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217826184"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1331090786"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2071653956"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208543946"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