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602687804"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1381781108"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613341590"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1495115870"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