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object w:dxaOrig="1490" w:dyaOrig="14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62.95pt;margin-top:21.6pt;width:147.75pt;height:145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48098823" r:id="rId2"/>
        </w:object>
      </w:r>
      <w:r>
        <w:rPr/>
        <w:t>Сургут - 1999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>
          <w:sz w:val="72"/>
        </w:rPr>
      </w:pPr>
      <w:r>
        <w:rPr>
          <w:sz w:val="72"/>
        </w:rPr>
      </w:r>
    </w:p>
    <w:p>
      <w:pPr>
        <w:pStyle w:val="Heading1"/>
        <w:rPr/>
      </w:pPr>
      <w:r>
        <w:rPr/>
        <w:t>Р Е Ф Е Р А Т</w:t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по истории России</w:t>
      </w:r>
    </w:p>
    <w:p>
      <w:pPr>
        <w:pStyle w:val="Heading2"/>
        <w:rPr>
          <w:b w:val="false"/>
          <w:b w:val="false"/>
          <w:sz w:val="72"/>
        </w:rPr>
      </w:pPr>
      <w:r>
        <w:rPr>
          <w:b w:val="false"/>
          <w:sz w:val="72"/>
        </w:rPr>
      </w:r>
    </w:p>
    <w:p>
      <w:pPr>
        <w:pStyle w:val="Heading2"/>
        <w:rPr/>
      </w:pPr>
      <w:r>
        <w:rPr/>
        <w:t>Тема: Оборона Севастополя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right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right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right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right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right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right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right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right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right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Работа: ученика 10 а класса</w:t>
      </w:r>
    </w:p>
    <w:p>
      <w:pPr>
        <w:pStyle w:val="Normal"/>
        <w:ind w:firstLine="720"/>
        <w:jc w:val="right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Школы-лицея №1</w:t>
      </w:r>
    </w:p>
    <w:p>
      <w:pPr>
        <w:pStyle w:val="Normal"/>
        <w:ind w:firstLine="720"/>
        <w:jc w:val="right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г.Сургута</w:t>
      </w:r>
    </w:p>
    <w:p>
      <w:pPr>
        <w:pStyle w:val="Heading3"/>
        <w:ind w:firstLine="720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</w:rPr>
        <w:t>Ставринова Романа</w:t>
      </w:r>
    </w:p>
    <w:p>
      <w:pPr>
        <w:pStyle w:val="Normal"/>
        <w:ind w:firstLine="720"/>
        <w:jc w:val="both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еличественно стоит над Черным морем город-герой Севастополь. Это гордое звание присвоено ему за мужественный отпор врагу в Великой Отечественной войне. Днем и ночью пылает факел над Малаховым курганом – вечный огонь, зажженный в память защитников города.</w:t>
      </w:r>
    </w:p>
    <w:p>
      <w:pPr>
        <w:pStyle w:val="TextBodyIndent"/>
        <w:rPr/>
      </w:pPr>
      <w:r>
        <w:rPr/>
        <w:t>Первые героические страницы были вписаны в историю Севастополя свыше ста лет назад, во время Крымской войны 1853-1855 гг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К середине </w:t>
      </w:r>
      <w:r>
        <w:rPr>
          <w:sz w:val="24"/>
          <w:lang w:val="en-US"/>
        </w:rPr>
        <w:t xml:space="preserve">XIX </w:t>
      </w:r>
      <w:r>
        <w:rPr>
          <w:sz w:val="24"/>
        </w:rPr>
        <w:t>века обострились противоречия между Россией, с одной стороны, и Англией, Францией, Турцией – с другой. Русский царизм хотел установить свой контроль над проливами Босфор и Дарданеллы, ведущими из Черного моря в Средиземное. Французские и английские капиталисты, наоборот, старались запереть русский флот в Черном море, чтобы самим господствовать на Ближнем Востоке и хозяйничать в Турции, как в своей колони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Осенью 1853 г. турецкий султан, подстрекаемый английским и французским правительством, объявил России войну. В марте 1854 года к Турции официально присоединились Англия и Франция. Началась Крымская война, в которой и царизм, и его противники преследовали захватнические цел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Главный свой удар противник решил нанести на Черном море, чтобы уничтожить русский черноморский флот, разрушить его основную базу – Севастополь, захватить Крым, а затем и другие окраинные русские земл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Ясным  и теплым сентябрьским днем 1854 года к крымскому городку Евпатории подошла большая вражеская эскадра – 89 боевых кораблей и 300 транспортных судов. На берег высадилось 64 тыс. английских, французских и турецких солдат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Русские войска в Крыму насчитывали всего 33 тысячи солдат. А главное, они были вооружены устаревшими гладкоствольными ружьями, из которых можно было с уверенностью попасть в цель только на близком расстоянии – до 120 м. Враги же могли стрелять в пять-шесть раз дальше, потому что у них были новые, нарезные ружья – штуцеры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Русский флот состоял из устаревших парусных кораблей и лишь нескольких самых примитивных колесных пароходов. Англо-французский флот в четыре раза превосходил русский по количеству кораблей и состоял в основном из новейших винтовых пароходов, вооруженных дальнобойной артиллерией, быстроходных маневренных, легко ускользавших от ударов противника. Таким образом, на стороне союзников был перевес не только в живой силе, но и в боевой технике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Из Евпатории неприятельская армия двинулась на юг, к Севастополю. Попытка задержать противника на реке Альме не удалась, хотя русские солдаты сражались с изумительной храбростью. Путь на Севастополь был открыт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Севастополе было всего 16 тысяч матросов и солдат. На каждого приходилось четыре неприятельских солдата! Но беда заключалась не только в этом. Севастополь был военно-морской крепостью. Тяжелые пушки его береговых батарей грозно смотрели в море, а подступы к городу со стороны суши не имели укреплений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Для укрепления обороны города русские моряки затопили старые, парусные корабли при входе в Севастопольскую бухту, чтобы вражеский флот не смог прорваться с моря, а снятые с кораблей пушки установили на подступах к городу с суши. Жители Севастополя помогали матросам и солдатам рыть окопы и глубокие рвы, строить блиндажи для укрытия от неприятельских бомб, воздвигать на возвышенных местах восемь больших укреплений – бастионов. Оборонительными работами руководили известные флотоводцы Владимир Алексеевич Корнилов, Павел Степанович Нахимов, Владимир Иванович Истомин. Им помогали военные инженеры Тотлебен, Ползиков, Мельников и др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Однако важно было не только укрепить город, но и поддерживать в защитниках волю к борьбе. Обращаясь к матросам и солдатам, адмирал Корнилов говорил: «На нас лежит честь защиты Севастополя, защиты родного нам флота. Будем драться до последнего! Если кто из начальников прикажет бить отбой, заколите такого начальника… Если б я приказал ударить отбой, не слушайте, и тот подлец будет из вас, кто не убьет меня»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одойдя к Севастополю, враг начал усиленно обстреливать город и укрепления, чтобы потом броситься на штурм. Но севастопольские артиллеристы отвечали метким огнем и нанесли противнику такой урон, что он не отважился штурмовать русские бастионы. Правда, радость севастопольцев была омрачена гибелью адмирала Корнилова. Последние слова Корнилова, обращенные к защитникам города, были: «Отстаивайте же Севастополь!»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Наступила сырая черноморская зима, с холодными дождями, мокрым снегом, северными ветрами. Враги подвозили в Крым новые подкрепления, но на штурм не решались. В неприятельских войсках свирепствовали болезни; настроение солдат, оторванных от родины на тысячи километров, падало. Немало их перебегало к русским и сдавалось в плен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Неизмеримо трудно было защитникам Севастополя. У них не хватало оружия, пороха, продовольствия, лекарств и для раненых. Они сражались на далекой окраине, которая тогда не была связана с внутренними районами страны ни железной, ни шоссейной дорогой. Медленно тащились на юг запряженные волами повозки с оружием и провиантом. Солдаты посланные на подкрепление севастопольцам, шагали месяцами в пешем строю. Герои Севастополя питались гнилыми сухарями и на каждые три выстрела противника могли ответить только одним. Николай </w:t>
      </w:r>
      <w:r>
        <w:rPr>
          <w:sz w:val="24"/>
          <w:lang w:val="en-US"/>
        </w:rPr>
        <w:t>I</w:t>
      </w:r>
      <w:r>
        <w:rPr>
          <w:sz w:val="24"/>
        </w:rPr>
        <w:t xml:space="preserve"> и его министры были неспособны наладить руководство и снабжение армии. Царские чиновники разворовывали армейское продовольствие и медикаменты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Но русские матросы и солдаты не только оборонялись, но и совершали частые вылазки и контратаки. Особой отвагой отличился матрос Петр Кошка. Участвуя в самых отчаянных вылазках, он никогда не возвращался без ценных сведений, пленных, трофеев. Несколько раз он был ранен, но всегда возвращался в строй. Кошка стал героем Севастополя, о его подвигах говорили не только в городе и в стране, но и в лагере противник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раги рыли под землей галереи, чтобы, заложив мины, взорвать русские укрепления. Севастопольцы также копали подземные ходы. Услышав шум работы неприятельских саперов, они закладывали мины и взрывали их галереи. Русскими саперами руководил капитан Мельников. Полгода он почти не выходил на поверхность земли. В шутку его прозвали «обер-крот»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защите города активно участвовали женщины и девушки, они приносили пищу, помогали раненым. Помогали защитникам Севастополя и мальчишки: они носили патроны, бегали с донесениями, даже ходили в разведку. Изо дня в день десятки тысяч прославленных и безвестных героев совершали в Севастополе свой подвиг. С исключительным геройством отстаивали русские воины Малахов курган – самый сильный укрепленный пункт. Он выдерживал ураганный огонь и неоднократные штурмы противник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349 дней держался осажденный Севастополь, приковывая к себе главные силы противник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18 июня враги наконец решились на штурм. Предварительно они ожесточенно обстреливали город. На рассвете вражеская пехота пошла в атаку, но уже к семи часам повсюду была отброшена назад, потеряв свыше 7 тыс. солдат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Силы защитников Севастополя таяли. Каждый день вражеский огонь выводил из строя до 1000 человек. Еще в марте погиб адмирал Истомин, защитник Малахова кургана, а в июле – Павел Степанович Нахимов, душа Севастопольской обороны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Царское правительство не обеспечило защитников Севастополя необходимой поддержкой. Все реже русские бастионы отвечали многочисленным батареям врага. Подкрепления пребывали медленно и не могли восполнить потер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конце августа после новых сильных бомбардировок врагам удалось разрушить многие укрепления и захватить Малахов курган. Главнокомандующий князь Горчиков приказал взорвать уцелевшие укрепления и оставить город. Через бухту навели плавучий мост, по которому защитники Севастополя перешли на северный берег. Итак, после более чем 11-месячной осады противнику достались дымящиеся развалины города. Это стоило ему больших средств и человеческих жертв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Наступать в глубь России обескровленные под Севастополем враги не отважились и согласились на мирные переговоры. В марте 1856 года в Париже был подписан мирный договор. Русский царизм потерпел поражение. Перед всем миром обнаружилась гнилость отжившего крепостного строя. Длительная война обострила нужду и бедствия трудящихся. В стране нарастала волна народного гнев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Литература: «Детская энциклопедия» под редакцией Е.И.Кореневой.</w:t>
      </w:r>
    </w:p>
    <w:sectPr>
      <w:type w:val="nextPage"/>
      <w:pgSz w:w="11906" w:h="16838"/>
      <w:pgMar w:left="1797" w:right="1797" w:gutter="0" w:header="0" w:top="1440" w:footer="0" w:bottom="1588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6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32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3T15:23:00Z</dcterms:created>
  <dc:creator>Ставринов Роман</dc:creator>
  <dc:description>Сдавался в Школе-лицее №1 г.Сургута,
учитель: Воронин Павел Владимирович,
Оценка:5
Май 1999 год</dc:description>
  <dc:language>en-US</dc:language>
  <cp:lastModifiedBy>Ставринов Роман</cp:lastModifiedBy>
  <dcterms:modified xsi:type="dcterms:W3CDTF">1999-05-07T09:51:00Z</dcterms:modified>
  <cp:revision>6</cp:revision>
  <dc:subject>Оборона Севастополя (Крымская война)</dc:subject>
  <dc:title>Реферат по истории Росии</dc:title>
</cp:coreProperties>
</file>