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Библиограф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766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</w:t>
        <w:tab/>
        <w:t>Кукушкин В.В.  Все о спорте т.3, Москва, 1978, стр.107 - 113</w:t>
      </w:r>
    </w:p>
    <w:p>
      <w:pPr>
        <w:pStyle w:val="Normal"/>
        <w:ind w:left="720" w:right="-766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766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  <w:tab/>
        <w:t>Максаковский В.П.   Западная Европа, изд - во Мысль, стр. 138 - 139</w:t>
      </w:r>
    </w:p>
    <w:p>
      <w:pPr>
        <w:pStyle w:val="Normal"/>
        <w:ind w:right="-766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360" w:right="-766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</w:t>
        <w:tab/>
        <w:t>Павлов С.П.  Олимпийская энциклопедия, Москва, 1980 г.</w:t>
      </w:r>
    </w:p>
    <w:p>
      <w:pPr>
        <w:pStyle w:val="Normal"/>
        <w:ind w:right="-766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766" w:hanging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</w:t>
        <w:tab/>
        <w:t xml:space="preserve">Энциклопедический словарь юного спортсмена, Москва, 1979г. стр. 275, 284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Введение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ind w:left="851"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ожилось мнение, что французы мало занимаются спортом. Однак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енно гражданин Франции Пьер де Кубертен пришел к мысли возобновить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лимпийские игры и поднял престиж спорта. Кроме того, вот уже нескольк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т, как количество поклонников спорта во Франции непрерывно растет.</w:t>
      </w:r>
    </w:p>
    <w:p>
      <w:pPr>
        <w:pStyle w:val="Normal"/>
        <w:ind w:right="-1044"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ея  благородства  и  работы  над  собой,  стремление  к  победе или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уманное  воспитание  рефлексов”, -- спорт  долгое  время  принадлежал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ключительно  элите.  Сегодня    это   одно   из   наиболее   естественных  и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пулярных занятий.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рт предполагает наличие трех факторов, - или одновременно, или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  отдельности:   свежий    воздух,   пари   и   применение   тех   или   иных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можностей   тела.   Эжен     Шапю,   подписавший    статью   о   спорте   в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циклопедии Ларус 1860 года, сделал очень  много  для  того,  чтобы  слов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рт”   стало   известно   во   Франции,   а   также   для   знакомства   с   ег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сциплинами,   спортивными   зрелищами  и  соревнованиями,  которые  их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обретатели предлагали тогда любителям.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1044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Французы, англичане и спорт…</w:t>
      </w:r>
    </w:p>
    <w:p>
      <w:pPr>
        <w:pStyle w:val="Normal"/>
        <w:ind w:right="-10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ind w:right="-1044"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вые виды спорта прибывали из Англии. Само слово  тоже,  хоть  и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ранцузское   по   происхождению,   вернулось  в  иностранном  обличии  и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руженное славой. Несколько столетий тому назад, в средние  века  вмест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ова    “s amuser”   (“развлекаться”)     употребляли    слово    “se    deporter”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“уноситься”). В английском языке  оно  постепенно  превратилось  в  слов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порт.  Успех  слова   “спорт”   и   британские  изобретения  в  этой  области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енно   обогатили   вековой   семантический   обмен   между  Англией   и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ранцией.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открытием первых видов спорта французы впервые услышали слов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ннис”. У англичан оно означало игру в мяч, известную  в  обеих  странах,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чиная с позднего  средневековья.  Перенесенная  на  прекрасный  зеленый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зон, эта игра получила правила и словарь 100% made in England. А  знаете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 вы, что слово “теннис” было позаимствовано из французского языка в те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ена, когда игрок в мяч предупреждал своего партнера  звучным  “тене”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“держите”), прежде чем бросить мяч поверх сетки ?</w:t>
      </w:r>
    </w:p>
    <w:p>
      <w:pPr>
        <w:pStyle w:val="Normal"/>
        <w:ind w:right="-1043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ыми словами,  “концепция”  спорта - британского происхождения,</w:t>
      </w:r>
    </w:p>
    <w:p>
      <w:pPr>
        <w:pStyle w:val="Normal"/>
        <w:ind w:right="-10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каковы бы ни были внешние привнесения, французские  и  другие, в нем </w:t>
      </w:r>
    </w:p>
    <w:p>
      <w:pPr>
        <w:pStyle w:val="Normal"/>
        <w:ind w:right="-10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гда будет  что-то  английское… Было  бы  неблагодарным  не  признать,</w:t>
      </w:r>
    </w:p>
    <w:p>
      <w:pPr>
        <w:pStyle w:val="Normal"/>
        <w:ind w:right="-10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спорт, спортсмены и болельщики, в долгу перед Англией 19 века. Даже</w:t>
      </w:r>
    </w:p>
    <w:p>
      <w:pPr>
        <w:pStyle w:val="Normal"/>
        <w:ind w:right="-10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иболее упорствующий в своей национальной  гордости  француз  с  этим</w:t>
      </w:r>
    </w:p>
    <w:p>
      <w:pPr>
        <w:pStyle w:val="Normal"/>
        <w:ind w:right="-10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гласиться.    </w:t>
      </w:r>
    </w:p>
    <w:p>
      <w:pPr>
        <w:pStyle w:val="Normal"/>
        <w:ind w:right="-1043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рез  сто   лет   словарь  Робер  дает   более    подробное    объяснение.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исывая спорт как “физические упражнения, исполняемые в игре, в борьбе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 в   совершении   усилий,   занятия   которыми   предполагают   постоянные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енировки,  соблюдение  определенных  правил   и   дисциплины” ,  словарь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бавляет: “Вначале мира спорта был прежде всего  миром  скачек,  и  идея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и была связана с идеей спорта”.</w:t>
      </w:r>
    </w:p>
    <w:p>
      <w:pPr>
        <w:pStyle w:val="Normal"/>
        <w:ind w:right="-1044" w:firstLine="709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Возвращение Олимпийских игр</w:t>
      </w:r>
    </w:p>
    <w:p>
      <w:pPr>
        <w:pStyle w:val="Normal"/>
        <w:ind w:right="-1044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ава   этого   изобретения   принадлежит   отпрыску   хорошего   рода,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ристократу, исполненному воли и решимости, некоему Пьеру де Кубертену,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  отдаст  все   свое   состояние   ради   триумфа   идей,   связанных   с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дагогикой, обществом, соревнованиями и спортом. В 1892  году  Кубертен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ложил  создать  Олимпийские  игры  и  связать  их   с   духом   античной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реции. В 1894 году был основан Международный олимпийский  комитет,  а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1896  в  Афинах   начались    первые    современные    Игры,   на    которых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сутствовали спортсмены 13 стран. Через четыре года в Париже, где тогда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е проходила Всемирная выставка, количество стран достигло 44.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ранцузы, у которых  “ментальные”  занятия  часто  превалируют  над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изическими”, обычно обсуждают спортивные события с тем  энтузиазмом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торый они не всегда вкладывают в занятия  спортом.  И  если  речь  идет о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м, какое место занимает спорт в жизни народа, то они обычно ставят  себя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числе первых.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    Франции    споры    о    характере     общественных     спортивных                   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ганизаций  и  о  их  роли  в  приобщении  бедных  слоев  населения   част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едваряли строительство спортивных сооружений. А значит, тот факт,  что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спорте писали и говорили самые большие умы страны, не удивителен.</w:t>
      </w:r>
    </w:p>
    <w:p>
      <w:pPr>
        <w:pStyle w:val="Normal"/>
        <w:ind w:right="-1044" w:firstLine="709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  для   состоятельных,   и   для   менее   состоятельных  людей  спорт 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начале     представлял      собой     только    дополнение      к      свободному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япрепровождению мужчин. Школьники гоняли мяч во  время  перемен.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рослые если не отправлялись на воскресенье на охоту или на рыбалку, то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ли с друзьями в кегли  или  в  шары,  в  то  время  как  дети  стремились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едлать  велосипед  с  выгнутым  рулем,  на  котором  носились,  прогибая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лову, чтобы походить на настоящих гонщиков.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 маленькие  реки  сливаются  в  большой  проток,  и   начинающие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чтают стать чемпионами.  Возможно,   именно  так  велосипедный  спорт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л по-настоящему популярным и любимым французами,а “Тур де Франс”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прошествии  десятилетий - одним  из  самых  значительных  ежегодных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ждународных спортивных событий.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жду тем, на арене действий появляются и женщины…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является ли Франция страной спортсменов?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</w:t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1044" w:firstLine="709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Французы-поклонники спорта?…</w:t>
      </w:r>
    </w:p>
    <w:p>
      <w:pPr>
        <w:pStyle w:val="Normal"/>
        <w:ind w:right="-1044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ind w:right="-1044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    основываться     только     на     результатах     международных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ревнований,   ответ   не   очевиден.    Конечно,    Франция    имеет    своих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мпионов, как Мари-Жозе Перек  или  Стефан  Диагана,  Ален  Прост  или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ан Алези, Жан-Пьер Папен или Эрик Кантона. Однако эта элита слишком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очисленна   по   сравнению  с  13  миллионами  французов,  получивших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фессиональную   спортивную   подготовку,   и   еще   с   10  миллионами,</w:t>
      </w:r>
    </w:p>
    <w:p>
      <w:pPr>
        <w:pStyle w:val="Normal"/>
        <w:ind w:right="-1044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тверждающими, что занимаются спортом по крайней мере раз в неделю!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егодняшний день стараются всегда быть в форме трое из четверых в возрасте от 12 до 74 лет, и среднее время, уделяемое занятиям спортом, постоянно увеличивается. Последние опубликованные статистические опросы, относящиеся к 1986 году, показывают, что французы посвящают спорту один час в неделю, а не 20 минут, как в 1975 году. Франция о которой всегда говорили, что практическому приложению она предпочитает зрелище, становится нацией спортсменов.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и в большинстве западных стран, спорт привлекает все большим количеством преимуществ (здоровье, благосостояние, приключения) которые прибавляются к достоинствам, основанным на духе соревнования. Сотни тысяч французов бегают по воскресеньям, не имея ни малейшего намерения сделать олимпийскую карьеру. Они знают, что бег продлевает жизнь. И в беге они выигрывают по всем показателям - и в продолжительности жизни и в ее качестве.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о заметить также, что за двадцать лет, между 1970 и 1990 годами, появилось много новых видов спорта больше чем за целый век. Эти новые виды спорта, построенные на применении собственных сил, удовольствии взаимной поддержке, чрезвычайно расширили спортивную гамму. В то время как в течение десятилетий французы занимались практически одной дисциплиной, теперь у них имеется самый широкий выбор. С одной стороны они ищут спорт, позволяющий поехать с семьей или друзьями и расслабиться, с другой - увлекаются дисциплинами, построенными на духе соревнования.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жно с полной уверенностью заявить, что сегодня средний спортивный возраст во Франции значительно вырос и французы все дольше остаются физически активными.</w:t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Спорт во французской школе</w:t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малое значение уделяется детскому физическому воспитанию. Как и   в    большинстве    стран,    во    Франции    дети    начинают    заниматься   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</w:t>
      </w:r>
    </w:p>
    <w:p>
      <w:pPr>
        <w:pStyle w:val="Normal"/>
        <w:ind w:right="-902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изкультурой с 4 лет, в детском саду ( 6 часов в неделю ). Они учатся прыгать, лазать, бросать простой спортивный снаряд, держаться в воде, на льду или на снегу. Спорт, которым они занимаются, может быть индивидуальным или командным с использованием препятствий и спортивного инвентаря. В начальной школе преподавание физкультуры и спорта проводится в более углубленной форме. Особое внимание уделяется дисциплинам связанных с бегом и плаванием. Эти два вида спорта в которых легче заметить прогресс ученика, более других подходят для обучения понятиям скорости, ритма, ускорения, траектории. Командные виды спорта позволяют детям организовать игру и ознакомиться с ее правилами.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редней школе занятиям физкультурой уделяется 3-4 часа в неделю. Зачет по физкультуре обязателен для получения звания бакалавра (он включает в себя экзамен по плаванию ). Постоянно проводятся соревнования между классами, колледжами и т.д. Государственный комитет по школьному спорту организует 250 000 соревнований в год.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Заключение</w:t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рт идет в ногу со временем и с обществом. Его сотрясают политические, экономические страсти, он отдается на волю телевидению, а следовательно и рекламе, он развивается и обновляется, становится профессиональней и интереснее… И маленькая искорка, заженная Пьером де Кубертеном сто лет назад остается жить…</w:t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right="-902" w:firstLine="709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u w:val="single"/>
          <w:lang w:val="ru-RU"/>
        </w:rPr>
        <w:t>Справка</w:t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портивные федерации и число их членов во Франции</w:t>
      </w:r>
    </w:p>
    <w:p>
      <w:pPr>
        <w:pStyle w:val="Normal"/>
        <w:tabs>
          <w:tab w:val="clear" w:pos="720"/>
          <w:tab w:val="left" w:pos="6804" w:leader="none"/>
        </w:tabs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УТБОЛ                                                     1 896 974</w:t>
      </w:r>
    </w:p>
    <w:p>
      <w:pPr>
        <w:pStyle w:val="Normal"/>
        <w:tabs>
          <w:tab w:val="clear" w:pos="720"/>
          <w:tab w:val="left" w:pos="6804" w:leader="none"/>
        </w:tabs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ННИС                                                     1 363 962</w:t>
      </w:r>
    </w:p>
    <w:p>
      <w:pPr>
        <w:pStyle w:val="Normal"/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ТАНК                                                        476 840</w:t>
      </w:r>
    </w:p>
    <w:p>
      <w:pPr>
        <w:pStyle w:val="Normal"/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ЗЮДО                                                          455 481</w:t>
      </w:r>
    </w:p>
    <w:p>
      <w:pPr>
        <w:pStyle w:val="Normal"/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СКЕТБОЛ                                                 454 729</w:t>
      </w:r>
    </w:p>
    <w:p>
      <w:pPr>
        <w:pStyle w:val="Normal"/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НЫЙ СПОРТ                                         249 869</w:t>
      </w:r>
    </w:p>
    <w:p>
      <w:pPr>
        <w:pStyle w:val="Normal"/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ГБИ                                                             244 013</w:t>
      </w:r>
    </w:p>
    <w:p>
      <w:pPr>
        <w:pStyle w:val="Normal"/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ЛЬФ                                                            207 652</w:t>
      </w:r>
    </w:p>
    <w:p>
      <w:pPr>
        <w:pStyle w:val="Normal"/>
        <w:ind w:right="1508"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НДБОЛ                                                       183 619 </w:t>
      </w:r>
    </w:p>
    <w:p>
      <w:pPr>
        <w:pStyle w:val="Normal"/>
        <w:ind w:right="1508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</w:p>
    <w:p>
      <w:pPr>
        <w:pStyle w:val="Normal"/>
        <w:ind w:right="-902" w:firstLine="709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</w:t>
      </w:r>
    </w:p>
    <w:p>
      <w:pPr>
        <w:pStyle w:val="Normal"/>
        <w:ind w:right="-902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  <w:lang w:val="ru-RU"/>
        </w:rPr>
        <w:t>Содержание</w:t>
      </w:r>
    </w:p>
    <w:p>
      <w:pPr>
        <w:pStyle w:val="Normal"/>
        <w:ind w:right="-902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" w:cs="Times New Roman"/>
          <w:b/>
          <w:bCs/>
          <w:i/>
          <w:iCs/>
          <w:sz w:val="36"/>
          <w:szCs w:val="36"/>
          <w:u w:val="single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Введение      </w:t>
      </w:r>
      <w:r>
        <w:rPr>
          <w:rFonts w:eastAsia="Times New Roman" w:cs="Times New Roman"/>
          <w:sz w:val="36"/>
          <w:szCs w:val="36"/>
          <w:lang w:val="ru-RU"/>
        </w:rPr>
        <w:t xml:space="preserve">                                                            3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р.</w:t>
      </w:r>
      <w:r>
        <w:rPr>
          <w:rFonts w:eastAsia="Times New Roman" w:cs="Times New Roman"/>
          <w:i/>
          <w:iCs/>
          <w:sz w:val="36"/>
          <w:szCs w:val="36"/>
          <w:lang w:val="ru-RU"/>
        </w:rPr>
        <w:t xml:space="preserve">                                                          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ru-RU"/>
        </w:rPr>
      </w:pPr>
      <w:r>
        <w:rPr>
          <w:rFonts w:eastAsia="Times New Roman" w:cs="Times New Roman"/>
          <w:i/>
          <w:iCs/>
          <w:sz w:val="36"/>
          <w:szCs w:val="36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Французы, англичане и спорт…                </w:t>
      </w:r>
      <w:r>
        <w:rPr>
          <w:rFonts w:eastAsia="Times New Roman" w:cs="Times New Roman"/>
          <w:sz w:val="36"/>
          <w:szCs w:val="36"/>
          <w:lang w:val="ru-RU"/>
        </w:rPr>
        <w:t xml:space="preserve"> 3 - 4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р.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ru-RU"/>
        </w:rPr>
      </w:pPr>
      <w:r>
        <w:rPr>
          <w:rFonts w:eastAsia="Times New Roman" w:cs="Times New Roman"/>
          <w:i/>
          <w:iCs/>
          <w:sz w:val="36"/>
          <w:szCs w:val="36"/>
          <w:lang w:val="ru-RU"/>
        </w:rPr>
      </w:r>
    </w:p>
    <w:p>
      <w:pPr>
        <w:pStyle w:val="Normal"/>
        <w:ind w:right="-902" w:firstLine="709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Возвращение Олимпийских игр                         </w:t>
      </w:r>
      <w:r>
        <w:rPr>
          <w:rFonts w:eastAsia="Times New Roman" w:cs="Times New Roman"/>
          <w:sz w:val="36"/>
          <w:szCs w:val="36"/>
          <w:lang w:val="ru-RU"/>
        </w:rPr>
        <w:t xml:space="preserve">4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р.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/>
          <w:i/>
          <w:iCs/>
          <w:sz w:val="36"/>
          <w:szCs w:val="36"/>
          <w:lang w:val="ru-RU"/>
        </w:rPr>
        <w:t xml:space="preserve">                             </w:t>
      </w:r>
    </w:p>
    <w:p>
      <w:pPr>
        <w:pStyle w:val="Normal"/>
        <w:ind w:right="-902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     </w:t>
      </w:r>
      <w:r>
        <w:rPr>
          <w:rFonts w:eastAsia="Times New Roman" w:cs="Times New Roman"/>
          <w:sz w:val="36"/>
          <w:szCs w:val="36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Французы - поклонники спорта ?..                  </w:t>
      </w:r>
      <w:r>
        <w:rPr>
          <w:rFonts w:eastAsia="Times New Roman" w:cs="Times New Roman"/>
          <w:sz w:val="36"/>
          <w:szCs w:val="36"/>
          <w:lang w:val="ru-RU"/>
        </w:rPr>
        <w:t xml:space="preserve">5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тр. 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ru-RU"/>
        </w:rPr>
      </w:pPr>
      <w:r>
        <w:rPr>
          <w:rFonts w:eastAsia="Times New Roman" w:cs="Times New Roman"/>
          <w:i/>
          <w:iCs/>
          <w:sz w:val="36"/>
          <w:szCs w:val="36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Спорт во французской школе                     </w:t>
      </w:r>
      <w:r>
        <w:rPr>
          <w:rFonts w:eastAsia="Times New Roman" w:cs="Times New Roman"/>
          <w:sz w:val="36"/>
          <w:szCs w:val="36"/>
          <w:lang w:val="ru-RU"/>
        </w:rPr>
        <w:t xml:space="preserve">5 - 6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тр. </w:t>
      </w:r>
      <w:r>
        <w:rPr>
          <w:rFonts w:eastAsia="Times New Roman" w:cs="Times New Roman"/>
          <w:i/>
          <w:iCs/>
          <w:sz w:val="36"/>
          <w:szCs w:val="36"/>
          <w:lang w:val="ru-RU"/>
        </w:rPr>
        <w:t xml:space="preserve">        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ru-RU"/>
        </w:rPr>
      </w:pPr>
      <w:r>
        <w:rPr>
          <w:rFonts w:eastAsia="Times New Roman" w:cs="Times New Roman"/>
          <w:i/>
          <w:iCs/>
          <w:sz w:val="36"/>
          <w:szCs w:val="36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Заключение                                                             </w:t>
      </w:r>
      <w:r>
        <w:rPr>
          <w:rFonts w:eastAsia="Times New Roman" w:cs="Times New Roman"/>
          <w:sz w:val="36"/>
          <w:szCs w:val="36"/>
          <w:lang w:val="ru-RU"/>
        </w:rPr>
        <w:t xml:space="preserve"> 6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р.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ru-RU"/>
        </w:rPr>
      </w:pPr>
      <w:r>
        <w:rPr>
          <w:rFonts w:eastAsia="Times New Roman" w:cs="Times New Roman"/>
          <w:i/>
          <w:iCs/>
          <w:sz w:val="36"/>
          <w:szCs w:val="36"/>
          <w:lang w:val="ru-RU"/>
        </w:rPr>
      </w:r>
    </w:p>
    <w:p>
      <w:pPr>
        <w:pStyle w:val="Normal"/>
        <w:ind w:right="-902" w:firstLine="709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ru-RU"/>
        </w:rPr>
        <w:t xml:space="preserve">Литература                                                            </w:t>
      </w:r>
      <w:r>
        <w:rPr>
          <w:rFonts w:eastAsia="Times New Roman" w:cs="Times New Roman"/>
          <w:sz w:val="36"/>
          <w:szCs w:val="36"/>
          <w:lang w:val="ru-RU"/>
        </w:rPr>
        <w:t xml:space="preserve">7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р.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ru-RU"/>
        </w:rPr>
      </w:pPr>
      <w:r>
        <w:rPr>
          <w:rFonts w:eastAsia="Times New Roman" w:cs="Times New Roman"/>
          <w:i/>
          <w:iCs/>
          <w:sz w:val="32"/>
          <w:szCs w:val="32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ind w:right="-902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ind w:right="-104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ind w:right="-1044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85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ind w:right="-1044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</w:t>
      </w:r>
    </w:p>
    <w:p>
      <w:pPr>
        <w:pStyle w:val="Normal"/>
        <w:ind w:right="-1044" w:firstLine="85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ru-RU"/>
        </w:rPr>
        <w:t>Литератур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