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Выполнил ПЕСТОВ Р.А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(БОЛЬШОЕ МНЕ СПАСИБО)</w: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/>
      </w:pPr>
      <w:r>
        <w:rPr>
          <w:sz w:val="32"/>
        </w:rPr>
        <w:t>ПЛАН</w:t>
      </w:r>
      <w:r>
        <w:rPr>
          <w:sz w:val="32"/>
          <w:lang w:val="en-US"/>
        </w:rPr>
        <w:t>:</w: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Крупная буржуазия у власти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Декларация прав человека и гражданина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Конституция</w:t>
      </w:r>
      <w:r>
        <w:rPr>
          <w:b/>
          <w:sz w:val="24"/>
          <w:lang w:val="en-US"/>
        </w:rPr>
        <w:t xml:space="preserve"> 1791</w:t>
      </w:r>
      <w:r>
        <w:rPr>
          <w:b/>
          <w:sz w:val="24"/>
        </w:rPr>
        <w:t xml:space="preserve"> года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Установление якобинской диктатуры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Декларация прав человека и гражданина</w:t>
      </w:r>
      <w:r>
        <w:rPr>
          <w:b/>
          <w:sz w:val="24"/>
          <w:lang w:val="en-US"/>
        </w:rPr>
        <w:t xml:space="preserve"> 1793</w:t>
      </w:r>
      <w:r>
        <w:rPr>
          <w:b/>
          <w:sz w:val="24"/>
        </w:rPr>
        <w:t xml:space="preserve"> года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Якобинская конституция</w:t>
      </w:r>
      <w:r>
        <w:rPr>
          <w:b/>
          <w:sz w:val="24"/>
          <w:lang w:val="en-US"/>
        </w:rPr>
        <w:t xml:space="preserve"> 1793</w:t>
      </w:r>
      <w:r>
        <w:rPr>
          <w:b/>
          <w:sz w:val="24"/>
        </w:rPr>
        <w:t xml:space="preserve"> года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Революционное правительство</w:t>
      </w:r>
    </w:p>
    <w:p>
      <w:pPr>
        <w:pStyle w:val="Normal"/>
        <w:jc w:val="center"/>
        <w:rPr>
          <w:sz w:val="32"/>
          <w:lang w:val="en-US"/>
        </w:rPr>
      </w:pPr>
      <w:r>
        <w:rPr>
          <w:b/>
          <w:sz w:val="24"/>
        </w:rPr>
        <w:t>Термидорианская реакция</w:t>
      </w:r>
    </w:p>
    <w:p>
      <w:pPr>
        <w:pStyle w:val="Normal"/>
        <w:spacing w:lineRule="auto" w:line="499"/>
        <w:ind w:left="1400" w:right="140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420" w:after="0"/>
        <w:ind w:left="0" w:hanging="0"/>
        <w:rPr>
          <w:sz w:val="24"/>
        </w:rPr>
      </w:pPr>
      <w:r>
        <w:rPr>
          <w:b/>
          <w:sz w:val="24"/>
          <w:lang w:val="en-US"/>
        </w:rPr>
        <w:t xml:space="preserve">      </w:t>
      </w:r>
      <w:r>
        <w:rPr>
          <w:b/>
          <w:sz w:val="24"/>
          <w:lang w:val="en-US"/>
        </w:rPr>
        <w:t>1.</w:t>
      </w:r>
      <w:r>
        <w:rPr>
          <w:b/>
          <w:sz w:val="24"/>
        </w:rPr>
        <w:t xml:space="preserve"> ОБРАЗОВАНИЕ БУРЖУАЗНОГО ГОСУДАРСТВА</w:t>
      </w:r>
    </w:p>
    <w:p>
      <w:pPr>
        <w:pStyle w:val="Normal"/>
        <w:spacing w:before="180" w:after="0"/>
        <w:rPr/>
      </w:pPr>
      <w:r>
        <w:rPr>
          <w:b/>
          <w:sz w:val="24"/>
        </w:rPr>
        <w:t>Крупная буржуазия у власти.</w:t>
      </w:r>
      <w:r>
        <w:rPr>
          <w:sz w:val="24"/>
        </w:rPr>
        <w:t xml:space="preserve"> К концу</w:t>
      </w:r>
      <w:r>
        <w:rPr>
          <w:sz w:val="24"/>
          <w:lang w:val="en-US"/>
        </w:rPr>
        <w:t xml:space="preserve"> XVIII</w:t>
      </w:r>
      <w:r>
        <w:rPr>
          <w:sz w:val="24"/>
        </w:rPr>
        <w:t xml:space="preserve"> века во Фран</w:t>
        <w:softHyphen/>
        <w:t>ции сложились предпосылки буржуазной революции. Абсолютная монархия, сыгравшая когда-то прогрессивную роль в образова</w:t>
        <w:softHyphen/>
        <w:t>нии единого национального государства, теперь стала реакцион</w:t>
        <w:softHyphen/>
        <w:t>ной силой, тормозящей развитие капитализма и ревниво обере</w:t>
        <w:softHyphen/>
        <w:t>гающей многочисленные привилегии дворянства и духовенства.</w:t>
      </w:r>
    </w:p>
    <w:p>
      <w:pPr>
        <w:pStyle w:val="Normal"/>
        <w:rPr/>
      </w:pPr>
      <w:r>
        <w:rPr>
          <w:sz w:val="24"/>
        </w:rPr>
        <w:t>В</w:t>
      </w:r>
      <w:r>
        <w:rPr>
          <w:sz w:val="24"/>
          <w:lang w:val="en-US"/>
        </w:rPr>
        <w:t xml:space="preserve"> 1789</w:t>
      </w:r>
      <w:r>
        <w:rPr>
          <w:sz w:val="24"/>
        </w:rPr>
        <w:t xml:space="preserve"> году во Франции создалась революционная ситуация. Крестьяне, разоренные феодальными повинностями и налогами и особенно неурожаем</w:t>
      </w:r>
      <w:r>
        <w:rPr>
          <w:sz w:val="24"/>
          <w:lang w:val="en-US"/>
        </w:rPr>
        <w:t xml:space="preserve"> 1788</w:t>
      </w:r>
      <w:r>
        <w:rPr>
          <w:sz w:val="24"/>
        </w:rPr>
        <w:t xml:space="preserve"> года, массами стекались в города, где пополняли ряды бедноты. Дороговизна делала крайне тяже</w:t>
        <w:softHyphen/>
        <w:t>лым положение городских низов. Дефицит в бюджете угрожал государству банкротством. Всеобщее недовольство политикой правительства заставило короля созвать Генеральные штаты, которые не собирались с</w:t>
      </w:r>
      <w:r>
        <w:rPr>
          <w:sz w:val="24"/>
          <w:lang w:val="en-US"/>
        </w:rPr>
        <w:t xml:space="preserve"> 1614</w:t>
      </w:r>
      <w:r>
        <w:rPr>
          <w:sz w:val="24"/>
        </w:rPr>
        <w:t xml:space="preserve"> года.</w:t>
      </w:r>
    </w:p>
    <w:p>
      <w:pPr>
        <w:pStyle w:val="Normal"/>
        <w:rPr/>
      </w:pPr>
      <w:r>
        <w:rPr>
          <w:sz w:val="24"/>
        </w:rPr>
        <w:t>В открывшихся</w:t>
      </w:r>
      <w:r>
        <w:rPr>
          <w:sz w:val="24"/>
          <w:lang w:val="en-US"/>
        </w:rPr>
        <w:t xml:space="preserve"> 5</w:t>
      </w:r>
      <w:r>
        <w:rPr>
          <w:sz w:val="24"/>
        </w:rPr>
        <w:t xml:space="preserve"> мая</w:t>
      </w:r>
      <w:r>
        <w:rPr>
          <w:sz w:val="24"/>
          <w:lang w:val="en-US"/>
        </w:rPr>
        <w:t xml:space="preserve"> 1789</w:t>
      </w:r>
      <w:r>
        <w:rPr>
          <w:sz w:val="24"/>
        </w:rPr>
        <w:t xml:space="preserve"> г. Генеральных штатах количество представителей третьего сословия было равно числу депу</w:t>
        <w:softHyphen/>
        <w:t>татов дворянства и духовенства, взятых вместе. Руководящее положение среди депутатов третьего сословия заняла буржуазия, которая требовала совместного с другими сословиями обсуж</w:t>
        <w:softHyphen/>
        <w:t>дения решений и голосования. При таком порядке работы шта</w:t>
        <w:softHyphen/>
        <w:t>тов буржуазии была бы обеспечена победа, так как среди депу</w:t>
        <w:softHyphen/>
        <w:t>татов дворянства и духовенства были люди, разделявшие взгля</w:t>
        <w:softHyphen/>
        <w:t>ды третьего сословия. Но представители привилегированных сословий отказались принять это предложение. В ответ буржуа</w:t>
        <w:softHyphen/>
        <w:t>зия решилась «перерезать канат» и</w:t>
      </w:r>
      <w:r>
        <w:rPr>
          <w:sz w:val="24"/>
          <w:lang w:val="en-US"/>
        </w:rPr>
        <w:t xml:space="preserve"> 17</w:t>
      </w:r>
      <w:r>
        <w:rPr>
          <w:sz w:val="24"/>
        </w:rPr>
        <w:t xml:space="preserve"> июня объявила депута</w:t>
        <w:softHyphen/>
        <w:t>тов третьего сословия «Национальным собранием».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Решающим моментом в развитии событий было восстание трудящихся масс Парижа</w:t>
      </w:r>
      <w:r>
        <w:rPr>
          <w:sz w:val="24"/>
          <w:lang w:val="en-US"/>
        </w:rPr>
        <w:t xml:space="preserve"> 14</w:t>
      </w:r>
      <w:r>
        <w:rPr>
          <w:sz w:val="24"/>
        </w:rPr>
        <w:t xml:space="preserve"> июля</w:t>
      </w:r>
      <w:r>
        <w:rPr>
          <w:sz w:val="24"/>
          <w:lang w:val="en-US"/>
        </w:rPr>
        <w:t xml:space="preserve"> 1789</w:t>
      </w:r>
      <w:r>
        <w:rPr>
          <w:sz w:val="24"/>
        </w:rPr>
        <w:t xml:space="preserve"> г., явившееся началом революции. Оно укрепило позиции национального собрания,</w:t>
      </w:r>
    </w:p>
    <w:p>
      <w:pPr>
        <w:pStyle w:val="Normal"/>
        <w:ind w:left="40" w:hanging="0"/>
        <w:rPr/>
      </w:pPr>
      <w:r>
        <w:rPr>
          <w:sz w:val="24"/>
        </w:rPr>
        <w:t>которое стало называть себя учредительным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</w:t>
      </w:r>
      <w:r>
        <w:rPr>
          <w:sz w:val="24"/>
          <w:lang w:val="en-US"/>
        </w:rPr>
        <w:t>Constituante</w:t>
      </w:r>
      <w:r>
        <w:rPr>
          <w:sz w:val="24"/>
        </w:rPr>
        <w:t>, и фактически передало власть в руки крупной буржуазии.</w:t>
      </w:r>
    </w:p>
    <w:p>
      <w:pPr>
        <w:pStyle w:val="Normal"/>
        <w:rPr>
          <w:sz w:val="24"/>
        </w:rPr>
      </w:pPr>
      <w:r>
        <w:rPr>
          <w:sz w:val="24"/>
        </w:rPr>
        <w:t xml:space="preserve">Характеризуя восходящую линию французской революции </w:t>
      </w:r>
      <w:r>
        <w:rPr>
          <w:sz w:val="24"/>
          <w:lang w:val="en-US"/>
        </w:rPr>
        <w:t>XVIII</w:t>
      </w:r>
      <w:r>
        <w:rPr>
          <w:sz w:val="24"/>
        </w:rPr>
        <w:t xml:space="preserve"> века, К. Маркс писал, что «за господством </w:t>
      </w:r>
      <w:r>
        <w:rPr>
          <w:i/>
          <w:sz w:val="24"/>
        </w:rPr>
        <w:t>конституциона</w:t>
        <w:softHyphen/>
        <w:t>листов</w:t>
      </w:r>
      <w:r>
        <w:rPr>
          <w:sz w:val="24"/>
        </w:rPr>
        <w:t xml:space="preserve"> следует господство </w:t>
      </w:r>
      <w:r>
        <w:rPr>
          <w:i/>
          <w:sz w:val="24"/>
        </w:rPr>
        <w:t>жирондистов,</w:t>
      </w:r>
      <w:r>
        <w:rPr>
          <w:sz w:val="24"/>
        </w:rPr>
        <w:t xml:space="preserve"> за господством </w:t>
      </w:r>
      <w:r>
        <w:rPr>
          <w:i/>
          <w:sz w:val="24"/>
        </w:rPr>
        <w:t>жирон</w:t>
        <w:softHyphen/>
        <w:t>дистов</w:t>
      </w:r>
      <w:r>
        <w:rPr>
          <w:sz w:val="24"/>
        </w:rPr>
        <w:t xml:space="preserve"> следует господство </w:t>
      </w:r>
      <w:r>
        <w:rPr>
          <w:i/>
          <w:sz w:val="24"/>
        </w:rPr>
        <w:t>якобинцев...</w:t>
      </w:r>
      <w:r>
        <w:rPr>
          <w:sz w:val="24"/>
        </w:rPr>
        <w:t xml:space="preserve"> Как только данная пар</w:t>
        <w:softHyphen/>
        <w:t>тия продвинула революцию настолько далеко, что уже не в со</w:t>
        <w:softHyphen/>
        <w:t>стоянии ни следовать за ней, ни тем более возглавлять ее,</w:t>
      </w:r>
      <w:r>
        <w:rPr>
          <w:sz w:val="24"/>
          <w:lang w:val="en-US"/>
        </w:rPr>
        <w:t>—</w:t>
      </w:r>
      <w:r>
        <w:rPr>
          <w:sz w:val="24"/>
        </w:rPr>
        <w:t>эту партию отстраняет и отправляет на гильотину стоящий за ней более смелый союзник»</w:t>
      </w:r>
      <w:r>
        <w:rPr>
          <w:sz w:val="24"/>
          <w:lang w:val="en-US"/>
        </w:rPr>
        <w:t xml:space="preserve"> '.</w:t>
      </w:r>
    </w:p>
    <w:p>
      <w:pPr>
        <w:pStyle w:val="Normal"/>
        <w:rPr/>
      </w:pPr>
      <w:r>
        <w:rPr>
          <w:sz w:val="24"/>
        </w:rPr>
        <w:t>На первом этапе революции (с</w:t>
      </w:r>
      <w:r>
        <w:rPr>
          <w:sz w:val="24"/>
          <w:lang w:val="en-US"/>
        </w:rPr>
        <w:t xml:space="preserve"> 14</w:t>
      </w:r>
      <w:r>
        <w:rPr>
          <w:sz w:val="24"/>
        </w:rPr>
        <w:t xml:space="preserve"> июля</w:t>
      </w:r>
      <w:r>
        <w:rPr>
          <w:sz w:val="24"/>
          <w:lang w:val="en-US"/>
        </w:rPr>
        <w:t xml:space="preserve"> 1789</w:t>
      </w:r>
      <w:r>
        <w:rPr>
          <w:sz w:val="24"/>
        </w:rPr>
        <w:t xml:space="preserve"> г. по</w:t>
      </w:r>
      <w:r>
        <w:rPr>
          <w:sz w:val="24"/>
          <w:lang w:val="en-US"/>
        </w:rPr>
        <w:t xml:space="preserve"> 10</w:t>
      </w:r>
      <w:r>
        <w:rPr>
          <w:sz w:val="24"/>
        </w:rPr>
        <w:t xml:space="preserve"> августа </w:t>
      </w:r>
      <w:r>
        <w:rPr>
          <w:sz w:val="24"/>
          <w:lang w:val="en-US"/>
        </w:rPr>
        <w:t>1792</w:t>
      </w:r>
      <w:r>
        <w:rPr>
          <w:sz w:val="24"/>
        </w:rPr>
        <w:t xml:space="preserve"> г.) буржуазия в лице конституционалистов (в учредитель</w:t>
        <w:softHyphen/>
        <w:t>ном собрании</w:t>
      </w:r>
      <w:r>
        <w:rPr>
          <w:sz w:val="24"/>
          <w:lang w:val="en-US"/>
        </w:rPr>
        <w:t>—</w:t>
      </w:r>
      <w:r>
        <w:rPr>
          <w:sz w:val="24"/>
        </w:rPr>
        <w:t>партия «центра»</w:t>
      </w:r>
      <w:r>
        <w:rPr>
          <w:sz w:val="24"/>
          <w:lang w:val="en-US"/>
        </w:rPr>
        <w:t>2</w:t>
      </w:r>
      <w:r>
        <w:rPr>
          <w:sz w:val="24"/>
        </w:rPr>
        <w:t>) идет на компромисс с дво</w:t>
        <w:softHyphen/>
        <w:t>рянством и сохраняет монархию. Взгляды этой партии и нашли свое отражение в первых конституционных документах Фран</w:t>
        <w:softHyphen/>
        <w:t>ции: «Декларации прав человека и гражданина»</w:t>
      </w:r>
      <w:r>
        <w:rPr>
          <w:sz w:val="24"/>
          <w:lang w:val="en-US"/>
        </w:rPr>
        <w:t xml:space="preserve"> 1789</w:t>
      </w:r>
      <w:r>
        <w:rPr>
          <w:sz w:val="24"/>
        </w:rPr>
        <w:t xml:space="preserve"> года и конституции</w:t>
      </w:r>
      <w:r>
        <w:rPr>
          <w:sz w:val="24"/>
          <w:lang w:val="en-US"/>
        </w:rPr>
        <w:t xml:space="preserve"> 1791</w:t>
      </w:r>
      <w:r>
        <w:rPr>
          <w:sz w:val="24"/>
        </w:rPr>
        <w:t xml:space="preserve"> года. В этих документах учредительное собра</w:t>
        <w:softHyphen/>
        <w:t>ние выступало в интересах буржуазии в целом и даже от имени всего народа.</w:t>
      </w:r>
    </w:p>
    <w:p>
      <w:pPr>
        <w:pStyle w:val="Normal"/>
        <w:rPr/>
      </w:pPr>
      <w:r>
        <w:rPr>
          <w:b/>
          <w:sz w:val="24"/>
        </w:rPr>
        <w:t>Декларация прав человека и гражданина</w:t>
      </w:r>
      <w:r>
        <w:rPr>
          <w:sz w:val="24"/>
        </w:rPr>
        <w:t xml:space="preserve"> была утверждена </w:t>
      </w:r>
      <w:r>
        <w:rPr>
          <w:sz w:val="24"/>
          <w:lang w:val="en-US"/>
        </w:rPr>
        <w:t>26</w:t>
      </w:r>
      <w:r>
        <w:rPr>
          <w:sz w:val="24"/>
        </w:rPr>
        <w:t xml:space="preserve"> августа</w:t>
      </w:r>
      <w:r>
        <w:rPr>
          <w:sz w:val="24"/>
          <w:lang w:val="en-US"/>
        </w:rPr>
        <w:t xml:space="preserve"> 1789</w:t>
      </w:r>
      <w:r>
        <w:rPr>
          <w:sz w:val="24"/>
        </w:rPr>
        <w:t xml:space="preserve"> г. В ней отразились идеи естественного права, которые были тогда теоретическим оружием борьбы всех угне</w:t>
        <w:softHyphen/>
        <w:t>тенных классов против феодального строя. В декларации сфор</w:t>
        <w:softHyphen/>
        <w:t>мулирован ряд демократических и гуманистических принципов.</w:t>
      </w:r>
    </w:p>
    <w:p>
      <w:pPr>
        <w:pStyle w:val="Normal"/>
        <w:rPr/>
      </w:pPr>
      <w:r>
        <w:rPr>
          <w:sz w:val="24"/>
        </w:rPr>
        <w:t>Провозглашение свободы и равенства (речь шла, конечно, только о политическом равенстве и равенстве перед законом) естественными и неотчуждаемыми правами человека (ст.</w:t>
      </w:r>
      <w:r>
        <w:rPr>
          <w:sz w:val="24"/>
          <w:lang w:val="en-US"/>
        </w:rPr>
        <w:t xml:space="preserve"> 1)</w:t>
      </w:r>
      <w:r>
        <w:rPr>
          <w:sz w:val="24"/>
        </w:rPr>
        <w:t xml:space="preserve"> бы</w:t>
        <w:softHyphen/>
        <w:t>ло направлено против деспотизма и сословного строя.</w:t>
      </w:r>
    </w:p>
    <w:p>
      <w:pPr>
        <w:pStyle w:val="Normal"/>
        <w:rPr/>
      </w:pPr>
      <w:r>
        <w:rPr>
          <w:sz w:val="24"/>
        </w:rPr>
        <w:t>В ст.</w:t>
      </w:r>
      <w:r>
        <w:rPr>
          <w:sz w:val="24"/>
          <w:lang w:val="en-US"/>
        </w:rPr>
        <w:t xml:space="preserve"> 2</w:t>
      </w:r>
      <w:r>
        <w:rPr>
          <w:sz w:val="24"/>
        </w:rPr>
        <w:t xml:space="preserve"> декларации провозглашаются естественные и неотчу</w:t>
        <w:softHyphen/>
        <w:t>ждаемые права человека и гражданина: свобода, собственность, безопасность и сопротивление угнетению. Но крупная француз</w:t>
        <w:softHyphen/>
        <w:t>ская буржуазия не решалась последовать примеру Декларации независимости Соединенных Штатов Америки</w:t>
      </w:r>
      <w:r>
        <w:rPr>
          <w:sz w:val="24"/>
          <w:lang w:val="en-US"/>
        </w:rPr>
        <w:t xml:space="preserve"> 1776</w:t>
      </w:r>
      <w:r>
        <w:rPr>
          <w:sz w:val="24"/>
        </w:rPr>
        <w:t xml:space="preserve"> года и про</w:t>
        <w:softHyphen/>
        <w:t>возгласить право народа на восстание.</w:t>
      </w:r>
    </w:p>
    <w:p>
      <w:pPr>
        <w:pStyle w:val="Normal"/>
        <w:rPr>
          <w:sz w:val="24"/>
        </w:rPr>
      </w:pPr>
      <w:r>
        <w:rPr>
          <w:sz w:val="24"/>
        </w:rPr>
        <w:t>Свобода определяется в декларации как возможность делать все, что не приносит вреда другому. Границы для взаимного пользования ею могут быть определены только законом (ст.</w:t>
      </w:r>
      <w:r>
        <w:rPr>
          <w:sz w:val="24"/>
          <w:lang w:val="en-US"/>
        </w:rPr>
        <w:t xml:space="preserve"> 4). </w:t>
      </w:r>
      <w:r>
        <w:rPr>
          <w:sz w:val="24"/>
        </w:rPr>
        <w:t>Свободное выражение мыслей устно и письменно</w:t>
      </w:r>
      <w:r>
        <w:rPr>
          <w:sz w:val="24"/>
          <w:lang w:val="en-US"/>
        </w:rPr>
        <w:t>—</w:t>
      </w:r>
      <w:r>
        <w:rPr>
          <w:sz w:val="24"/>
        </w:rPr>
        <w:t>«драгоценней шее из прав человека»</w:t>
      </w:r>
      <w:r>
        <w:rPr>
          <w:sz w:val="24"/>
          <w:lang w:val="en-US"/>
        </w:rPr>
        <w:t>—</w:t>
      </w:r>
      <w:r>
        <w:rPr>
          <w:sz w:val="24"/>
        </w:rPr>
        <w:t>и свобода совести провозглашены в ст.</w:t>
      </w:r>
      <w:r>
        <w:rPr>
          <w:sz w:val="24"/>
          <w:lang w:val="en-US"/>
        </w:rPr>
        <w:t xml:space="preserve"> 10</w:t>
      </w:r>
      <w:r>
        <w:rPr>
          <w:sz w:val="24"/>
        </w:rPr>
        <w:t xml:space="preserve"> и ст.</w:t>
      </w:r>
      <w:r>
        <w:rPr>
          <w:sz w:val="24"/>
          <w:lang w:val="en-US"/>
        </w:rPr>
        <w:t xml:space="preserve"> 11.</w:t>
      </w:r>
    </w:p>
    <w:p>
      <w:pPr>
        <w:pStyle w:val="Normal"/>
        <w:ind w:left="40" w:hanging="0"/>
        <w:rPr>
          <w:sz w:val="24"/>
        </w:rPr>
      </w:pPr>
      <w:r>
        <w:rPr>
          <w:sz w:val="24"/>
        </w:rPr>
      </w:r>
    </w:p>
    <w:p>
      <w:pPr>
        <w:pStyle w:val="Normal"/>
        <w:ind w:left="80" w:firstLine="400"/>
        <w:rPr>
          <w:sz w:val="24"/>
        </w:rPr>
      </w:pPr>
      <w:r>
        <w:rPr>
          <w:sz w:val="24"/>
        </w:rPr>
        <w:t>В декларации провозглашается принцип законности, направленный против произвола, царившего при абсолютизме. Зако</w:t>
        <w:softHyphen/>
        <w:t>ном воспрещены действия, вредные для общества. «Все же, что не воспрещено законом, то дозволено, и никто не может быть принужден к действию, не предписываемому законом» (ст.</w:t>
      </w:r>
      <w:r>
        <w:rPr>
          <w:sz w:val="24"/>
          <w:lang w:val="en-US"/>
        </w:rPr>
        <w:t xml:space="preserve"> 5).</w:t>
      </w:r>
    </w:p>
    <w:p>
      <w:pPr>
        <w:pStyle w:val="Normal"/>
        <w:ind w:left="40" w:firstLine="400"/>
        <w:rPr/>
      </w:pPr>
      <w:r>
        <w:rPr>
          <w:sz w:val="24"/>
        </w:rPr>
        <w:t>В определении закона видно влияние Руссо. Закон опреде</w:t>
        <w:softHyphen/>
        <w:t>ляется как «выражение общей воли» (ст.</w:t>
      </w:r>
      <w:r>
        <w:rPr>
          <w:sz w:val="24"/>
          <w:lang w:val="en-US"/>
        </w:rPr>
        <w:t xml:space="preserve"> 6).</w:t>
      </w:r>
      <w:r>
        <w:rPr>
          <w:sz w:val="24"/>
        </w:rPr>
        <w:t xml:space="preserve"> Хотя в буржуазном государстве закон не выражает общей воли народа, сама идея Руссо была демократичной и прогрессивной. Та же статья тре</w:t>
        <w:softHyphen/>
        <w:t>бует равенства всех перед законом как в случаях, когда он покровительствует, так и тогда, когда он карает.</w:t>
      </w:r>
    </w:p>
    <w:p>
      <w:pPr>
        <w:pStyle w:val="Normal"/>
        <w:ind w:left="40" w:firstLine="380"/>
        <w:rPr/>
      </w:pPr>
      <w:r>
        <w:rPr>
          <w:sz w:val="24"/>
        </w:rPr>
        <w:t>Из представления о законе, как выражении общей воли, вытекает, что все граждане имеют право участвовать лично или через своих представителей в его создании, что всем гражданам должен быть открыт в равной мере доступ ко всем должностям, местам и службам сообразно их способностям и без каких-либо иных различий, кроме обусловливаемых их способностями и добродетелями. От этой прогрессивной демократической идеи, выраженной также и в статье первой, буржуазия немедленно же отказалась в конституции</w:t>
      </w:r>
      <w:r>
        <w:rPr>
          <w:sz w:val="24"/>
          <w:lang w:val="en-US"/>
        </w:rPr>
        <w:t xml:space="preserve"> 1791</w:t>
      </w:r>
      <w:r>
        <w:rPr>
          <w:sz w:val="24"/>
        </w:rPr>
        <w:t xml:space="preserve"> года, установив цензовое избирательное право.</w:t>
      </w:r>
    </w:p>
    <w:p>
      <w:pPr>
        <w:pStyle w:val="Normal"/>
        <w:ind w:left="40" w:firstLine="380"/>
        <w:rPr/>
      </w:pPr>
      <w:r>
        <w:rPr>
          <w:sz w:val="24"/>
        </w:rPr>
        <w:t>В ст.</w:t>
      </w:r>
      <w:r>
        <w:rPr>
          <w:sz w:val="24"/>
          <w:lang w:val="en-US"/>
        </w:rPr>
        <w:t xml:space="preserve"> 8</w:t>
      </w:r>
      <w:r>
        <w:rPr>
          <w:sz w:val="24"/>
        </w:rPr>
        <w:t xml:space="preserve"> выражается идея французских просветителей и одного из передовых теоретиков уголовного права того времени итальянца Беккариа. Закон может устанавливать наказания, лишь строго и бесспорно необходимые; никто не может быть наказан иначе как в силу закона, надлежащее примененного и обнародованного до совершения преступления.</w:t>
      </w:r>
    </w:p>
    <w:p>
      <w:pPr>
        <w:pStyle w:val="Normal"/>
        <w:ind w:left="40" w:firstLine="380"/>
        <w:rPr/>
      </w:pPr>
      <w:r>
        <w:rPr>
          <w:sz w:val="24"/>
        </w:rPr>
        <w:t>Существенное значение имеют ст.ст.</w:t>
      </w:r>
      <w:r>
        <w:rPr>
          <w:sz w:val="24"/>
          <w:lang w:val="en-US"/>
        </w:rPr>
        <w:t xml:space="preserve"> 5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8,</w:t>
      </w:r>
      <w:r>
        <w:rPr>
          <w:sz w:val="24"/>
        </w:rPr>
        <w:t xml:space="preserve"> содержащие принцип «nulum crimen, nulla poena sine lege», согласно кото</w:t>
        <w:softHyphen/>
        <w:t>рому преступным считается лишь действие, квалифицированное как таковое в законе, а наказания должны назначаться в стро</w:t>
        <w:softHyphen/>
        <w:t>гом соответствии с законом. Кроме того, здесь указывается, что закон не имеет обратной силы.</w:t>
      </w:r>
    </w:p>
    <w:p>
      <w:pPr>
        <w:pStyle w:val="Normal"/>
        <w:ind w:left="40" w:firstLine="360"/>
        <w:rPr/>
      </w:pPr>
      <w:r>
        <w:rPr>
          <w:sz w:val="24"/>
        </w:rPr>
        <w:t>Прогрессивный характер имеют также принципы, провозгла</w:t>
        <w:softHyphen/>
        <w:t>шенные в ст.ст.</w:t>
      </w:r>
      <w:r>
        <w:rPr>
          <w:sz w:val="24"/>
          <w:lang w:val="en-US"/>
        </w:rPr>
        <w:t xml:space="preserve"> 7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9</w:t>
      </w:r>
      <w:r>
        <w:rPr>
          <w:sz w:val="24"/>
        </w:rPr>
        <w:t xml:space="preserve"> и позднее положенные в основу уголовного судопроизводства: неприкосновенность личности и недопусти</w:t>
        <w:softHyphen/>
        <w:t>мость привлечения к ответственности, задержания и заключения иначе как в случаях, предусмотренных законом, и при соблюдем  форм, предписанных законом. В ст.</w:t>
      </w:r>
      <w:r>
        <w:rPr>
          <w:sz w:val="24"/>
          <w:lang w:val="en-US"/>
        </w:rPr>
        <w:t xml:space="preserve"> 9</w:t>
      </w:r>
      <w:r>
        <w:rPr>
          <w:sz w:val="24"/>
        </w:rPr>
        <w:t xml:space="preserve"> провозглашается презумпция невиновности подсудимого в уголовном процессе. Эти положения были направлены против произвольных арестов и инквизиционного процесса, в котором всякий обвиняемый до разбора дела уже считался виновным.</w:t>
      </w:r>
    </w:p>
    <w:p>
      <w:pPr>
        <w:pStyle w:val="Normal"/>
        <w:ind w:left="40" w:firstLine="140"/>
        <w:rPr>
          <w:sz w:val="24"/>
        </w:rPr>
      </w:pPr>
      <w:r>
        <w:rPr>
          <w:sz w:val="24"/>
        </w:rPr>
        <w:t>Во введении торжественно подтверждаются начала «Декларации прав человека и гражданина». Отменяются наследственые и сословные отличия, феодальный порядок, титулы, звания преимущества, проистекавшие из этого порядка, вотчинная юстиция, равно как и продажа и передача по наследству государственных должностей. Упраздняются привилегии какой-либо части нации или индивида, сословные цеховые управы, профессиональные или ремесленные корпорации. Однако конституция так же, как декларация, умалчивает об отмене феодальных повинностей крестьянства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4115435</wp:posOffset>
                </wp:positionH>
                <wp:positionV relativeFrom="paragraph">
                  <wp:posOffset>26035</wp:posOffset>
                </wp:positionV>
                <wp:extent cx="4102100" cy="20701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100" cy="207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20" w:after="0"/>
                              <w:ind w:left="40" w:firstLine="4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 декларации сформулированы новые демократические принципы государственного строя, которые по существу отри</w:t>
                              <w:softHyphen/>
                              <w:t>цали законность абсолютной монархии. Так, ст. 3 гласила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«Источник суверенитета зиждется по существу в нации. Ника</w:t>
                              <w:softHyphen/>
                              <w:t>кая корпорация, ни один индивид не могут располагать властью, которая не исходит явно из этого источника». Статья 15 уста</w:t>
                              <w:softHyphen/>
                              <w:t>навливала, что должностные лица обязаны отчитываться в своей деятельности перед обществом.</w:t>
                            </w:r>
                          </w:p>
                          <w:p>
                            <w:pPr>
                              <w:pStyle w:val="Normal"/>
                              <w:ind w:left="40" w:firstLine="4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 ст. 16 идея Монтескье о необходимости разделения вла</w:t>
                              <w:softHyphen/>
                              <w:t>стей выражена в следующей форме: «Общество, в котором не обеспечено пользование правами и не проведено разделение властей, не имеет конституции». Теория разделения властей даже в том умеренном виде, в каком она была разработана Монтескье, стала оружием идеологической борьбы с абсолю</w:t>
                              <w:softHyphen/>
                              <w:t>тизмом, так как соединение законодательной, судебной и испол</w:t>
                              <w:softHyphen/>
                              <w:t>нительной власти в одном органе или лице благоприятствовало произволу и деспотизму.</w:t>
                            </w:r>
                          </w:p>
                          <w:p>
                            <w:pPr>
                              <w:pStyle w:val="Normal"/>
                              <w:ind w:left="40" w:firstLine="4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аконец, декларация требует раскладки налогов соответ</w:t>
                              <w:softHyphen/>
                              <w:t>ственно состоянию каждого при участии всех граждан лично или через своих представителей в решении вопроса о государ</w:t>
                              <w:softHyphen/>
                              <w:t>ственном обложени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се эти демократические и прогрессивные принципы декла</w:t>
                              <w:softHyphen/>
                              <w:t>рации выражали интересы большинства народа Франции, так как они были направлены против феодальных привилегий, нера</w:t>
                              <w:softHyphen/>
                              <w:t>венства перед законом, неопределенности права, необеспечен</w:t>
                              <w:softHyphen/>
                              <w:t>ности личности и собственности, произвола властей, бескон</w:t>
                              <w:softHyphen/>
                              <w:t>трольности бюрократии.</w:t>
                            </w:r>
                          </w:p>
                          <w:p>
                            <w:pPr>
                              <w:pStyle w:val="Normal"/>
                              <w:ind w:left="40" w:firstLine="4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 то же время классовый характер этой декларации ясно обнаруживается в том, что частная собственность объявляется одним из естественных и неотъемлемых прав человека, правом священным и неприкосновенным. Никто не может быть лишен собственности, если законом не установлена несомненная об</w:t>
                              <w:softHyphen/>
                              <w:t>щественная необходимость такого акта и то при условии «спра</w:t>
                              <w:softHyphen/>
                              <w:t>ведливого и предварительного возмещения» (ст. 17).</w:t>
                            </w:r>
                          </w:p>
                          <w:p>
                            <w:pPr>
                              <w:pStyle w:val="Normal"/>
                              <w:ind w:left="40" w:firstLine="4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 декларации ни слова не говорится о фактическом осуще</w:t>
                              <w:softHyphen/>
                              <w:t>ствлении трудящимися тех гражданских свобод, которые были в ней провозглашены, что характерно для всех буржуазных конституционных документов. Декларация умалчивает о сво</w:t>
                              <w:softHyphen/>
                              <w:t>боде собраний и свободе союзов. Это было вызвано страхом буржуазии перед революционно настроенными массами. Бур</w:t>
                              <w:softHyphen/>
                              <w:t>жуазия уже тогда опасалась всякого организованного движе</w:t>
                              <w:softHyphen/>
                              <w:t>ния рабочих. Кроме того, почти все деятели революции отрица</w:t>
                              <w:softHyphen/>
                              <w:t>тельно относились ко всяким профессиональным союзам, кото</w:t>
                              <w:softHyphen/>
                              <w:t>рые считались пережитком цехового строя и стесняли, по их</w:t>
                            </w:r>
                          </w:p>
                          <w:p>
                            <w:pPr>
                              <w:pStyle w:val="Normal"/>
                              <w:ind w:left="4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нению, индивидуальную свободу. Эти настроения и идеи были впоследствии ярко выражены в законе Ле-Шапелье от 14 июня 1791 г., воспретившем всякие союзы (как рабочих, так и предпри</w:t>
                              <w:softHyphen/>
                              <w:t>нимателей), но по существу направленном только против рабочих.</w:t>
                            </w:r>
                          </w:p>
                          <w:p>
                            <w:pPr>
                              <w:pStyle w:val="Normal"/>
                              <w:ind w:left="40" w:firstLine="1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аконец, декларация ничего не говорит об отмене феодальных повинностей крестьянства, т. е. обходит молчанием один из коренных вопросов революции.</w:t>
                            </w:r>
                          </w:p>
                          <w:p>
                            <w:pPr>
                              <w:pStyle w:val="Normal"/>
                              <w:ind w:left="40" w:firstLine="1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40" w:firstLine="140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Конституция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1791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года.</w:t>
                            </w:r>
                            <w:r>
                              <w:rPr>
                                <w:sz w:val="24"/>
                              </w:rPr>
                              <w:t xml:space="preserve"> Другим важным актом первого этапа революции стала конституция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1791</w:t>
                            </w:r>
                            <w:r>
                              <w:rPr>
                                <w:sz w:val="24"/>
                              </w:rPr>
                              <w:t xml:space="preserve"> года, которая завершает этот этап и является его итогом. В ней сочетаются теоретические принципы Монтескье (разделение властей) и отчасти ей Руссо (суверенитет народа и понятие закона как выражение общей воли). Декларация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1789</w:t>
                            </w:r>
                            <w:r>
                              <w:rPr>
                                <w:sz w:val="24"/>
                              </w:rPr>
                              <w:t xml:space="preserve"> года вошла в нее как вводная часть. Конституция состоит из введения и семи разделов,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которые делятся на глав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pt;height:163pt;mso-wrap-distance-left:4pt;mso-wrap-distance-right:4pt;mso-wrap-distance-top:2pt;mso-wrap-distance-bottom:2pt;margin-top:2.05pt;mso-position-vertical-relative:text;margin-left:324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220" w:after="0"/>
                        <w:ind w:left="40" w:firstLine="40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 декларации сформулированы новые демократические принципы государственного строя, которые по существу отри</w:t>
                        <w:softHyphen/>
                        <w:t>цали законность абсолютной монархии. Так, ст. 3 гласила: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«Источник суверенитета зиждется по существу в нации. Ника</w:t>
                        <w:softHyphen/>
                        <w:t>кая корпорация, ни один индивид не могут располагать властью, которая не исходит явно из этого источника». Статья 15 уста</w:t>
                        <w:softHyphen/>
                        <w:t>навливала, что должностные лица обязаны отчитываться в своей деятельности перед обществом.</w:t>
                      </w:r>
                    </w:p>
                    <w:p>
                      <w:pPr>
                        <w:pStyle w:val="Normal"/>
                        <w:ind w:left="40" w:firstLine="40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 ст. 16 идея Монтескье о необходимости разделения вла</w:t>
                        <w:softHyphen/>
                        <w:t>стей выражена в следующей форме: «Общество, в котором не обеспечено пользование правами и не проведено разделение властей, не имеет конституции». Теория разделения властей даже в том умеренном виде, в каком она была разработана Монтескье, стала оружием идеологической борьбы с абсолю</w:t>
                        <w:softHyphen/>
                        <w:t>тизмом, так как соединение законодательной, судебной и испол</w:t>
                        <w:softHyphen/>
                        <w:t>нительной власти в одном органе или лице благоприятствовало произволу и деспотизму.</w:t>
                      </w:r>
                    </w:p>
                    <w:p>
                      <w:pPr>
                        <w:pStyle w:val="Normal"/>
                        <w:ind w:left="40" w:firstLine="40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Наконец, декларация требует раскладки налогов соответ</w:t>
                        <w:softHyphen/>
                        <w:t>ственно состоянию каждого при участии всех граждан лично или через своих представителей в решении вопроса о государ</w:t>
                        <w:softHyphen/>
                        <w:t>ственном обложении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се эти демократические и прогрессивные принципы декла</w:t>
                        <w:softHyphen/>
                        <w:t>рации выражали интересы большинства народа Франции, так как они были направлены против феодальных привилегий, нера</w:t>
                        <w:softHyphen/>
                        <w:t>венства перед законом, неопределенности права, необеспечен</w:t>
                        <w:softHyphen/>
                        <w:t>ности личности и собственности, произвола властей, бескон</w:t>
                        <w:softHyphen/>
                        <w:t>трольности бюрократии.</w:t>
                      </w:r>
                    </w:p>
                    <w:p>
                      <w:pPr>
                        <w:pStyle w:val="Normal"/>
                        <w:ind w:left="40" w:firstLine="40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 то же время классовый характер этой декларации ясно обнаруживается в том, что частная собственность объявляется одним из естественных и неотъемлемых прав человека, правом священным и неприкосновенным. Никто не может быть лишен собственности, если законом не установлена несомненная об</w:t>
                        <w:softHyphen/>
                        <w:t>щественная необходимость такого акта и то при условии «спра</w:t>
                        <w:softHyphen/>
                        <w:t>ведливого и предварительного возмещения» (ст. 17).</w:t>
                      </w:r>
                    </w:p>
                    <w:p>
                      <w:pPr>
                        <w:pStyle w:val="Normal"/>
                        <w:ind w:left="40" w:firstLine="40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 декларации ни слова не говорится о фактическом осуще</w:t>
                        <w:softHyphen/>
                        <w:t>ствлении трудящимися тех гражданских свобод, которые были в ней провозглашены, что характерно для всех буржуазных конституционных документов. Декларация умалчивает о сво</w:t>
                        <w:softHyphen/>
                        <w:t>боде собраний и свободе союзов. Это было вызвано страхом буржуазии перед революционно настроенными массами. Бур</w:t>
                        <w:softHyphen/>
                        <w:t>жуазия уже тогда опасалась всякого организованного движе</w:t>
                        <w:softHyphen/>
                        <w:t>ния рабочих. Кроме того, почти все деятели революции отрица</w:t>
                        <w:softHyphen/>
                        <w:t>тельно относились ко всяким профессиональным союзам, кото</w:t>
                        <w:softHyphen/>
                        <w:t>рые считались пережитком цехового строя и стесняли, по их</w:t>
                      </w:r>
                    </w:p>
                    <w:p>
                      <w:pPr>
                        <w:pStyle w:val="Normal"/>
                        <w:ind w:left="40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мнению, индивидуальную свободу. Эти настроения и идеи были впоследствии ярко выражены в законе Ле-Шапелье от 14 июня 1791 г., воспретившем всякие союзы (как рабочих, так и предпри</w:t>
                        <w:softHyphen/>
                        <w:t>нимателей), но по существу направленном только против рабочих.</w:t>
                      </w:r>
                    </w:p>
                    <w:p>
                      <w:pPr>
                        <w:pStyle w:val="Normal"/>
                        <w:ind w:left="40" w:firstLine="12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Наконец, декларация ничего не говорит об отмене феодальных повинностей крестьянства, т. е. обходит молчанием один из коренных вопросов революции.</w:t>
                      </w:r>
                    </w:p>
                    <w:p>
                      <w:pPr>
                        <w:pStyle w:val="Normal"/>
                        <w:ind w:left="40" w:firstLine="14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240" w:firstLine="140"/>
                        <w:rPr/>
                      </w:pPr>
                      <w:r>
                        <w:rPr>
                          <w:b/>
                          <w:sz w:val="24"/>
                        </w:rPr>
                        <w:t>Конституция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1791</w:t>
                      </w:r>
                      <w:r>
                        <w:rPr>
                          <w:b/>
                          <w:sz w:val="24"/>
                        </w:rPr>
                        <w:t xml:space="preserve"> года.</w:t>
                      </w:r>
                      <w:r>
                        <w:rPr>
                          <w:sz w:val="24"/>
                        </w:rPr>
                        <w:t xml:space="preserve"> Другим важным актом первого этапа революции стала конституция</w:t>
                      </w:r>
                      <w:r>
                        <w:rPr>
                          <w:sz w:val="24"/>
                          <w:lang w:val="en-US"/>
                        </w:rPr>
                        <w:t xml:space="preserve"> 1791</w:t>
                      </w:r>
                      <w:r>
                        <w:rPr>
                          <w:sz w:val="24"/>
                        </w:rPr>
                        <w:t xml:space="preserve"> года, которая завершает этот этап и является его итогом. В ней сочетаются теоретические принципы Монтескье (разделение властей) и отчасти ей Руссо (суверенитет народа и понятие закона как выражение общей воли). Декларация</w:t>
                      </w:r>
                      <w:r>
                        <w:rPr>
                          <w:sz w:val="24"/>
                          <w:lang w:val="en-US"/>
                        </w:rPr>
                        <w:t xml:space="preserve"> 1789</w:t>
                      </w:r>
                      <w:r>
                        <w:rPr>
                          <w:sz w:val="24"/>
                        </w:rPr>
                        <w:t xml:space="preserve"> года вошла в нее как вводная часть. Конституция состоит из введения и семи разделов,</w:t>
                      </w: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которые делятся на глав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В разделе первом говорится о естественных и гражданских правах. Конституция гарантирует: 1) свободу передвижения;</w:t>
      </w:r>
    </w:p>
    <w:p>
      <w:pPr>
        <w:pStyle w:val="Normal"/>
        <w:ind w:left="40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вободу слова и печати без предварительной цензуры; 3) свободу отправлять обряды того вероисповедания, к которому .принадлежит гражданин; 4) свободу собраний в общественных местах под условием сохранения спокойствия, соблюдения  законов и без оружия; 5) свободу петиций, но не кол</w:t>
        <w:softHyphen/>
        <w:t>лективных, а подписанных отдельными гражданами. Оговорки, ограничивающие свободу собраний и свободу петиций, вызыва</w:t>
        <w:softHyphen/>
        <w:t>лись страхом перед трудящимися массами.</w:t>
      </w:r>
    </w:p>
    <w:p>
      <w:pPr>
        <w:pStyle w:val="Normal"/>
        <w:ind w:left="40" w:firstLine="380"/>
        <w:rPr>
          <w:sz w:val="24"/>
        </w:rPr>
      </w:pPr>
      <w:r>
        <w:rPr>
          <w:sz w:val="24"/>
        </w:rPr>
        <w:t>Законодательная власть не может издавать законов, пре</w:t>
        <w:softHyphen/>
        <w:t>пятствующих осуществлению естественных и гражданских прав, перечисленных в этом разделе и обеспеченных конституцией. Но она может установить наказание за действия, вредные для общества, т. е. нарушающие общественную безопасность или права других граждан.</w:t>
      </w:r>
    </w:p>
    <w:p>
      <w:pPr>
        <w:pStyle w:val="Normal"/>
        <w:spacing w:before="220" w:after="0"/>
        <w:ind w:left="40" w:firstLine="400"/>
        <w:rPr>
          <w:sz w:val="24"/>
          <w:lang w:val="en-US"/>
        </w:rPr>
      </w:pPr>
      <w:r>
        <w:rPr>
          <w:sz w:val="24"/>
        </w:rPr>
        <w:t>В конституции были указаны условия, при которых допуска</w:t>
        <w:softHyphen/>
        <w:t>лись задержание, арест и содержание под стражей, и установлена ответственность должностных лиц за нарушение этих правил</w:t>
      </w:r>
    </w:p>
    <w:p>
      <w:pPr>
        <w:pStyle w:val="Normal"/>
        <w:spacing w:before="220" w:after="0"/>
        <w:ind w:left="40" w:firstLine="400"/>
        <w:rPr>
          <w:sz w:val="24"/>
        </w:rPr>
      </w:pPr>
      <w:r>
        <w:rPr>
          <w:sz w:val="24"/>
        </w:rPr>
        <w:t>Конституция обеспечивает неприкосновенность собственно</w:t>
        <w:softHyphen/>
        <w:t>сти и справедливое предварительное возмещение в том случае «если установленная законом необходимость потребует имущественных жертв».</w:t>
      </w:r>
    </w:p>
    <w:p>
      <w:pPr>
        <w:pStyle w:val="Normal"/>
        <w:rPr>
          <w:sz w:val="24"/>
        </w:rPr>
      </w:pPr>
      <w:r>
        <w:rPr>
          <w:sz w:val="24"/>
        </w:rPr>
        <w:t>Наконец, объявляется, что будут учреждены органы при</w:t>
        <w:softHyphen/>
        <w:t>зрения, организовано образование, бесплатное в части, необхо</w:t>
        <w:softHyphen/>
        <w:t>димой для всех людей.</w:t>
      </w:r>
    </w:p>
    <w:p>
      <w:pPr>
        <w:pStyle w:val="Normal"/>
        <w:rPr>
          <w:sz w:val="24"/>
        </w:rPr>
      </w:pPr>
      <w:r>
        <w:rPr>
          <w:sz w:val="24"/>
        </w:rPr>
        <w:t>Таким образом, в конституции дается более полное и развитое изложение демократических принципов, выраженных в дек</w:t>
        <w:softHyphen/>
        <w:t>ларации, и открыто провозглашается уничтоже</w:t>
        <w:softHyphen/>
        <w:t>ние феодального порядка и сословного строя общества.</w:t>
      </w:r>
    </w:p>
    <w:p>
      <w:pPr>
        <w:pStyle w:val="Normal"/>
        <w:rPr/>
      </w:pPr>
      <w:r>
        <w:rPr>
          <w:sz w:val="24"/>
        </w:rPr>
        <w:t>Раздел второй определяет форму государственного устрой</w:t>
        <w:softHyphen/>
        <w:t>ства и устанавливает новое административное деление. Франция объявляется единым и неделимым королевством. Страна была разделена на</w:t>
      </w:r>
      <w:r>
        <w:rPr>
          <w:sz w:val="24"/>
          <w:lang w:val="en-US"/>
        </w:rPr>
        <w:t xml:space="preserve"> 83</w:t>
      </w:r>
      <w:r>
        <w:rPr>
          <w:sz w:val="24"/>
        </w:rPr>
        <w:t xml:space="preserve"> департамента, каждый департамент</w:t>
      </w:r>
      <w:r>
        <w:rPr>
          <w:sz w:val="24"/>
          <w:lang w:val="en-US"/>
        </w:rPr>
        <w:t>—</w:t>
      </w:r>
      <w:r>
        <w:rPr>
          <w:sz w:val="24"/>
        </w:rPr>
        <w:t>на дистрикты, а каждый дистрикт</w:t>
      </w:r>
      <w:r>
        <w:rPr>
          <w:sz w:val="24"/>
          <w:lang w:val="en-US"/>
        </w:rPr>
        <w:t>—</w:t>
      </w:r>
      <w:r>
        <w:rPr>
          <w:sz w:val="24"/>
        </w:rPr>
        <w:t>на кантоны. Городские и сельские общины (коммуны) получили право самостоятельно решать свои местные дела.</w:t>
      </w:r>
    </w:p>
    <w:p>
      <w:pPr>
        <w:pStyle w:val="Normal"/>
        <w:rPr/>
      </w:pPr>
      <w:r>
        <w:rPr>
          <w:sz w:val="24"/>
        </w:rPr>
        <w:t>Третий раздел посвящен форме правления и избирательному праву. Признается, что суверенитет принадлежит нации; провоз</w:t>
        <w:softHyphen/>
        <w:t>глашается его неделимость и неотчуждаемость. Здесь же гово</w:t>
        <w:softHyphen/>
        <w:t>рится, что нация, которая является единственным источником всякой власти, может осуществлять ее лишь путем уполномочия. Поэтому французская конституция имеет представительный ха</w:t>
        <w:softHyphen/>
        <w:t>рактер, а представителями нации считаются законодательный корпус и король. Таким образом, во Франции устанавливается конституционная монархия. Законодательная власть вручается законодательному собранию (законодательный корпус), изби</w:t>
        <w:softHyphen/>
        <w:t>раемому на два года, исполнительная власть</w:t>
      </w:r>
      <w:r>
        <w:rPr>
          <w:sz w:val="24"/>
          <w:lang w:val="en-US"/>
        </w:rPr>
        <w:t>—</w:t>
      </w:r>
      <w:r>
        <w:rPr>
          <w:sz w:val="24"/>
        </w:rPr>
        <w:t>королю и назна</w:t>
        <w:softHyphen/>
        <w:t>чаемым им министрам, судебная власть</w:t>
      </w:r>
      <w:r>
        <w:rPr>
          <w:sz w:val="24"/>
          <w:lang w:val="en-US"/>
        </w:rPr>
        <w:t>—</w:t>
      </w:r>
      <w:r>
        <w:rPr>
          <w:sz w:val="24"/>
        </w:rPr>
        <w:t>выборным судьям.</w:t>
      </w:r>
    </w:p>
    <w:p>
      <w:pPr>
        <w:pStyle w:val="Normal"/>
        <w:rPr>
          <w:sz w:val="24"/>
        </w:rPr>
      </w:pPr>
      <w:r>
        <w:rPr>
          <w:sz w:val="24"/>
        </w:rPr>
        <w:t>По конституции, избирательным правом пользуются только так называемые активные граждане: французские граж</w:t>
        <w:softHyphen/>
        <w:t>дане</w:t>
      </w:r>
      <w:r>
        <w:rPr>
          <w:sz w:val="24"/>
          <w:lang w:val="en-US"/>
        </w:rPr>
        <w:t xml:space="preserve"> 25</w:t>
      </w:r>
      <w:r>
        <w:rPr>
          <w:sz w:val="24"/>
        </w:rPr>
        <w:t xml:space="preserve"> лет от роду, проживающие оседло в городе или кантоне, уплачивающие прямой налог в размере не менее платы за три рабочих дня, не находящиеся в услужении (т. е. не домашняя прислуга), внесенные в список национальной гвардии муниципа</w:t>
        <w:softHyphen/>
        <w:t>литета по месту жительства и принесшие гражданскую присягу. Из</w:t>
      </w:r>
      <w:r>
        <w:rPr>
          <w:sz w:val="24"/>
          <w:lang w:val="en-US"/>
        </w:rPr>
        <w:t xml:space="preserve"> 26</w:t>
      </w:r>
      <w:r>
        <w:rPr>
          <w:sz w:val="24"/>
        </w:rPr>
        <w:t xml:space="preserve"> млн. населения Франции активными гражданами могли быть только</w:t>
      </w:r>
      <w:r>
        <w:rPr>
          <w:sz w:val="24"/>
          <w:lang w:val="en-US"/>
        </w:rPr>
        <w:t xml:space="preserve"> 4</w:t>
      </w:r>
      <w:r>
        <w:rPr>
          <w:sz w:val="24"/>
        </w:rPr>
        <w:t xml:space="preserve"> млн., т. е.</w:t>
      </w:r>
      <w:r>
        <w:rPr>
          <w:sz w:val="24"/>
          <w:lang w:val="en-US"/>
        </w:rPr>
        <w:t xml:space="preserve"> 15%.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Выборы депутатов в законодательный корпус были не пря</w:t>
        <w:softHyphen/>
        <w:t>мыми, так как первичные собрания в городах и кантонах должны были избирать выборщиков (один выборщик на каждые сто активных граждан). Для выборщиков устанавливался повышеный ценз.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Депутаты избранные по департаментам считались представителями всей нации и пользовались неприкосновенностью. Избиратели не могли давать им ни каких наказов</w:t>
      </w:r>
    </w:p>
    <w:p>
      <w:pPr>
        <w:pStyle w:val="Normal"/>
        <w:rPr>
          <w:sz w:val="24"/>
        </w:rPr>
      </w:pPr>
      <w:r>
        <w:rPr>
          <w:sz w:val="24"/>
        </w:rPr>
        <w:t>Избирательное право, установленное конституцией, было откровенным выражением интересов крупной буржуазии и резко расходилось с принципами Декларации прав человека и граж</w:t>
        <w:softHyphen/>
        <w:t>данина, а также основными положениями самой конституции.</w:t>
      </w:r>
    </w:p>
    <w:p>
      <w:pPr>
        <w:pStyle w:val="Normal"/>
        <w:rPr/>
      </w:pPr>
      <w:r>
        <w:rPr>
          <w:sz w:val="24"/>
        </w:rPr>
        <w:t>Регулируя взаимоотношения законодательной и исполни</w:t>
        <w:softHyphen/>
        <w:t>тельной власти, конституция предоставила королю право отка</w:t>
        <w:softHyphen/>
        <w:t>зывать в утверждении законопроектов, но не больше двух раз (так называемое суспензивное или отлагательное вето)</w:t>
      </w:r>
      <w:r>
        <w:rPr>
          <w:sz w:val="24"/>
          <w:lang w:val="en-US"/>
        </w:rPr>
        <w:t>.</w:t>
      </w:r>
      <w:r>
        <w:rPr>
          <w:sz w:val="24"/>
        </w:rPr>
        <w:t xml:space="preserve"> Если этот законопроект будет предложен собранием третьего созыва, то считается, что король утвердил его.</w:t>
      </w:r>
    </w:p>
    <w:p>
      <w:pPr>
        <w:pStyle w:val="Normal"/>
        <w:rPr>
          <w:sz w:val="24"/>
        </w:rPr>
      </w:pPr>
      <w:r>
        <w:rPr>
          <w:sz w:val="24"/>
        </w:rPr>
        <w:t>Правосудие, по конституции, должно отправляться судьями, избираемыми народом и утверждаемыми королем. Судьи могут быть смещены только за преступления по должности, надлежащее установленные в судебном порядке. Они не могут вмешиваться в осуществление законодательной власти, приостанавливать при</w:t>
        <w:softHyphen/>
        <w:t>менение законов или вторгаться в круг деятельности исполни</w:t>
        <w:softHyphen/>
        <w:t>тельной власти.</w:t>
      </w:r>
    </w:p>
    <w:p>
      <w:pPr>
        <w:pStyle w:val="Normal"/>
        <w:rPr>
          <w:sz w:val="24"/>
        </w:rPr>
      </w:pPr>
      <w:r>
        <w:rPr>
          <w:sz w:val="24"/>
        </w:rPr>
        <w:t>Раздел четвертый содержит постановление о вооруженных силах, в том числе и национальной гвардии. Ни один агент вооруженных сил не может проникать внутрь жилища граждан без приказа полиции или органов правосудия или в случаях, не предусмотренных законом. Если целый департамент охвачен волнениями, король под ответственность министров издает рас</w:t>
        <w:softHyphen/>
        <w:t>поряжения, необходимые для восстановления порядка, одновре</w:t>
        <w:softHyphen/>
        <w:t>менно уведомляя законодательный корпус или созывая его, когда он распущен.</w:t>
      </w:r>
    </w:p>
    <w:p>
      <w:pPr>
        <w:pStyle w:val="Normal"/>
        <w:rPr>
          <w:sz w:val="24"/>
        </w:rPr>
      </w:pPr>
      <w:r>
        <w:rPr>
          <w:sz w:val="24"/>
        </w:rPr>
        <w:t>Раздел пятый посвящен государственным налогам, которые обсуждаются и устанавливаются законодательным корпусом ежегодно.</w:t>
      </w:r>
    </w:p>
    <w:p>
      <w:pPr>
        <w:pStyle w:val="Normal"/>
        <w:rPr>
          <w:sz w:val="24"/>
        </w:rPr>
      </w:pPr>
      <w:r>
        <w:rPr>
          <w:sz w:val="24"/>
        </w:rPr>
        <w:t>В разделе шестом говорится об отношении французской нации к иностранным нациям и торжественно провозглашается отказ от завоевательных войн и использования вооруженных сил против свободы другого народа. Но в разделе седьмом гово</w:t>
        <w:softHyphen/>
        <w:t>рится о том, что конституция не распространяется на француз</w:t>
        <w:softHyphen/>
        <w:t>ские колонии и владения в Азии, Африке и Америке, т. е. на порабощенные колониальные народы.</w:t>
      </w:r>
    </w:p>
    <w:p>
      <w:pPr>
        <w:pStyle w:val="Normal"/>
        <w:rPr>
          <w:sz w:val="24"/>
        </w:rPr>
      </w:pPr>
      <w:r>
        <w:rPr>
          <w:sz w:val="24"/>
        </w:rPr>
        <w:t>В конституции ярко и четко выражены многие характерные институты буржуазного государственного права: разделение властей, неприкосновенность депутатов, независимость и несме</w:t>
        <w:softHyphen/>
        <w:t>няемость судей, равенство граждан перед законом, политические права граждан и др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0" w:hanging="0"/>
        <w:rPr>
          <w:sz w:val="24"/>
        </w:rPr>
      </w:pPr>
      <w:r>
        <w:rPr>
          <w:sz w:val="24"/>
        </w:rPr>
        <w:t>представляет собой унитарное государство. Конституция отвергла жирондистскую идею об изменении административного деления Франции с целью уменьшения централизации в управ</w:t>
        <w:softHyphen/>
        <w:t>лении и ослабления роли революционных масс Парижа и его городского самоуправления, называвшегося Коммуной.</w: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3">
                <wp:simplePos x="0" y="0"/>
                <wp:positionH relativeFrom="margin">
                  <wp:posOffset>-12065</wp:posOffset>
                </wp:positionH>
                <wp:positionV relativeFrom="paragraph">
                  <wp:posOffset>102235</wp:posOffset>
                </wp:positionV>
                <wp:extent cx="4152900" cy="1068070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0" cy="1068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месте с тем конституция так же, как и декларация, обна</w:t>
                              <w:softHyphen/>
                              <w:t>руживает свою классовую ограниченность. Она еще более от</w:t>
                              <w:softHyphen/>
                              <w:t>крыто, чем декларация, защищает интересы крупной буржуазии, устанавливая цензовое избирательное право и утверждая бес</w:t>
                              <w:softHyphen/>
                              <w:t>правное положение коренных жителей колоний.</w:t>
                            </w:r>
                          </w:p>
                          <w:p>
                            <w:pPr>
                              <w:pStyle w:val="Normal"/>
                              <w:ind w:left="0" w:firstLine="440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Установление якобинской диктатуры.</w:t>
                            </w:r>
                            <w:r>
                              <w:rPr>
                                <w:sz w:val="24"/>
                              </w:rPr>
                              <w:t xml:space="preserve"> Конституция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1791</w:t>
                            </w:r>
                            <w:r>
                              <w:rPr>
                                <w:sz w:val="24"/>
                              </w:rPr>
                              <w:t xml:space="preserve"> го</w:t>
                              <w:softHyphen/>
                              <w:t>да действовала недолго: после нового восстания в Париже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10 </w:t>
                            </w:r>
                            <w:r>
                              <w:rPr>
                                <w:sz w:val="24"/>
                              </w:rPr>
                              <w:t>августа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1792</w:t>
                            </w:r>
                            <w:r>
                              <w:rPr>
                                <w:sz w:val="24"/>
                              </w:rPr>
                              <w:t xml:space="preserve"> г. власть во Франции перешла в руки средних слоев торговой и промышленной буржуазии. Под давлением масс было уничтожено различие между активными и пассивными гражда</w:t>
                              <w:softHyphen/>
                              <w:t>нами и проведены выборы в Национальный конвент.</w:t>
                            </w:r>
                          </w:p>
                          <w:p>
                            <w:pPr>
                              <w:pStyle w:val="Normal"/>
                              <w:ind w:left="0" w:firstLine="300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20</w:t>
                            </w:r>
                            <w:r>
                              <w:rPr>
                                <w:sz w:val="24"/>
                              </w:rPr>
                              <w:t xml:space="preserve"> сентября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1792</w:t>
                            </w:r>
                            <w:r>
                              <w:rPr>
                                <w:sz w:val="24"/>
                              </w:rPr>
                              <w:t xml:space="preserve"> г. начал работу Национальный конвент. В нем были две значительные политические группировки: жи</w:t>
                              <w:softHyphen/>
                              <w:t>рондисты представляли крупную и среднюю (особенно провин</w:t>
                              <w:softHyphen/>
                              <w:t>циальную) буржуазию; монтаньяры (якобинцы)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—</w:t>
                            </w:r>
                            <w:r>
                              <w:rPr>
                                <w:sz w:val="24"/>
                              </w:rPr>
                              <w:t xml:space="preserve"> мелкую бур</w:t>
                              <w:softHyphen/>
                              <w:t>жуазию. Вождем монтаньяров был Робеспьер. Но наиболее зна</w:t>
                              <w:softHyphen/>
                              <w:t>чительную часть депутатов конвента составляли колеблющиеся, которых насмешливо называли «болотом». Первоначально «бо</w:t>
                              <w:softHyphen/>
                              <w:t>лото» поддерживало жирондистов, обеспечивая им большин</w:t>
                              <w:softHyphen/>
                              <w:t>ство. Под давлением масс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21</w:t>
                            </w:r>
                            <w:r>
                              <w:rPr>
                                <w:sz w:val="24"/>
                              </w:rPr>
                              <w:t xml:space="preserve"> сентября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1792</w:t>
                            </w:r>
                            <w:r>
                              <w:rPr>
                                <w:sz w:val="24"/>
                              </w:rPr>
                              <w:t xml:space="preserve"> г. Франция была провозглашена республикой. В январе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1793</w:t>
                            </w:r>
                            <w:r>
                              <w:rPr>
                                <w:sz w:val="24"/>
                              </w:rPr>
                              <w:t xml:space="preserve"> года был казнен на гильотине король Людовик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XVI,</w:t>
                            </w:r>
                            <w:r>
                              <w:rPr>
                                <w:sz w:val="24"/>
                              </w:rPr>
                              <w:t xml:space="preserve"> обвиненный в государствен</w:t>
                              <w:softHyphen/>
                              <w:t>ной измене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Военная опасность, тяжелое экономическое положение масс, нежелание жирондистов принять решительные меры против спе</w:t>
                              <w:softHyphen/>
                              <w:t>куляции вызывают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31</w:t>
                            </w:r>
                            <w:r>
                              <w:rPr>
                                <w:sz w:val="24"/>
                              </w:rPr>
                              <w:t xml:space="preserve"> мая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—2</w:t>
                            </w:r>
                            <w:r>
                              <w:rPr>
                                <w:sz w:val="24"/>
                              </w:rPr>
                              <w:t xml:space="preserve"> июня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1793</w:t>
                            </w:r>
                            <w:r>
                              <w:rPr>
                                <w:sz w:val="24"/>
                              </w:rPr>
                              <w:t xml:space="preserve"> г. новое движение на</w:t>
                              <w:softHyphen/>
                              <w:t>родных масс, которые требуют изгнания жирондистов из конвент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После изгнания жирондистов из Конвента начался в истории французской революции период, который называется якобин</w:t>
                              <w:softHyphen/>
                              <w:t>ской диктатурой (с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2</w:t>
                            </w:r>
                            <w:r>
                              <w:rPr>
                                <w:sz w:val="24"/>
                              </w:rPr>
                              <w:t xml:space="preserve"> июня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1793</w:t>
                            </w:r>
                            <w:r>
                              <w:rPr>
                                <w:sz w:val="24"/>
                              </w:rPr>
                              <w:t xml:space="preserve"> г. по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27</w:t>
                            </w:r>
                            <w:r>
                              <w:rPr>
                                <w:sz w:val="24"/>
                              </w:rPr>
                              <w:t xml:space="preserve"> июля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1794</w:t>
                            </w:r>
                            <w:r>
                              <w:rPr>
                                <w:sz w:val="24"/>
                              </w:rPr>
                              <w:t xml:space="preserve"> г.). Именно в этот период Конвент был диктатурой низов, т. е. самых низших слоев городской и сельской бедноты 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24</w:t>
                            </w:r>
                            <w:r>
                              <w:rPr>
                                <w:sz w:val="24"/>
                              </w:rPr>
                              <w:t xml:space="preserve"> июня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1793</w:t>
                            </w:r>
                            <w:r>
                              <w:rPr>
                                <w:sz w:val="24"/>
                              </w:rPr>
                              <w:t xml:space="preserve"> г. Конвент принял новую конституцию, которой предшествовала Декларация прав человека и гражданин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Декларация прав человека и гражданина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1793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года.</w:t>
                            </w:r>
                            <w:r>
                              <w:rPr>
                                <w:sz w:val="24"/>
                              </w:rPr>
                              <w:t xml:space="preserve"> Новая декларация прежде всего провозглашает, что целью общества является общее счастье, а правительство установлено для того, чтобы обеспечить человеку пользование его естественными и не</w:t>
                              <w:softHyphen/>
                              <w:t>отъемлемыми правами. Декларация дает определение собствен</w:t>
                              <w:softHyphen/>
                              <w:t>ности как права каждого гражданина пользоваться и распола</w:t>
                              <w:softHyphen/>
                              <w:t>гать по усмотрению своим имуществом, доходами, плодами тру</w:t>
                              <w:softHyphen/>
                              <w:t>да и промысла (ст.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16).</w:t>
                            </w:r>
                            <w:r>
                              <w:rPr>
                                <w:sz w:val="24"/>
                              </w:rPr>
                              <w:t xml:space="preserve"> Декларация допускает свободу собраний</w:t>
                            </w:r>
                          </w:p>
                          <w:p>
                            <w:pPr>
                              <w:pStyle w:val="Normal"/>
                              <w:ind w:left="4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и более определенно говорит о свободе совести (ст.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7),</w:t>
                            </w:r>
                            <w:r>
                              <w:rPr>
                                <w:sz w:val="24"/>
                              </w:rPr>
                              <w:t xml:space="preserve"> но умал</w:t>
                              <w:softHyphen/>
                              <w:t>чивает о свободе союзов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чень важным является провозглашение права граждан заниматься любым трудом, промыслом и торговлей. Новым было в декларации право коллективных петиции, «которое не может быть отменено, приостановлено или ограничено». Декларация признает за народом и даже отдельной частью общества право сопротивления угнетению, называя священным право и даже обязанность народа и каждой его части на восстание, когда правительство нарушает права народа (ст.ст.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33, 34, 35)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екларация прямо говорит об обязанностях общества да</w:t>
                              <w:softHyphen/>
                              <w:t>вать пропитание неимущим, приискивая им работу и обеспечивая средства существования нетрудоспособным; содействовать на</w:t>
                              <w:softHyphen/>
                              <w:t>родному просвещению и сделать образование достоянием всех граждан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Повторяются положения декларации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1789</w:t>
                            </w:r>
                            <w:r>
                              <w:rPr>
                                <w:sz w:val="24"/>
                              </w:rPr>
                              <w:t xml:space="preserve"> года о принципах уголовного права, процесса и гарантиях неприкосновенности личности. Однако при этом делаются существенные дополнения. Закон, карающий проступки, совершенные до его издания, объ</w:t>
                              <w:softHyphen/>
                              <w:t>является тираническим, и само придание закону обратной силы считается преступлением (ст.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14).</w:t>
                            </w:r>
                            <w:r>
                              <w:rPr>
                                <w:sz w:val="24"/>
                              </w:rPr>
                              <w:t xml:space="preserve"> Нарушение закона и форм, предписанных им при обвинении, задержании или заключении, рассматривается как тиранический акт, и, граждане, против ко</w:t>
                              <w:softHyphen/>
                              <w:t>торых направлены такие акты, имеют право оказывать им сопро</w:t>
                              <w:softHyphen/>
                              <w:t>тивление силой.</w:t>
                            </w:r>
                          </w:p>
                          <w:p>
                            <w:pPr>
                              <w:pStyle w:val="Normal"/>
                              <w:ind w:left="40" w:firstLine="400"/>
                              <w:rPr/>
                            </w:pPr>
                            <w:r>
                              <w:rPr>
                                <w:sz w:val="24"/>
                              </w:rPr>
                              <w:t>Декларация дает более подробное определение суверени</w:t>
                              <w:softHyphen/>
                              <w:t>тета, указывая на его свойства: суверенитет един, неделим, не погашается давностью и неотчуждаем (ст.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25).</w:t>
                            </w:r>
                            <w:r>
                              <w:rPr>
                                <w:sz w:val="24"/>
                              </w:rPr>
                              <w:t xml:space="preserve"> Посягательство на присвоение принадлежащего народу суверенитета карается смертью. Народу принадлежит право пересмотра, преобразова</w:t>
                              <w:softHyphen/>
                              <w:t>ния и изменения своей конституции. «Ни одно поколение не мо</w:t>
                              <w:softHyphen/>
                              <w:t>жет подчинить своим законам поколения будущие» (ст.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28).</w:t>
                            </w:r>
                            <w:r>
                              <w:rPr>
                                <w:sz w:val="24"/>
                              </w:rPr>
                              <w:t xml:space="preserve"> Го</w:t>
                              <w:softHyphen/>
                              <w:t>сударственные должности по существу временные и рассматри</w:t>
                              <w:softHyphen/>
                              <w:t>ваются не как отличия, не как награда, а лишь как обязанности;</w:t>
                            </w:r>
                          </w:p>
                          <w:p>
                            <w:pPr>
                              <w:pStyle w:val="Normal"/>
                              <w:ind w:left="4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еступления представителей народа и его агентов не должны оставаться безнаказанным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овая декларация более радикальна по своему характеру. Но и она остается буржуазной по своей сущности, что особенно ярко обнаруживается в статьях о частной собственности, отве</w:t>
                              <w:softHyphen/>
                              <w:t>чающих коренным интересам всего класса буржуази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Якобинская конституция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1793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года.</w:t>
                            </w:r>
                            <w:r>
                              <w:rPr>
                                <w:sz w:val="24"/>
                              </w:rPr>
                              <w:t xml:space="preserve"> Радикальный характер имеет и конституция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1793</w:t>
                            </w:r>
                            <w:r>
                              <w:rPr>
                                <w:sz w:val="24"/>
                              </w:rPr>
                              <w:t xml:space="preserve"> года. Она провозглашает, что по форме правления Франция является республикой, а по форме го</w:t>
                              <w:softHyphen/>
                              <w:t>сударственного устройства она едина и неделима, т. е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pt;height:841pt;mso-wrap-distance-left:504pt;mso-wrap-distance-right:504pt;mso-wrap-distance-top:2pt;mso-wrap-distance-bottom:2pt;margin-top:8.05pt;mso-position-vertical-relative:text;margin-left:-0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месте с тем конституция так же, как и декларация, обна</w:t>
                        <w:softHyphen/>
                        <w:t>руживает свою классовую ограниченность. Она еще более от</w:t>
                        <w:softHyphen/>
                        <w:t>крыто, чем декларация, защищает интересы крупной буржуазии, устанавливая цензовое избирательное право и утверждая бес</w:t>
                        <w:softHyphen/>
                        <w:t>правное положение коренных жителей колоний.</w:t>
                      </w:r>
                    </w:p>
                    <w:p>
                      <w:pPr>
                        <w:pStyle w:val="Normal"/>
                        <w:ind w:left="0" w:firstLine="440"/>
                        <w:rPr/>
                      </w:pPr>
                      <w:r>
                        <w:rPr>
                          <w:b/>
                          <w:sz w:val="24"/>
                        </w:rPr>
                        <w:t>Установление якобинской диктатуры.</w:t>
                      </w:r>
                      <w:r>
                        <w:rPr>
                          <w:sz w:val="24"/>
                        </w:rPr>
                        <w:t xml:space="preserve"> Конституция</w:t>
                      </w:r>
                      <w:r>
                        <w:rPr>
                          <w:sz w:val="24"/>
                          <w:lang w:val="en-US"/>
                        </w:rPr>
                        <w:t xml:space="preserve"> 1791</w:t>
                      </w:r>
                      <w:r>
                        <w:rPr>
                          <w:sz w:val="24"/>
                        </w:rPr>
                        <w:t xml:space="preserve"> го</w:t>
                        <w:softHyphen/>
                        <w:t>да действовала недолго: после нового восстания в Париже</w:t>
                      </w:r>
                      <w:r>
                        <w:rPr>
                          <w:sz w:val="24"/>
                          <w:lang w:val="en-US"/>
                        </w:rPr>
                        <w:t xml:space="preserve"> 10 </w:t>
                      </w:r>
                      <w:r>
                        <w:rPr>
                          <w:sz w:val="24"/>
                        </w:rPr>
                        <w:t>августа</w:t>
                      </w:r>
                      <w:r>
                        <w:rPr>
                          <w:sz w:val="24"/>
                          <w:lang w:val="en-US"/>
                        </w:rPr>
                        <w:t xml:space="preserve"> 1792</w:t>
                      </w:r>
                      <w:r>
                        <w:rPr>
                          <w:sz w:val="24"/>
                        </w:rPr>
                        <w:t xml:space="preserve"> г. власть во Франции перешла в руки средних слоев торговой и промышленной буржуазии. Под давлением масс было уничтожено различие между активными и пассивными гражда</w:t>
                        <w:softHyphen/>
                        <w:t>нами и проведены выборы в Национальный конвент.</w:t>
                      </w:r>
                    </w:p>
                    <w:p>
                      <w:pPr>
                        <w:pStyle w:val="Normal"/>
                        <w:ind w:left="0" w:firstLine="300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20</w:t>
                      </w:r>
                      <w:r>
                        <w:rPr>
                          <w:sz w:val="24"/>
                        </w:rPr>
                        <w:t xml:space="preserve"> сентября</w:t>
                      </w:r>
                      <w:r>
                        <w:rPr>
                          <w:sz w:val="24"/>
                          <w:lang w:val="en-US"/>
                        </w:rPr>
                        <w:t xml:space="preserve"> 1792</w:t>
                      </w:r>
                      <w:r>
                        <w:rPr>
                          <w:sz w:val="24"/>
                        </w:rPr>
                        <w:t xml:space="preserve"> г. начал работу Национальный конвент. В нем были две значительные политические группировки: жи</w:t>
                        <w:softHyphen/>
                        <w:t>рондисты представляли крупную и среднюю (особенно провин</w:t>
                        <w:softHyphen/>
                        <w:t>циальную) буржуазию; монтаньяры (якобинцы)</w:t>
                      </w:r>
                      <w:r>
                        <w:rPr>
                          <w:sz w:val="24"/>
                          <w:lang w:val="en-US"/>
                        </w:rPr>
                        <w:t xml:space="preserve"> —</w:t>
                      </w:r>
                      <w:r>
                        <w:rPr>
                          <w:sz w:val="24"/>
                        </w:rPr>
                        <w:t xml:space="preserve"> мелкую бур</w:t>
                        <w:softHyphen/>
                        <w:t>жуазию. Вождем монтаньяров был Робеспьер. Но наиболее зна</w:t>
                        <w:softHyphen/>
                        <w:t>чительную часть депутатов конвента составляли колеблющиеся, которых насмешливо называли «болотом». Первоначально «бо</w:t>
                        <w:softHyphen/>
                        <w:t>лото» поддерживало жирондистов, обеспечивая им большин</w:t>
                        <w:softHyphen/>
                        <w:t>ство. Под давлением масс</w:t>
                      </w:r>
                      <w:r>
                        <w:rPr>
                          <w:sz w:val="24"/>
                          <w:lang w:val="en-US"/>
                        </w:rPr>
                        <w:t xml:space="preserve"> 21</w:t>
                      </w:r>
                      <w:r>
                        <w:rPr>
                          <w:sz w:val="24"/>
                        </w:rPr>
                        <w:t xml:space="preserve"> сентября</w:t>
                      </w:r>
                      <w:r>
                        <w:rPr>
                          <w:sz w:val="24"/>
                          <w:lang w:val="en-US"/>
                        </w:rPr>
                        <w:t xml:space="preserve"> 1792</w:t>
                      </w:r>
                      <w:r>
                        <w:rPr>
                          <w:sz w:val="24"/>
                        </w:rPr>
                        <w:t xml:space="preserve"> г. Франция была провозглашена республикой. В январе</w:t>
                      </w:r>
                      <w:r>
                        <w:rPr>
                          <w:sz w:val="24"/>
                          <w:lang w:val="en-US"/>
                        </w:rPr>
                        <w:t xml:space="preserve"> 1793</w:t>
                      </w:r>
                      <w:r>
                        <w:rPr>
                          <w:sz w:val="24"/>
                        </w:rPr>
                        <w:t xml:space="preserve"> года был казнен на гильотине король Людовик</w:t>
                      </w:r>
                      <w:r>
                        <w:rPr>
                          <w:sz w:val="24"/>
                          <w:lang w:val="en-US"/>
                        </w:rPr>
                        <w:t xml:space="preserve"> XVI,</w:t>
                      </w:r>
                      <w:r>
                        <w:rPr>
                          <w:sz w:val="24"/>
                        </w:rPr>
                        <w:t xml:space="preserve"> обвиненный в государствен</w:t>
                        <w:softHyphen/>
                        <w:t>ной измене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Военная опасность, тяжелое экономическое положение масс, нежелание жирондистов принять решительные меры против спе</w:t>
                        <w:softHyphen/>
                        <w:t>куляции вызывают</w:t>
                      </w:r>
                      <w:r>
                        <w:rPr>
                          <w:sz w:val="24"/>
                          <w:lang w:val="en-US"/>
                        </w:rPr>
                        <w:t xml:space="preserve"> 31</w:t>
                      </w:r>
                      <w:r>
                        <w:rPr>
                          <w:sz w:val="24"/>
                        </w:rPr>
                        <w:t xml:space="preserve"> мая</w:t>
                      </w:r>
                      <w:r>
                        <w:rPr>
                          <w:sz w:val="24"/>
                          <w:lang w:val="en-US"/>
                        </w:rPr>
                        <w:t>—2</w:t>
                      </w:r>
                      <w:r>
                        <w:rPr>
                          <w:sz w:val="24"/>
                        </w:rPr>
                        <w:t xml:space="preserve"> июня</w:t>
                      </w:r>
                      <w:r>
                        <w:rPr>
                          <w:sz w:val="24"/>
                          <w:lang w:val="en-US"/>
                        </w:rPr>
                        <w:t xml:space="preserve"> 1793</w:t>
                      </w:r>
                      <w:r>
                        <w:rPr>
                          <w:sz w:val="24"/>
                        </w:rPr>
                        <w:t xml:space="preserve"> г. новое движение на</w:t>
                        <w:softHyphen/>
                        <w:t>родных масс, которые требуют изгнания жирондистов из конвент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После изгнания жирондистов из Конвента начался в истории французской революции период, который называется якобин</w:t>
                        <w:softHyphen/>
                        <w:t>ской диктатурой (с</w:t>
                      </w:r>
                      <w:r>
                        <w:rPr>
                          <w:sz w:val="24"/>
                          <w:lang w:val="en-US"/>
                        </w:rPr>
                        <w:t xml:space="preserve"> 2</w:t>
                      </w:r>
                      <w:r>
                        <w:rPr>
                          <w:sz w:val="24"/>
                        </w:rPr>
                        <w:t xml:space="preserve"> июня</w:t>
                      </w:r>
                      <w:r>
                        <w:rPr>
                          <w:sz w:val="24"/>
                          <w:lang w:val="en-US"/>
                        </w:rPr>
                        <w:t xml:space="preserve"> 1793</w:t>
                      </w:r>
                      <w:r>
                        <w:rPr>
                          <w:sz w:val="24"/>
                        </w:rPr>
                        <w:t xml:space="preserve"> г. по</w:t>
                      </w:r>
                      <w:r>
                        <w:rPr>
                          <w:sz w:val="24"/>
                          <w:lang w:val="en-US"/>
                        </w:rPr>
                        <w:t xml:space="preserve"> 27</w:t>
                      </w:r>
                      <w:r>
                        <w:rPr>
                          <w:sz w:val="24"/>
                        </w:rPr>
                        <w:t xml:space="preserve"> июля</w:t>
                      </w:r>
                      <w:r>
                        <w:rPr>
                          <w:sz w:val="24"/>
                          <w:lang w:val="en-US"/>
                        </w:rPr>
                        <w:t xml:space="preserve"> 1794</w:t>
                      </w:r>
                      <w:r>
                        <w:rPr>
                          <w:sz w:val="24"/>
                        </w:rPr>
                        <w:t xml:space="preserve"> г.). Именно в этот период Конвент был диктатурой низов, т. е. самых низших слоев городской и сельской бедноты </w:t>
                      </w:r>
                      <w:r>
                        <w:rPr>
                          <w:sz w:val="24"/>
                          <w:vertAlign w:val="superscript"/>
                        </w:rPr>
                        <w:t>1</w:t>
                      </w:r>
                      <w:r>
                        <w:rPr>
                          <w:sz w:val="24"/>
                        </w:rPr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24</w:t>
                      </w:r>
                      <w:r>
                        <w:rPr>
                          <w:sz w:val="24"/>
                        </w:rPr>
                        <w:t xml:space="preserve"> июня</w:t>
                      </w:r>
                      <w:r>
                        <w:rPr>
                          <w:sz w:val="24"/>
                          <w:lang w:val="en-US"/>
                        </w:rPr>
                        <w:t xml:space="preserve"> 1793</w:t>
                      </w:r>
                      <w:r>
                        <w:rPr>
                          <w:sz w:val="24"/>
                        </w:rPr>
                        <w:t xml:space="preserve"> г. Конвент принял новую конституцию, которой предшествовала Декларация прав человека и гражданин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Декларация прав человека и гражданина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1793</w:t>
                      </w:r>
                      <w:r>
                        <w:rPr>
                          <w:b/>
                          <w:sz w:val="24"/>
                        </w:rPr>
                        <w:t xml:space="preserve"> года.</w:t>
                      </w:r>
                      <w:r>
                        <w:rPr>
                          <w:sz w:val="24"/>
                        </w:rPr>
                        <w:t xml:space="preserve"> Новая декларация прежде всего провозглашает, что целью общества является общее счастье, а правительство установлено для того, чтобы обеспечить человеку пользование его естественными и не</w:t>
                        <w:softHyphen/>
                        <w:t>отъемлемыми правами. Декларация дает определение собствен</w:t>
                        <w:softHyphen/>
                        <w:t>ности как права каждого гражданина пользоваться и распола</w:t>
                        <w:softHyphen/>
                        <w:t>гать по усмотрению своим имуществом, доходами, плодами тру</w:t>
                        <w:softHyphen/>
                        <w:t>да и промысла (ст.</w:t>
                      </w:r>
                      <w:r>
                        <w:rPr>
                          <w:sz w:val="24"/>
                          <w:lang w:val="en-US"/>
                        </w:rPr>
                        <w:t xml:space="preserve"> 16).</w:t>
                      </w:r>
                      <w:r>
                        <w:rPr>
                          <w:sz w:val="24"/>
                        </w:rPr>
                        <w:t xml:space="preserve"> Декларация допускает свободу собраний</w:t>
                      </w:r>
                    </w:p>
                    <w:p>
                      <w:pPr>
                        <w:pStyle w:val="Normal"/>
                        <w:ind w:left="40" w:hanging="0"/>
                        <w:rPr/>
                      </w:pPr>
                      <w:r>
                        <w:rPr>
                          <w:sz w:val="24"/>
                        </w:rPr>
                        <w:t>и более определенно говорит о свободе совести (ст.</w:t>
                      </w:r>
                      <w:r>
                        <w:rPr>
                          <w:sz w:val="24"/>
                          <w:lang w:val="en-US"/>
                        </w:rPr>
                        <w:t xml:space="preserve"> 7),</w:t>
                      </w:r>
                      <w:r>
                        <w:rPr>
                          <w:sz w:val="24"/>
                        </w:rPr>
                        <w:t xml:space="preserve"> но умал</w:t>
                        <w:softHyphen/>
                        <w:t>чивает о свободе союзов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чень важным является провозглашение права граждан заниматься любым трудом, промыслом и торговлей. Новым было в декларации право коллективных петиции, «которое не может быть отменено, приостановлено или ограничено». Декларация признает за народом и даже отдельной частью общества право сопротивления угнетению, называя священным право и даже обязанность народа и каждой его части на восстание, когда правительство нарушает права народа (ст.ст.</w:t>
                      </w:r>
                      <w:r>
                        <w:rPr>
                          <w:sz w:val="24"/>
                          <w:lang w:val="en-US"/>
                        </w:rPr>
                        <w:t xml:space="preserve"> 33, 34, 35)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Декларация прямо говорит об обязанностях общества да</w:t>
                        <w:softHyphen/>
                        <w:t>вать пропитание неимущим, приискивая им работу и обеспечивая средства существования нетрудоспособным; содействовать на</w:t>
                        <w:softHyphen/>
                        <w:t>родному просвещению и сделать образование достоянием всех граждан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Повторяются положения декларации</w:t>
                      </w:r>
                      <w:r>
                        <w:rPr>
                          <w:sz w:val="24"/>
                          <w:lang w:val="en-US"/>
                        </w:rPr>
                        <w:t xml:space="preserve"> 1789</w:t>
                      </w:r>
                      <w:r>
                        <w:rPr>
                          <w:sz w:val="24"/>
                        </w:rPr>
                        <w:t xml:space="preserve"> года о принципах уголовного права, процесса и гарантиях неприкосновенности личности. Однако при этом делаются существенные дополнения. Закон, карающий проступки, совершенные до его издания, объ</w:t>
                        <w:softHyphen/>
                        <w:t>является тираническим, и само придание закону обратной силы считается преступлением (ст.</w:t>
                      </w:r>
                      <w:r>
                        <w:rPr>
                          <w:sz w:val="24"/>
                          <w:lang w:val="en-US"/>
                        </w:rPr>
                        <w:t xml:space="preserve"> 14).</w:t>
                      </w:r>
                      <w:r>
                        <w:rPr>
                          <w:sz w:val="24"/>
                        </w:rPr>
                        <w:t xml:space="preserve"> Нарушение закона и форм, предписанных им при обвинении, задержании или заключении, рассматривается как тиранический акт, и, граждане, против ко</w:t>
                        <w:softHyphen/>
                        <w:t>торых направлены такие акты, имеют право оказывать им сопро</w:t>
                        <w:softHyphen/>
                        <w:t>тивление силой.</w:t>
                      </w:r>
                    </w:p>
                    <w:p>
                      <w:pPr>
                        <w:pStyle w:val="Normal"/>
                        <w:ind w:left="40" w:firstLine="400"/>
                        <w:rPr/>
                      </w:pPr>
                      <w:r>
                        <w:rPr>
                          <w:sz w:val="24"/>
                        </w:rPr>
                        <w:t>Декларация дает более подробное определение суверени</w:t>
                        <w:softHyphen/>
                        <w:t>тета, указывая на его свойства: суверенитет един, неделим, не погашается давностью и неотчуждаем (ст.</w:t>
                      </w:r>
                      <w:r>
                        <w:rPr>
                          <w:sz w:val="24"/>
                          <w:lang w:val="en-US"/>
                        </w:rPr>
                        <w:t xml:space="preserve"> 25).</w:t>
                      </w:r>
                      <w:r>
                        <w:rPr>
                          <w:sz w:val="24"/>
                        </w:rPr>
                        <w:t xml:space="preserve"> Посягательство на присвоение принадлежащего народу суверенитета карается смертью. Народу принадлежит право пересмотра, преобразова</w:t>
                        <w:softHyphen/>
                        <w:t>ния и изменения своей конституции. «Ни одно поколение не мо</w:t>
                        <w:softHyphen/>
                        <w:t>жет подчинить своим законам поколения будущие» (ст.</w:t>
                      </w:r>
                      <w:r>
                        <w:rPr>
                          <w:sz w:val="24"/>
                          <w:lang w:val="en-US"/>
                        </w:rPr>
                        <w:t xml:space="preserve"> 28).</w:t>
                      </w:r>
                      <w:r>
                        <w:rPr>
                          <w:sz w:val="24"/>
                        </w:rPr>
                        <w:t xml:space="preserve"> Го</w:t>
                        <w:softHyphen/>
                        <w:t>сударственные должности по существу временные и рассматри</w:t>
                        <w:softHyphen/>
                        <w:t>ваются не как отличия, не как награда, а лишь как обязанности;</w:t>
                      </w:r>
                    </w:p>
                    <w:p>
                      <w:pPr>
                        <w:pStyle w:val="Normal"/>
                        <w:ind w:left="40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реступления представителей народа и его агентов не должны оставаться безнаказанными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Новая декларация более радикальна по своему характеру. Но и она остается буржуазной по своей сущности, что особенно ярко обнаруживается в статьях о частной собственности, отве</w:t>
                        <w:softHyphen/>
                        <w:t>чающих коренным интересам всего класса буржуазии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Якобинская конституция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1793</w:t>
                      </w:r>
                      <w:r>
                        <w:rPr>
                          <w:b/>
                          <w:sz w:val="24"/>
                        </w:rPr>
                        <w:t xml:space="preserve"> года.</w:t>
                      </w:r>
                      <w:r>
                        <w:rPr>
                          <w:sz w:val="24"/>
                        </w:rPr>
                        <w:t xml:space="preserve"> Радикальный характер имеет и конституция</w:t>
                      </w:r>
                      <w:r>
                        <w:rPr>
                          <w:sz w:val="24"/>
                          <w:lang w:val="en-US"/>
                        </w:rPr>
                        <w:t xml:space="preserve"> 1793</w:t>
                      </w:r>
                      <w:r>
                        <w:rPr>
                          <w:sz w:val="24"/>
                        </w:rPr>
                        <w:t xml:space="preserve"> года. Она провозглашает, что по форме правления Франция является республикой, а по форме го</w:t>
                        <w:softHyphen/>
                        <w:t>сударственного устройства она едина и неделима, т. е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4">
                <wp:simplePos x="0" y="0"/>
                <wp:positionH relativeFrom="margin">
                  <wp:posOffset>5906135</wp:posOffset>
                </wp:positionH>
                <wp:positionV relativeFrom="paragraph">
                  <wp:posOffset>26035</wp:posOffset>
                </wp:positionV>
                <wp:extent cx="2603500" cy="46990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350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pt;height:37pt;mso-wrap-distance-left:504pt;mso-wrap-distance-right:504pt;mso-wrap-distance-top:2pt;mso-wrap-distance-bottom:2pt;margin-top:2.05pt;mso-position-vertical-relative:text;margin-left:465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0" w:firstLine="400"/>
        <w:rPr/>
      </w:pPr>
      <w:r>
        <w:rPr>
          <w:sz w:val="24"/>
        </w:rPr>
        <w:t>Законодательная власть принадлежит законодательному корпусу, работающему постоянно. При определении функций этого органа проводится различие между законами как актами, заключающими в себе общие нормы, и декретами</w:t>
      </w:r>
      <w:r>
        <w:rPr>
          <w:sz w:val="24"/>
          <w:lang w:val="en-US"/>
        </w:rPr>
        <w:t>—</w:t>
      </w:r>
      <w:r>
        <w:rPr>
          <w:sz w:val="24"/>
        </w:rPr>
        <w:t>распоряже</w:t>
        <w:softHyphen/>
        <w:t>ниями, касающимися отдельных случаев и лиц. Правда, это различие проведено недостаточно последовательно, так как ра</w:t>
        <w:softHyphen/>
        <w:t>тификация договоров, например, отнесена к декретам, а объяв</w:t>
        <w:softHyphen/>
        <w:t>ление войны называется законом.</w:t>
      </w:r>
    </w:p>
    <w:p>
      <w:pPr>
        <w:pStyle w:val="Normal"/>
        <w:ind w:left="0" w:firstLine="420"/>
        <w:rPr/>
      </w:pPr>
      <w:r>
        <w:rPr>
          <w:sz w:val="24"/>
        </w:rPr>
        <w:t>Как и в конституции</w:t>
      </w:r>
      <w:r>
        <w:rPr>
          <w:sz w:val="24"/>
          <w:lang w:val="en-US"/>
        </w:rPr>
        <w:t xml:space="preserve"> 1791</w:t>
      </w:r>
      <w:r>
        <w:rPr>
          <w:sz w:val="24"/>
        </w:rPr>
        <w:t xml:space="preserve"> года, члены законодательного корпуса пользуются депутатской неприкосновенностью. Законо</w:t>
        <w:softHyphen/>
        <w:t>дательный корпус образуется прямым голосованием народа на его первичных собраниях в кантонах. Каждый избранный в зако</w:t>
        <w:softHyphen/>
        <w:t>нодательный корпус считается представителем всей нации, а не той группы населения, которая его избрала. В этом отношении, как и в других, якобинская конституция строго придерживалась принципа единства и централизации, противодействуя всяким местническим тенденциям.</w:t>
      </w:r>
    </w:p>
    <w:p>
      <w:pPr>
        <w:pStyle w:val="Normal"/>
        <w:rPr/>
      </w:pPr>
      <w:r>
        <w:rPr>
          <w:sz w:val="24"/>
        </w:rPr>
        <w:t>Исполнительная власть принадлежит исполнительному совету в составе</w:t>
      </w:r>
      <w:r>
        <w:rPr>
          <w:sz w:val="24"/>
          <w:lang w:val="en-US"/>
        </w:rPr>
        <w:t xml:space="preserve"> 24</w:t>
      </w:r>
      <w:r>
        <w:rPr>
          <w:sz w:val="24"/>
        </w:rPr>
        <w:t xml:space="preserve"> членов, избираемых законодательным корпусом. На исполнительный совет возлагается руководство общим управ</w:t>
        <w:softHyphen/>
        <w:t>лением и наблюдение за ним. Он может действовать только во исполнение законов и декретов законодательного корпуса.</w:t>
      </w:r>
    </w:p>
    <w:p>
      <w:pPr>
        <w:pStyle w:val="Normal"/>
        <w:ind w:left="160" w:firstLine="400"/>
        <w:rPr>
          <w:sz w:val="24"/>
        </w:rPr>
      </w:pPr>
      <w:r>
        <w:rPr>
          <w:sz w:val="24"/>
        </w:rPr>
        <w:t>Конституция устанавливает выборность местных органов власти.</w:t>
      </w:r>
    </w:p>
    <w:p>
      <w:pPr>
        <w:pStyle w:val="Normal"/>
        <w:rPr/>
      </w:pPr>
      <w:r>
        <w:rPr>
          <w:sz w:val="24"/>
        </w:rPr>
        <w:t>Избирательное право по новой конституции более демокра</w:t>
        <w:softHyphen/>
        <w:t>тично, чем по Конституции</w:t>
      </w:r>
      <w:r>
        <w:rPr>
          <w:sz w:val="24"/>
          <w:lang w:val="en-US"/>
        </w:rPr>
        <w:t xml:space="preserve"> 1791</w:t>
      </w:r>
      <w:r>
        <w:rPr>
          <w:sz w:val="24"/>
        </w:rPr>
        <w:t xml:space="preserve"> года. Им пользовался каждый гражданин, достигший</w:t>
      </w:r>
      <w:r>
        <w:rPr>
          <w:sz w:val="24"/>
          <w:lang w:val="en-US"/>
        </w:rPr>
        <w:t xml:space="preserve"> 21</w:t>
      </w:r>
      <w:r>
        <w:rPr>
          <w:sz w:val="24"/>
        </w:rPr>
        <w:t xml:space="preserve"> года, проживающий в кантоне не ме</w:t>
        <w:softHyphen/>
        <w:t>нее шести месяцев и живущий своим трудом. Не пользовались этим правом женщины и лица, не имеющие самостоятельных занятий, т. е. находящиеся в услужении (домашняя прислуга). Ценз оседлости, конечно, сужал права рабочих. Избрание про</w:t>
        <w:softHyphen/>
        <w:t>изводилось по желанию Каждого избирателя либо открытым голосованием, либо подачей записок.</w:t>
      </w:r>
    </w:p>
    <w:p>
      <w:pPr>
        <w:pStyle w:val="Normal"/>
        <w:ind w:left="120" w:firstLine="420"/>
        <w:rPr>
          <w:sz w:val="24"/>
        </w:rPr>
      </w:pPr>
      <w:r>
        <w:rPr>
          <w:sz w:val="24"/>
        </w:rPr>
        <w:t>Провозглашается, что французский народ есть «друг и есте</w:t>
        <w:softHyphen/>
        <w:t>ственный союзник свободных народов»: он не вмешивается в управление других народов и не потерпит, чтобы вмешивались в его дела.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Конституция</w:t>
      </w:r>
      <w:r>
        <w:rPr>
          <w:sz w:val="24"/>
          <w:lang w:val="en-US"/>
        </w:rPr>
        <w:t xml:space="preserve"> 1793</w:t>
      </w:r>
      <w:r>
        <w:rPr>
          <w:sz w:val="24"/>
        </w:rPr>
        <w:t xml:space="preserve"> года представляет собой законодательное выражение идей радикальной части мелкой буржуазии и яв</w:t>
      </w:r>
    </w:p>
    <w:p>
      <w:pPr>
        <w:pStyle w:val="Normal"/>
        <w:spacing w:before="260" w:after="0"/>
        <w:ind w:left="40" w:hanging="0"/>
        <w:rPr>
          <w:sz w:val="24"/>
        </w:rPr>
      </w:pPr>
      <w:r>
        <w:rPr>
          <w:sz w:val="24"/>
        </w:rPr>
        <w:t>ляется наиболее демократичной из всех конституций француз</w:t>
        <w:softHyphen/>
        <w:t>ской буржуазной революции, хотя этот демократизм был все же урезанным.</w:t>
      </w:r>
    </w:p>
    <w:p>
      <w:pPr>
        <w:pStyle w:val="Normal"/>
        <w:rPr>
          <w:sz w:val="24"/>
        </w:rPr>
      </w:pPr>
      <w:r>
        <w:rPr>
          <w:sz w:val="24"/>
        </w:rPr>
        <w:t>Чрезвычайные обстоятельства, в которых находилась тогда Франция, а именно война со странами, составившими коалицию против нее, необходимость борьбы с внутренней контрреволюцией (восстание в Вандее и других местах) побудили Конвент отсрочить введение в действие конституции до заключения мира.</w:t>
      </w:r>
    </w:p>
    <w:p>
      <w:pPr>
        <w:pStyle w:val="Normal"/>
        <w:rPr/>
      </w:pPr>
      <w:r>
        <w:rPr>
          <w:b/>
          <w:sz w:val="24"/>
        </w:rPr>
        <w:t>Революционное правительство.</w:t>
      </w:r>
      <w:r>
        <w:rPr>
          <w:sz w:val="24"/>
        </w:rPr>
        <w:t xml:space="preserve"> Во Франции сложилась си</w:t>
        <w:softHyphen/>
        <w:t>стема управления, которая получила название революционного правительства. Декрет об организации временного революцион</w:t>
        <w:softHyphen/>
        <w:t>ного правительства был издан Конвентом</w:t>
      </w:r>
      <w:r>
        <w:rPr>
          <w:sz w:val="24"/>
          <w:lang w:val="en-US"/>
        </w:rPr>
        <w:t xml:space="preserve"> 4</w:t>
      </w:r>
      <w:r>
        <w:rPr>
          <w:sz w:val="24"/>
        </w:rPr>
        <w:t xml:space="preserve"> декабря</w:t>
      </w:r>
      <w:r>
        <w:rPr>
          <w:sz w:val="24"/>
          <w:lang w:val="en-US"/>
        </w:rPr>
        <w:t xml:space="preserve"> 1793</w:t>
      </w:r>
      <w:r>
        <w:rPr>
          <w:sz w:val="24"/>
        </w:rPr>
        <w:t xml:space="preserve"> г. Но еще до этого Конвент отказался от принципа разделения вла</w:t>
        <w:softHyphen/>
        <w:t>стей и сосредоточил в своих руках всю полноту законодательной и исполнительной власти, которая осуществлялась через ряд его собственных комиссий и комитетов. Особое значение приоб</w:t>
        <w:softHyphen/>
        <w:t>рели комитет общественного спасения и комитет общественной безопасности.</w:t>
      </w:r>
    </w:p>
    <w:p>
      <w:pPr>
        <w:pStyle w:val="Normal"/>
        <w:rPr/>
      </w:pPr>
      <w:r>
        <w:rPr>
          <w:sz w:val="24"/>
        </w:rPr>
        <w:t>Декрет об учреждении комитета общественного спасения был издан Конвентом</w:t>
      </w:r>
      <w:r>
        <w:rPr>
          <w:sz w:val="24"/>
          <w:lang w:val="en-US"/>
        </w:rPr>
        <w:t xml:space="preserve"> 6</w:t>
      </w:r>
      <w:r>
        <w:rPr>
          <w:sz w:val="24"/>
        </w:rPr>
        <w:t xml:space="preserve"> апреля</w:t>
      </w:r>
      <w:r>
        <w:rPr>
          <w:sz w:val="24"/>
          <w:lang w:val="en-US"/>
        </w:rPr>
        <w:t xml:space="preserve"> 1793</w:t>
      </w:r>
      <w:r>
        <w:rPr>
          <w:sz w:val="24"/>
        </w:rPr>
        <w:t xml:space="preserve"> г. после измены командую</w:t>
        <w:softHyphen/>
        <w:t>щего Северной армией генерала Дюмурье. Комитет состоял из девяти членов, избираемых поименным голосованием в Кон</w:t>
        <w:softHyphen/>
        <w:t>венте. Он должен был осуществлять наблюдение за всеми орга</w:t>
        <w:softHyphen/>
        <w:t>нами исполнительной власти, генералами и всеми учреждениями, принимать меры по внутренней и внешней обороне.</w:t>
      </w:r>
      <w:r>
        <w:rPr>
          <w:sz w:val="24"/>
          <w:lang w:val="en-US"/>
        </w:rPr>
        <w:t xml:space="preserve"> 26</w:t>
      </w:r>
      <w:r>
        <w:rPr>
          <w:sz w:val="24"/>
        </w:rPr>
        <w:t xml:space="preserve"> июля </w:t>
      </w:r>
      <w:r>
        <w:rPr>
          <w:sz w:val="24"/>
          <w:lang w:val="en-US"/>
        </w:rPr>
        <w:t>1793</w:t>
      </w:r>
      <w:r>
        <w:rPr>
          <w:sz w:val="24"/>
        </w:rPr>
        <w:t xml:space="preserve"> г. комитет получил право производить аресты, а в даль</w:t>
        <w:softHyphen/>
        <w:t>нейшем его полномочия еще больше расширились. Он составлял списки кандидатов в другие комитеты, подписывал верительные грамоты посланникам, определял их полномочия и даже имел право вступать в непосредственные отношения с иностранными государствами. Руководил комитетом Робеспьер. Комитет обще</w:t>
        <w:softHyphen/>
        <w:t>ственного спасения сыграл огромную роль в системе якобинской диктатуры, в проведении всех ее революционных мероприятий и особенно в борьбе с европейской коалицией.</w:t>
      </w:r>
    </w:p>
    <w:p>
      <w:pPr>
        <w:pStyle w:val="Normal"/>
        <w:rPr/>
      </w:pPr>
      <w:r>
        <w:rPr>
          <w:sz w:val="24"/>
        </w:rPr>
        <w:t>Комитет общественной безопасности окончательно сформи</w:t>
        <w:softHyphen/>
        <w:t>ровался в октябре</w:t>
      </w:r>
      <w:r>
        <w:rPr>
          <w:sz w:val="24"/>
          <w:lang w:val="en-US"/>
        </w:rPr>
        <w:t xml:space="preserve"> 1793</w:t>
      </w:r>
      <w:r>
        <w:rPr>
          <w:sz w:val="24"/>
        </w:rPr>
        <w:t xml:space="preserve"> года после долгой борьбы между жи</w:t>
        <w:softHyphen/>
        <w:t>рондистами и монтаньярами.К этому времени он стал оплотом монтаньяров. В обязанности комитета входила непосредственная борьба с контрреволюционерами и всеми, кто нарушал общест</w:t>
        <w:softHyphen/>
        <w:t>венный порядок. Он имел право производить аресты лиц, запо</w:t>
        <w:softHyphen/>
        <w:t>дозренных в контрреволюционной деятельности.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Весьма важным орудием якобинской диктатуры был рево</w:t>
        <w:softHyphen/>
        <w:t>люционный трибунал, структуру которого окончательно уста</w:t>
        <w:softHyphen/>
        <w:t>новил декрет Конвента от</w:t>
      </w:r>
      <w:r>
        <w:rPr>
          <w:sz w:val="24"/>
          <w:lang w:val="en-US"/>
        </w:rPr>
        <w:t xml:space="preserve"> 10</w:t>
      </w:r>
      <w:r>
        <w:rPr>
          <w:sz w:val="24"/>
        </w:rPr>
        <w:t xml:space="preserve"> июня</w:t>
      </w:r>
      <w:r>
        <w:rPr>
          <w:sz w:val="24"/>
          <w:lang w:val="en-US"/>
        </w:rPr>
        <w:t xml:space="preserve"> 1794</w:t>
      </w:r>
      <w:r>
        <w:rPr>
          <w:sz w:val="24"/>
        </w:rPr>
        <w:t xml:space="preserve"> г.</w:t>
      </w:r>
    </w:p>
    <w:p>
      <w:pPr>
        <w:pStyle w:val="Normal"/>
        <w:rPr>
          <w:sz w:val="24"/>
        </w:rPr>
      </w:pPr>
      <w:r>
        <w:rPr>
          <w:sz w:val="24"/>
        </w:rPr>
        <w:t>Трибуналу были подсудны дела о врагах народа, т. е. контрреволюционерах, изменниках, спекулянтах и др. Наказа</w:t>
        <w:softHyphen/>
        <w:t>нием за преступления, подлежавшие ведению трибунала, была только смертная казнь. Руководством для вынесения приговора служила совесть присяжных. Обвиняемый, за некоторыми исключениями, допрашивался в открытом заседании. Все пока</w:t>
        <w:softHyphen/>
        <w:t>зания, как правило, давались устно. Если имелось достаточное количество доказательств, то свидетели не заслушивались. Преда</w:t>
        <w:softHyphen/>
        <w:t>вать суду революционного трибунала имели право только Кон</w:t>
        <w:softHyphen/>
        <w:t>вент, комитет общественного спасения, народные представители, комиссары Конвента и общественный обвинитель Конвента.</w:t>
      </w:r>
    </w:p>
    <w:p>
      <w:pPr>
        <w:pStyle w:val="Normal"/>
        <w:rPr>
          <w:sz w:val="24"/>
        </w:rPr>
      </w:pPr>
      <w:r>
        <w:rPr>
          <w:sz w:val="24"/>
        </w:rPr>
        <w:t>Органами революционного правительства на местах были комиссары Конвента, посылавшиеся с чрезвычайными полномо</w:t>
        <w:softHyphen/>
        <w:t>чиями в департаменты и армию, а также муниципалитеты, на</w:t>
        <w:softHyphen/>
        <w:t>родные общества и революционные комитеты.</w:t>
      </w:r>
    </w:p>
    <w:p>
      <w:pPr>
        <w:pStyle w:val="Normal"/>
        <w:rPr>
          <w:sz w:val="24"/>
        </w:rPr>
      </w:pPr>
      <w:r>
        <w:rPr>
          <w:sz w:val="24"/>
        </w:rPr>
        <w:t>Комиссары руководили проведением рекрутских наборов, расследовали злоупотребления и наблюдали за генералами и офицерским составом. Муниципалитеты были главнейшей опо</w:t>
        <w:softHyphen/>
        <w:t>рой Конвента на местах. К ним даже отошла часть функций генеральных советов департаментов.</w:t>
      </w:r>
    </w:p>
    <w:p>
      <w:pPr>
        <w:pStyle w:val="Normal"/>
        <w:rPr/>
      </w:pPr>
      <w:r>
        <w:rPr>
          <w:sz w:val="24"/>
        </w:rPr>
        <w:t>Народные общества представляли собой отделения якобин</w:t>
        <w:softHyphen/>
        <w:t>ского клуба. По всей Франции их было</w:t>
      </w:r>
      <w:r>
        <w:rPr>
          <w:sz w:val="24"/>
          <w:lang w:val="en-US"/>
        </w:rPr>
        <w:t xml:space="preserve"> 44</w:t>
      </w:r>
      <w:r>
        <w:rPr>
          <w:sz w:val="24"/>
        </w:rPr>
        <w:t xml:space="preserve"> тысячи. Они помо</w:t>
        <w:softHyphen/>
        <w:t>гали комиссарам в чистке администрации и выдвигали долж</w:t>
        <w:softHyphen/>
        <w:t>ностных лиц из своей среды. В каждой городской коммуне местным населением выбирался революционный комитет. На его обязанности лежало постоянное наблюдение за всеми врагами революции, священниками, агентами эмигрантов, иностранными шпионами, бывшими дворянами, жирондистами и пр. Револю</w:t>
        <w:softHyphen/>
        <w:t>ционные комитеты составляли списки подозрительных граждан, подлежащих аресту.</w:t>
      </w:r>
    </w:p>
    <w:p>
      <w:pPr>
        <w:pStyle w:val="Normal"/>
        <w:ind w:left="120" w:firstLine="420"/>
        <w:rPr/>
      </w:pPr>
      <w:r>
        <w:rPr>
          <w:sz w:val="24"/>
        </w:rPr>
        <w:t>Конвент произвел коренную реорганизацию армии, которая состояла из добровольцев и регулярных частей. С февраля</w:t>
      </w:r>
      <w:r>
        <w:rPr>
          <w:sz w:val="24"/>
          <w:lang w:val="en-US"/>
        </w:rPr>
        <w:t xml:space="preserve"> 1793 </w:t>
      </w:r>
      <w:r>
        <w:rPr>
          <w:sz w:val="24"/>
        </w:rPr>
        <w:t>года добровольчество комбинировалось с принудительным набо</w:t>
        <w:softHyphen/>
        <w:t>ром (обычно по жеребьевке). Можно было уклониться от воен</w:t>
        <w:softHyphen/>
        <w:t>ной службы, наняв за себя заместителя, который вооружался и экипировался нанимателем. Буржуазия избавлялась от «налога крови». Одновременно была произведена так называемая «амальгама», т. е. включение регулярных войск в общую си</w:t>
        <w:softHyphen/>
        <w:t>стему революционной армии, которая была подчинена одному уставу и единому командованию. Волонтерские части подняли революционное настроение в армии.</w:t>
      </w:r>
    </w:p>
    <w:p>
      <w:pPr>
        <w:pStyle w:val="Normal"/>
        <w:ind w:left="160" w:firstLine="420"/>
        <w:rPr>
          <w:sz w:val="24"/>
          <w:lang w:val="en-US"/>
        </w:rPr>
      </w:pPr>
      <w:r>
        <w:rPr>
          <w:sz w:val="24"/>
        </w:rPr>
        <w:t>В декрете</w:t>
      </w:r>
      <w:r>
        <w:rPr>
          <w:sz w:val="24"/>
          <w:lang w:val="en-US"/>
        </w:rPr>
        <w:t xml:space="preserve"> 14</w:t>
      </w:r>
      <w:r>
        <w:rPr>
          <w:sz w:val="24"/>
        </w:rPr>
        <w:t xml:space="preserve"> августа</w:t>
      </w:r>
      <w:r>
        <w:rPr>
          <w:sz w:val="24"/>
          <w:lang w:val="en-US"/>
        </w:rPr>
        <w:t xml:space="preserve"> 1793</w:t>
      </w:r>
      <w:r>
        <w:rPr>
          <w:sz w:val="24"/>
        </w:rPr>
        <w:t xml:space="preserve"> г. о массовом наборе добровольцы уже не упоминались. В первую очередь призывались холостяки и бездетные вдовцы в возрасте от</w:t>
      </w:r>
      <w:r>
        <w:rPr>
          <w:sz w:val="24"/>
          <w:lang w:val="en-US"/>
        </w:rPr>
        <w:t xml:space="preserve"> 18</w:t>
      </w:r>
      <w:r>
        <w:rPr>
          <w:sz w:val="24"/>
        </w:rPr>
        <w:t xml:space="preserve"> до</w:t>
      </w:r>
      <w:r>
        <w:rPr>
          <w:sz w:val="24"/>
          <w:lang w:val="en-US"/>
        </w:rPr>
        <w:t xml:space="preserve"> 25</w:t>
      </w:r>
      <w:r>
        <w:rPr>
          <w:sz w:val="24"/>
        </w:rPr>
        <w:t xml:space="preserve"> лет.</w:t>
      </w:r>
    </w:p>
    <w:p>
      <w:pPr>
        <w:pStyle w:val="Normal"/>
        <w:ind w:left="160" w:firstLine="420"/>
        <w:rPr>
          <w:sz w:val="24"/>
        </w:rPr>
      </w:pPr>
      <w:r>
        <w:rPr>
          <w:sz w:val="24"/>
        </w:rPr>
        <w:t>Комитет общественного спасения произвел чистку команд</w:t>
        <w:softHyphen/>
        <w:t>ного состава и вместо генералов-дворян, которым солдаты не доверяли, поставил новых людей. Командующие армиями назна</w:t>
        <w:softHyphen/>
        <w:t>чались комитетом общественного спасения и утверждались Кон</w:t>
        <w:softHyphen/>
        <w:t>вентом. В армии велась политическая работа, которая возла</w:t>
        <w:softHyphen/>
        <w:t>галась на особых комиссаров, назначаемых Конвентом из числа депутатов. Комиссары обладали чрезвычайными полномочиями. Они могли производить в районе военных действий реквизиции и принудительные займы у богатых граждан, временно отрешать от должности гражданских чиновников и смещать командный состав.</w:t>
      </w:r>
    </w:p>
    <w:p>
      <w:pPr>
        <w:pStyle w:val="Normal"/>
        <w:ind w:left="80" w:right="400" w:firstLine="380"/>
        <w:rPr>
          <w:sz w:val="24"/>
        </w:rPr>
      </w:pPr>
      <w:r>
        <w:rPr>
          <w:sz w:val="24"/>
        </w:rPr>
        <w:t>Революционное правительство сумело, опираясь на народ</w:t>
        <w:softHyphen/>
        <w:t>ные массы, мобилизовать громадные материальные ресурсы и организовать тыл для победы на фронте.</w:t>
      </w:r>
    </w:p>
    <w:p>
      <w:pPr>
        <w:pStyle w:val="Normal"/>
        <w:ind w:left="120" w:right="200" w:firstLine="420"/>
        <w:rPr/>
      </w:pPr>
      <w:r>
        <w:rPr>
          <w:b/>
          <w:sz w:val="24"/>
        </w:rPr>
        <w:t>Термидорианская реакция.</w:t>
      </w:r>
      <w:r>
        <w:rPr>
          <w:sz w:val="24"/>
          <w:lang w:val="en-US"/>
        </w:rPr>
        <w:t xml:space="preserve"> 27</w:t>
      </w:r>
      <w:r>
        <w:rPr>
          <w:sz w:val="24"/>
        </w:rPr>
        <w:t xml:space="preserve"> июля</w:t>
      </w:r>
      <w:r>
        <w:rPr>
          <w:sz w:val="24"/>
          <w:lang w:val="en-US"/>
        </w:rPr>
        <w:t xml:space="preserve"> 1794</w:t>
      </w:r>
      <w:r>
        <w:rPr>
          <w:sz w:val="24"/>
        </w:rPr>
        <w:t xml:space="preserve"> г. противники яко</w:t>
        <w:softHyphen/>
        <w:t>бинской диктатуры, выражавшие интересы «новых богачей», новых слоев крупной буржуазии, совершили государственный переворот, известный под названием переворота</w:t>
      </w:r>
      <w:r>
        <w:rPr>
          <w:sz w:val="24"/>
          <w:lang w:val="en-US"/>
        </w:rPr>
        <w:t xml:space="preserve"> 9</w:t>
      </w:r>
      <w:r>
        <w:rPr>
          <w:sz w:val="24"/>
        </w:rPr>
        <w:t xml:space="preserve"> термидора.</w:t>
      </w:r>
    </w:p>
    <w:p>
      <w:pPr>
        <w:pStyle w:val="Normal"/>
        <w:ind w:left="40" w:right="200" w:hanging="0"/>
        <w:rPr>
          <w:sz w:val="24"/>
        </w:rPr>
      </w:pPr>
      <w:r>
        <w:rPr>
          <w:sz w:val="24"/>
        </w:rPr>
        <w:t>Основной причиной переворота было то, что для буржуазии и крестьянства революция выполнила свои задачи. Слабость и неорганизованность рабочего класса и других беднейших слоев населения, раскол среди якобинцев создали благоприятные ус</w:t>
        <w:softHyphen/>
        <w:t>ловия для переворота в пользу крупной буржуазии, не желав</w:t>
        <w:softHyphen/>
        <w:t>шей дальнейшего развития революции.</w:t>
      </w:r>
    </w:p>
    <w:p>
      <w:pPr>
        <w:pStyle w:val="Normal"/>
        <w:ind w:left="320" w:firstLine="380"/>
        <w:rPr/>
      </w:pPr>
      <w:r>
        <w:rPr>
          <w:sz w:val="24"/>
        </w:rPr>
        <w:t>После расправы над якобинцами представители крупной буржуазии получают большинство в Конвенте, который</w:t>
      </w:r>
      <w:r>
        <w:rPr>
          <w:sz w:val="24"/>
          <w:lang w:val="en-US"/>
        </w:rPr>
        <w:t xml:space="preserve"> 22</w:t>
      </w:r>
      <w:r>
        <w:rPr>
          <w:sz w:val="24"/>
        </w:rPr>
        <w:t xml:space="preserve"> авгу</w:t>
        <w:softHyphen/>
        <w:t>ста</w:t>
      </w:r>
      <w:r>
        <w:rPr>
          <w:sz w:val="24"/>
          <w:lang w:val="en-US"/>
        </w:rPr>
        <w:t xml:space="preserve"> 1795</w:t>
      </w:r>
      <w:r>
        <w:rPr>
          <w:sz w:val="24"/>
        </w:rPr>
        <w:t xml:space="preserve"> г. принимает новую конституцию (конституцию</w:t>
      </w:r>
      <w:r>
        <w:rPr>
          <w:sz w:val="24"/>
          <w:lang w:val="en-US"/>
        </w:rPr>
        <w:t xml:space="preserve"> III </w:t>
      </w:r>
      <w:r>
        <w:rPr>
          <w:sz w:val="24"/>
        </w:rPr>
        <w:t>года), закрепившую победу реакции и власть крупной буржуа</w:t>
        <w:softHyphen/>
        <w:t>зии, еще менее демократическую, чем конституция</w:t>
      </w:r>
      <w:r>
        <w:rPr>
          <w:sz w:val="24"/>
          <w:lang w:val="en-US"/>
        </w:rPr>
        <w:t xml:space="preserve"> 1791</w:t>
      </w:r>
      <w:r>
        <w:rPr>
          <w:sz w:val="24"/>
        </w:rPr>
        <w:t xml:space="preserve"> года.</w:t>
      </w:r>
    </w:p>
    <w:p>
      <w:pPr>
        <w:pStyle w:val="Normal"/>
        <w:ind w:left="400" w:hanging="0"/>
        <w:rPr/>
      </w:pPr>
      <w:r>
        <w:rPr>
          <w:sz w:val="24"/>
        </w:rPr>
        <w:t>Из этой конституции было изъято все, что напоминало о политическом и экономическом равенстве. Избирательное пра</w:t>
        <w:softHyphen/>
        <w:t>во вновь становилось цензовым. Законодательная власть при</w:t>
        <w:softHyphen/>
        <w:t>надлежала законодательному корпусу, состоявшему из двух палат</w:t>
      </w:r>
      <w:r>
        <w:rPr>
          <w:sz w:val="24"/>
          <w:lang w:val="en-US"/>
        </w:rPr>
        <w:t>—</w:t>
      </w:r>
      <w:r>
        <w:rPr>
          <w:sz w:val="24"/>
        </w:rPr>
        <w:t>совета пятисот и совета старейшин</w:t>
      </w:r>
      <w:r>
        <w:rPr>
          <w:sz w:val="24"/>
          <w:lang w:val="en-US"/>
        </w:rPr>
        <w:t xml:space="preserve"> (250</w:t>
      </w:r>
      <w:r>
        <w:rPr>
          <w:sz w:val="24"/>
        </w:rPr>
        <w:t xml:space="preserve"> депутатов). Исполнительная власть вручалась пяти директорам (директо</w:t>
        <w:softHyphen/>
        <w:t>рия), кандидатуры которых представлялись советом пятисот в совет старейшин, где и происходило их избрание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                           </w:t>
      </w:r>
      <w:r>
        <w:rPr>
          <w:sz w:val="24"/>
        </w:rPr>
        <w:t>ЛИТЕРАТУРА</w:t>
      </w:r>
      <w:r>
        <w:rPr>
          <w:sz w:val="24"/>
          <w:lang w:val="en-US"/>
        </w:rPr>
        <w:t>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3"/>
        <w:numPr>
          <w:ilvl w:val="0"/>
          <w:numId w:val="1"/>
        </w:numPr>
        <w:rPr>
          <w:b/>
          <w:b/>
        </w:rPr>
      </w:pPr>
      <w:r>
        <w:rPr>
          <w:b/>
        </w:rPr>
        <w:t>К.Г. Федоров, «История государства и права зарубежных стран», Лен. 1977</w:t>
      </w:r>
    </w:p>
    <w:p>
      <w:pPr>
        <w:pStyle w:val="3"/>
        <w:numPr>
          <w:ilvl w:val="0"/>
          <w:numId w:val="1"/>
        </w:numPr>
        <w:rPr>
          <w:b/>
          <w:b/>
        </w:rPr>
      </w:pPr>
      <w:r>
        <w:rPr>
          <w:b/>
        </w:rPr>
        <w:t>«Всеобщая история государства и права», под ред. К.И. Батыра, Москва, 1993</w:t>
      </w:r>
    </w:p>
    <w:p>
      <w:pPr>
        <w:pStyle w:val="3"/>
        <w:numPr>
          <w:ilvl w:val="0"/>
          <w:numId w:val="1"/>
        </w:numPr>
        <w:rPr>
          <w:b/>
          <w:b/>
        </w:rPr>
      </w:pPr>
      <w:r>
        <w:rPr>
          <w:b/>
        </w:rPr>
        <w:t>З.М. Черниловский, «Всеобщая история государства и права», Москва 1995</w:t>
      </w:r>
    </w:p>
    <w:p>
      <w:pPr>
        <w:pStyle w:val="3"/>
        <w:numPr>
          <w:ilvl w:val="0"/>
          <w:numId w:val="1"/>
        </w:numPr>
        <w:rPr>
          <w:b/>
          <w:b/>
        </w:rPr>
      </w:pPr>
      <w:r>
        <w:rPr>
          <w:b/>
        </w:rPr>
        <w:t>«История государства и права зарубежных стран», том 1, под ред. П.Н. Галанзы, Москва 1994</w:t>
      </w:r>
    </w:p>
    <w:p>
      <w:pPr>
        <w:pStyle w:val="3"/>
        <w:numPr>
          <w:ilvl w:val="0"/>
          <w:numId w:val="1"/>
        </w:numPr>
        <w:rPr>
          <w:b/>
          <w:b/>
        </w:rPr>
      </w:pPr>
      <w:r>
        <w:rPr>
          <w:b/>
        </w:rPr>
        <w:t>З.М. Черниловский, «Всеобщая история государства и права», Москва 1983, изд. 2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sectPr>
      <w:type w:val="nextPage"/>
      <w:pgSz w:w="11906" w:h="16820"/>
      <w:pgMar w:left="1440" w:right="404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40" w:firstLine="4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character" w:styleId="WW8Num1z0">
    <w:name w:val="WW8Num1z0"/>
    <w:qFormat/>
    <w:rPr>
      <w:b/>
      <w:i w:val="false"/>
      <w:sz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right="200" w:hanging="0"/>
      <w:jc w:val="center"/>
    </w:pPr>
    <w:rPr>
      <w:rFonts w:ascii="Arial" w:hAnsi="Arial" w:eastAsia="Times New Roman" w:cs="Arial"/>
      <w:color w:val="auto"/>
      <w:sz w:val="16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ind w:left="1240" w:hanging="0"/>
    </w:pPr>
    <w:rPr>
      <w:rFonts w:ascii="Times New Roman" w:hAnsi="Times New Roman" w:eastAsia="Times New Roman" w:cs="Times New Roman"/>
      <w:b/>
      <w:color w:val="auto"/>
      <w:sz w:val="12"/>
      <w:szCs w:val="20"/>
      <w:lang w:eastAsia="ru-RU" w:val="en-US" w:bidi="hi-IN"/>
    </w:rPr>
  </w:style>
  <w:style w:type="paragraph" w:styleId="3">
    <w:name w:val="Основной текст с отступом 3"/>
    <w:basedOn w:val="Normal"/>
    <w:qFormat/>
    <w:pPr>
      <w:widowControl/>
      <w:ind w:left="0" w:firstLine="709"/>
      <w:jc w:val="left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2T10:19:00Z</dcterms:created>
  <dc:creator>Roma</dc:creator>
  <dc:description/>
  <dc:language>en-US</dc:language>
  <cp:lastModifiedBy>Roma</cp:lastModifiedBy>
  <cp:lastPrinted>2000-05-30T10:26:00Z</cp:lastPrinted>
  <dcterms:modified xsi:type="dcterms:W3CDTF">1997-06-12T10:19:00Z</dcterms:modified>
  <cp:revision>2</cp:revision>
  <dc:subject/>
  <dc:title>Выполнил ПЕСТОВ Р</dc:title>
</cp:coreProperties>
</file>