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8917"/>
      </w:tblGrid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обытие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нтября 1939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Второй Мировой войны (начало германо-польской войны)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1939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я и Франция объявляют войну Германи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сентября 1939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жение Красной армии на территорию Польши (Западную Украину и западную Белоруссию)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сентября 1939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ром Польской арми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сентября 1939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ббентроп посетил Москву; заключен договор о дружбе и ненападени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ктября 1939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лись последние части польской арми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октября 1939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СР предложил Финляндии произвести размен территории якобы для того чтобы отодвинуть границу от Ленинграда (отказ)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ец ноября 1939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советско-финской войны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преля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адка немецких войск в Копенгагене и нескольких портах Норвегии. Датское правительство капитулировало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ая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упление на Запад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я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цкие войска вышли к Кале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июня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цкие войска захватили Париж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предлогом защиты от антисоветской деятельности в прибалтийские государства введены дополнительные войска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ыния передает СССР Бесарабию и Северную Буковину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июля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Динамо»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июля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зглашение Советской власти в 3-х республиках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июля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ермании для нападения на СССР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вия, Литва, Эстония формально включены в состав СССР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олдавской СССР, а Северная Буковина отошла Украине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ентября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ания, Италия и Япония подписали Тройственный пакт. (В течение 1940-1941 г.г. к договору присоединились Румыния, Венгрия, Болгария, Словакия, Хорватия)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ноября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е сообщение о возможном нападени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СР вел переговоры о присоединении к тройственному пакту, но разногласия с Германией помешали этому.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декабря 1940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войны против СССР – «Барбаросса»</w:t>
            </w:r>
          </w:p>
          <w:p>
            <w:pPr>
              <w:pStyle w:val="Normal"/>
              <w:jc w:val="both"/>
              <w:rPr/>
            </w:pPr>
            <w:r>
              <w:rPr/>
              <w:t>Фашистская Германия оккупировала Норвегию за 63 дня, Францию – за 44 дня, Польшу – за 35 дней, Бельгию – за 19 дней, Голландию – за 5 дней, Данию – за 1 день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прел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территории Болгарии немецкие войска нанесли стремительный удар по Югославии и Греции, первая капитулировала 17 апреля, вторая – 23. (Британский корпус был эвакуирован в Египет)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й разведчик Рихард Зорге указал в донесении из Токио точную дату начала немецкого наступления, 22 июня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июн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ТАСС «…слухи о намерении  Германии порвать пакт и предпринять нападение на СССР лишены всякой почвы…»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ые округа СССР приведены в боевую готовность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юн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м ЦК ВКП(б) и СНК СССР создана Ставка Главного Командования, мобилизация военнообязанных, авиация черноморского флота произвела первый налет на военные объекты Румынии, немцы выбиты из города Перемышля;</w:t>
            </w:r>
          </w:p>
          <w:p>
            <w:pPr>
              <w:pStyle w:val="Normal"/>
              <w:jc w:val="both"/>
              <w:rPr/>
            </w:pPr>
            <w:r>
              <w:rPr/>
              <w:t>На экстренном заседании Президиум АН СССР призвал ученых мобилизовать все силы на борьбу с немецко-фашистскими захватчиками.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июн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воей поддержке СССР заявил Рузвельт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вооруженных сил Германии = 7254 тыс. человек, общая численность Красной армии = более 5 млн. человек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июн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ое оформление Государственного Комитета Обороны (ГКО)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июня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ват Минска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июл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Главного Командования преобразована в Ставку Верховного Командования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л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о соглашение между СССР и Великобританией о совместных действиях в войне против Германи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 июл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массированный налет на Москву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июл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 был взят немцам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июл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ива №34 Вермахта, которая зафиксировала о провале плана «Барбаросса»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вельт и Черчилль подписали Атлантическую хартию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нтя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оенной службы увеличен с 3 до 5 лет, призывной возраст с 21 до 18 лет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нтя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ания блокировала Ленинград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ктя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о первое трехстороннее соглашение, по которому США и Великобритания обязались оказать помощь СССР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ктя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О за подписью Сталина принимает решение о составлении списка предприятий Москвы, которые должны быть заминированы, возникает вопрос о возможности оставления столицы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решение об эвакуации на восток значительной части правительственных и иных учреждений и предприятий города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яд немецкой мотопехоты, прорвавшийся к Москве, был встречен танкистами в 15 км от Москвы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ктя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О ввел в Москве осадное положение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оя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дземном вестибюле станции метро «Маяковская» состоялось торжественное заседание, посвященное годовщине ВОср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расной площади – парад войск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оя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упление на Москву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ноя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ки противника ворвались в Клин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ека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Красной Армии нанесли контрудар по передовым группировкам немецко-фашистских войск севернее и южнее столицы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дека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понская эскадра скрытно подошла к главной базе Тихоокеанского флота США, японские войска начали продвижение на Тайланд, английские колонии Малайю и Бирму; 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дека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пония напала на США;США, Англия и доминионы объявили войну Японии. 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декабря 1941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вет Германия и Италия объявили войну США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марта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КО состоялось совещание, на котором было принято решение провести наступательные операции на Украине, в Крыму, а также в других местах.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ая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сь наступление на Харьков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я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приняла решение о прекращении наступления, но исправить положение оказалось невозможным, наступление советских войск в районе Харькова закончилось  тяжелым поражением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ая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о-английский договор о союзе в войне против гитлеровской Германии и ее сообщников в Европе и о сотрудничестве и взаимной помощи после войны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ая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ется Центральный штаб партизанского движения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ник начал движение на Волгу и Северный Кавказ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июля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оборонительного сражения за Сталинград.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вгуста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инград объявлен на военном положени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августа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.Жуков был назначен первым заместителем Верховного Главнокомандующего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ентября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штаб приступил к разработке наступательной операции под Сталинградом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шли в контрнаступление английские войска в Северной Африке, разгром итало-германских войск у Эль-Аламейна 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адка американских войск в Марокко 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о января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г отброшен от Москвы на 100-250 км, наши солдаты освободили Калинин и Калугу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государств подписали Декларацию Объединенных Наций, присоединившись к целям и принципам, изложенным в Атлантической харти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е войска нанесли поражение немецкому экспедиционному корпусу в Северной Африке, под Эль-Элашейном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рел польских офицеров в Катынском лесу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января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е войска под командованием К.К.Рокоссовского приступили к ликвидации окруженной под Сталинградом группировки противника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ские войска оставили Харьков и Белгород 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арта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ин распорядился расформировать ЦШПД, а в мае – вновь восстановить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 подготовил доклад о возможных действиях противника. Он не только сумел предугадать их узловые точки гитлеровцев, но и вычислить силы противника;</w:t>
            </w:r>
          </w:p>
          <w:p>
            <w:pPr>
              <w:pStyle w:val="Normal"/>
              <w:jc w:val="both"/>
              <w:rPr/>
            </w:pPr>
            <w:r>
              <w:rPr/>
              <w:t>Через неделю Гитлером подписан план операции «Цитадель»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ин приказал распустить Коминтерн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ая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уляция итало-германских войск в Северной Африке (в Тунисе)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партизан стали координироваться с ударами Красной Армии, обноружены дефекты у сотен самолетов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юля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цко-фашистские войска пошли в атаку на Курск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вгуста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о освобождены Орел и Белгород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вгуста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о освобожден Харьков;</w:t>
            </w:r>
          </w:p>
          <w:p>
            <w:pPr>
              <w:pStyle w:val="Normal"/>
              <w:jc w:val="both"/>
              <w:rPr/>
            </w:pPr>
            <w:r>
              <w:rPr/>
              <w:t>Завершилась Курская битва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нтября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лась встреча Сталина и Сергия, результатом которой стало разрешение провести выборы Патриарха Московского и всея Руси и образовать Священный Синод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нтября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ий был избран патриархом, вскоре открылось несколько богословских учебных заведений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 –30 октября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ое совещание СССР, США и Великобритании об ускорении разгрома фашистского блока и послевоенном устройстве Европы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оября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о освобождение Киева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ноября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оборонительного сражения за Сталинград.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декабря 1943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геранская Конференция, в которой участвовали И.В.Сталин, Ф.Рузвельт, У.Черчиль, итог – второй фронт было решено открыть десантной операцией на севере Фракции не позднее мая 1944 г.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ути из Тегерана Рузвельт и Черчилль встретились в Каире с президентом Китая Чан Кайши и подписали совместную Каирскую декларацию, в которой договаривались сражаться с Японией до ее разгрома, вернуть Китаю все захваченные ею территории, лишить ее островов в Тихом океане и предоставить независимость Корее.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января 1944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штаб партизанского движения был ликвидирован окончательно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нтября 1944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о перемирие между Финляндией и СССР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нтября 1944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ирия запросила Болгария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ентября 1944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дписанном перемирии с союзниками, Румыния потвердила передачу СССР Бесарабии и Северной Буковины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июня 1944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ась высадка союзников в Нормандии (Северная Франция) под общим командованием американского генерала Эйзенхауэра.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июня 1944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второго фронта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1944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е войска начали операцию «Багратион» на белорусском направлени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июля 1944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заговора против Гитлера полковник Клаус фон Штауфенберг, прибыв в ставку Гитлера, оставил в кабинете портфель с бомбой замедленного действия, взорвавшейся после его ухода. Гитлер отделался контузией и ожогами.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вгуста 1944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антифашистского восстания в Париже.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1944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ие в Варшаве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преля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ь Рузвельта, президентский пост занял Гарри Трумэн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апреля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ась берлинская операция Советской Арми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апреля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о через 2 часа после того, как  над рейхстагом был поднят красный флаг, Гитлер застрелился, тело его облили бензином и сожгл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ая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цкие войска капитулировали на западе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ь с 8 на 9 мая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маршал Кейтель подписал акт о безоговорочной капитуляции Германии, </w:t>
            </w:r>
          </w:p>
          <w:p>
            <w:pPr>
              <w:pStyle w:val="Normal"/>
              <w:jc w:val="both"/>
              <w:rPr/>
            </w:pPr>
            <w:r>
              <w:rPr/>
              <w:t>Освобождение Праги. Конец войны в Европе.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июня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 первый экспериментальный ядерный взрыв в США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о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онские войска были вытеснены из Филиппин, Индонезии и части Индокитая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июля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СР, США и Китай потребовали безоговорочной капитуляции от Японии, требование было отклонено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вгуста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СР заявил что со следующего дня считает себя в состоянии войны с Японией, к тому времени на границе с Манчжурией были развернуты переброшенные с советско-германского фронта войска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вгуста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сь общее наступление советских войск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и 9 августа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 сбросило 2 атомные бомбы на Японские города Хиросиму и Нагасаки, погибло 114 тыс. японцев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августа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астоянию императора Хирохито японское правительство заявило о капитуляци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нтября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лась официальная церемония подписания акта о капитуляции Японии на борту американского линкора «Миссури»,</w:t>
            </w:r>
          </w:p>
          <w:p>
            <w:pPr>
              <w:pStyle w:val="Normal"/>
              <w:jc w:val="both"/>
              <w:rPr/>
            </w:pPr>
            <w:r>
              <w:rPr/>
              <w:t>Вторая Мировая война закончилась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ноября 1945 г.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октября 1946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юрнбергский процесс – судебный процесс над группой главных нацистских преступников – высшими государственными  и военными деятелями Германии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 – 11 февраля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лась новая встреча «большой тройки» (СССР, США, Англия) в Ялте – Крымская конференция, было решено добиваться безоговорочной капитуляции Германии, с ее последующей оккупацией, признано необходимым взыскать с Германии репарации; СССР утвердил намерение через 2 –3 месяца после разгрома Германии вступить в войну с Японией, был определен порядок работы будущей ООН – приемницы Лиги Наций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– 26 декабря 1945 г.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ое совещание СССР, США и Великобритании об организации послевоенного мира в Европе и на Дальнем Восток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42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2:19:00Z</dcterms:created>
  <dc:creator>Nastya</dc:creator>
  <dc:description/>
  <dc:language>en-US</dc:language>
  <cp:lastModifiedBy>Nastya</cp:lastModifiedBy>
  <cp:lastPrinted>1999-12-13T15:15:00Z</cp:lastPrinted>
  <dcterms:modified xsi:type="dcterms:W3CDTF">1999-12-13T12:21:00Z</dcterms:modified>
  <cp:revision>3</cp:revision>
  <dc:subject/>
  <dc:title>Дата</dc:title>
</cp:coreProperties>
</file>