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bookmarkStart w:id="0" w:name="BITSoft"/>
      <w:bookmarkEnd w:id="0"/>
      <w:r>
        <w:rPr>
          <w:color w:val="000080"/>
        </w:rPr>
        <w:t>Смоленский Государственный педагогический университет</w:t>
      </w:r>
    </w:p>
    <w:p>
      <w:pPr>
        <w:pStyle w:val="Heading"/>
        <w:spacing w:lineRule="auto" w:line="360"/>
        <w:jc w:val="right"/>
        <w:rPr>
          <w:color w:val="000080"/>
        </w:rPr>
      </w:pPr>
      <w:r>
        <w:rPr>
          <w:color w:val="000080"/>
        </w:rPr>
        <w:t>Кафедра всеобщей истории</w:t>
      </w:r>
    </w:p>
    <w:p>
      <w:pPr>
        <w:pStyle w:val="Heading"/>
        <w:spacing w:lineRule="auto" w:line="360"/>
        <w:rPr>
          <w:color w:val="000080"/>
        </w:rPr>
      </w:pPr>
      <w:r>
        <w:rPr>
          <w:color w:val="000080"/>
        </w:rPr>
      </w:r>
    </w:p>
    <w:p>
      <w:pPr>
        <w:pStyle w:val="Heading"/>
        <w:spacing w:lineRule="auto" w:line="360"/>
        <w:rPr>
          <w:color w:val="000080"/>
        </w:rPr>
      </w:pPr>
      <w:r>
        <w:rPr>
          <w:color w:val="000080"/>
        </w:rPr>
      </w:r>
    </w:p>
    <w:p>
      <w:pPr>
        <w:pStyle w:val="Heading"/>
        <w:spacing w:lineRule="auto" w:line="360"/>
        <w:rPr>
          <w:color w:val="000080"/>
        </w:rPr>
      </w:pPr>
      <w:r>
        <w:rPr>
          <w:color w:val="000080"/>
        </w:rPr>
      </w:r>
    </w:p>
    <w:p>
      <w:pPr>
        <w:pStyle w:val="Heading"/>
        <w:spacing w:lineRule="auto" w:line="360"/>
        <w:rPr>
          <w:color w:val="000080"/>
        </w:rPr>
      </w:pPr>
      <w:r>
        <w:rPr>
          <w:color w:val="000080"/>
        </w:rPr>
      </w:r>
    </w:p>
    <w:p>
      <w:pPr>
        <w:pStyle w:val="Heading"/>
        <w:spacing w:lineRule="auto" w:line="360"/>
        <w:rPr>
          <w:color w:val="000080"/>
        </w:rPr>
      </w:pPr>
      <w:r>
        <w:rPr>
          <w:color w:val="000080"/>
        </w:rPr>
      </w:r>
    </w:p>
    <w:p>
      <w:pPr>
        <w:pStyle w:val="Heading"/>
        <w:spacing w:lineRule="auto" w:line="360"/>
        <w:jc w:val="right"/>
        <w:rPr>
          <w:caps w:val="false"/>
          <w:smallCaps w:val="false"/>
          <w:color w:val="000080"/>
        </w:rPr>
      </w:pPr>
      <w:r>
        <w:rPr>
          <w:caps w:val="false"/>
          <w:smallCaps w:val="false"/>
          <w:color w:val="000080"/>
        </w:rPr>
        <w:t>Студент 4 курса</w:t>
      </w:r>
    </w:p>
    <w:p>
      <w:pPr>
        <w:pStyle w:val="Heading"/>
        <w:spacing w:lineRule="auto" w:line="360"/>
        <w:jc w:val="right"/>
        <w:rPr>
          <w:caps w:val="false"/>
          <w:smallCaps w:val="false"/>
          <w:color w:val="000080"/>
        </w:rPr>
      </w:pPr>
      <w:r>
        <w:rPr>
          <w:caps w:val="false"/>
          <w:smallCaps w:val="false"/>
          <w:color w:val="000080"/>
        </w:rPr>
        <w:t>факультета «История и право».</w:t>
      </w:r>
    </w:p>
    <w:p>
      <w:pPr>
        <w:pStyle w:val="Heading"/>
        <w:spacing w:lineRule="auto" w:line="360"/>
        <w:jc w:val="right"/>
        <w:rPr>
          <w:caps w:val="false"/>
          <w:smallCaps w:val="false"/>
          <w:color w:val="000080"/>
        </w:rPr>
      </w:pPr>
      <w:r>
        <w:rPr>
          <w:caps w:val="false"/>
          <w:smallCaps w:val="false"/>
          <w:color w:val="000080"/>
        </w:rPr>
        <w:t>Купченко Константин Владимирович.</w:t>
      </w:r>
    </w:p>
    <w:p>
      <w:pPr>
        <w:pStyle w:val="Heading"/>
        <w:spacing w:lineRule="auto" w:line="360"/>
        <w:rPr>
          <w:caps w:val="false"/>
          <w:smallCaps w:val="false"/>
          <w:color w:val="000080"/>
        </w:rPr>
      </w:pPr>
      <w:r>
        <w:rPr>
          <w:caps w:val="false"/>
          <w:smallCaps w:val="false"/>
          <w:color w:val="000080"/>
        </w:rPr>
      </w:r>
    </w:p>
    <w:p>
      <w:pPr>
        <w:pStyle w:val="Heading"/>
        <w:spacing w:lineRule="auto" w:line="360"/>
        <w:rPr>
          <w:caps w:val="false"/>
          <w:smallCaps w:val="false"/>
          <w:color w:val="000080"/>
        </w:rPr>
      </w:pPr>
      <w:r>
        <w:rPr>
          <w:caps w:val="false"/>
          <w:smallCaps w:val="false"/>
          <w:color w:val="000080"/>
        </w:rPr>
      </w:r>
    </w:p>
    <w:p>
      <w:pPr>
        <w:pStyle w:val="Heading"/>
        <w:spacing w:lineRule="auto" w:line="360"/>
        <w:rPr>
          <w:caps w:val="false"/>
          <w:smallCaps w:val="false"/>
          <w:color w:val="000080"/>
        </w:rPr>
      </w:pPr>
      <w:r>
        <w:rPr>
          <w:caps w:val="false"/>
          <w:smallCaps w:val="false"/>
          <w:color w:val="000080"/>
        </w:rPr>
      </w:r>
    </w:p>
    <w:p>
      <w:pPr>
        <w:pStyle w:val="Heading"/>
        <w:spacing w:lineRule="auto" w:line="360"/>
        <w:rPr>
          <w:caps w:val="false"/>
          <w:smallCaps w:val="false"/>
          <w:color w:val="000080"/>
        </w:rPr>
      </w:pPr>
      <w:r>
        <w:rPr>
          <w:caps w:val="false"/>
          <w:smallCaps w:val="false"/>
          <w:color w:val="000080"/>
        </w:rPr>
        <w:t>Курсовая работа на тему</w:t>
      </w:r>
    </w:p>
    <w:p>
      <w:pPr>
        <w:pStyle w:val="Heading"/>
        <w:spacing w:lineRule="auto" w:line="360"/>
        <w:rPr>
          <w:caps w:val="false"/>
          <w:smallCaps w:val="false"/>
          <w:color w:val="000080"/>
        </w:rPr>
      </w:pPr>
      <w:r>
        <w:rPr>
          <w:caps w:val="false"/>
          <w:smallCaps w:val="false"/>
          <w:color w:val="000080"/>
        </w:rPr>
        <w:t>«Крестовый поход детей».</w:t>
      </w:r>
    </w:p>
    <w:p>
      <w:pPr>
        <w:pStyle w:val="Heading"/>
        <w:spacing w:lineRule="auto" w:line="360"/>
        <w:jc w:val="right"/>
        <w:rPr>
          <w:caps w:val="false"/>
          <w:smallCaps w:val="false"/>
          <w:color w:val="000080"/>
        </w:rPr>
      </w:pPr>
      <w:r>
        <w:rPr>
          <w:caps w:val="false"/>
          <w:smallCaps w:val="false"/>
          <w:color w:val="000080"/>
        </w:rPr>
      </w:r>
    </w:p>
    <w:p>
      <w:pPr>
        <w:pStyle w:val="Heading"/>
        <w:spacing w:lineRule="auto" w:line="360"/>
        <w:jc w:val="right"/>
        <w:rPr>
          <w:caps w:val="false"/>
          <w:smallCaps w:val="false"/>
          <w:color w:val="000080"/>
        </w:rPr>
      </w:pPr>
      <w:r>
        <w:rPr>
          <w:caps w:val="false"/>
          <w:smallCaps w:val="false"/>
          <w:color w:val="000080"/>
        </w:rPr>
      </w:r>
    </w:p>
    <w:p>
      <w:pPr>
        <w:pStyle w:val="Heading"/>
        <w:spacing w:lineRule="auto" w:line="360"/>
        <w:jc w:val="right"/>
        <w:rPr>
          <w:caps w:val="false"/>
          <w:smallCaps w:val="false"/>
          <w:color w:val="000080"/>
        </w:rPr>
      </w:pPr>
      <w:r>
        <w:rPr>
          <w:caps w:val="false"/>
          <w:smallCaps w:val="false"/>
          <w:color w:val="000080"/>
        </w:rPr>
      </w:r>
    </w:p>
    <w:p>
      <w:pPr>
        <w:pStyle w:val="Heading"/>
        <w:spacing w:lineRule="auto" w:line="360"/>
        <w:jc w:val="right"/>
        <w:rPr/>
      </w:pPr>
      <w:r>
        <w:rPr>
          <w:caps w:val="false"/>
          <w:smallCaps w:val="false"/>
          <w:color w:val="000080"/>
        </w:rPr>
        <w:t>Научный руководитель</w:t>
      </w:r>
      <w:r>
        <w:rPr>
          <w:caps w:val="false"/>
          <w:smallCaps w:val="false"/>
          <w:color w:val="000080"/>
          <w:lang w:val="en-US"/>
        </w:rPr>
        <w:t xml:space="preserve">: д.и.н., профессор </w:t>
      </w:r>
      <w:r>
        <w:rPr>
          <w:caps w:val="false"/>
          <w:smallCaps w:val="false"/>
          <w:color w:val="000080"/>
        </w:rPr>
        <w:t>Ивонин Ю.Е.</w:t>
      </w:r>
    </w:p>
    <w:p>
      <w:pPr>
        <w:pStyle w:val="Heading"/>
        <w:spacing w:lineRule="auto" w:line="360"/>
        <w:rPr>
          <w:caps w:val="false"/>
          <w:smallCaps w:val="false"/>
          <w:color w:val="000080"/>
        </w:rPr>
      </w:pPr>
      <w:r>
        <w:rPr>
          <w:caps w:val="false"/>
          <w:smallCaps w:val="false"/>
          <w:color w:val="000080"/>
        </w:rPr>
      </w:r>
    </w:p>
    <w:p>
      <w:pPr>
        <w:pStyle w:val="Heading"/>
        <w:spacing w:lineRule="auto" w:line="360"/>
        <w:rPr>
          <w:caps w:val="false"/>
          <w:smallCaps w:val="false"/>
          <w:color w:val="000080"/>
        </w:rPr>
      </w:pPr>
      <w:r>
        <w:rPr>
          <w:caps w:val="false"/>
          <w:smallCaps w:val="false"/>
          <w:color w:val="000080"/>
        </w:rPr>
      </w:r>
    </w:p>
    <w:p>
      <w:pPr>
        <w:pStyle w:val="Heading"/>
        <w:spacing w:lineRule="auto" w:line="360"/>
        <w:rPr>
          <w:caps w:val="false"/>
          <w:smallCaps w:val="false"/>
          <w:color w:val="000080"/>
        </w:rPr>
      </w:pPr>
      <w:r>
        <w:rPr>
          <w:caps w:val="false"/>
          <w:smallCaps w:val="false"/>
          <w:color w:val="000080"/>
        </w:rPr>
      </w:r>
    </w:p>
    <w:p>
      <w:pPr>
        <w:pStyle w:val="Heading"/>
        <w:spacing w:lineRule="auto" w:line="360"/>
        <w:rPr>
          <w:caps w:val="false"/>
          <w:smallCaps w:val="false"/>
          <w:color w:val="000080"/>
        </w:rPr>
      </w:pPr>
      <w:r>
        <w:rPr>
          <w:caps w:val="false"/>
          <w:smallCaps w:val="false"/>
          <w:color w:val="000080"/>
        </w:rPr>
      </w:r>
    </w:p>
    <w:p>
      <w:pPr>
        <w:pStyle w:val="Heading"/>
        <w:spacing w:lineRule="auto" w:line="360"/>
        <w:rPr>
          <w:caps w:val="false"/>
          <w:smallCaps w:val="false"/>
          <w:color w:val="000080"/>
        </w:rPr>
      </w:pPr>
      <w:r>
        <w:rPr>
          <w:caps w:val="false"/>
          <w:smallCaps w:val="false"/>
          <w:color w:val="000080"/>
        </w:rPr>
      </w:r>
    </w:p>
    <w:p>
      <w:pPr>
        <w:pStyle w:val="Heading"/>
        <w:spacing w:lineRule="auto" w:line="360"/>
        <w:rPr>
          <w:caps w:val="false"/>
          <w:smallCaps w:val="false"/>
          <w:color w:val="000080"/>
        </w:rPr>
      </w:pPr>
      <w:r>
        <w:rPr>
          <w:caps w:val="false"/>
          <w:smallCaps w:val="false"/>
          <w:color w:val="000080"/>
        </w:rPr>
      </w:r>
    </w:p>
    <w:p>
      <w:pPr>
        <w:pStyle w:val="Heading"/>
        <w:spacing w:lineRule="auto" w:line="360"/>
        <w:rPr>
          <w:caps w:val="false"/>
          <w:smallCaps w:val="false"/>
          <w:color w:val="000080"/>
        </w:rPr>
      </w:pPr>
      <w:r>
        <w:rPr>
          <w:caps w:val="false"/>
          <w:smallCaps w:val="false"/>
          <w:color w:val="000080"/>
        </w:rPr>
      </w:r>
    </w:p>
    <w:p>
      <w:pPr>
        <w:pStyle w:val="Heading"/>
        <w:spacing w:lineRule="auto" w:line="360"/>
        <w:rPr>
          <w:caps w:val="false"/>
          <w:smallCaps w:val="false"/>
          <w:color w:val="000080"/>
        </w:rPr>
      </w:pPr>
      <w:r>
        <w:rPr>
          <w:caps w:val="false"/>
          <w:smallCaps w:val="false"/>
          <w:color w:val="000080"/>
        </w:rPr>
      </w:r>
    </w:p>
    <w:p>
      <w:pPr>
        <w:pStyle w:val="Heading"/>
        <w:spacing w:lineRule="auto" w:line="360"/>
        <w:rPr>
          <w:caps w:val="false"/>
          <w:smallCaps w:val="false"/>
          <w:color w:val="000080"/>
        </w:rPr>
      </w:pPr>
      <w:r>
        <w:rPr>
          <w:caps w:val="false"/>
          <w:smallCaps w:val="false"/>
          <w:color w:val="000080"/>
        </w:rPr>
      </w:r>
    </w:p>
    <w:p>
      <w:pPr>
        <w:pStyle w:val="Heading"/>
        <w:spacing w:lineRule="auto" w:line="360"/>
        <w:rPr>
          <w:caps w:val="false"/>
          <w:smallCaps w:val="false"/>
          <w:color w:val="000080"/>
        </w:rPr>
      </w:pPr>
      <w:r>
        <w:rPr>
          <w:caps w:val="false"/>
          <w:smallCaps w:val="false"/>
          <w:color w:val="000080"/>
        </w:rPr>
      </w:r>
    </w:p>
    <w:p>
      <w:pPr>
        <w:pStyle w:val="Heading"/>
        <w:spacing w:lineRule="auto" w:line="360"/>
        <w:rPr>
          <w:caps w:val="false"/>
          <w:smallCaps w:val="false"/>
          <w:color w:val="000080"/>
        </w:rPr>
      </w:pPr>
      <w:r>
        <w:rPr>
          <w:caps w:val="false"/>
          <w:smallCaps w:val="false"/>
          <w:color w:val="000080"/>
        </w:rPr>
      </w:r>
    </w:p>
    <w:p>
      <w:pPr>
        <w:pStyle w:val="Heading"/>
        <w:spacing w:lineRule="auto" w:line="360"/>
        <w:rPr>
          <w:caps w:val="false"/>
          <w:smallCaps w:val="false"/>
          <w:color w:val="000080"/>
        </w:rPr>
      </w:pPr>
      <w:r>
        <w:rPr>
          <w:caps w:val="false"/>
          <w:smallCaps w:val="false"/>
          <w:color w:val="000080"/>
        </w:rPr>
        <w:t>Смоленск</w:t>
      </w:r>
    </w:p>
    <w:p>
      <w:pPr>
        <w:pStyle w:val="Heading"/>
        <w:spacing w:lineRule="auto" w:line="360"/>
        <w:rPr>
          <w:caps w:val="false"/>
          <w:smallCaps w:val="false"/>
          <w:color w:val="000080"/>
        </w:rPr>
      </w:pPr>
      <w:r>
        <w:rPr>
          <w:caps w:val="false"/>
          <w:smallCaps w:val="false"/>
          <w:color w:val="000080"/>
        </w:rPr>
        <w:t>1998.</w:t>
      </w:r>
      <w:r>
        <w:br w:type="page"/>
      </w:r>
    </w:p>
    <w:p>
      <w:pPr>
        <w:pStyle w:val="Normal"/>
        <w:ind w:firstLine="567"/>
        <w:jc w:val="center"/>
        <w:rPr>
          <w:color w:val="000080"/>
          <w:sz w:val="28"/>
        </w:rPr>
      </w:pPr>
      <w:r>
        <w:rPr>
          <w:color w:val="000080"/>
          <w:sz w:val="28"/>
        </w:rPr>
        <w:t>Содержание</w:t>
      </w:r>
    </w:p>
    <w:p>
      <w:pPr>
        <w:pStyle w:val="Normal"/>
        <w:spacing w:lineRule="auto" w:line="36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771" w:leader="dot"/>
            </w:tabs>
            <w:spacing w:lineRule="auto" w:line="360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color w:val="800000"/>
              <w:lang w:val="en-US" w:eastAsia="en-US"/>
            </w:rPr>
            <w:instrText xml:space="preserve"> TOC \o "1-3" </w:instrText>
          </w:r>
          <w:r>
            <w:rPr>
              <w:sz w:val="24"/>
              <w:color w:val="800000"/>
              <w:lang w:val="en-US" w:eastAsia="en-US"/>
            </w:rPr>
            <w:fldChar w:fldCharType="separate"/>
          </w:r>
          <w:r>
            <w:rPr>
              <w:color w:val="800000"/>
              <w:sz w:val="24"/>
              <w:lang w:val="en-US" w:eastAsia="en-US"/>
            </w:rPr>
            <w:t>Введение.</w:t>
          </w:r>
          <w:r>
            <w:rPr>
              <w:sz w:val="24"/>
              <w:lang w:val="en-US" w:eastAsia="en-US"/>
            </w:rPr>
            <w:tab/>
          </w:r>
          <w:hyperlink w:anchor="__RefHeading___Toc421556726">
            <w:r>
              <w:rPr>
                <w:rStyle w:val="IndexLink"/>
                <w:sz w:val="24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8771" w:leader="dot"/>
            </w:tabs>
            <w:spacing w:lineRule="auto" w:line="360"/>
            <w:rPr>
              <w:sz w:val="24"/>
              <w:lang w:val="en-US" w:eastAsia="en-US"/>
            </w:rPr>
          </w:pPr>
          <w:r>
            <w:rPr>
              <w:color w:val="000080"/>
              <w:sz w:val="24"/>
              <w:lang w:val="en-US" w:eastAsia="en-US"/>
            </w:rPr>
            <w:t>«Крестовый поход, называемый детским, 1212 год»</w:t>
          </w:r>
          <w:r>
            <w:rPr>
              <w:sz w:val="24"/>
              <w:lang w:val="en-US" w:eastAsia="en-US"/>
            </w:rPr>
            <w:tab/>
          </w:r>
          <w:hyperlink w:anchor="__RefHeading___Toc421556727">
            <w:r>
              <w:rPr>
                <w:rStyle w:val="IndexLink"/>
                <w:sz w:val="24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8771" w:leader="dot"/>
            </w:tabs>
            <w:spacing w:lineRule="auto" w:line="360"/>
            <w:rPr>
              <w:sz w:val="24"/>
              <w:lang w:val="en-US" w:eastAsia="en-US"/>
            </w:rPr>
          </w:pPr>
          <w:r>
            <w:rPr>
              <w:color w:val="000080"/>
              <w:sz w:val="24"/>
              <w:lang w:val="en-US" w:eastAsia="en-US"/>
            </w:rPr>
            <w:t>Причины крестовых походов.</w:t>
          </w:r>
          <w:r>
            <w:rPr>
              <w:sz w:val="24"/>
              <w:lang w:val="en-US" w:eastAsia="en-US"/>
            </w:rPr>
            <w:tab/>
          </w:r>
          <w:hyperlink w:anchor="__RefHeading___Toc421556728">
            <w:r>
              <w:rPr>
                <w:rStyle w:val="IndexLink"/>
                <w:sz w:val="24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771" w:leader="dot"/>
            </w:tabs>
            <w:spacing w:lineRule="auto" w:line="360"/>
            <w:rPr>
              <w:sz w:val="24"/>
              <w:lang w:val="en-US" w:eastAsia="en-US"/>
            </w:rPr>
          </w:pPr>
          <w:r>
            <w:rPr>
              <w:color w:val="800000"/>
              <w:sz w:val="24"/>
              <w:u w:val="single"/>
              <w:lang w:val="en-US" w:eastAsia="en-US"/>
            </w:rPr>
            <w:t>Глава 1</w:t>
          </w:r>
          <w:r>
            <w:rPr>
              <w:color w:val="800000"/>
              <w:sz w:val="24"/>
              <w:lang w:val="en-US" w:eastAsia="en-US"/>
            </w:rPr>
            <w:t>. Юный проповедник крестового похода детей – Стефан из Клуа.</w:t>
          </w:r>
          <w:r>
            <w:rPr>
              <w:sz w:val="24"/>
              <w:lang w:val="en-US" w:eastAsia="en-US"/>
            </w:rPr>
            <w:tab/>
          </w:r>
          <w:hyperlink w:anchor="__RefHeading___Toc421556729">
            <w:r>
              <w:rPr>
                <w:rStyle w:val="IndexLink"/>
                <w:sz w:val="24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771" w:leader="dot"/>
            </w:tabs>
            <w:spacing w:lineRule="auto" w:line="360"/>
            <w:rPr>
              <w:sz w:val="24"/>
              <w:lang w:val="en-US" w:eastAsia="en-US"/>
            </w:rPr>
          </w:pPr>
          <w:r>
            <w:rPr>
              <w:color w:val="800000"/>
              <w:sz w:val="24"/>
              <w:u w:val="single"/>
              <w:lang w:val="en-US" w:eastAsia="en-US"/>
            </w:rPr>
            <w:t>Глава 2</w:t>
          </w:r>
          <w:r>
            <w:rPr>
              <w:color w:val="800000"/>
              <w:sz w:val="24"/>
              <w:lang w:val="en-US" w:eastAsia="en-US"/>
            </w:rPr>
            <w:t>. Крестный путь германских детей.</w:t>
          </w:r>
          <w:r>
            <w:rPr>
              <w:sz w:val="24"/>
              <w:lang w:val="en-US" w:eastAsia="en-US"/>
            </w:rPr>
            <w:tab/>
          </w:r>
          <w:hyperlink w:anchor="__RefHeading___Toc421556730">
            <w:r>
              <w:rPr>
                <w:rStyle w:val="IndexLink"/>
                <w:sz w:val="24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8771" w:leader="dot"/>
            </w:tabs>
            <w:spacing w:lineRule="auto" w:line="360"/>
            <w:rPr>
              <w:sz w:val="24"/>
              <w:lang w:val="en-US" w:eastAsia="en-US"/>
            </w:rPr>
          </w:pPr>
          <w:r>
            <w:rPr>
              <w:color w:val="800000"/>
              <w:sz w:val="24"/>
              <w:u w:val="single"/>
              <w:lang w:val="en-US" w:eastAsia="en-US"/>
            </w:rPr>
            <w:t>Глава 3</w:t>
          </w:r>
          <w:r>
            <w:rPr>
              <w:color w:val="800000"/>
              <w:sz w:val="24"/>
              <w:lang w:val="en-US" w:eastAsia="en-US"/>
            </w:rPr>
            <w:t>. Крестный путь французских детей.</w:t>
          </w:r>
          <w:r>
            <w:rPr>
              <w:sz w:val="24"/>
              <w:lang w:val="en-US" w:eastAsia="en-US"/>
            </w:rPr>
            <w:tab/>
          </w:r>
          <w:hyperlink w:anchor="__RefHeading___Toc421556731">
            <w:r>
              <w:rPr>
                <w:rStyle w:val="IndexLink"/>
                <w:sz w:val="24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8771" w:leader="dot"/>
            </w:tabs>
            <w:spacing w:lineRule="auto" w:line="360"/>
            <w:rPr>
              <w:sz w:val="24"/>
              <w:lang w:val="en-US" w:eastAsia="en-US"/>
            </w:rPr>
          </w:pPr>
          <w:r>
            <w:rPr>
              <w:color w:val="800000"/>
              <w:sz w:val="24"/>
              <w:u w:val="single"/>
              <w:lang w:val="en-US" w:eastAsia="en-US"/>
            </w:rPr>
            <w:t>Глава 4</w:t>
          </w:r>
          <w:r>
            <w:rPr>
              <w:color w:val="800000"/>
              <w:sz w:val="24"/>
              <w:lang w:val="en-US" w:eastAsia="en-US"/>
            </w:rPr>
            <w:t>. Трагический финал. Что осталось в памяти европейцев о крестовом походе детей.</w:t>
          </w:r>
          <w:r>
            <w:rPr>
              <w:sz w:val="24"/>
              <w:lang w:val="en-US" w:eastAsia="en-US"/>
            </w:rPr>
            <w:tab/>
          </w:r>
          <w:hyperlink w:anchor="__RefHeading___Toc421556732">
            <w:r>
              <w:rPr>
                <w:rStyle w:val="IndexLink"/>
                <w:sz w:val="24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8771" w:leader="dot"/>
            </w:tabs>
            <w:spacing w:lineRule="auto" w:line="360"/>
            <w:rPr>
              <w:sz w:val="24"/>
              <w:lang w:val="en-US" w:eastAsia="en-US"/>
            </w:rPr>
          </w:pPr>
          <w:r>
            <w:rPr>
              <w:color w:val="800000"/>
              <w:sz w:val="24"/>
              <w:lang w:val="en-US" w:eastAsia="en-US"/>
            </w:rPr>
            <w:t>Заключение.</w:t>
          </w:r>
          <w:r>
            <w:rPr>
              <w:sz w:val="24"/>
              <w:lang w:val="en-US" w:eastAsia="en-US"/>
            </w:rPr>
            <w:tab/>
          </w:r>
          <w:hyperlink w:anchor="__RefHeading___Toc421556733">
            <w:r>
              <w:rPr>
                <w:rStyle w:val="IndexLink"/>
                <w:sz w:val="24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8771" w:leader="dot"/>
            </w:tabs>
            <w:spacing w:lineRule="auto" w:line="360"/>
            <w:rPr>
              <w:sz w:val="24"/>
              <w:lang w:val="en-US" w:eastAsia="en-US"/>
            </w:rPr>
          </w:pPr>
          <w:r>
            <w:rPr>
              <w:color w:val="800000"/>
              <w:sz w:val="24"/>
              <w:lang w:val="en-US" w:eastAsia="en-US"/>
            </w:rPr>
            <w:t>Список литературы.</w:t>
          </w:r>
          <w:r>
            <w:rPr>
              <w:sz w:val="24"/>
              <w:lang w:val="en-US" w:eastAsia="en-US"/>
            </w:rPr>
            <w:tab/>
          </w:r>
          <w:hyperlink w:anchor="__RefHeading___Toc421556734">
            <w:r>
              <w:rPr>
                <w:rStyle w:val="IndexLink"/>
                <w:sz w:val="24"/>
                <w:lang w:val="en-US" w:eastAsia="en-US"/>
              </w:rPr>
              <w:t>28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firstLine="567"/>
        <w:jc w:val="both"/>
        <w:rPr>
          <w:color w:val="000080"/>
          <w:sz w:val="24"/>
          <w:lang w:val="en-US" w:eastAsia="en-US"/>
        </w:rPr>
      </w:pPr>
      <w:r>
        <w:rPr>
          <w:color w:val="000080"/>
          <w:sz w:val="24"/>
          <w:lang w:val="en-US" w:eastAsia="en-US"/>
        </w:rPr>
      </w:r>
      <w:r>
        <w:br w:type="page"/>
      </w:r>
    </w:p>
    <w:p>
      <w:pPr>
        <w:pStyle w:val="Heading2"/>
        <w:keepNext w:val="false"/>
        <w:jc w:val="center"/>
        <w:rPr>
          <w:i w:val="false"/>
          <w:i w:val="false"/>
          <w:color w:val="800000"/>
        </w:rPr>
      </w:pPr>
      <w:bookmarkStart w:id="1" w:name="__RefHeading___Toc421556726"/>
      <w:bookmarkEnd w:id="1"/>
      <w:r>
        <w:rPr>
          <w:i w:val="false"/>
          <w:color w:val="800000"/>
        </w:rPr>
        <w:t>Введение.</w:t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</w:rPr>
        <w:t>Знойным засушливым летом</w:t>
      </w:r>
      <w:r>
        <w:rPr>
          <w:color w:val="000080"/>
          <w:sz w:val="24"/>
          <w:lang w:val="en-US"/>
        </w:rPr>
        <w:t xml:space="preserve"> 1212</w:t>
      </w:r>
      <w:r>
        <w:rPr>
          <w:color w:val="000080"/>
          <w:sz w:val="24"/>
        </w:rPr>
        <w:t xml:space="preserve"> г. про</w:t>
        <w:softHyphen/>
        <w:t>изошло событие, которое известно нам как детский крестовый поход.</w:t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</w:rPr>
        <w:t>Хронисты</w:t>
      </w:r>
      <w:r>
        <w:rPr>
          <w:color w:val="000080"/>
          <w:sz w:val="24"/>
          <w:lang w:val="en-US"/>
        </w:rPr>
        <w:t xml:space="preserve"> XIII</w:t>
      </w:r>
      <w:r>
        <w:rPr>
          <w:color w:val="000080"/>
          <w:sz w:val="24"/>
        </w:rPr>
        <w:t xml:space="preserve"> в. подробно описывали феодальные свары и кровавые войны, но не удостоили пристальным вниманием эту трагическую страницу средневековья.</w:t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</w:rPr>
        <w:t>О детских походах упоминают (иногда кратко, одной–двумя строчками, иногда отводя их описанию полстранички) свыше 50 средневековых авторов</w:t>
      </w:r>
      <w:r>
        <w:rPr>
          <w:color w:val="000080"/>
          <w:sz w:val="24"/>
          <w:lang w:val="en-US"/>
        </w:rPr>
        <w:t>;</w:t>
      </w:r>
      <w:r>
        <w:rPr>
          <w:color w:val="000080"/>
          <w:sz w:val="24"/>
        </w:rPr>
        <w:t xml:space="preserve"> из них только более 20 заслуживают доверия, поскольку они либо собственными глазами видели юных крестоносцев, либо, опираясь на рассказы очевидцев, вели свои записи в годы, близкие к событиям 1212 года. Да и сведения этих авторов очень отрывочны. Вот, например, одно из упоминаний о крестовом походе детей в средневековой хронике</w:t>
      </w:r>
      <w:r>
        <w:rPr>
          <w:color w:val="000080"/>
          <w:sz w:val="24"/>
          <w:lang w:val="en-US"/>
        </w:rPr>
        <w:t>:</w:t>
      </w:r>
    </w:p>
    <w:p>
      <w:pPr>
        <w:pStyle w:val="Heading3"/>
        <w:keepNext w:val="false"/>
        <w:jc w:val="center"/>
        <w:rPr/>
      </w:pPr>
      <w:bookmarkStart w:id="2" w:name="__RefHeading___Toc421556727"/>
      <w:bookmarkEnd w:id="2"/>
      <w:r>
        <w:rPr>
          <w:color w:val="000080"/>
        </w:rPr>
        <w:t>«Крестовый поход, называемый детским,</w:t>
      </w:r>
      <w:r>
        <w:rPr>
          <w:color w:val="000080"/>
          <w:lang w:val="en-US"/>
        </w:rPr>
        <w:t xml:space="preserve"> 1212</w:t>
      </w:r>
      <w:r>
        <w:rPr>
          <w:color w:val="000080"/>
        </w:rPr>
        <w:t xml:space="preserve"> год»</w:t>
      </w:r>
    </w:p>
    <w:p>
      <w:pPr>
        <w:pStyle w:val="3"/>
        <w:widowControl/>
        <w:rPr>
          <w:color w:val="000080"/>
        </w:rPr>
      </w:pPr>
      <w:r>
        <w:rPr>
          <w:color w:val="000080"/>
        </w:rPr>
        <w:t>«В означенную эпоху была предпринята смехотвор</w:t>
        <w:softHyphen/>
        <w:t>ная вылазка: дети и несмышленые люди поспешно и необду</w:t>
        <w:softHyphen/>
        <w:t>манно выступили в крестовый поход, движимые скорее лю</w:t>
        <w:softHyphen/>
        <w:t>бопытством, нежели заботой о спасении души. В эту экспеди</w:t>
        <w:softHyphen/>
        <w:t>цию отправились дети обоего пола, отроки и отроковицы, да не только малые дети, но и взрослые, замужние женщины и девицы</w:t>
      </w:r>
      <w:r>
        <w:rPr>
          <w:color w:val="000080"/>
          <w:lang w:val="en-US"/>
        </w:rPr>
        <w:t xml:space="preserve"> –</w:t>
      </w:r>
      <w:r>
        <w:rPr>
          <w:color w:val="000080"/>
        </w:rPr>
        <w:t xml:space="preserve"> все они шли толпами с пустыми кошельками, на</w:t>
        <w:softHyphen/>
        <w:t>воднив не только всю Германию, но и страну Галлов и Бургундию. Ни друзья, ни родственники никоим способом не могли удержать их дома: они пускались на любые уловки, чтобы отправиться в путь. Дело дошло до того, что повсю</w:t>
        <w:softHyphen/>
        <w:t>ду, в деревнях и прямо в поле люди оставляли свои орудия, бросая на месте даже те, что были у них в руках, и присоеди</w:t>
        <w:softHyphen/>
        <w:t>нялись к шествию. Поскольку, встречаясь с подобными со</w:t>
        <w:softHyphen/>
        <w:t>бытиями, мы нередко являем собой крайне легковерную толпу, многие люди, усмотрев в сем знак истинного благоче</w:t>
        <w:softHyphen/>
        <w:t>стия, исполненного Духа Божия, а не следствие необдуманно</w:t>
        <w:softHyphen/>
        <w:t>го порыва, спешили снабдить странников всем необходимым, раздавая им продовольствие и все, в чем они нуждались. Клирикам же и некоторым иным, обладавшим более здра</w:t>
        <w:softHyphen/>
        <w:t>вым суждением и обличавшим сие хождение, которое они находили совершенно вздорным, миряне давали яростный отпор, упрекая их в неверии и утверждая, что они противи</w:t>
        <w:softHyphen/>
        <w:t>лись этому деянию более из зависти и скупости, нежели ради истины и справедливости. Между тем всякое дело, начатое без должного испытания разумом и без опоры на мудрое об</w:t>
        <w:softHyphen/>
        <w:t>суждение, никогда не приводит ни к чему благому. И вот, когда эти безумные толпы вступили в земли Италии, они разбрелись в разные стороны и рассеялись по городам и ве</w:t>
        <w:softHyphen/>
        <w:t>сям, и многие из них попали в рабство к местным жителям. Некоторые, как говорят, добрались до моря, и там, доверив</w:t>
        <w:softHyphen/>
        <w:t>шись лукавым корабельщикам, дали увезти себя в другие за</w:t>
        <w:softHyphen/>
        <w:t>морские страны. Те же, кто продолжил поход, дойдя до Ри</w:t>
        <w:softHyphen/>
        <w:t>ма, обнаружили, что дальше идти им было невозможно, по</w:t>
        <w:softHyphen/>
        <w:t>скольку они не имели поддержки от каких-либо властей, и им пришлось наконец признать, что трата сил их была пустой и напрасной, хотя, впрочем, никто не мог снять с них обета совершить крестовый поход</w:t>
      </w:r>
      <w:r>
        <w:rPr>
          <w:color w:val="000080"/>
          <w:lang w:val="en-US"/>
        </w:rPr>
        <w:t xml:space="preserve"> –</w:t>
      </w:r>
      <w:r>
        <w:rPr>
          <w:color w:val="000080"/>
        </w:rPr>
        <w:t xml:space="preserve"> от него были свободны лишь дети, не достигшие сознательного возраста, да старики, согбенные под тяжестью лет. Так, разочарованные и смущен</w:t>
        <w:softHyphen/>
        <w:t>ные, пустились они в обратный путь. Привыкнув когда-то шагать из провинции в провинцию толпой, каждый в своей компании и не прекращая песнопений, они теперь возвраща</w:t>
        <w:softHyphen/>
        <w:t>лись в молчании, поодиночке, босоногие и голодные. Их под</w:t>
        <w:softHyphen/>
        <w:t>вергали всяческим унижениям, и не одна девушка была схва</w:t>
        <w:softHyphen/>
        <w:t>чена насильниками и лишена невинности».</w:t>
      </w:r>
      <w:r>
        <w:rPr>
          <w:rStyle w:val="FootnoteCharacters"/>
          <w:rStyle w:val="FootnoteAnchor"/>
          <w:color w:val="000080"/>
        </w:rPr>
        <w:footnoteReference w:id="2"/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</w:rPr>
        <w:t>Самое детальное повествование о детских крестовых походах содержаться в хронике цистерцианского монаха Альбрика де Труафонтэн (аббатство Шалона на Марне), но это-то повествование, как выяснено учеными, является и наименее достоверным.</w:t>
      </w:r>
    </w:p>
    <w:p>
      <w:pPr>
        <w:pStyle w:val="Normal"/>
        <w:ind w:firstLine="567"/>
        <w:jc w:val="both"/>
        <w:rPr>
          <w:color w:val="000080"/>
          <w:sz w:val="24"/>
        </w:rPr>
      </w:pPr>
      <w:r>
        <w:rPr>
          <w:color w:val="000080"/>
          <w:sz w:val="24"/>
        </w:rPr>
        <w:t>Сколько-нибудь связное освещение фактическая история детских крестовых походов получила только в произведениях, написанных 40–50 лет спустя после описываемых в них событий, – в компилятивном сочинении французского монаха–доминиканца Винцента из Бовэ «Историческое зерцало», в «Большой хронике» английского монаха из Сент-Олбанса Матвея Парижского и в некоторых других, где исторические факты, однако, почти целиком растворяются в авторской фантазии.</w:t>
      </w:r>
      <w:r>
        <w:rPr>
          <w:rStyle w:val="FootnoteCharacters"/>
          <w:rStyle w:val="FootnoteAnchor"/>
          <w:color w:val="000080"/>
          <w:sz w:val="24"/>
        </w:rPr>
        <w:footnoteReference w:id="3"/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</w:rPr>
        <w:t>Религиозные авторы последующих веков по понятным причинам обходили молчани</w:t>
        <w:softHyphen/>
        <w:t>ем страшный сюжет. А просвещенные светские писатели, даже самые злоязычные и беспощадные, считали, по-видимому, напоминание о бессмысленной гибели поч</w:t>
        <w:softHyphen/>
        <w:t>ти ста тысяч детей "ударом ниже пояса", недостойным приемом в полемике с цер</w:t>
        <w:softHyphen/>
        <w:t>ковниками. Маститые же историки видели в нелепом предприятии детей лишь очевид</w:t>
        <w:softHyphen/>
        <w:t>ную бесспорную глупость, на исследова</w:t>
        <w:softHyphen/>
        <w:t>ние которой нецелесообразно затрачивать умственный потенциал. И потому детскому крестовому походу уделяются в солидных исторических исследованиях, посвященных крестонос</w:t>
        <w:softHyphen/>
        <w:t>цам, в лучшем случае считанные страницы между описаниями четвертого</w:t>
      </w:r>
      <w:r>
        <w:rPr>
          <w:color w:val="000080"/>
          <w:sz w:val="24"/>
          <w:lang w:val="en-US"/>
        </w:rPr>
        <w:t xml:space="preserve"> (1202–1204) </w:t>
      </w:r>
      <w:r>
        <w:rPr>
          <w:color w:val="000080"/>
          <w:sz w:val="24"/>
        </w:rPr>
        <w:t>и пятого</w:t>
      </w:r>
      <w:r>
        <w:rPr>
          <w:color w:val="000080"/>
          <w:sz w:val="24"/>
          <w:lang w:val="en-US"/>
        </w:rPr>
        <w:t xml:space="preserve"> (1217–1221)</w:t>
      </w:r>
      <w:r>
        <w:rPr>
          <w:color w:val="000080"/>
          <w:sz w:val="24"/>
        </w:rPr>
        <w:t xml:space="preserve"> крестовых походов. </w:t>
      </w:r>
    </w:p>
    <w:p>
      <w:pPr>
        <w:pStyle w:val="Normal"/>
        <w:ind w:firstLine="567"/>
        <w:jc w:val="both"/>
        <w:rPr>
          <w:color w:val="000080"/>
          <w:sz w:val="24"/>
        </w:rPr>
      </w:pPr>
      <w:r>
        <w:rPr>
          <w:color w:val="000080"/>
          <w:sz w:val="24"/>
        </w:rPr>
        <w:t>Единственным основательным исследо</w:t>
        <w:softHyphen/>
        <w:t>ванием детского крестового похода остает</w:t>
        <w:softHyphen/>
        <w:t>ся книга Джорджа Забриски Грея, изданная в</w:t>
      </w:r>
      <w:r>
        <w:rPr>
          <w:color w:val="000080"/>
          <w:sz w:val="24"/>
          <w:lang w:val="en-US"/>
        </w:rPr>
        <w:t xml:space="preserve"> 1870</w:t>
      </w:r>
      <w:r>
        <w:rPr>
          <w:color w:val="000080"/>
          <w:sz w:val="24"/>
        </w:rPr>
        <w:t xml:space="preserve"> г. и переизданная сто лет спустя. Американский католический священник польского происхождения был безмерно удивлен почти полным забвением столь значительного события, и это подвигло Грея на создание его первой и последней книги, для написания которой пришлось буквально по крохам собирать сведения о крестовом походе детей, рассеянные в хрониках</w:t>
      </w:r>
      <w:r>
        <w:rPr>
          <w:color w:val="000080"/>
          <w:sz w:val="24"/>
          <w:lang w:val="en-US"/>
        </w:rPr>
        <w:t xml:space="preserve"> XIII</w:t>
      </w:r>
      <w:r>
        <w:rPr>
          <w:color w:val="000080"/>
          <w:sz w:val="24"/>
        </w:rPr>
        <w:t xml:space="preserve"> в. Грей грешил лирическими отступлениями, мно</w:t>
        <w:softHyphen/>
        <w:t>гословием и излишней для историка сенти</w:t>
        <w:softHyphen/>
        <w:t xml:space="preserve">ментальностью. Но прошло вот уже более ста лет, а книга писателя–дилетанта по-прежнему вне конкуренции. Достойного соперника и </w:t>
      </w:r>
      <w:bookmarkStart w:id="3" w:name="OCRUncertain003"/>
      <w:r>
        <w:rPr>
          <w:color w:val="000080"/>
          <w:sz w:val="24"/>
        </w:rPr>
        <w:t>опровергателя</w:t>
      </w:r>
      <w:bookmarkEnd w:id="3"/>
      <w:r>
        <w:rPr>
          <w:color w:val="000080"/>
          <w:sz w:val="24"/>
        </w:rPr>
        <w:t xml:space="preserve"> ее не нашлось. Не по нехватке талантов, а по недостатку рвения. А между тем наш век бросил страшный отсвет на ту давнюю трагедию. Нет, новые средневековые документы о детском крестовом походе не обнаруже</w:t>
        <w:softHyphen/>
        <w:t>ны, но сегодня он видится нам другим, увы, уже менее исключительным.</w:t>
      </w:r>
      <w:r>
        <w:rPr>
          <w:rStyle w:val="FootnoteCharacters"/>
          <w:rStyle w:val="FootnoteAnchor"/>
          <w:color w:val="000080"/>
          <w:sz w:val="24"/>
        </w:rPr>
        <w:footnoteReference w:id="4"/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</w:rPr>
        <w:t>Так что же произошло знойным засуш</w:t>
        <w:softHyphen/>
        <w:t>ливым летом</w:t>
      </w:r>
      <w:r>
        <w:rPr>
          <w:color w:val="000080"/>
          <w:sz w:val="24"/>
          <w:lang w:val="en-US"/>
        </w:rPr>
        <w:t xml:space="preserve"> 1212</w:t>
      </w:r>
      <w:r>
        <w:rPr>
          <w:color w:val="000080"/>
          <w:sz w:val="24"/>
        </w:rPr>
        <w:t xml:space="preserve"> г.?</w:t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</w:rPr>
        <w:t>Для начала обратимся к истории, рассмотрим причины крестовых походов вообще и поход детей в частности.</w:t>
      </w:r>
    </w:p>
    <w:p>
      <w:pPr>
        <w:pStyle w:val="Heading3"/>
        <w:keepNext w:val="false"/>
        <w:jc w:val="center"/>
        <w:rPr>
          <w:color w:val="000080"/>
        </w:rPr>
      </w:pPr>
      <w:bookmarkStart w:id="4" w:name="__RefHeading___Toc421556728"/>
      <w:bookmarkEnd w:id="4"/>
      <w:r>
        <w:rPr>
          <w:color w:val="000080"/>
        </w:rPr>
        <w:t>Причины крестовых походов.</w:t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</w:rPr>
        <w:t>Уже довольно давно Европа с тревогой смотрела на то, что происходило в Палестине. Рассказы возвращавшихся оттуда в Европу паломников о претерпеваемых ими в Святой Земле преследованиях и оскорблениях волновали европейские народы. Мало–помалу создалось убеждение в необходимости помочь христианству на Востоке и возвратить христианскому миру его наиболее драгоценные и почитаемые святыни. Но для того, чтобы на это предприятие Европа в течение двух столетий высылала многочисленные полчища разнообразных народностей, надо было иметь особые основания и особую обстановку.</w:t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</w:rPr>
        <w:t>Причин было в Европе немало, которые помогали осуществлению мысли о крестовых походах. Средневековое общество вообще отличалось религиозным настроением</w:t>
      </w:r>
      <w:r>
        <w:rPr>
          <w:color w:val="000080"/>
          <w:sz w:val="24"/>
          <w:lang w:val="en-US"/>
        </w:rPr>
        <w:t>;</w:t>
      </w:r>
      <w:r>
        <w:rPr>
          <w:color w:val="000080"/>
          <w:sz w:val="24"/>
        </w:rPr>
        <w:t xml:space="preserve"> поэтому подвиги за веру и на благо христианства были особенно понятны в то время. В </w:t>
      </w:r>
      <w:r>
        <w:rPr>
          <w:color w:val="000080"/>
          <w:sz w:val="24"/>
          <w:lang w:val="en-US"/>
        </w:rPr>
        <w:t>XI</w:t>
      </w:r>
      <w:r>
        <w:rPr>
          <w:color w:val="000080"/>
          <w:sz w:val="24"/>
        </w:rPr>
        <w:t xml:space="preserve"> веке усилилось и получило большое влияние клюнийское движение, которое вызвало еще большее стремление к духовным подвигам.</w:t>
      </w:r>
    </w:p>
    <w:p>
      <w:pPr>
        <w:pStyle w:val="3"/>
        <w:widowControl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По мнению Жоржа Дюби, крестовые походы были своеобразной формой паломничества</w:t>
      </w:r>
      <w:r>
        <w:rPr>
          <w:color w:val="000080"/>
          <w:lang w:val="en-US"/>
        </w:rPr>
        <w:t>. И</w:t>
      </w:r>
      <w:r>
        <w:rPr>
          <w:color w:val="000080"/>
        </w:rPr>
        <w:t>бо «паломничество было формой покаяния, испытания, средством очищения, подготовкой к Судному дню. Это был также и символ</w:t>
      </w:r>
      <w:r>
        <w:rPr>
          <w:color w:val="000080"/>
          <w:lang w:val="en-US"/>
        </w:rPr>
        <w:t xml:space="preserve">: </w:t>
      </w:r>
      <w:r>
        <w:rPr>
          <w:color w:val="000080"/>
        </w:rPr>
        <w:t>отдать швартовы и взять курс на Ханаан было как бы прелюдией к земной смерти и обретению другой жизни. Паломничество было и удовольствием</w:t>
      </w:r>
      <w:r>
        <w:rPr>
          <w:color w:val="000080"/>
          <w:lang w:val="en-US"/>
        </w:rPr>
        <w:t>:</w:t>
      </w:r>
      <w:r>
        <w:rPr>
          <w:color w:val="000080"/>
        </w:rPr>
        <w:t xml:space="preserve"> путешествие по далеким странам доставляло развлечение удрученным серостью этого мира. Путешествовали группой, компанией приятелей. И, отправляясь в Сантьяго–де–Компостела или в Иерусалим, рыцари брали с собой оружие, рассчитывая слегка потеребить неверных</w:t>
      </w:r>
      <w:r>
        <w:rPr>
          <w:color w:val="000080"/>
          <w:lang w:val="en-US"/>
        </w:rPr>
        <w:t>;</w:t>
      </w:r>
      <w:r>
        <w:rPr>
          <w:color w:val="000080"/>
        </w:rPr>
        <w:t xml:space="preserve"> в ходе таких путешествий и оформилась идея священной войны и крестовых походов. Паломничество мало чем отличалось от путешествий, периодически предпринимавшихся рыцарями, спешившими на службу при дворе сеньора. Только на этот раз речь шла о службе другим сеньорам – святым».</w:t>
      </w:r>
      <w:r>
        <w:rPr>
          <w:rStyle w:val="FootnoteCharacters"/>
          <w:rStyle w:val="FootnoteAnchor"/>
          <w:color w:val="000080"/>
        </w:rPr>
        <w:footnoteReference w:id="5"/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</w:rPr>
        <w:t xml:space="preserve">Большое значение для крестовых походов имело и возвышение папства. Папы понимали, что если они станут во главе движения в пользу освобождения Гроба Господня и освободят его, то их влияние и величие достигнут необычайных размеров. Уже папа Григорий </w:t>
      </w:r>
      <w:r>
        <w:rPr>
          <w:color w:val="000080"/>
          <w:sz w:val="24"/>
          <w:lang w:val="en-US"/>
        </w:rPr>
        <w:t>VII</w:t>
      </w:r>
      <w:r>
        <w:rPr>
          <w:color w:val="000080"/>
          <w:sz w:val="24"/>
        </w:rPr>
        <w:t xml:space="preserve"> мечтал о крестовом походе, но привести его в исполнение не смог.</w:t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</w:rPr>
        <w:t>Кроме того, для всех классов средневекового общества крестовые походы казались весьма привлекательными и с мирских точек зрения. Бароны и рыцари, помимо религиозных побуждений, надеялись на славные подвиги, на наживу, на удовлетворение своего честолюбия</w:t>
      </w:r>
      <w:r>
        <w:rPr>
          <w:color w:val="000080"/>
          <w:sz w:val="24"/>
          <w:lang w:val="en-US"/>
        </w:rPr>
        <w:t xml:space="preserve">; </w:t>
      </w:r>
      <w:r>
        <w:rPr>
          <w:color w:val="000080"/>
          <w:sz w:val="24"/>
        </w:rPr>
        <w:t>купцы рассчитывали увеличить свою прибыль расширением торговли с Востоком</w:t>
      </w:r>
      <w:r>
        <w:rPr>
          <w:color w:val="000080"/>
          <w:sz w:val="24"/>
          <w:lang w:val="en-US"/>
        </w:rPr>
        <w:t xml:space="preserve">; угнетенные крестьяне </w:t>
      </w:r>
      <w:r>
        <w:rPr>
          <w:color w:val="000080"/>
          <w:sz w:val="24"/>
        </w:rPr>
        <w:t>освобождались за участие в крестовом походе от крепостной зависимости и знали, что во время их отсутствия церковь и государство будут заботиться об оставленных ими на родине семьях</w:t>
      </w:r>
      <w:r>
        <w:rPr>
          <w:color w:val="000080"/>
          <w:sz w:val="24"/>
          <w:lang w:val="en-US"/>
        </w:rPr>
        <w:t>;</w:t>
      </w:r>
      <w:r>
        <w:rPr>
          <w:color w:val="000080"/>
          <w:sz w:val="24"/>
        </w:rPr>
        <w:t xml:space="preserve"> должники и подсудимые знали, что во время их участия в крестовом походе они не будут преследоваться кредитором или судом.</w:t>
      </w:r>
    </w:p>
    <w:p>
      <w:pPr>
        <w:pStyle w:val="Normal"/>
        <w:ind w:firstLine="567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Итак, наряду с религиозным одушевлением, охватившим Европу, были и другие, чисто мирские, материальные причины для выполнения крестового похода, ибо «земля та </w:t>
      </w:r>
      <w:r>
        <w:rPr>
          <w:color w:val="000080"/>
          <w:sz w:val="24"/>
          <w:lang w:val="en-US"/>
        </w:rPr>
        <w:t>[</w:t>
      </w:r>
      <w:r>
        <w:rPr>
          <w:color w:val="000080"/>
          <w:sz w:val="24"/>
        </w:rPr>
        <w:t>на Востоке, у неверных</w:t>
      </w:r>
      <w:r>
        <w:rPr>
          <w:color w:val="000080"/>
          <w:sz w:val="24"/>
          <w:lang w:val="en-US"/>
        </w:rPr>
        <w:t>]</w:t>
      </w:r>
      <w:r>
        <w:rPr>
          <w:color w:val="000080"/>
          <w:sz w:val="24"/>
        </w:rPr>
        <w:t xml:space="preserve"> течет медом и млеком».</w:t>
      </w:r>
      <w:r>
        <w:rPr>
          <w:rStyle w:val="FootnoteCharacters"/>
          <w:rStyle w:val="FootnoteAnchor"/>
          <w:color w:val="000080"/>
          <w:sz w:val="24"/>
        </w:rPr>
        <w:footnoteReference w:id="6"/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</w:rPr>
        <w:t>Опасное положение Византии также действовало на Запад, особенно на папство</w:t>
      </w:r>
      <w:r>
        <w:rPr>
          <w:color w:val="000080"/>
          <w:sz w:val="24"/>
          <w:lang w:val="en-US"/>
        </w:rPr>
        <w:t>;</w:t>
      </w:r>
      <w:r>
        <w:rPr>
          <w:color w:val="000080"/>
          <w:sz w:val="24"/>
        </w:rPr>
        <w:t xml:space="preserve"> хотя византийская церковь и отделилась от западной, тем не менее она оставалась главным оплотом христианства на Востоке и первая принимала на себя удары врагов – нехристиан. Папы, поддержав Византию, в случае успеха крестового похода могли рассчитывать на соединение ее с католической церковью.</w:t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</w:rPr>
        <w:t>Настроение в Западной Европе было подготовлено к крестоносному предприятию. Умоляющие послания византийского императора Алексея Комнина о помощи (доведенный до отчаяния, стесненный положением своего государства, которое стояло на краю гибели, он обратился с посланиями в Западную Европу, в которых умолял о помощи против неверных) дошли до западноевропейских государей и папы как нельзя более вовремя.</w:t>
      </w:r>
    </w:p>
    <w:p>
      <w:pPr>
        <w:pStyle w:val="Normal"/>
        <w:ind w:firstLine="567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Папою в конце </w:t>
      </w:r>
      <w:r>
        <w:rPr>
          <w:color w:val="000080"/>
          <w:sz w:val="24"/>
          <w:lang w:val="en-US"/>
        </w:rPr>
        <w:t xml:space="preserve">XI </w:t>
      </w:r>
      <w:r>
        <w:rPr>
          <w:color w:val="000080"/>
          <w:sz w:val="24"/>
        </w:rPr>
        <w:t xml:space="preserve">века был Урбан </w:t>
      </w:r>
      <w:r>
        <w:rPr>
          <w:color w:val="000080"/>
          <w:sz w:val="24"/>
          <w:lang w:val="en-US"/>
        </w:rPr>
        <w:t>II</w:t>
      </w:r>
      <w:r>
        <w:rPr>
          <w:color w:val="000080"/>
          <w:sz w:val="24"/>
        </w:rPr>
        <w:t>, француз по происхождению. На соборе в Плаценции (теперь Пиаченца), в северной Италии, под его руководительством разбирались вопросы о «Божьем мире» ["Божий мир"</w:t>
      </w:r>
      <w:r>
        <w:rPr>
          <w:color w:val="000080"/>
          <w:sz w:val="24"/>
          <w:lang w:val="en-US"/>
        </w:rPr>
        <w:t xml:space="preserve"> – </w:t>
      </w:r>
      <w:r>
        <w:rPr>
          <w:color w:val="000080"/>
          <w:sz w:val="24"/>
        </w:rPr>
        <w:t>обязательное прекращение на срав</w:t>
        <w:softHyphen/>
        <w:t>нительно длительный срок (до</w:t>
      </w:r>
      <w:r>
        <w:rPr>
          <w:color w:val="000080"/>
          <w:sz w:val="24"/>
          <w:lang w:val="en-US"/>
        </w:rPr>
        <w:t xml:space="preserve"> 30</w:t>
      </w:r>
      <w:r>
        <w:rPr>
          <w:color w:val="000080"/>
          <w:sz w:val="24"/>
        </w:rPr>
        <w:t xml:space="preserve"> лет) военных действий в той или иной стране (области) Западной Европы, пред</w:t>
        <w:softHyphen/>
        <w:t>писывавшееся католической церковью в конце Х</w:t>
      </w:r>
      <w:r>
        <w:rPr>
          <w:color w:val="000080"/>
          <w:sz w:val="24"/>
          <w:lang w:val="en-US"/>
        </w:rPr>
        <w:t xml:space="preserve"> – XII</w:t>
      </w:r>
      <w:r>
        <w:rPr>
          <w:color w:val="000080"/>
          <w:sz w:val="24"/>
        </w:rPr>
        <w:t xml:space="preserve"> вв.</w:t>
      </w:r>
      <w:r>
        <w:rPr>
          <w:color w:val="000080"/>
          <w:sz w:val="24"/>
          <w:lang w:val="en-US"/>
        </w:rPr>
        <w:t>]</w:t>
      </w:r>
      <w:r>
        <w:rPr>
          <w:color w:val="000080"/>
          <w:sz w:val="24"/>
        </w:rPr>
        <w:t xml:space="preserve"> и о других полезных церковных делах. В это самое время в Плаценцию были доставлены просьбы Алексея Комнина о помощи. Папа ознакомил собор с содержанием византийского послания</w:t>
      </w:r>
      <w:r>
        <w:rPr>
          <w:color w:val="000080"/>
          <w:sz w:val="24"/>
          <w:lang w:val="en-US"/>
        </w:rPr>
        <w:t>;</w:t>
      </w:r>
      <w:r>
        <w:rPr>
          <w:color w:val="000080"/>
          <w:sz w:val="24"/>
        </w:rPr>
        <w:t xml:space="preserve"> собравшиеся сочувственно отнеслись к сообщению и выразили готовность пойти в поход на неверных.</w:t>
      </w:r>
      <w:r>
        <w:rPr>
          <w:rStyle w:val="FootnoteCharacters"/>
          <w:rStyle w:val="FootnoteAnchor"/>
          <w:color w:val="000080"/>
          <w:sz w:val="24"/>
        </w:rPr>
        <w:footnoteReference w:id="7"/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</w:rPr>
        <w:t xml:space="preserve">Через несколько месяцев в 1095 году Урбан </w:t>
      </w:r>
      <w:r>
        <w:rPr>
          <w:color w:val="000080"/>
          <w:sz w:val="24"/>
          <w:lang w:val="en-US"/>
        </w:rPr>
        <w:t>II</w:t>
      </w:r>
      <w:r>
        <w:rPr>
          <w:color w:val="000080"/>
          <w:sz w:val="24"/>
        </w:rPr>
        <w:t xml:space="preserve"> переехал во Францию, где в городе Клермоне, в южной Франции, был созван новый собор.</w:t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</w:rPr>
        <w:t xml:space="preserve">На этот собор съехалось очень много народу. В городе не нашлось ни одного здания, которое могло бы вместить всех присутствовавших на соборе. Огромная толпа людей разных сословий, собравшаяся под открытым небом собравшиеся с нетерпением ожидала сообщений о важных событиях. Наконец, 26 ноября Урбан </w:t>
      </w:r>
      <w:r>
        <w:rPr>
          <w:color w:val="000080"/>
          <w:sz w:val="24"/>
          <w:lang w:val="en-US"/>
        </w:rPr>
        <w:t>II</w:t>
      </w:r>
      <w:r>
        <w:rPr>
          <w:color w:val="000080"/>
          <w:sz w:val="24"/>
        </w:rPr>
        <w:t xml:space="preserve"> обратился к собравшимся с пламенной речью. Вот как описывают собор в Клермоне летописцы</w:t>
      </w:r>
      <w:r>
        <w:rPr>
          <w:color w:val="000080"/>
          <w:sz w:val="24"/>
          <w:lang w:val="en-US"/>
        </w:rPr>
        <w:t>:</w:t>
      </w:r>
      <w:r>
        <w:rPr>
          <w:color w:val="000080"/>
          <w:sz w:val="24"/>
          <w:lang w:val="en-US"/>
        </w:rPr>
        <w:t xml:space="preserve"> “В </w:t>
      </w:r>
      <w:r>
        <w:rPr>
          <w:color w:val="000080"/>
          <w:sz w:val="24"/>
        </w:rPr>
        <w:t>год от воплоще</w:t>
        <w:softHyphen/>
        <w:t>ния Господня тысяча девяносто пятый, в то время, когда в Германии царствовал импера</w:t>
        <w:softHyphen/>
        <w:t>тор Генрих</w:t>
      </w:r>
      <w:r>
        <w:rPr>
          <w:color w:val="000080"/>
          <w:sz w:val="24"/>
          <w:lang w:val="en-US"/>
        </w:rPr>
        <w:t xml:space="preserve"> [</w:t>
      </w:r>
      <w:r>
        <w:rPr>
          <w:color w:val="000080"/>
          <w:sz w:val="24"/>
        </w:rPr>
        <w:t>Генрих</w:t>
      </w:r>
      <w:r>
        <w:rPr>
          <w:color w:val="000080"/>
          <w:sz w:val="24"/>
          <w:lang w:val="en-US"/>
        </w:rPr>
        <w:t xml:space="preserve"> IV (1050 – 1106),</w:t>
      </w:r>
      <w:r>
        <w:rPr>
          <w:color w:val="000080"/>
          <w:sz w:val="24"/>
        </w:rPr>
        <w:t xml:space="preserve"> германский король и импера</w:t>
        <w:softHyphen/>
        <w:t>тор "Священной Римской империи" (с</w:t>
      </w:r>
      <w:r>
        <w:rPr>
          <w:color w:val="000080"/>
          <w:sz w:val="24"/>
          <w:lang w:val="en-US"/>
        </w:rPr>
        <w:t xml:space="preserve"> 1056)]</w:t>
      </w:r>
      <w:r>
        <w:rPr>
          <w:color w:val="000080"/>
          <w:sz w:val="24"/>
        </w:rPr>
        <w:t xml:space="preserve"> а во Франции</w:t>
      </w:r>
      <w:r>
        <w:rPr>
          <w:color w:val="000080"/>
          <w:sz w:val="24"/>
          <w:lang w:val="en-US"/>
        </w:rPr>
        <w:t xml:space="preserve"> – </w:t>
      </w:r>
      <w:r>
        <w:rPr>
          <w:color w:val="000080"/>
          <w:sz w:val="24"/>
        </w:rPr>
        <w:t xml:space="preserve">король Филипп </w:t>
      </w:r>
      <w:r>
        <w:rPr>
          <w:color w:val="000080"/>
          <w:sz w:val="24"/>
          <w:lang w:val="en-US"/>
        </w:rPr>
        <w:t>[</w:t>
      </w:r>
      <w:r>
        <w:rPr>
          <w:color w:val="000080"/>
          <w:sz w:val="24"/>
        </w:rPr>
        <w:t>Филипп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>I (1052 – 1108),</w:t>
      </w:r>
      <w:r>
        <w:rPr>
          <w:color w:val="000080"/>
          <w:sz w:val="24"/>
        </w:rPr>
        <w:t xml:space="preserve"> король Франции с</w:t>
      </w:r>
      <w:r>
        <w:rPr>
          <w:color w:val="000080"/>
          <w:sz w:val="24"/>
          <w:lang w:val="en-US"/>
        </w:rPr>
        <w:t xml:space="preserve"> 1060]</w:t>
      </w:r>
      <w:r>
        <w:rPr>
          <w:color w:val="000080"/>
          <w:sz w:val="24"/>
        </w:rPr>
        <w:t>,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когда во всех частях Европы произрастало многообразное зло и вера колебалась, в Риме был папа Урбан</w:t>
      </w:r>
      <w:r>
        <w:rPr>
          <w:color w:val="000080"/>
          <w:sz w:val="24"/>
          <w:lang w:val="en-US"/>
        </w:rPr>
        <w:t xml:space="preserve"> II,</w:t>
      </w:r>
      <w:r>
        <w:rPr>
          <w:color w:val="000080"/>
          <w:sz w:val="24"/>
        </w:rPr>
        <w:t xml:space="preserve"> муж выдающегося жития и нравов, который обеспечивал святой церкви самое высокое положение и умел обо всем распорядиться быстро и обдуманно.</w:t>
      </w:r>
    </w:p>
    <w:p>
      <w:pPr>
        <w:pStyle w:val="Normal"/>
        <w:ind w:firstLine="567"/>
        <w:jc w:val="both"/>
        <w:rPr>
          <w:color w:val="000080"/>
          <w:sz w:val="24"/>
        </w:rPr>
      </w:pPr>
      <w:r>
        <w:rPr>
          <w:color w:val="000080"/>
          <w:sz w:val="24"/>
        </w:rPr>
        <w:t>Видя, как вера христианская безгранично по</w:t>
        <w:softHyphen/>
        <w:t>пирается всеми</w:t>
      </w:r>
      <w:r>
        <w:rPr>
          <w:color w:val="000080"/>
          <w:sz w:val="24"/>
          <w:lang w:val="en-US"/>
        </w:rPr>
        <w:t xml:space="preserve"> – </w:t>
      </w:r>
      <w:r>
        <w:rPr>
          <w:color w:val="000080"/>
          <w:sz w:val="24"/>
        </w:rPr>
        <w:t>и духовенством, и миряна</w:t>
        <w:softHyphen/>
        <w:t>ми, как владетельные князья беспрестанно во</w:t>
        <w:softHyphen/>
        <w:t>юют меж собой, то одни, то другие</w:t>
      </w:r>
      <w:r>
        <w:rPr>
          <w:color w:val="000080"/>
          <w:sz w:val="24"/>
          <w:lang w:val="en-US"/>
        </w:rPr>
        <w:t xml:space="preserve"> – </w:t>
      </w:r>
      <w:r>
        <w:rPr>
          <w:color w:val="000080"/>
          <w:sz w:val="24"/>
        </w:rPr>
        <w:t>в раз</w:t>
        <w:softHyphen/>
        <w:t>дорах друг с другом, миром повсюду пренеб</w:t>
        <w:softHyphen/>
        <w:t>регают, блага земли расхищаются, многие несправедливо содержатся закованными в пле</w:t>
        <w:softHyphen/>
        <w:t>ну, их бросают в ужаснейшие подземелья, вы</w:t>
        <w:softHyphen/>
        <w:t>нуждая выкупать себя за непомерную плату, либо подвергая там тройным пыткам, то есть голоду, жажде, холоду, и они погибают в без</w:t>
        <w:softHyphen/>
        <w:t>вестности; видя, как предаются насильствен</w:t>
        <w:softHyphen/>
        <w:t>ному поруганию святыни, повергаются в огонь монастыри и села, не щадя никого из смерт</w:t>
        <w:softHyphen/>
        <w:t>ных, насмехаются над всем божеским и челове</w:t>
        <w:softHyphen/>
        <w:t xml:space="preserve">ческим; услышав также, что внутренние области Романии </w:t>
      </w:r>
      <w:r>
        <w:rPr>
          <w:color w:val="000080"/>
          <w:sz w:val="24"/>
          <w:lang w:val="en-US"/>
        </w:rPr>
        <w:t>[</w:t>
      </w:r>
      <w:r>
        <w:rPr>
          <w:color w:val="000080"/>
          <w:sz w:val="24"/>
        </w:rPr>
        <w:t>В эпоху крестовых походов Романией назывались малоазийские территории Византии и другие области] захвачены у христиан турками и подвергаются опасным и опустошительным нападениям, папа, побужденный благочестием и любовью и действуя по мановению божьему, перевалил через горы и с помощью соответст</w:t>
        <w:softHyphen/>
        <w:t>вующим образом назначенных легатов распо</w:t>
        <w:softHyphen/>
        <w:t>рядился созывать собор в Оверни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[Овернь</w:t>
      </w:r>
      <w:r>
        <w:rPr>
          <w:color w:val="000080"/>
          <w:sz w:val="24"/>
          <w:lang w:val="en-US"/>
        </w:rPr>
        <w:t xml:space="preserve"> – </w:t>
      </w:r>
      <w:r>
        <w:rPr>
          <w:color w:val="000080"/>
          <w:sz w:val="24"/>
        </w:rPr>
        <w:t>историческая область Франции в пределах Центрального Французского массива.</w:t>
      </w:r>
      <w:r>
        <w:rPr>
          <w:color w:val="000080"/>
          <w:sz w:val="24"/>
          <w:lang w:val="en-US"/>
        </w:rPr>
        <w:t>]</w:t>
      </w:r>
      <w:r>
        <w:rPr>
          <w:color w:val="000080"/>
          <w:sz w:val="24"/>
        </w:rPr>
        <w:t xml:space="preserve"> в Клермоне – так называется этот город, где собрались триста десять епископов и аббатов, опираясь на свои посохи..."</w:t>
      </w:r>
      <w:r>
        <w:rPr>
          <w:rStyle w:val="FootnoteCharacters"/>
          <w:rStyle w:val="FootnoteAnchor"/>
          <w:color w:val="000080"/>
          <w:sz w:val="24"/>
        </w:rPr>
        <w:footnoteReference w:id="8"/>
      </w:r>
    </w:p>
    <w:p>
      <w:pPr>
        <w:pStyle w:val="TextBodyIndent"/>
        <w:widowControl/>
        <w:ind w:firstLine="567"/>
        <w:rPr>
          <w:color w:val="000080"/>
        </w:rPr>
      </w:pPr>
      <w:r>
        <w:rPr>
          <w:color w:val="000080"/>
        </w:rPr>
        <w:t>Такую торжественную и, по средневековым понятиям,   аргументированную   увертюру к крестовым походам дает в своей "Иерусалимской истории" французский священник и хронист Фульхерий Шартрский, сопровожда</w:t>
        <w:softHyphen/>
        <w:t>вший в качестве капеллана графа Балдуина Бульонского во время похода к Эдессе.</w:t>
      </w:r>
    </w:p>
    <w:p>
      <w:pPr>
        <w:pStyle w:val="Normal"/>
        <w:ind w:firstLine="567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Уже ранней весной </w:t>
      </w:r>
      <w:r>
        <w:rPr>
          <w:color w:val="000080"/>
          <w:sz w:val="24"/>
          <w:lang w:val="en-US"/>
        </w:rPr>
        <w:t>1096</w:t>
      </w:r>
      <w:r>
        <w:rPr>
          <w:color w:val="000080"/>
          <w:sz w:val="24"/>
        </w:rPr>
        <w:t xml:space="preserve"> г. войска крестоносцев выступили в по</w:t>
        <w:softHyphen/>
        <w:t xml:space="preserve">ход. Их путеводной звездой стал Святой город </w:t>
      </w:r>
      <w:r>
        <w:rPr>
          <w:color w:val="000080"/>
          <w:sz w:val="24"/>
          <w:lang w:val="en-US"/>
        </w:rPr>
        <w:t xml:space="preserve">– </w:t>
      </w:r>
      <w:r>
        <w:rPr>
          <w:color w:val="000080"/>
          <w:sz w:val="24"/>
        </w:rPr>
        <w:t>Иерусалим.</w:t>
      </w:r>
      <w:r>
        <w:rPr>
          <w:rStyle w:val="FootnoteCharacters"/>
          <w:rStyle w:val="FootnoteAnchor"/>
          <w:color w:val="000080"/>
          <w:sz w:val="24"/>
        </w:rPr>
        <w:footnoteReference w:id="9"/>
      </w:r>
    </w:p>
    <w:p>
      <w:pPr>
        <w:pStyle w:val="Normal"/>
        <w:ind w:firstLine="567"/>
        <w:jc w:val="both"/>
        <w:rPr>
          <w:color w:val="000080"/>
          <w:sz w:val="24"/>
        </w:rPr>
      </w:pPr>
      <w:r>
        <w:rPr>
          <w:color w:val="000080"/>
          <w:sz w:val="24"/>
        </w:rPr>
        <w:t>Разнесенная по городам и весям и многократно повто</w:t>
        <w:softHyphen/>
        <w:t>ренная армией епископов, священников и монахов Клермонская проповедь с ее идеей освобождения «Гроба Господня» от неверных и обещанием участникам похода полного прощения грехов вызвала всеобщий духовный подъем и широчайший отклик во всем западном мире. Массы простого народа, охва</w:t>
        <w:softHyphen/>
        <w:t>ченные порывом религиозного энтузиазма, устремились в «святое паломничество», опередив рыцарей, которым тре</w:t>
        <w:softHyphen/>
        <w:t>бовалось время на подготовку снаряжения и улаживание семейных и имущественных дел. Аббат Гвиберт Ножанский пишет в своей «Истории»</w:t>
      </w:r>
      <w:r>
        <w:rPr>
          <w:color w:val="000080"/>
          <w:sz w:val="24"/>
          <w:lang w:val="en-US"/>
        </w:rPr>
        <w:t>:</w:t>
      </w:r>
      <w:r>
        <w:rPr>
          <w:color w:val="000080"/>
          <w:sz w:val="24"/>
        </w:rPr>
        <w:t xml:space="preserve"> «...Каждый, кому быстрая молва доставляла папское предписание, шел к своим соседям и родичам, увещевая [их] вступить на стезю Господню, как называли тогда ожидаемый поход. Уже возгорелось усердие графов, и рыцарство стало подумывать о походе, когда отвага бедняков воспламенилась столь великим рвением, что никто из них не обращал внимания на скудость доходов, не заботился о надлежащей распродаже домов, виноградников и полей: всякий пускал в распродажу луч</w:t>
        <w:softHyphen/>
        <w:t>шую часть имущества за ничтожную цену, как будто он находился в жестоком рабстве, или был заключен в темницу, и дело шло о скорейшем выкупе... Что сказать о детях, о старцах, собиравшихся на войну? Кто может сосчитать девиц и стариков, подавленных бременем лет?</w:t>
      </w:r>
      <w:r>
        <w:rPr>
          <w:color w:val="000080"/>
          <w:sz w:val="24"/>
          <w:lang w:val="en-US"/>
        </w:rPr>
        <w:t xml:space="preserve"> – </w:t>
      </w:r>
      <w:r>
        <w:rPr>
          <w:color w:val="000080"/>
          <w:sz w:val="24"/>
        </w:rPr>
        <w:t>Все воспевают войну, коли и не принимают в ней участия; все жаждут мученичества, на которое идут, чтобы пасть под ударами мечей, и говорят: «Вы, молодые, вступайте в бой, а нам да будет дозволено заслужить пред Христом своими страданиями».</w:t>
      </w:r>
      <w:r>
        <w:rPr>
          <w:rStyle w:val="FootnoteCharacters"/>
          <w:rStyle w:val="FootnoteAnchor"/>
          <w:color w:val="000080"/>
          <w:sz w:val="24"/>
        </w:rPr>
        <w:footnoteReference w:id="10"/>
      </w:r>
    </w:p>
    <w:p>
      <w:pPr>
        <w:pStyle w:val="Normal"/>
        <w:ind w:firstLine="567"/>
        <w:jc w:val="both"/>
        <w:rPr>
          <w:color w:val="000080"/>
          <w:sz w:val="24"/>
        </w:rPr>
      </w:pPr>
      <w:r>
        <w:rPr>
          <w:color w:val="000080"/>
          <w:sz w:val="24"/>
        </w:rPr>
        <w:t>«Некоторые бедняки, подковав бы</w:t>
        <w:softHyphen/>
        <w:t>ков, как то делают с лошадьми, и запрягши их в двух</w:t>
        <w:softHyphen/>
        <w:t>колесные тележки, на которых помещался их скудный скарб вместе с малыми детьми, тащили все это с собою; когда дети эти лицезрели попадавшийся им на пути какой-нибудь замок или город, они вопрошали, не Иеру</w:t>
        <w:softHyphen/>
        <w:t>салим ли это, к которому стремятся... Пока князья, нуж</w:t>
        <w:softHyphen/>
        <w:t>давшиеся в больших средствах на содержание тех, кто составлял их свиту, долго и мешковато подготовлялись к походу, простой народ, бедный средствами, но многочис</w:t>
        <w:softHyphen/>
        <w:t>ленный, собрался вокруг некоего Петра Пустынника и повиновался ему, как своему предводителю... Он обходил города и села, повсюду ведя проповедь, и, как мы [сами] видели, народ окружал его такими толпами, его одаряли столь щедрыми дарами, так прославляли его святость, что я не припомню никого, кому бы когда-нибудь были оказываемы подобные почести. Петр был очень щедр к беднякам, раздавая многое из того, что дарили ему... Вот этот-то человек, собрав многочисленное воинство, увле</w:t>
        <w:softHyphen/>
        <w:t>ченное отчасти общим порывом, а отчасти его проповедями, решился направить свой путь через землю венгров...»</w:t>
      </w:r>
      <w:r>
        <w:rPr>
          <w:rStyle w:val="FootnoteCharacters"/>
          <w:rStyle w:val="FootnoteAnchor"/>
          <w:color w:val="000080"/>
          <w:sz w:val="24"/>
        </w:rPr>
        <w:footnoteReference w:id="11"/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</w:rPr>
        <w:t>Попутно толпы бедноты и отдельные отряды рыцарской вольницы грабили местных жителей, устраивали погромы и сами несли немалые потери. Дошедшие летом до Константинополя крестьянские отряды были предусмотрительно переправлены в Малую Азию и в октябре</w:t>
      </w:r>
      <w:r>
        <w:rPr>
          <w:color w:val="000080"/>
          <w:sz w:val="24"/>
          <w:lang w:val="en-US"/>
        </w:rPr>
        <w:t xml:space="preserve"> 1096</w:t>
      </w:r>
      <w:r>
        <w:rPr>
          <w:color w:val="000080"/>
          <w:sz w:val="24"/>
        </w:rPr>
        <w:t xml:space="preserve"> г. полностью истреблены сельджуками.</w:t>
      </w:r>
    </w:p>
    <w:p>
      <w:pPr>
        <w:pStyle w:val="Normal"/>
        <w:ind w:firstLine="567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В конце</w:t>
      </w:r>
      <w:r>
        <w:rPr>
          <w:color w:val="000080"/>
          <w:sz w:val="24"/>
          <w:lang w:val="en-US"/>
        </w:rPr>
        <w:t xml:space="preserve"> 1096</w:t>
      </w:r>
      <w:r>
        <w:rPr>
          <w:color w:val="000080"/>
          <w:sz w:val="24"/>
        </w:rPr>
        <w:t xml:space="preserve"> г. в Константинополь начали прибывать и крестоносные отряды феодалов. После многочисленных стычек и долгих уговоров, обязавшись вернуть византий</w:t>
        <w:softHyphen/>
        <w:t xml:space="preserve">скому императору те земли, которые будут отвоеваны ими у турок, крестоносцы переправились в Малую Азию. </w:t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</w:rPr>
        <w:t>На захваченных крестоносцами землях к началу</w:t>
      </w:r>
      <w:r>
        <w:rPr>
          <w:color w:val="000080"/>
          <w:sz w:val="24"/>
          <w:lang w:val="en-US"/>
        </w:rPr>
        <w:t xml:space="preserve"> XII</w:t>
      </w:r>
      <w:r>
        <w:rPr>
          <w:color w:val="000080"/>
          <w:sz w:val="24"/>
        </w:rPr>
        <w:t xml:space="preserve"> в. было образовано четыре государства: Иерусалимское ко</w:t>
        <w:softHyphen/>
        <w:t>ролевство, графство Триполи, княжество Антиохийское и графство Эдесское, в которых были воспроизведены фе</w:t>
        <w:softHyphen/>
        <w:t>одальные порядки, господствовавшие в Западной Европе, в более «чистом», классическом виде. Огромную роль в этих государствах играла католическая церковь и специально созданные ею организации</w:t>
      </w:r>
      <w:r>
        <w:rPr>
          <w:color w:val="000080"/>
          <w:sz w:val="24"/>
          <w:lang w:val="en-US"/>
        </w:rPr>
        <w:t xml:space="preserve"> – </w:t>
      </w:r>
      <w:r>
        <w:rPr>
          <w:color w:val="000080"/>
          <w:sz w:val="24"/>
        </w:rPr>
        <w:t>духовно-рыцарские ордена, имевшие чрезвычайно широкие приви</w:t>
        <w:softHyphen/>
        <w:t>легии.</w:t>
      </w:r>
    </w:p>
    <w:p>
      <w:pPr>
        <w:pStyle w:val="Normal"/>
        <w:ind w:firstLine="567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Успехи крестоносцев на Востоке в значительной мере обусловливались отсутствием единства в рядах самих му</w:t>
        <w:softHyphen/>
        <w:t xml:space="preserve">сульман, борьбой между мелкими местными правителями. Как только началось сплочение мусульманских государств, крестоносцы стали терять свои владения: Эдессу уже в </w:t>
      </w:r>
      <w:r>
        <w:rPr>
          <w:color w:val="000080"/>
          <w:sz w:val="24"/>
          <w:lang w:val="en-US"/>
        </w:rPr>
        <w:t>1144</w:t>
      </w:r>
      <w:r>
        <w:rPr>
          <w:color w:val="000080"/>
          <w:sz w:val="24"/>
        </w:rPr>
        <w:t xml:space="preserve"> г. Призванный поправить положение Второй кресто</w:t>
        <w:softHyphen/>
        <w:t>вый поход</w:t>
      </w:r>
      <w:r>
        <w:rPr>
          <w:color w:val="000080"/>
          <w:sz w:val="24"/>
          <w:lang w:val="en-US"/>
        </w:rPr>
        <w:t xml:space="preserve"> (1147 – 1149</w:t>
      </w:r>
      <w:r>
        <w:rPr>
          <w:color w:val="000080"/>
          <w:sz w:val="24"/>
        </w:rPr>
        <w:t xml:space="preserve"> гг.), вдохновленный Бернаром Клервоским и возглавленный французским королем Людовиком </w:t>
      </w:r>
      <w:r>
        <w:rPr>
          <w:color w:val="000080"/>
          <w:sz w:val="24"/>
          <w:lang w:val="en-US"/>
        </w:rPr>
        <w:t>VII</w:t>
      </w:r>
      <w:r>
        <w:rPr>
          <w:color w:val="000080"/>
          <w:sz w:val="24"/>
        </w:rPr>
        <w:t xml:space="preserve"> и германским королем Конрадом</w:t>
      </w:r>
      <w:r>
        <w:rPr>
          <w:color w:val="000080"/>
          <w:sz w:val="24"/>
          <w:lang w:val="en-US"/>
        </w:rPr>
        <w:t xml:space="preserve"> III,</w:t>
      </w:r>
      <w:r>
        <w:rPr>
          <w:color w:val="000080"/>
          <w:sz w:val="24"/>
        </w:rPr>
        <w:t xml:space="preserve"> оказался неу</w:t>
        <w:softHyphen/>
        <w:t>дачным. В</w:t>
      </w:r>
      <w:r>
        <w:rPr>
          <w:color w:val="000080"/>
          <w:sz w:val="24"/>
          <w:lang w:val="en-US"/>
        </w:rPr>
        <w:t xml:space="preserve"> 1187</w:t>
      </w:r>
      <w:r>
        <w:rPr>
          <w:color w:val="000080"/>
          <w:sz w:val="24"/>
        </w:rPr>
        <w:t xml:space="preserve"> г. Саладину, объединившему под своей властью Египет и Сирию, удалось овладеть Иерусалимом, что послужило причиной Третьего крестового похода</w:t>
      </w:r>
      <w:r>
        <w:rPr>
          <w:color w:val="000080"/>
          <w:sz w:val="24"/>
          <w:lang w:val="en-US"/>
        </w:rPr>
        <w:t xml:space="preserve"> (1189 – 1192</w:t>
      </w:r>
      <w:r>
        <w:rPr>
          <w:color w:val="000080"/>
          <w:sz w:val="24"/>
        </w:rPr>
        <w:t xml:space="preserve"> гг.), во главе которого стояли три европейских государя: германский император Фридрих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I </w:t>
      </w:r>
      <w:r>
        <w:rPr>
          <w:color w:val="000080"/>
          <w:sz w:val="24"/>
        </w:rPr>
        <w:t>Барбаросса, французский король Филипп</w:t>
      </w:r>
      <w:r>
        <w:rPr>
          <w:color w:val="000080"/>
          <w:sz w:val="24"/>
          <w:lang w:val="en-US"/>
        </w:rPr>
        <w:t xml:space="preserve"> II</w:t>
      </w:r>
      <w:r>
        <w:rPr>
          <w:color w:val="000080"/>
          <w:sz w:val="24"/>
        </w:rPr>
        <w:t xml:space="preserve"> Август и английский король Ричард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I </w:t>
      </w:r>
      <w:r>
        <w:rPr>
          <w:color w:val="000080"/>
          <w:sz w:val="24"/>
        </w:rPr>
        <w:t>Львиное Сердце. В этом походе с небывалой силой про</w:t>
        <w:softHyphen/>
        <w:t>явились растущие англо–французские противоречия, пара</w:t>
        <w:softHyphen/>
        <w:t>лизовавшие военный потенциал крестоносцев после гибели Фридриха и ухода немецких отрядов. Взятая после долгой, двухлетней, осады Акра стала столицей Иерусалимского королевства. Иерусалим же остался в руках мусульман. Ричард</w:t>
      </w:r>
      <w:r>
        <w:rPr>
          <w:color w:val="000080"/>
          <w:sz w:val="24"/>
          <w:lang w:val="en-US"/>
        </w:rPr>
        <w:t xml:space="preserve"> I,</w:t>
      </w:r>
      <w:r>
        <w:rPr>
          <w:color w:val="000080"/>
          <w:sz w:val="24"/>
        </w:rPr>
        <w:t xml:space="preserve"> не завершив свой обет, был вынужден покинуть Палестину (предварительно договорившись с Саладином о разрешении паломникам и купцам в течение трех лет посещать Иерусалим) после того как Филипп</w:t>
      </w:r>
      <w:r>
        <w:rPr>
          <w:color w:val="000080"/>
          <w:sz w:val="24"/>
          <w:lang w:val="en-US"/>
        </w:rPr>
        <w:t xml:space="preserve"> II,</w:t>
      </w:r>
      <w:r>
        <w:rPr>
          <w:color w:val="000080"/>
          <w:sz w:val="24"/>
        </w:rPr>
        <w:t xml:space="preserve"> внезапно уехавший в Европу, заключил там союз против него с новым германским императором Генрихом</w:t>
      </w:r>
      <w:r>
        <w:rPr>
          <w:color w:val="000080"/>
          <w:sz w:val="24"/>
          <w:lang w:val="en-US"/>
        </w:rPr>
        <w:t xml:space="preserve"> VI</w:t>
      </w:r>
      <w:r>
        <w:rPr>
          <w:color w:val="000080"/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</w:rPr>
        <w:t>В начатом по призыву папы Иннокентия</w:t>
      </w:r>
      <w:r>
        <w:rPr>
          <w:color w:val="000080"/>
          <w:sz w:val="24"/>
          <w:lang w:val="en-US"/>
        </w:rPr>
        <w:t xml:space="preserve"> II</w:t>
      </w:r>
      <w:r>
        <w:rPr>
          <w:color w:val="000080"/>
          <w:sz w:val="24"/>
        </w:rPr>
        <w:t xml:space="preserve"> Четвертом крестовом походе</w:t>
      </w:r>
      <w:r>
        <w:rPr>
          <w:color w:val="000080"/>
          <w:sz w:val="24"/>
          <w:lang w:val="en-US"/>
        </w:rPr>
        <w:t xml:space="preserve"> (1202 – 1204</w:t>
      </w:r>
      <w:r>
        <w:rPr>
          <w:color w:val="000080"/>
          <w:sz w:val="24"/>
        </w:rPr>
        <w:t xml:space="preserve"> гг.), пожалуй, впервые от</w:t>
        <w:softHyphen/>
        <w:t>четливо проявились как расхождения между мирскими и религиозными устремлениями его участников, так и рост универсалистских притязаний папского престола в условиях резкого обострения отношений с Византией. Выступив в поход против мусульман Египта, крестоносцы, задолжавшие венецианцам за перевозку по морю, вернули свой долг, завоевав соперничавший с Венецией христианский купе</w:t>
        <w:softHyphen/>
        <w:t>ческий город Задар, сюзереном которого был король Вен</w:t>
        <w:softHyphen/>
        <w:t>грии, а завершили поход штурмом и разграблением Кон</w:t>
        <w:softHyphen/>
        <w:t>стантинополя, беспощадными расправами с его жителями и уничтожением многих произведений искусства</w:t>
      </w:r>
      <w:r>
        <w:rPr>
          <w:color w:val="000080"/>
          <w:sz w:val="24"/>
          <w:lang w:val="en-US"/>
        </w:rPr>
        <w:t>.</w:t>
      </w:r>
    </w:p>
    <w:p>
      <w:pPr>
        <w:pStyle w:val="Normal"/>
        <w:ind w:firstLine="567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Обоснования такого радикального изменения направлен</w:t>
        <w:softHyphen/>
        <w:t>ности похода самими крестоносцами не оставляют сомнения в том, что оно было далеко не случайным, хотя, возможно, и не предрешенным. Гунтер Пэрисский так объясняет мотивы участников похода в своей «Истории завоевания Константинополя»: «...Они знали, что Константинополь был для святой римской церкви мятежным и ненавистным городом, и не думали, что его покорение нашими явилось бы очень уж неугодным верховному понтифику или даже (самому) Богу. В особенности же к этому побуждали [крестоносцев] венецианцы, чьим флотом они пользовались для плавания,</w:t>
      </w:r>
      <w:r>
        <w:rPr>
          <w:color w:val="000080"/>
          <w:sz w:val="24"/>
          <w:lang w:val="en-US"/>
        </w:rPr>
        <w:t xml:space="preserve"> – </w:t>
      </w:r>
      <w:r>
        <w:rPr>
          <w:color w:val="000080"/>
          <w:sz w:val="24"/>
        </w:rPr>
        <w:t>[венецианцы действовали так] отчасти в надежде получить обещанные деньги, до которых народ этот весьма жаден, отчасти</w:t>
      </w:r>
      <w:r>
        <w:rPr>
          <w:color w:val="000080"/>
          <w:sz w:val="24"/>
          <w:lang w:val="en-US"/>
        </w:rPr>
        <w:t xml:space="preserve"> – </w:t>
      </w:r>
      <w:r>
        <w:rPr>
          <w:color w:val="000080"/>
          <w:sz w:val="24"/>
        </w:rPr>
        <w:t xml:space="preserve">потому, что город этот, сильный – множеством кораблей, притязал на главенство и господство во всем этом море... Была, однако, как мы верим, и другая причина, намного более древняя </w:t>
      </w:r>
      <w:r>
        <w:rPr>
          <w:color w:val="000080"/>
          <w:sz w:val="24"/>
          <w:lang w:val="en-US"/>
        </w:rPr>
        <w:t>[</w:t>
      </w:r>
      <w:r>
        <w:rPr>
          <w:color w:val="000080"/>
          <w:sz w:val="24"/>
        </w:rPr>
        <w:t>по происхождению] и важная [чем все эти], а именно</w:t>
      </w:r>
      <w:r>
        <w:rPr>
          <w:color w:val="000080"/>
          <w:sz w:val="24"/>
          <w:lang w:val="en-US"/>
        </w:rPr>
        <w:t xml:space="preserve"> – </w:t>
      </w:r>
      <w:r>
        <w:rPr>
          <w:color w:val="000080"/>
          <w:sz w:val="24"/>
        </w:rPr>
        <w:t>совет благости господа, который намеревался таким образом унизить этот народ, преисполнившийся гордыней из-за своего богатства, и привести [его] к миру и согласию со святой вселенской церковью. Казалось соответствующим [предначертаниям божьим], чтобы народ этот, который нельзя было исправить иным способом, был бы наказан смертью немногих и потерей мирских благ, коими он владел в изобилии, и чтобы народ пилигримов обогатился добычей, [взятой] у гордецов, а вся [их] земля перешла бы в наше владение, и чтобы западная церковь украсилась священными реликвиями, которые присвоили себе недо</w:t>
        <w:softHyphen/>
        <w:t>стойные {греки), и вечно радовались бы им. Особенно важно еще и то, что этот часто упоминаемый [нами] город, который всегда был вероломен [по отношению] к пилигримам, поменяв, наконец, соизволением божьим, своих жителей, пребудет верным и единодушным [единоверным] и сможет оказывать нам тем более постоянную помощь в одолении варваров, в завоевании Святой земли и овла</w:t>
        <w:softHyphen/>
        <w:t>дении ею, что находится в большой близости к ней…»</w:t>
      </w:r>
      <w:r>
        <w:rPr>
          <w:rStyle w:val="FootnoteCharacters"/>
          <w:rStyle w:val="FootnoteAnchor"/>
          <w:color w:val="000080"/>
          <w:sz w:val="24"/>
        </w:rPr>
        <w:footnoteReference w:id="12"/>
      </w:r>
      <w:r>
        <w:rPr>
          <w:color w:val="000080"/>
          <w:sz w:val="24"/>
        </w:rPr>
        <w:t xml:space="preserve"> В письме неизвестного рыцаря, участника событий, мы находим более лаконичное объяс</w:t>
        <w:softHyphen/>
        <w:t>нение: «...</w:t>
      </w:r>
      <w:r>
        <w:rPr>
          <w:color w:val="000080"/>
          <w:sz w:val="24"/>
          <w:lang w:val="en-US"/>
        </w:rPr>
        <w:t>[</w:t>
      </w:r>
      <w:r>
        <w:rPr>
          <w:color w:val="000080"/>
          <w:sz w:val="24"/>
        </w:rPr>
        <w:t>Мы] выполняли дело Спасителя, [такое], чтобы восточная церковь, столицей коей был Константинополь, с императором и всею своею империей) признала бы себя дочерью своего главы</w:t>
      </w:r>
      <w:r>
        <w:rPr>
          <w:color w:val="000080"/>
          <w:sz w:val="24"/>
          <w:lang w:val="en-US"/>
        </w:rPr>
        <w:t xml:space="preserve"> – </w:t>
      </w:r>
      <w:r>
        <w:rPr>
          <w:color w:val="000080"/>
          <w:sz w:val="24"/>
        </w:rPr>
        <w:t xml:space="preserve">римского первосвященника и преданно повиновалась бы ему во всем с надлежащим </w:t>
      </w:r>
      <w:r>
        <w:rPr>
          <w:i/>
          <w:color w:val="000080"/>
          <w:sz w:val="24"/>
        </w:rPr>
        <w:t>смирением</w:t>
      </w:r>
      <w:r>
        <w:rPr>
          <w:color w:val="000080"/>
          <w:sz w:val="24"/>
        </w:rPr>
        <w:t>...»</w:t>
      </w:r>
      <w:r>
        <w:rPr>
          <w:rStyle w:val="FootnoteCharacters"/>
          <w:rStyle w:val="FootnoteAnchor"/>
          <w:color w:val="000080"/>
          <w:sz w:val="24"/>
        </w:rPr>
        <w:footnoteReference w:id="13"/>
      </w:r>
      <w:r>
        <w:rPr>
          <w:color w:val="000080"/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</w:rPr>
        <w:t>После захвата половины Византийской империи планы дальнейшего похода на Восток и «освобождения Гроба Гос</w:t>
        <w:softHyphen/>
        <w:t>подня» были отставлены. На завоеванной территории кресто</w:t>
        <w:softHyphen/>
        <w:t>носцы основали так называемую Латинскую империю (в от</w:t>
        <w:softHyphen/>
        <w:t>личие от «Греческой»</w:t>
      </w:r>
      <w:r>
        <w:rPr>
          <w:color w:val="000080"/>
          <w:sz w:val="24"/>
          <w:lang w:val="en-US"/>
        </w:rPr>
        <w:t xml:space="preserve"> – </w:t>
      </w:r>
      <w:r>
        <w:rPr>
          <w:color w:val="000080"/>
          <w:sz w:val="24"/>
        </w:rPr>
        <w:t>Византийской), которая просущест</w:t>
        <w:softHyphen/>
        <w:t>вовала недолго. В</w:t>
      </w:r>
      <w:r>
        <w:rPr>
          <w:color w:val="000080"/>
          <w:sz w:val="24"/>
          <w:lang w:val="en-US"/>
        </w:rPr>
        <w:t xml:space="preserve"> 1261</w:t>
      </w:r>
      <w:r>
        <w:rPr>
          <w:color w:val="000080"/>
          <w:sz w:val="24"/>
        </w:rPr>
        <w:t xml:space="preserve"> г. греки снова овладели Константинополем и восстановили Византийскую империю, правда, последней так и не удалось никогда оправиться от того разгрома, которому подвергли ее «христианские рыцари».</w:t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</w:rPr>
        <w:t>Разруха, усобицы и изнурительные кре</w:t>
        <w:softHyphen/>
        <w:t>стовые походы опустошали европейские города и деревни. Люди не хотели даже думать об очередной кровавой бойне за "Гроб Господень". Не унималась лишь папская курия. Папа Иннокентий</w:t>
      </w:r>
      <w:r>
        <w:rPr>
          <w:color w:val="000080"/>
          <w:sz w:val="24"/>
          <w:lang w:val="en-US"/>
        </w:rPr>
        <w:t xml:space="preserve"> III</w:t>
      </w:r>
      <w:r>
        <w:rPr>
          <w:color w:val="000080"/>
          <w:sz w:val="24"/>
        </w:rPr>
        <w:t xml:space="preserve"> не</w:t>
        <w:softHyphen/>
        <w:t>престанно рассылал своих легатов, чтобы те воодушевляли массы и баронов на новый поход против неверных. И народы вооду</w:t>
        <w:softHyphen/>
        <w:t>шевлялись. Но лишь на словах. Никто не торопился стяжать воинскую славу и сло</w:t>
        <w:softHyphen/>
        <w:t>жить голову за "второй рай утех" даже ради того, чтобы сразу попасть в первый. Папа разражался угрозами опалы и отлучения, священники изощрялись в красноречии, а народ, надрывая глотки в криках одобре</w:t>
        <w:softHyphen/>
        <w:t>ния, упрямо не желал пополнять ряды кре</w:t>
        <w:softHyphen/>
        <w:t>стоносного воинства.</w:t>
      </w:r>
    </w:p>
    <w:p>
      <w:pPr>
        <w:pStyle w:val="Normal"/>
        <w:jc w:val="both"/>
        <w:rPr/>
      </w:pPr>
      <w:r>
        <w:rPr>
          <w:color w:val="000080"/>
          <w:sz w:val="24"/>
        </w:rPr>
        <w:t>Как же все-таки выбить искру и раз</w:t>
        <w:softHyphen/>
        <w:t>жечь пожар священной войны в столь тя</w:t>
        <w:softHyphen/>
        <w:t>желые для церкви времена? Народ, прежде бывший что порох (тогда еще не изобре</w:t>
        <w:softHyphen/>
        <w:t>тенный), теперь словно мокрый валежник! Что ж, иного народа не предвидится и на</w:t>
        <w:softHyphen/>
        <w:t xml:space="preserve">добно искать кресало </w:t>
      </w:r>
      <w:bookmarkStart w:id="5" w:name="OCRUncertain001"/>
      <w:r>
        <w:rPr>
          <w:color w:val="000080"/>
          <w:sz w:val="24"/>
        </w:rPr>
        <w:t>поискристей</w:t>
      </w:r>
      <w:bookmarkEnd w:id="5"/>
      <w:r>
        <w:rPr>
          <w:color w:val="000080"/>
          <w:sz w:val="24"/>
        </w:rPr>
        <w:t xml:space="preserve"> преж</w:t>
        <w:softHyphen/>
      </w:r>
      <w:bookmarkStart w:id="6" w:name="OCRUncertain002"/>
      <w:r>
        <w:rPr>
          <w:color w:val="000080"/>
          <w:sz w:val="24"/>
        </w:rPr>
        <w:t>н</w:t>
      </w:r>
      <w:bookmarkEnd w:id="6"/>
      <w:r>
        <w:rPr>
          <w:color w:val="000080"/>
          <w:sz w:val="24"/>
        </w:rPr>
        <w:t>его!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Идея священной войны во имя освобождения Иерусалима от «неверных», не угасала в Европе, несмотря на постигшие крестоносце в неудачи во время третьего крестового похода. </w:t>
      </w:r>
    </w:p>
    <w:p>
      <w:pPr>
        <w:pStyle w:val="2"/>
        <w:widowControl/>
        <w:rPr/>
      </w:pPr>
      <w:r>
        <w:rPr>
          <w:color w:val="000080"/>
        </w:rPr>
        <w:t>После захвата рыцарями Константинополя во время четвертого крестового похода идея освобождения «Гроба Господня» получила новый импульс: «Божье дело» будет успешным, если оно окажется в руках тех, кто менее всех погряз в грехах и корысти.</w:t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</w:rPr>
        <w:t>Так, Петр Блуасский, написавший трактат «О необходимости ускорения иерусалимского похода», порицал в нем рыцарей, превративших крестовый поход в мирскую авантюру</w:t>
      </w:r>
      <w:r>
        <w:rPr>
          <w:color w:val="000080"/>
          <w:sz w:val="24"/>
          <w:lang w:val="en-US"/>
        </w:rPr>
        <w:t>;</w:t>
      </w:r>
      <w:r>
        <w:rPr>
          <w:color w:val="000080"/>
          <w:sz w:val="24"/>
        </w:rPr>
        <w:t xml:space="preserve"> такая авантюра, утверждал он, обречена на провал. Освобождение Иерусалима удастся лишь беднякам, сильным своей преданностью Богу. Алан Лильский в одной из своих проповедей сокрушаясь о падении Иерусалима, объяснял его тем, что Бог отступился от католиков. «Он не находит себе прибежища ни у священников, ибо тут нашла себе прибежище симония (продажность), ни у рыцарей, ибо для них прибежищем служат разбои, ни среди горожан, ибо у них процветает ростовщичество, а среди купцов – обман, ни у городской черни, где свило себе гнездо воровство». И – опять тот же рефрен</w:t>
      </w:r>
      <w:r>
        <w:rPr>
          <w:color w:val="000080"/>
          <w:sz w:val="24"/>
          <w:lang w:val="en-US"/>
        </w:rPr>
        <w:t>:</w:t>
      </w:r>
      <w:r>
        <w:rPr>
          <w:color w:val="000080"/>
          <w:sz w:val="24"/>
        </w:rPr>
        <w:t xml:space="preserve"> Иерусалим спасут бедняки, те самые нищие духом, о которых говорится в Евангелии от Матфея. Бедность рисовалась источником всех добродетелей и залогом грядущей победы над «неверными».</w:t>
      </w:r>
      <w:r>
        <w:rPr>
          <w:rStyle w:val="FootnoteCharacters"/>
          <w:rStyle w:val="FootnoteAnchor"/>
          <w:color w:val="000080"/>
          <w:sz w:val="24"/>
        </w:rPr>
        <w:footnoteReference w:id="14"/>
      </w:r>
      <w:r>
        <w:rPr>
          <w:color w:val="000080"/>
          <w:sz w:val="24"/>
        </w:rPr>
        <w:t xml:space="preserve"> </w:t>
      </w:r>
    </w:p>
    <w:p>
      <w:pPr>
        <w:pStyle w:val="TextBody"/>
        <w:ind w:firstLine="567"/>
        <w:rPr/>
      </w:pPr>
      <w:r>
        <w:rPr>
          <w:color w:val="000080"/>
        </w:rPr>
        <w:t>На фоне таких проповедей многие люди того времени пришли к убеждению: если обремененные грехами взрослые люди не могут вернуть Иерусалим, то невинные дети должны исполнить эту задачу, так как им поможет Бог. И тут, к радости папы во Франции появился пророк–отрок, начавший проповедовать крестовый поход.</w:t>
      </w:r>
      <w:r>
        <w:br w:type="page"/>
      </w:r>
    </w:p>
    <w:p>
      <w:pPr>
        <w:pStyle w:val="Heading2"/>
        <w:keepNext w:val="false"/>
        <w:jc w:val="center"/>
        <w:rPr/>
      </w:pPr>
      <w:bookmarkStart w:id="7" w:name="__RefHeading___Toc421556729"/>
      <w:bookmarkEnd w:id="7"/>
      <w:r>
        <w:rPr>
          <w:i w:val="false"/>
          <w:color w:val="800000"/>
          <w:u w:val="single"/>
        </w:rPr>
        <w:t>Глава 1</w:t>
      </w:r>
      <w:r>
        <w:rPr>
          <w:i w:val="false"/>
          <w:color w:val="800000"/>
        </w:rPr>
        <w:t>. Юный проповедник крестового похода детей – Стефан из Клуа.</w:t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</w:rPr>
        <w:t>В</w:t>
      </w:r>
      <w:r>
        <w:rPr>
          <w:color w:val="000080"/>
          <w:sz w:val="24"/>
          <w:lang w:val="en-US"/>
        </w:rPr>
        <w:t xml:space="preserve"> 1200</w:t>
      </w:r>
      <w:r>
        <w:rPr>
          <w:color w:val="000080"/>
          <w:sz w:val="24"/>
        </w:rPr>
        <w:t xml:space="preserve"> г. (а может, в следующем) не</w:t>
        <w:softHyphen/>
        <w:t>подалеку от Орлеана в деревушке Клуа (а может, в другом месте) родился кре</w:t>
        <w:softHyphen/>
        <w:t>стьянский мальчик по имени Стефан (а может, Этьенн)</w:t>
      </w:r>
      <w:r>
        <w:rPr>
          <w:color w:val="000080"/>
          <w:sz w:val="24"/>
          <w:lang w:val="en-US"/>
        </w:rPr>
        <w:t>.</w:t>
      </w:r>
      <w:r>
        <w:rPr>
          <w:color w:val="000080"/>
          <w:sz w:val="24"/>
        </w:rPr>
        <w:t xml:space="preserve"> Это слишком похоже на зачин сказки, но это только воспроизведение небрежности тогдашних хронистов и разнобой в их рассказах о детском кре</w:t>
        <w:softHyphen/>
        <w:t>стовом походе. Впрочем, сказочный зачин вполне уместен для рассказа о сказочной судьбе.</w:t>
      </w:r>
      <w:r>
        <w:rPr>
          <w:rStyle w:val="FootnoteCharacters"/>
          <w:rStyle w:val="FootnoteAnchor"/>
          <w:color w:val="000080"/>
          <w:sz w:val="24"/>
        </w:rPr>
        <w:footnoteReference w:id="15"/>
      </w:r>
      <w:r>
        <w:rPr>
          <w:color w:val="000080"/>
          <w:sz w:val="24"/>
        </w:rPr>
        <w:t xml:space="preserve"> Вот о чем рассказывают хроники. </w:t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</w:rPr>
        <w:t>Как все крестьянские дети, Стефан с малых лет помогал родителям</w:t>
      </w:r>
      <w:r>
        <w:rPr>
          <w:color w:val="000080"/>
          <w:sz w:val="24"/>
          <w:lang w:val="en-US"/>
        </w:rPr>
        <w:t xml:space="preserve"> – </w:t>
      </w:r>
      <w:r>
        <w:rPr>
          <w:color w:val="000080"/>
          <w:sz w:val="24"/>
        </w:rPr>
        <w:t>пас скот. От сверстников он отличался только чуть большей набожностью: Стефан чаще других бывал в церкви, горше других плакал от переполнявших его чувств во время литур</w:t>
        <w:softHyphen/>
        <w:t>гий и крестных ходов. Сызмала его потря</w:t>
        <w:softHyphen/>
        <w:t>сал апрельский "ход черных крестов"</w:t>
      </w:r>
      <w:r>
        <w:rPr>
          <w:color w:val="000080"/>
          <w:sz w:val="24"/>
          <w:lang w:val="en-US"/>
        </w:rPr>
        <w:t xml:space="preserve"> – </w:t>
      </w:r>
      <w:r>
        <w:rPr>
          <w:color w:val="000080"/>
          <w:sz w:val="24"/>
        </w:rPr>
        <w:t>торжественная процессия в день святого Марка, участники которой несли обвитые черной холстиной кресты. В этот день возносили молитвы за воинов, полегших в святой земле, за мучимых в мусульман</w:t>
        <w:softHyphen/>
        <w:t>ском рабстве. И мальчик воспламенялся вместе с толпой, яростно клявшей не</w:t>
        <w:softHyphen/>
        <w:t>верных.</w:t>
      </w:r>
    </w:p>
    <w:p>
      <w:pPr>
        <w:pStyle w:val="2"/>
        <w:widowControl/>
        <w:rPr>
          <w:color w:val="000080"/>
        </w:rPr>
      </w:pPr>
      <w:r>
        <w:rPr>
          <w:color w:val="000080"/>
        </w:rPr>
        <w:t>Не раз сеченная спина не позволяла гла</w:t>
        <w:softHyphen/>
        <w:t>зам Стефана отвлекаться от стада. Зато мысленно он постоянно находился за мо</w:t>
        <w:softHyphen/>
        <w:t>рем, в святой земле.</w:t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</w:rPr>
        <w:t>В один из теплых майских дней</w:t>
      </w:r>
      <w:r>
        <w:rPr>
          <w:color w:val="000080"/>
          <w:sz w:val="24"/>
          <w:lang w:val="en-US"/>
        </w:rPr>
        <w:t xml:space="preserve"> 1212</w:t>
      </w:r>
      <w:r>
        <w:rPr>
          <w:color w:val="000080"/>
          <w:sz w:val="24"/>
        </w:rPr>
        <w:t xml:space="preserve"> г. он повстречался с монахом–пилигримом, </w:t>
      </w:r>
      <w:r>
        <w:rPr>
          <w:color w:val="000080"/>
        </w:rPr>
        <w:t>идущим из Палестины</w:t>
      </w:r>
      <w:r>
        <w:rPr>
          <w:color w:val="000080"/>
          <w:sz w:val="24"/>
        </w:rPr>
        <w:t xml:space="preserve"> и попросившим подаяния.</w:t>
      </w:r>
    </w:p>
    <w:p>
      <w:pPr>
        <w:pStyle w:val="Normal"/>
        <w:ind w:firstLine="567"/>
        <w:jc w:val="both"/>
        <w:rPr>
          <w:color w:val="000080"/>
          <w:sz w:val="24"/>
        </w:rPr>
      </w:pPr>
      <w:r>
        <w:rPr>
          <w:color w:val="000080"/>
          <w:sz w:val="24"/>
        </w:rPr>
        <w:t>Монах принял поданый кусок хлеба и стал рассказывать о заморских чудесах и подвигах. Стефан зачарованно слушал. Вдруг монах прервал свой рассказ, а потом неожи</w:t>
        <w:softHyphen/>
        <w:t>данно, что он Иисус Христос.</w:t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</w:rPr>
        <w:t>Все дальнейшее было как во сне (или же сном мальчика была эта встреча). Монах–Христос велел мальчику стать во гла</w:t>
        <w:softHyphen/>
        <w:t>ве небывалого крестового похода</w:t>
      </w:r>
      <w:r>
        <w:rPr>
          <w:color w:val="000080"/>
          <w:sz w:val="24"/>
          <w:lang w:val="en-US"/>
        </w:rPr>
        <w:t xml:space="preserve"> – </w:t>
      </w:r>
      <w:r>
        <w:rPr>
          <w:color w:val="000080"/>
          <w:sz w:val="24"/>
        </w:rPr>
        <w:t>детско</w:t>
        <w:softHyphen/>
        <w:t>го, ибо "от уст младенцев исходит сила на врага". Нет нужды ни в мечах, ни в до</w:t>
        <w:softHyphen/>
        <w:t>спехах</w:t>
      </w:r>
      <w:r>
        <w:rPr>
          <w:color w:val="000080"/>
          <w:sz w:val="24"/>
          <w:lang w:val="en-US"/>
        </w:rPr>
        <w:t xml:space="preserve"> –</w:t>
      </w:r>
      <w:r>
        <w:rPr>
          <w:color w:val="000080"/>
          <w:sz w:val="24"/>
        </w:rPr>
        <w:t xml:space="preserve"> для покорения мусульман, будет достаточно безгрешности детей и божьего слова в их устах. Затем онемевший Стефан принял из рук монаха свиток</w:t>
      </w:r>
      <w:r>
        <w:rPr>
          <w:color w:val="000080"/>
          <w:sz w:val="24"/>
          <w:lang w:val="en-US"/>
        </w:rPr>
        <w:t xml:space="preserve"> – </w:t>
      </w:r>
      <w:r>
        <w:rPr>
          <w:color w:val="000080"/>
          <w:sz w:val="24"/>
        </w:rPr>
        <w:t>письмо к королю Франции. После чего монах быстро ушел прочь (растворился в воздухе?)</w:t>
      </w:r>
      <w:r>
        <w:rPr>
          <w:color w:val="000080"/>
          <w:sz w:val="24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</w:rPr>
        <w:t>Стефан не мог более оставаться пасту</w:t>
        <w:softHyphen/>
        <w:t>хом. Всевышний призвал его на подвиг. За</w:t>
        <w:softHyphen/>
        <w:t>пыхавшись, мальчик примчался домой и десятки раз пересказывал случившееся с ним родителям и соседям, которые тщетно вглядывались (ибо были неграмотными) в слова загадочного свитка. Ни насмешки, ни подзатыльники не охладили рвения Стефа</w:t>
        <w:softHyphen/>
        <w:t>на. Назавтра он собрал котомку, взял по</w:t>
        <w:softHyphen/>
        <w:t xml:space="preserve">сох и направился в </w:t>
      </w:r>
      <w:bookmarkStart w:id="8" w:name="OCRUncertain009"/>
      <w:r>
        <w:rPr>
          <w:color w:val="000080"/>
          <w:sz w:val="24"/>
        </w:rPr>
        <w:t>Сен–Дени</w:t>
      </w:r>
      <w:bookmarkEnd w:id="8"/>
      <w:r>
        <w:rPr>
          <w:color w:val="000080"/>
          <w:sz w:val="24"/>
          <w:lang w:val="en-US"/>
        </w:rPr>
        <w:t xml:space="preserve"> –</w:t>
      </w:r>
      <w:r>
        <w:rPr>
          <w:color w:val="000080"/>
          <w:sz w:val="24"/>
        </w:rPr>
        <w:t xml:space="preserve"> в аббатство святого Дениса, патрона Франции. Мальчик верно рассудил, что собирать добровольцев для детского похода надо в месте наиболь</w:t>
        <w:softHyphen/>
        <w:t>шего стечения паломников.</w:t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</w:rPr>
        <w:t>И вот</w:t>
      </w:r>
      <w:r>
        <w:rPr>
          <w:color w:val="000080"/>
          <w:sz w:val="24"/>
          <w:lang w:val="en-US"/>
        </w:rPr>
        <w:t xml:space="preserve"> – </w:t>
      </w:r>
      <w:r>
        <w:rPr>
          <w:color w:val="000080"/>
          <w:sz w:val="24"/>
        </w:rPr>
        <w:t>раннее утро. Щуплый мальчик с котомкой и посохом на пустынной дороге. "Снежный ком" покатился. Мальчика еще можно остановить, удержать, связать и бро</w:t>
        <w:softHyphen/>
        <w:t>сить "остыть" в подвал. Но ведь никто не предвидел трагического будущего.</w:t>
      </w:r>
    </w:p>
    <w:p>
      <w:pPr>
        <w:pStyle w:val="2"/>
        <w:widowControl/>
        <w:rPr>
          <w:color w:val="000080"/>
        </w:rPr>
      </w:pPr>
      <w:r>
        <w:rPr>
          <w:color w:val="000080"/>
        </w:rPr>
        <w:t>Один из хронистов свидетельствует "по совести и по истине", что Стефан был "рано возмужавшим негодяем и гнездилищем всех пороков". Но эти строки были напи</w:t>
        <w:softHyphen/>
        <w:t>саны спустя тридцать лет после печаль</w:t>
        <w:softHyphen/>
        <w:t>ного финала безумной затеи, когда задним числом стали искать козла отпущения. Ведь имей Стефан дурную репутацию в Клуа, мнимый Христос не выбрал бы его на роль святого. Вряд ли стоит называть Стефана и юродивым, как это делают советские исследователи. Он мог быть просто экзаль</w:t>
        <w:softHyphen/>
        <w:t>тированным доверчивым мальчиком, сме</w:t>
        <w:softHyphen/>
        <w:t>тливым и речистым.</w:t>
      </w:r>
      <w:r>
        <w:rPr>
          <w:rStyle w:val="FootnoteCharacters"/>
          <w:rStyle w:val="FootnoteAnchor"/>
          <w:color w:val="000080"/>
        </w:rPr>
        <w:footnoteReference w:id="16"/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</w:rPr>
        <w:t>По пути Стефан задерживался в городах и деревеньках, где своими речами собирал десятки и сотни людей. От многочисленных повторов он перестал робеть и путаться в словах. В Сен–Дени пришел уже опытный маленький оратор. Аббатство, расположен</w:t>
        <w:softHyphen/>
        <w:t>ное в девяти километрах от Парижа, при</w:t>
        <w:softHyphen/>
        <w:t>тягивало многотысячные толпы паломни</w:t>
        <w:softHyphen/>
        <w:t>ков. Стефана там приняли отлично: святость места располагала к ожиданию чуда</w:t>
      </w:r>
      <w:r>
        <w:rPr>
          <w:color w:val="000080"/>
          <w:sz w:val="24"/>
          <w:lang w:val="en-US"/>
        </w:rPr>
        <w:t xml:space="preserve"> –</w:t>
      </w:r>
      <w:r>
        <w:rPr>
          <w:color w:val="000080"/>
          <w:sz w:val="24"/>
        </w:rPr>
        <w:t xml:space="preserve"> и вот оно: ребенок–златоуст. Пастушонок бойко пересказывал все, что слышал от пилигри</w:t>
        <w:softHyphen/>
        <w:t>мов, ловко вышибал слезу у толп, которые и пришли–то за тем, чтобы умиляться и пла</w:t>
        <w:softHyphen/>
        <w:t>кать! "Спаси, господи, страждующих в пле</w:t>
        <w:softHyphen/>
        <w:t>ну!" Стефан указывал на мощи святого Дениса, хранимые среди злата и драгоцен</w:t>
        <w:softHyphen/>
        <w:t>ных каменьев, чтимые толпами христиан. А затем вопрошал</w:t>
      </w:r>
      <w:r>
        <w:rPr>
          <w:color w:val="000080"/>
          <w:sz w:val="24"/>
          <w:lang w:val="en-US"/>
        </w:rPr>
        <w:t>:</w:t>
      </w:r>
      <w:r>
        <w:rPr>
          <w:color w:val="000080"/>
          <w:sz w:val="24"/>
        </w:rPr>
        <w:t xml:space="preserve"> такова ли судьба гроба самого господа, вседневно оскверняемого неверными? И выхватывал из-за пазухи свиток, и толпы гудели, когда отрок с горя</w:t>
        <w:softHyphen/>
        <w:t>щими глазами потрясал перед ними непре</w:t>
        <w:softHyphen/>
        <w:t>ложным велением Христа, обращенным к королю. Стефан вспоминал о множестве чудес и знамений, поданных ему господом. Например, накануне появления монаха–Христа стадо забрело в пшеницу. Стефан погнался с хворостиной за коровами</w:t>
      </w:r>
      <w:r>
        <w:rPr>
          <w:color w:val="000080"/>
          <w:sz w:val="24"/>
          <w:lang w:val="en-US"/>
        </w:rPr>
        <w:t xml:space="preserve"> – </w:t>
      </w:r>
      <w:r>
        <w:rPr>
          <w:color w:val="000080"/>
          <w:sz w:val="24"/>
        </w:rPr>
        <w:t xml:space="preserve">а те вдруг пали перед ним на колени! "Не так ли и нехристи падут пред нами!" </w:t>
      </w:r>
    </w:p>
    <w:p>
      <w:pPr>
        <w:pStyle w:val="2"/>
        <w:widowControl/>
        <w:rPr>
          <w:color w:val="000080"/>
        </w:rPr>
      </w:pPr>
      <w:r>
        <w:rPr>
          <w:color w:val="000080"/>
        </w:rPr>
        <w:t>Стефан проповедовал перед взрослыми. Но в толпе были сотни детей, которых тогда частенько брали с собой старшие, на</w:t>
        <w:softHyphen/>
        <w:t>правляясь к святым местам.</w:t>
      </w:r>
    </w:p>
    <w:p>
      <w:pPr>
        <w:pStyle w:val="2"/>
        <w:widowControl/>
        <w:rPr>
          <w:color w:val="000080"/>
        </w:rPr>
      </w:pPr>
      <w:r>
        <w:rPr>
          <w:color w:val="000080"/>
        </w:rPr>
        <w:t>Через неделю чудесный отрок вошел в моду, выстояв в острой конкуренции со взрослыми краснобаями и юродивыми. К тому же Стефан исцелял хромых и слепых, являл и иные знаки свя</w:t>
        <w:softHyphen/>
        <w:t>тости.</w:t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</w:rPr>
        <w:t>С горячей верой слушали нового чудо</w:t>
        <w:softHyphen/>
        <w:t>творца дети. Он взывал к их тайным меч</w:t>
        <w:softHyphen/>
        <w:t>там: о ратных подвигах, о путешествиях, о славе, о служении господу, о свободе от родительской опеки. А как это льстило честолюбию подростков! Ведь господь избрал своим орудием не грешных и алч</w:t>
        <w:softHyphen/>
        <w:t>ных взрослых, а их</w:t>
      </w:r>
      <w:r>
        <w:rPr>
          <w:color w:val="000080"/>
          <w:sz w:val="24"/>
          <w:lang w:val="en-US"/>
        </w:rPr>
        <w:t xml:space="preserve"> –</w:t>
      </w:r>
      <w:r>
        <w:rPr>
          <w:color w:val="000080"/>
          <w:sz w:val="24"/>
        </w:rPr>
        <w:t xml:space="preserve"> детей!</w:t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</w:rPr>
        <w:t>Паломники расходились по городам и весям Франции. Взрослые очень скоро за</w:t>
        <w:softHyphen/>
        <w:t>были о Стефане. Зато дети взахлеб расска</w:t>
        <w:softHyphen/>
        <w:t>зывали всюду о ровеснике</w:t>
      </w:r>
      <w:r>
        <w:rPr>
          <w:color w:val="000080"/>
          <w:sz w:val="24"/>
          <w:lang w:val="en-US"/>
        </w:rPr>
        <w:t xml:space="preserve"> –</w:t>
      </w:r>
      <w:r>
        <w:rPr>
          <w:color w:val="000080"/>
          <w:sz w:val="24"/>
        </w:rPr>
        <w:t xml:space="preserve"> чудотворце и ораторе, поражая воображение соседских детей и давая друг другу страшные клятвы помочь Стефану. И вот уже игры в рыца</w:t>
        <w:softHyphen/>
        <w:t>рей и оруженосцев заброшены, фра</w:t>
      </w:r>
      <w:bookmarkStart w:id="9" w:name="OCRUncertain010"/>
      <w:r>
        <w:rPr>
          <w:color w:val="000080"/>
          <w:sz w:val="24"/>
        </w:rPr>
        <w:t>н</w:t>
      </w:r>
      <w:bookmarkEnd w:id="9"/>
      <w:r>
        <w:rPr>
          <w:color w:val="000080"/>
          <w:sz w:val="24"/>
        </w:rPr>
        <w:t>цуз</w:t>
        <w:softHyphen/>
        <w:t>ские ребятишки начали опасную игру в хри</w:t>
      </w:r>
      <w:bookmarkStart w:id="10" w:name="OCRUncertain011"/>
      <w:r>
        <w:rPr>
          <w:color w:val="000080"/>
          <w:sz w:val="24"/>
        </w:rPr>
        <w:softHyphen/>
      </w:r>
      <w:bookmarkEnd w:id="10"/>
      <w:r>
        <w:rPr>
          <w:color w:val="000080"/>
          <w:sz w:val="24"/>
        </w:rPr>
        <w:t xml:space="preserve">стово воинство. Дети Бретани, Нормандии и </w:t>
      </w:r>
      <w:bookmarkStart w:id="11" w:name="OCRUncertain012"/>
      <w:r>
        <w:rPr>
          <w:color w:val="000080"/>
          <w:sz w:val="24"/>
        </w:rPr>
        <w:t>Аквитании,</w:t>
      </w:r>
      <w:bookmarkEnd w:id="11"/>
      <w:r>
        <w:rPr>
          <w:color w:val="000080"/>
          <w:sz w:val="24"/>
        </w:rPr>
        <w:t xml:space="preserve"> </w:t>
      </w:r>
      <w:bookmarkStart w:id="12" w:name="OCRUncertain013"/>
      <w:r>
        <w:rPr>
          <w:color w:val="000080"/>
          <w:sz w:val="24"/>
        </w:rPr>
        <w:t>Оверни</w:t>
      </w:r>
      <w:bookmarkEnd w:id="12"/>
      <w:r>
        <w:rPr>
          <w:color w:val="000080"/>
          <w:sz w:val="24"/>
        </w:rPr>
        <w:t xml:space="preserve"> и </w:t>
      </w:r>
      <w:bookmarkStart w:id="13" w:name="OCRUncertain014"/>
      <w:r>
        <w:rPr>
          <w:color w:val="000080"/>
          <w:sz w:val="24"/>
        </w:rPr>
        <w:t>Гаскони,</w:t>
      </w:r>
      <w:bookmarkEnd w:id="13"/>
      <w:r>
        <w:rPr>
          <w:color w:val="000080"/>
          <w:sz w:val="24"/>
        </w:rPr>
        <w:t xml:space="preserve"> пока взрослые всех этих областей ссорились и воевали друг с другом, стали объединяться вокруг идеи, выше и чищ</w:t>
      </w:r>
      <w:bookmarkStart w:id="14" w:name="OCRUncertain015"/>
      <w:r>
        <w:rPr>
          <w:color w:val="000080"/>
          <w:sz w:val="24"/>
        </w:rPr>
        <w:t>е</w:t>
      </w:r>
      <w:bookmarkEnd w:id="14"/>
      <w:r>
        <w:rPr>
          <w:color w:val="000080"/>
          <w:sz w:val="24"/>
        </w:rPr>
        <w:t xml:space="preserve"> которой не было в</w:t>
      </w:r>
      <w:r>
        <w:rPr>
          <w:color w:val="000080"/>
          <w:sz w:val="24"/>
          <w:lang w:val="en-US"/>
        </w:rPr>
        <w:t xml:space="preserve"> XIII</w:t>
      </w:r>
      <w:r>
        <w:rPr>
          <w:color w:val="000080"/>
          <w:sz w:val="24"/>
        </w:rPr>
        <w:t xml:space="preserve"> в.</w:t>
      </w:r>
    </w:p>
    <w:p>
      <w:pPr>
        <w:pStyle w:val="Normal"/>
        <w:ind w:left="20" w:firstLine="547"/>
        <w:jc w:val="both"/>
        <w:rPr>
          <w:color w:val="000080"/>
          <w:sz w:val="24"/>
        </w:rPr>
      </w:pPr>
      <w:r>
        <w:rPr>
          <w:color w:val="000080"/>
          <w:sz w:val="24"/>
        </w:rPr>
        <w:t>Хроники умалчивают, был ли Стефан для папы счастливой находкой, или кто-то из прелатов, а может, и сам по</w:t>
      </w:r>
      <w:bookmarkStart w:id="15" w:name="OCRUncertain016"/>
      <w:r>
        <w:rPr>
          <w:color w:val="000080"/>
          <w:sz w:val="24"/>
        </w:rPr>
        <w:t>н</w:t>
      </w:r>
      <w:bookmarkEnd w:id="15"/>
      <w:r>
        <w:rPr>
          <w:color w:val="000080"/>
          <w:sz w:val="24"/>
        </w:rPr>
        <w:t xml:space="preserve">тифик заранее запланировали явление </w:t>
      </w:r>
      <w:bookmarkStart w:id="16" w:name="OCRUncertain017"/>
      <w:r>
        <w:rPr>
          <w:color w:val="000080"/>
          <w:sz w:val="24"/>
        </w:rPr>
        <w:t xml:space="preserve">мальчика–святого. </w:t>
      </w:r>
      <w:bookmarkEnd w:id="16"/>
      <w:r>
        <w:rPr>
          <w:color w:val="000080"/>
          <w:sz w:val="24"/>
        </w:rPr>
        <w:t>Принадлежала ли сутана, мелькнувшая в видении Стефана, никем не уполномочен</w:t>
        <w:softHyphen/>
        <w:t>ному монаху–фанатику или переодетому посланцу Иннокентия</w:t>
      </w:r>
      <w:r>
        <w:rPr>
          <w:color w:val="000080"/>
          <w:sz w:val="24"/>
          <w:lang w:val="en-US"/>
        </w:rPr>
        <w:t xml:space="preserve"> III</w:t>
      </w:r>
      <w:r>
        <w:rPr>
          <w:color w:val="000080"/>
          <w:sz w:val="24"/>
          <w:lang w:val="en-US"/>
        </w:rPr>
        <w:t xml:space="preserve"> – </w:t>
      </w:r>
      <w:r>
        <w:rPr>
          <w:color w:val="000080"/>
          <w:sz w:val="24"/>
        </w:rPr>
        <w:t>те</w:t>
      </w:r>
      <w:bookmarkStart w:id="17" w:name="OCRUncertain018"/>
      <w:r>
        <w:rPr>
          <w:color w:val="000080"/>
          <w:sz w:val="24"/>
        </w:rPr>
        <w:t>п</w:t>
      </w:r>
      <w:bookmarkEnd w:id="17"/>
      <w:r>
        <w:rPr>
          <w:color w:val="000080"/>
          <w:sz w:val="24"/>
        </w:rPr>
        <w:t>ерь уже не дознаться. Да и неважно, где возникла идея детского кресто</w:t>
      </w:r>
      <w:bookmarkStart w:id="18" w:name="OCRUncertain019"/>
      <w:r>
        <w:rPr>
          <w:color w:val="000080"/>
          <w:sz w:val="24"/>
        </w:rPr>
        <w:t>н</w:t>
      </w:r>
      <w:bookmarkEnd w:id="18"/>
      <w:r>
        <w:rPr>
          <w:color w:val="000080"/>
          <w:sz w:val="24"/>
        </w:rPr>
        <w:t>осного движения</w:t>
      </w:r>
      <w:r>
        <w:rPr>
          <w:color w:val="000080"/>
          <w:sz w:val="24"/>
          <w:lang w:val="en-US"/>
        </w:rPr>
        <w:t xml:space="preserve"> – </w:t>
      </w:r>
      <w:r>
        <w:rPr>
          <w:color w:val="000080"/>
          <w:sz w:val="24"/>
        </w:rPr>
        <w:t>в недрах папской курии или в ребячьих головах. Папа ухватился за нее железной хваткой.</w:t>
      </w:r>
      <w:r>
        <w:rPr>
          <w:rStyle w:val="FootnoteCharacters"/>
          <w:rStyle w:val="FootnoteAnchor"/>
          <w:color w:val="000080"/>
          <w:sz w:val="24"/>
        </w:rPr>
        <w:footnoteReference w:id="17"/>
      </w:r>
    </w:p>
    <w:p>
      <w:pPr>
        <w:pStyle w:val="3"/>
        <w:widowControl/>
        <w:rPr>
          <w:color w:val="000080"/>
        </w:rPr>
      </w:pPr>
      <w:r>
        <w:rPr>
          <w:color w:val="000080"/>
        </w:rPr>
        <w:t>Теперь все служило добрым предзнаме</w:t>
        <w:softHyphen/>
        <w:t>нованием для детского похода: плодови</w:t>
        <w:softHyphen/>
        <w:t>тость лягушек, столкновения собачьих стай, даже начинающаяся засуха. То там, то здесь появлялись "пророки" двенадцати, десяти и даже восьми лет от роду. Все они твердили, что посланы Стефаном, хотя многие из них в глаза его не видели. Все эти пророки тоже излечивали бесноватых и творили другие чудеса...</w:t>
      </w:r>
    </w:p>
    <w:p>
      <w:pPr>
        <w:pStyle w:val="Normal"/>
        <w:ind w:firstLine="527"/>
        <w:jc w:val="both"/>
        <w:rPr/>
      </w:pPr>
      <w:r>
        <w:rPr>
          <w:color w:val="000080"/>
          <w:sz w:val="24"/>
        </w:rPr>
        <w:t>Детвора формировала отряды и марши</w:t>
        <w:softHyphen/>
        <w:t>ровала по окрестностям, повсюду вербуя новых сторонников. Во главе каждого шествия, поющего гимны и псалмы, нахо</w:t>
        <w:softHyphen/>
        <w:t>дился свой пророк, за ним несли орифлам</w:t>
        <w:softHyphen/>
        <w:t>му</w:t>
      </w:r>
      <w:r>
        <w:rPr>
          <w:color w:val="000080"/>
          <w:sz w:val="24"/>
          <w:lang w:val="en-US"/>
        </w:rPr>
        <w:t xml:space="preserve"> –</w:t>
      </w:r>
      <w:r>
        <w:rPr>
          <w:color w:val="000080"/>
          <w:sz w:val="24"/>
        </w:rPr>
        <w:t xml:space="preserve"> копию стяга святого Дионисия. Дети держали в руках кресты и зажженные свечи, размахивали курящимися кадильницами.</w:t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</w:rPr>
        <w:t>А какое это было заманчивое зрелище для детей знати, которые наблюдали торже</w:t>
        <w:softHyphen/>
        <w:t>ственный ход сверстников из своих замков и домов! А ведь почти у каждого из них в Палестине сражались дед, отец или стар</w:t>
        <w:softHyphen/>
        <w:t>ший брат. Кто-то из них погиб. И вот</w:t>
      </w:r>
      <w:r>
        <w:rPr>
          <w:color w:val="000080"/>
          <w:sz w:val="24"/>
          <w:lang w:val="en-US"/>
        </w:rPr>
        <w:t xml:space="preserve"> </w:t>
      </w:r>
      <w:r>
        <w:rPr>
          <w:i/>
          <w:color w:val="000080"/>
          <w:sz w:val="24"/>
          <w:lang w:val="en-US"/>
        </w:rPr>
        <w:t xml:space="preserve">– </w:t>
      </w:r>
      <w:r>
        <w:rPr>
          <w:color w:val="000080"/>
          <w:sz w:val="24"/>
        </w:rPr>
        <w:t>возможность отомстить неверным, стяжать славу, продолжить дело старшего поколе</w:t>
        <w:softHyphen/>
        <w:t>ния. И дети из знатных семей с энтузиазмом включались в новую игру, стекались под знамена с изображениями Христа и Приснодевы. Иногда они становились вожаками, иногда вынуждены были подчиняться худо</w:t>
        <w:softHyphen/>
        <w:t>родному сверстнику–пророку.</w:t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</w:rPr>
        <w:t>В движение включилось немало и дево</w:t>
        <w:softHyphen/>
        <w:t>чек, которые тоже мечтали о святой земле, подвигах и свободе от родительской власти. Вожаки не гнали "девчонок"</w:t>
      </w:r>
      <w:r>
        <w:rPr>
          <w:color w:val="000080"/>
          <w:sz w:val="24"/>
          <w:lang w:val="en-US"/>
        </w:rPr>
        <w:t xml:space="preserve"> – </w:t>
      </w:r>
      <w:r>
        <w:rPr>
          <w:color w:val="000080"/>
          <w:sz w:val="24"/>
        </w:rPr>
        <w:t xml:space="preserve">хотелось собрать армию побольше. Многие девочки ради безопасности и для удобства движений переодевались мальчиками. </w:t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</w:rPr>
        <w:t>Как только Стефан (еще не истек май!) объявил местом сбора Вандом, туда стали сходиться сотни и тысячи подростков. С ними были немногочисленные взрослые: монахи и священники, идущие, по выраже</w:t>
        <w:softHyphen/>
        <w:t>нию преподобного Грея, "всласть погра</w:t>
        <w:softHyphen/>
        <w:t>бить или вдосталь намолиться", городская и деревенская беднота, присоединившая</w:t>
        <w:softHyphen/>
        <w:t>ся к детям "не для Иисуса, а ради хлеба куса"; а всего больше</w:t>
      </w:r>
      <w:r>
        <w:rPr>
          <w:color w:val="000080"/>
          <w:sz w:val="24"/>
          <w:lang w:val="en-US"/>
        </w:rPr>
        <w:t xml:space="preserve"> – </w:t>
      </w:r>
      <w:r>
        <w:rPr>
          <w:color w:val="000080"/>
          <w:sz w:val="24"/>
        </w:rPr>
        <w:t>воры, шулера, разный преступный сброд, который на</w:t>
        <w:softHyphen/>
        <w:t>деялся поживиться за счет знатных детей, хорошо снаряженных в дорогу. Многие взрослые искренне верили в успех похода без оружия и надеялись, что им достанется богатая добыча. Были с детьми и старцы, впавшие во второе детство. Сотни продаж</w:t>
        <w:softHyphen/>
        <w:t>ных женщин вились вокруг отпрысков знатных семей. Так что отряды получались на диво пестрые. И в прежних крестовых походах участвовали дети, старики, орды магдалин и всяческие подонки. Но раньше они были лишь довеском, а ядро хри</w:t>
        <w:softHyphen/>
        <w:t>стова воинства составляли искусные в рат</w:t>
        <w:softHyphen/>
        <w:t>ном деле бароны и рыцари. Теперь вместо плечистых мужей в латах и кольчугах ядро воинства составляли безоружные дети.</w:t>
      </w:r>
    </w:p>
    <w:p>
      <w:pPr>
        <w:pStyle w:val="Normal"/>
        <w:ind w:firstLine="567"/>
        <w:jc w:val="both"/>
        <w:rPr>
          <w:color w:val="000080"/>
          <w:sz w:val="24"/>
        </w:rPr>
      </w:pPr>
      <w:r>
        <w:rPr>
          <w:color w:val="000080"/>
          <w:sz w:val="24"/>
        </w:rPr>
        <w:t>Но куда же смотрели власти и, главное, родители?</w:t>
      </w:r>
    </w:p>
    <w:p>
      <w:pPr>
        <w:pStyle w:val="2"/>
        <w:widowControl/>
        <w:rPr>
          <w:color w:val="000080"/>
        </w:rPr>
      </w:pPr>
      <w:r>
        <w:rPr>
          <w:color w:val="000080"/>
        </w:rPr>
        <w:t>Все ждали, что дети «перебесятся» и успо</w:t>
        <w:softHyphen/>
        <w:t>коятся.</w:t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</w:rPr>
        <w:t>Король Филипп</w:t>
      </w:r>
      <w:r>
        <w:rPr>
          <w:color w:val="000080"/>
          <w:sz w:val="24"/>
          <w:lang w:val="en-US"/>
        </w:rPr>
        <w:t xml:space="preserve"> II</w:t>
      </w:r>
      <w:r>
        <w:rPr>
          <w:color w:val="000080"/>
          <w:sz w:val="24"/>
        </w:rPr>
        <w:t xml:space="preserve"> Август, неутомимый собиратель французских земель, коварный и дальновидный политик, поначалу одобрил инициативу детей. Филипп хотел иметь папу на своей стороне в войне с английским королем и был не прочь угодить Иннокен</w:t>
        <w:softHyphen/>
        <w:t>тию</w:t>
      </w:r>
      <w:r>
        <w:rPr>
          <w:color w:val="000080"/>
          <w:sz w:val="24"/>
          <w:lang w:val="en-US"/>
        </w:rPr>
        <w:t xml:space="preserve"> III</w:t>
      </w:r>
      <w:r>
        <w:rPr>
          <w:color w:val="000080"/>
          <w:sz w:val="24"/>
        </w:rPr>
        <w:t xml:space="preserve"> и организовать крестовый поход, да только власти его на то не хватало. Как вдруг</w:t>
      </w:r>
      <w:r>
        <w:rPr>
          <w:color w:val="000080"/>
          <w:sz w:val="24"/>
          <w:lang w:val="en-US"/>
        </w:rPr>
        <w:t xml:space="preserve"> – </w:t>
      </w:r>
      <w:r>
        <w:rPr>
          <w:color w:val="000080"/>
          <w:sz w:val="24"/>
        </w:rPr>
        <w:t>эта затея детей, шум, энтузиазм. Разумеется, все это должно зажечь сердца баронов и рыцарей праведным гневом про</w:t>
        <w:softHyphen/>
        <w:t>тив неверных!</w:t>
      </w:r>
    </w:p>
    <w:p>
      <w:pPr>
        <w:pStyle w:val="Normal"/>
        <w:ind w:firstLine="567"/>
        <w:jc w:val="both"/>
        <w:rPr>
          <w:color w:val="000080"/>
          <w:sz w:val="24"/>
        </w:rPr>
      </w:pPr>
      <w:r>
        <w:rPr>
          <w:color w:val="000080"/>
          <w:sz w:val="24"/>
        </w:rPr>
        <w:t>Однако взрослые не потеряли го</w:t>
        <w:softHyphen/>
        <w:t>лову. А детская "возня" стала угрожать спокойствию государства. Ребята бросают дома, бегут в Вандом</w:t>
      </w:r>
      <w:r>
        <w:rPr>
          <w:color w:val="000080"/>
          <w:sz w:val="24"/>
          <w:lang w:val="en-US"/>
        </w:rPr>
        <w:t>, и</w:t>
      </w:r>
      <w:r>
        <w:rPr>
          <w:color w:val="000080"/>
          <w:sz w:val="24"/>
        </w:rPr>
        <w:t xml:space="preserve"> в самом деле собираются двинуться к морю! Но с другой стороны, папа отмалчивается, ле</w:t>
        <w:softHyphen/>
        <w:t>гаты агитируют за поход... Осторожный Филипп</w:t>
      </w:r>
      <w:r>
        <w:rPr>
          <w:color w:val="000080"/>
          <w:sz w:val="24"/>
          <w:lang w:val="en-US"/>
        </w:rPr>
        <w:t xml:space="preserve"> II</w:t>
      </w:r>
      <w:r>
        <w:rPr>
          <w:color w:val="000080"/>
          <w:sz w:val="24"/>
        </w:rPr>
        <w:t xml:space="preserve"> опасался прогневать понтифика, но все же  обратился к уче</w:t>
        <w:softHyphen/>
        <w:t>ным недавно созданного Парижского университета. Те ответили твердо: необходимо немедленно остановить детей! Если надо</w:t>
      </w:r>
      <w:r>
        <w:rPr>
          <w:color w:val="000080"/>
          <w:sz w:val="24"/>
          <w:lang w:val="en-US"/>
        </w:rPr>
        <w:t xml:space="preserve"> – </w:t>
      </w:r>
      <w:r>
        <w:rPr>
          <w:color w:val="000080"/>
          <w:sz w:val="24"/>
        </w:rPr>
        <w:t>силой, ибо их поход вдохновлен сатаной! Ответственность была за остановку похода снята с него, и король издал эдикт, повелевающий детям не</w:t>
        <w:softHyphen/>
        <w:t>медля выбросить из головы глупости и разойтись по домам.</w:t>
      </w:r>
      <w:r>
        <w:rPr>
          <w:rStyle w:val="FootnoteCharacters"/>
          <w:rStyle w:val="FootnoteAnchor"/>
          <w:color w:val="000080"/>
          <w:sz w:val="24"/>
        </w:rPr>
        <w:footnoteReference w:id="18"/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</w:rPr>
        <w:t>Однако королевский эдикт не произвел впечатления на детей. У ребячьих сердец был владыка могущественнее короля. Дело зашло слишком далеко</w:t>
      </w:r>
      <w:r>
        <w:rPr>
          <w:color w:val="000080"/>
          <w:sz w:val="24"/>
          <w:lang w:val="en-US"/>
        </w:rPr>
        <w:t xml:space="preserve"> –</w:t>
      </w:r>
      <w:r>
        <w:rPr>
          <w:color w:val="000080"/>
          <w:sz w:val="24"/>
        </w:rPr>
        <w:t xml:space="preserve"> окриком его уже не остановить. Лишь малодушные верну</w:t>
        <w:softHyphen/>
        <w:t>лисьдомой. Пэры и бароны не рискнули применить насилие: простой люд сочувствовал этой затее детей и поднял</w:t>
        <w:softHyphen/>
        <w:t>ся бы на их защиту. Без бунтов не обошлось бы. Ведь народу только что внушали, что божья воля позволит детям без оружия и кровопролития обратить мусульман в хрис</w:t>
        <w:softHyphen/>
        <w:t>тиан и, таким образом, освободить из рук неверных "Гроб Господень".</w:t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</w:rPr>
        <w:t>К тому же папа заявил громогласно: "Эти дети служат укором нам, взрослым: пока мы спим, они с радостью выступают за святую землю". Иннокентий</w:t>
      </w:r>
      <w:r>
        <w:rPr>
          <w:color w:val="000080"/>
          <w:sz w:val="24"/>
          <w:lang w:val="en-US"/>
        </w:rPr>
        <w:t xml:space="preserve"> III</w:t>
      </w:r>
      <w:r>
        <w:rPr>
          <w:color w:val="000080"/>
          <w:sz w:val="24"/>
        </w:rPr>
        <w:t xml:space="preserve"> все еще надеялся с помощью детей разбудить энту</w:t>
        <w:softHyphen/>
        <w:t>зиазм взрослых. Из далекого Рима он не мог видеть исступленных ребячьих лиц и, вероятно, не сознавал, что уже утратил контроль над ситуацией и не может оста</w:t>
        <w:softHyphen/>
        <w:t>новить детский поход. Охвативший детей массовый психоз, искусно подогреваемый церковниками, теперь уже невозможно было сдержать.</w:t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</w:rPr>
        <w:t>Поэтому Филипп</w:t>
      </w:r>
      <w:r>
        <w:rPr>
          <w:color w:val="000080"/>
          <w:sz w:val="24"/>
          <w:lang w:val="en-US"/>
        </w:rPr>
        <w:t xml:space="preserve"> II</w:t>
      </w:r>
      <w:r>
        <w:rPr>
          <w:color w:val="000080"/>
          <w:sz w:val="24"/>
        </w:rPr>
        <w:t xml:space="preserve"> "умыл руки" и не на</w:t>
        <w:softHyphen/>
        <w:t>стаивал на выполнении своего эдикта.</w:t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</w:rPr>
        <w:t>В стране стоял стон несчастных родите</w:t>
        <w:softHyphen/>
        <w:t>лей. Забавные торжественные детские шест</w:t>
        <w:softHyphen/>
        <w:t>вия по округе, столь умилявшие взрослых, превратились в повальное бегство подро</w:t>
        <w:softHyphen/>
        <w:t>стков из семей. Редкие семьи в своем фа</w:t>
        <w:softHyphen/>
        <w:t>натизме сами благословляли детей на ги</w:t>
        <w:softHyphen/>
        <w:t>бельный поход. Большинство отцов пороли своих отпрысков, запирали в чуланах, но дети перегрызали веревки, подкапывали стены, ломали замки и</w:t>
      </w:r>
      <w:r>
        <w:rPr>
          <w:color w:val="000080"/>
          <w:sz w:val="24"/>
          <w:lang w:val="en-US"/>
        </w:rPr>
        <w:t xml:space="preserve"> –</w:t>
      </w:r>
      <w:r>
        <w:rPr>
          <w:color w:val="000080"/>
          <w:sz w:val="24"/>
        </w:rPr>
        <w:t xml:space="preserve"> убегали. А те, кто не смог вырваться, бились в истериках, отказывались от пищи, чахли, заболевали. Волей–неволей родители сдавались.</w:t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</w:rPr>
        <w:t>Дети надевали своего рода униформу: серые простые рубахи поверх коротких штанов и большой берет. Но многие ребятишки и этого не могли себе позволить: шли в чем были (нередко босые и с непо</w:t>
        <w:softHyphen/>
        <w:t>крытой головой, хотя солнце в то лето за тучи почти не заходило)</w:t>
      </w:r>
      <w:r>
        <w:rPr>
          <w:color w:val="000080"/>
          <w:sz w:val="24"/>
          <w:lang w:val="en-US"/>
        </w:rPr>
        <w:t>.</w:t>
      </w:r>
      <w:r>
        <w:rPr>
          <w:color w:val="000080"/>
          <w:sz w:val="24"/>
        </w:rPr>
        <w:t xml:space="preserve"> На груди у уча</w:t>
        <w:softHyphen/>
        <w:t>стников похода был нашит матерчатый крест красного, зеленого или черного цвета (конечно, эти цвета соперничали друг с дру</w:t>
        <w:softHyphen/>
        <w:t>гом)</w:t>
      </w:r>
      <w:r>
        <w:rPr>
          <w:color w:val="000080"/>
          <w:sz w:val="24"/>
          <w:lang w:val="en-US"/>
        </w:rPr>
        <w:t xml:space="preserve"> .</w:t>
      </w:r>
      <w:r>
        <w:rPr>
          <w:color w:val="000080"/>
          <w:sz w:val="24"/>
        </w:rPr>
        <w:t xml:space="preserve"> У каждого отряда был свой командир, флаг и прочая символика, которой ребятишки очень гордились. Когда отряды с пением, знаменами, крестами бодро и торжественно проходили через города и де</w:t>
        <w:softHyphen/>
        <w:t>ревни, направляясь в Вандом, только зам</w:t>
        <w:softHyphen/>
        <w:t>ки и крепкие дубовые двери могли удер</w:t>
        <w:softHyphen/>
        <w:t>жать сына или дочь дома. Словно чума про</w:t>
        <w:softHyphen/>
        <w:t>шлась по стране, унося десятки тысяч детей.</w:t>
      </w:r>
    </w:p>
    <w:p>
      <w:pPr>
        <w:pStyle w:val="2"/>
        <w:widowControl/>
        <w:rPr>
          <w:color w:val="000080"/>
        </w:rPr>
      </w:pPr>
      <w:r>
        <w:rPr>
          <w:color w:val="000080"/>
        </w:rPr>
        <w:t>Восторженные толпы зевак бурно при</w:t>
        <w:softHyphen/>
        <w:t>ветствовали отряды детворы, чем еще боль</w:t>
        <w:softHyphen/>
        <w:t>ше подогревали ее энтузиазм и честолюбие.</w:t>
      </w:r>
    </w:p>
    <w:p>
      <w:pPr>
        <w:pStyle w:val="Normal"/>
        <w:ind w:firstLine="567"/>
        <w:jc w:val="both"/>
        <w:rPr>
          <w:color w:val="000080"/>
          <w:sz w:val="24"/>
        </w:rPr>
      </w:pPr>
      <w:r>
        <w:rPr>
          <w:color w:val="000080"/>
          <w:sz w:val="24"/>
        </w:rPr>
        <w:t>Наконец некоторые священники поняли всю опасность данной затеи. Они стали оста</w:t>
        <w:softHyphen/>
        <w:t>навливать отряды, где могли</w:t>
      </w:r>
      <w:r>
        <w:rPr>
          <w:color w:val="000080"/>
          <w:sz w:val="24"/>
          <w:lang w:val="en-US"/>
        </w:rPr>
        <w:t xml:space="preserve"> –</w:t>
      </w:r>
      <w:r>
        <w:rPr>
          <w:color w:val="000080"/>
          <w:sz w:val="24"/>
        </w:rPr>
        <w:t xml:space="preserve"> уговаривали детей разойтись по домам, уверяли, что мысль о детском походе</w:t>
      </w:r>
      <w:r>
        <w:rPr>
          <w:color w:val="000080"/>
          <w:sz w:val="24"/>
          <w:lang w:val="en-US"/>
        </w:rPr>
        <w:t xml:space="preserve"> –</w:t>
      </w:r>
      <w:r>
        <w:rPr>
          <w:color w:val="000080"/>
          <w:sz w:val="24"/>
        </w:rPr>
        <w:t xml:space="preserve"> это происки дьявола. Но ребята были непреклонны, тем более что во всех крупных городах их встречали и благословляли папские эмис</w:t>
        <w:softHyphen/>
        <w:t>сары. Разумных священников немедленно объявляли вероотступниками. Суеверие толпы, энтузиазм детей и козни папской курии победили здравый смысл. И многие из этих священников–"вероотступников" сознательно отправились вместе с обре</w:t>
        <w:softHyphen/>
        <w:t>ченными на неминуемую гибель детьми, как семью веками позже учитель Януш Корчак пошел вместе со своими воспи</w:t>
        <w:softHyphen/>
        <w:t>танниками в газовую камеру фашистского концлагеря Треблинка.</w:t>
      </w:r>
      <w:r>
        <w:rPr>
          <w:rStyle w:val="FootnoteCharacters"/>
          <w:rStyle w:val="FootnoteAnchor"/>
          <w:color w:val="000080"/>
          <w:sz w:val="24"/>
        </w:rPr>
        <w:footnoteReference w:id="19"/>
      </w:r>
      <w:r>
        <w:br w:type="page"/>
      </w:r>
    </w:p>
    <w:p>
      <w:pPr>
        <w:pStyle w:val="Heading2"/>
        <w:keepNext w:val="false"/>
        <w:jc w:val="center"/>
        <w:rPr/>
      </w:pPr>
      <w:bookmarkStart w:id="19" w:name="__RefHeading___Toc421556730"/>
      <w:bookmarkEnd w:id="19"/>
      <w:r>
        <w:rPr>
          <w:i w:val="false"/>
          <w:color w:val="800000"/>
          <w:u w:val="single"/>
        </w:rPr>
        <w:t>Глава 2</w:t>
      </w:r>
      <w:r>
        <w:rPr>
          <w:i w:val="false"/>
          <w:color w:val="800000"/>
        </w:rPr>
        <w:t>. Крестный путь германских детей.</w:t>
      </w:r>
    </w:p>
    <w:p>
      <w:pPr>
        <w:pStyle w:val="2"/>
        <w:widowControl/>
        <w:rPr/>
      </w:pPr>
      <w:r>
        <w:rPr>
          <w:color w:val="000080"/>
        </w:rPr>
        <w:t>Весть о мальчике–пророке Стефане рас</w:t>
        <w:softHyphen/>
        <w:t>ходилась по стране со скоростью пешими богомольцами. Те, кто ходил на поклонение в Сен-Дени, принесли новость в Бургундию и Шампань, оттуда она достигла берегов Рейна. В Германии не замедлил объявить</w:t>
        <w:softHyphen/>
        <w:t>ся свой "святой отрок". И там папские ле</w:t>
        <w:softHyphen/>
        <w:t>гаты рьяно взялись за обработку обще</w:t>
        <w:softHyphen/>
        <w:t>ственного мнения в пользу организации детского крестового похода.</w:t>
      </w:r>
    </w:p>
    <w:p>
      <w:pPr>
        <w:pStyle w:val="Normal"/>
        <w:ind w:firstLine="567"/>
        <w:jc w:val="both"/>
        <w:rPr>
          <w:color w:val="000080"/>
          <w:sz w:val="24"/>
        </w:rPr>
      </w:pPr>
      <w:r>
        <w:rPr>
          <w:color w:val="000080"/>
          <w:sz w:val="24"/>
        </w:rPr>
        <w:t>Мальчонку звали Николас (мы знаем только латинский вариант его имени)</w:t>
      </w:r>
      <w:r>
        <w:rPr>
          <w:color w:val="000080"/>
          <w:sz w:val="24"/>
          <w:lang w:val="en-US"/>
        </w:rPr>
        <w:t xml:space="preserve">. </w:t>
      </w:r>
      <w:r>
        <w:rPr>
          <w:color w:val="000080"/>
          <w:sz w:val="24"/>
        </w:rPr>
        <w:t>Родился он в деревушке близ Кельна. Ему было лет двенадцать, а то и десять. Понача</w:t>
        <w:softHyphen/>
        <w:t>лу он был просто пешкой в руках взрос</w:t>
        <w:softHyphen/>
        <w:t>лых. Отец Николаса энергично «пропихивал» своего вундеркинда в пророки. Неизвестно, был ли богат отец мальчика, но им, не</w:t>
        <w:softHyphen/>
        <w:t>сомненно, руководили невысокие мотивы. Монах–летописец, свидетель процесса "дела</w:t>
        <w:softHyphen/>
        <w:t>ния" малолетнего пророка, называет отца Николаса "пройдошливым дурнем". Сколь</w:t>
        <w:softHyphen/>
        <w:t>ко он заработал на сыне, нам неведомо, но через несколько месяцев поплатился за дела сына жизнью.</w:t>
      </w:r>
      <w:r>
        <w:rPr>
          <w:rStyle w:val="FootnoteCharacters"/>
          <w:rStyle w:val="FootnoteAnchor"/>
          <w:color w:val="000080"/>
          <w:sz w:val="24"/>
        </w:rPr>
        <w:footnoteReference w:id="20"/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</w:rPr>
        <w:t>Кельн</w:t>
      </w:r>
      <w:r>
        <w:rPr>
          <w:color w:val="000080"/>
          <w:sz w:val="24"/>
          <w:lang w:val="en-US"/>
        </w:rPr>
        <w:t xml:space="preserve"> –</w:t>
      </w:r>
      <w:r>
        <w:rPr>
          <w:color w:val="000080"/>
          <w:sz w:val="24"/>
        </w:rPr>
        <w:t xml:space="preserve"> религиозный центр германских земель, куда стекались тысячи паломников зачастую со своими детьми,</w:t>
      </w:r>
      <w:r>
        <w:rPr>
          <w:color w:val="000080"/>
          <w:sz w:val="24"/>
          <w:lang w:val="en-US"/>
        </w:rPr>
        <w:t xml:space="preserve"> –</w:t>
      </w:r>
      <w:r>
        <w:rPr>
          <w:color w:val="000080"/>
          <w:sz w:val="24"/>
        </w:rPr>
        <w:t xml:space="preserve"> был наилуч</w:t>
        <w:softHyphen/>
        <w:t>шим местом для развертывания агитации. В одной из церквей города хранились рев</w:t>
        <w:softHyphen/>
        <w:t>ностно почитаемые мощи "Трех королей Востока"</w:t>
      </w:r>
      <w:r>
        <w:rPr>
          <w:color w:val="000080"/>
          <w:sz w:val="24"/>
          <w:lang w:val="en-US"/>
        </w:rPr>
        <w:t xml:space="preserve"> (волхвов, принесших дары младенцу-Христу) – </w:t>
      </w:r>
      <w:r>
        <w:rPr>
          <w:color w:val="000080"/>
          <w:sz w:val="24"/>
        </w:rPr>
        <w:t>героев популярнейшей церков</w:t>
        <w:softHyphen/>
        <w:t>ной легенды. Отметим деталь, роко</w:t>
        <w:softHyphen/>
        <w:t>вая роль которой выяснится позже: мощи были захвачены Фридрихом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>I</w:t>
      </w:r>
      <w:r>
        <w:rPr>
          <w:color w:val="000080"/>
          <w:sz w:val="24"/>
        </w:rPr>
        <w:t xml:space="preserve"> Барбароссой во время ограбления им Милана. И вот именно здесь, в Кельне, по наущению отца Николас провозгласил себя избранником божьим.</w:t>
      </w:r>
    </w:p>
    <w:p>
      <w:pPr>
        <w:pStyle w:val="2"/>
        <w:widowControl/>
        <w:rPr/>
      </w:pPr>
      <w:r>
        <w:rPr>
          <w:color w:val="000080"/>
        </w:rPr>
        <w:t>Далее события развивались по уже апро</w:t>
        <w:softHyphen/>
        <w:t>бированному сценарию. Николасу – де было видение креста в облаках, и голос всевыш</w:t>
        <w:softHyphen/>
        <w:t>него велел ему собирать детей в поход; толпы бурно приветствовали новоявленного мальчика–пророка; немедленно последо</w:t>
        <w:softHyphen/>
        <w:t>вали исцеления им бесноватых и иные чуде</w:t>
        <w:softHyphen/>
        <w:t>са, слухи о которых распространились с невероятной быстротой. Николас ораторст</w:t>
        <w:softHyphen/>
        <w:t>вовал на папертях церквей, на камнях и бочках посреди площадей; всякий раз в патетических местах своей речи указывая на собор с драгоценной ракой, к которой богомольцы сносили свои пожертвования, он риторически вопрошал: "А таким ли поче</w:t>
        <w:softHyphen/>
        <w:t>том окружен Гроб Господень в Иерусалиме? Неужели мы бесчувственнее франков? Неужели только им одним достанется слава завоевания святой земли?"</w:t>
      </w:r>
    </w:p>
    <w:p>
      <w:pPr>
        <w:pStyle w:val="Normal"/>
        <w:ind w:firstLine="567"/>
        <w:jc w:val="both"/>
        <w:rPr>
          <w:color w:val="000080"/>
          <w:sz w:val="24"/>
        </w:rPr>
      </w:pPr>
      <w:r>
        <w:rPr>
          <w:color w:val="000080"/>
          <w:sz w:val="24"/>
        </w:rPr>
        <w:t>Далее все шло по известной схеме: взрослые паломники разносили весть о малолетнем пророке, дети пере</w:t>
        <w:softHyphen/>
        <w:t>шептывались и собирались в команды, маршировали по окрестностям разных го</w:t>
        <w:softHyphen/>
        <w:t>родов и сел уходили окончательно</w:t>
      </w:r>
      <w:r>
        <w:rPr>
          <w:color w:val="000080"/>
          <w:sz w:val="24"/>
          <w:lang w:val="en-US"/>
        </w:rPr>
        <w:t xml:space="preserve"> –</w:t>
      </w:r>
      <w:r>
        <w:rPr>
          <w:color w:val="000080"/>
          <w:sz w:val="24"/>
        </w:rPr>
        <w:t xml:space="preserve"> в Кельн. Но были в развитии событий в Германии и свои особенности. Фридрих</w:t>
      </w:r>
      <w:r>
        <w:rPr>
          <w:color w:val="000080"/>
          <w:sz w:val="24"/>
          <w:lang w:val="en-US"/>
        </w:rPr>
        <w:t xml:space="preserve"> II,</w:t>
      </w:r>
      <w:r>
        <w:rPr>
          <w:color w:val="000080"/>
          <w:sz w:val="24"/>
        </w:rPr>
        <w:t xml:space="preserve"> сам еще юнец, только–только отвоевавший престол у своего дяди Оттона</w:t>
      </w:r>
      <w:r>
        <w:rPr>
          <w:color w:val="000080"/>
          <w:sz w:val="24"/>
          <w:lang w:val="en-US"/>
        </w:rPr>
        <w:t xml:space="preserve"> IV,</w:t>
      </w:r>
      <w:r>
        <w:rPr>
          <w:color w:val="000080"/>
          <w:sz w:val="24"/>
        </w:rPr>
        <w:t xml:space="preserve"> был на тот момент любимчиком папы, а следовательно, мог по</w:t>
        <w:softHyphen/>
        <w:t>зволить себе перечить понтифику. Он реши</w:t>
        <w:softHyphen/>
        <w:t>тельно запретил затею детей: страну и без того сотрясали смуты. Поэтому дети собра</w:t>
        <w:softHyphen/>
        <w:t>лись только из ближайших к Кельну прирейнских краев. Движение выхватывало из семей не одного–двух ребят, как во Франции, а почти всех, включая даже шестилеток и семилеток. Именно эта малышня уже на второй день похода станет проситься старшим на закор</w:t>
        <w:softHyphen/>
        <w:t>ки, а на третьей–четвертой неделе начнет болеть, умирать, в лучшем случае оставать</w:t>
        <w:softHyphen/>
        <w:t>ся в придорожных селениях (по незнанию дороги назад</w:t>
      </w:r>
      <w:r>
        <w:rPr>
          <w:color w:val="000080"/>
          <w:sz w:val="24"/>
          <w:lang w:val="en-US"/>
        </w:rPr>
        <w:t xml:space="preserve"> – </w:t>
      </w:r>
      <w:r>
        <w:rPr>
          <w:color w:val="000080"/>
          <w:sz w:val="24"/>
        </w:rPr>
        <w:t>навсегда)</w:t>
      </w:r>
      <w:r>
        <w:rPr>
          <w:color w:val="000080"/>
          <w:sz w:val="24"/>
          <w:lang w:val="en-US"/>
        </w:rPr>
        <w:t>.</w:t>
      </w:r>
      <w:r>
        <w:rPr>
          <w:color w:val="000080"/>
          <w:sz w:val="24"/>
        </w:rPr>
        <w:t xml:space="preserve"> Вторая особен</w:t>
        <w:softHyphen/>
        <w:t>ность германского варианта: среди мотивов детского похода первое место здесь зани</w:t>
        <w:softHyphen/>
        <w:t>мало не стремление к освобождению "свя</w:t>
        <w:softHyphen/>
        <w:t>той земли", а жажда мести. Доблестных германцев в крестовых походах погибло весьма много</w:t>
      </w:r>
      <w:r>
        <w:rPr>
          <w:color w:val="000080"/>
          <w:sz w:val="24"/>
          <w:lang w:val="en-US"/>
        </w:rPr>
        <w:t xml:space="preserve"> –</w:t>
      </w:r>
      <w:r>
        <w:rPr>
          <w:color w:val="000080"/>
          <w:sz w:val="24"/>
        </w:rPr>
        <w:t xml:space="preserve"> в семьях любого звания и состояния помнили о горьких потерях. Вот почему отряды состояли почти сплошь из мальчиков (правда, некоторые из них оказались переодетыми девочками)</w:t>
      </w:r>
      <w:bookmarkStart w:id="20" w:name="OCRUncertain020"/>
      <w:r>
        <w:rPr>
          <w:color w:val="000080"/>
          <w:sz w:val="24"/>
          <w:lang w:val="en-US"/>
        </w:rPr>
        <w:t>,</w:t>
      </w:r>
      <w:bookmarkEnd w:id="20"/>
      <w:r>
        <w:rPr>
          <w:color w:val="000080"/>
          <w:sz w:val="24"/>
        </w:rPr>
        <w:t xml:space="preserve"> а про</w:t>
        <w:softHyphen/>
        <w:t>поведи Николаса и других вожаков мест</w:t>
        <w:softHyphen/>
        <w:t xml:space="preserve">ных отрядов больше чем наполовину </w:t>
      </w:r>
      <w:bookmarkStart w:id="21" w:name="OCRUncertain021"/>
      <w:r>
        <w:rPr>
          <w:color w:val="000080"/>
          <w:sz w:val="24"/>
        </w:rPr>
        <w:t>с</w:t>
      </w:r>
      <w:bookmarkEnd w:id="21"/>
      <w:r>
        <w:rPr>
          <w:color w:val="000080"/>
          <w:sz w:val="24"/>
        </w:rPr>
        <w:t>осто</w:t>
        <w:softHyphen/>
        <w:t>яли из призывов к реваншу. Но реваншу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приятному во всех отношениях: ведь по</w:t>
        <w:softHyphen/>
        <w:t>ход, по "договоренности" с богом, дол</w:t>
        <w:softHyphen/>
        <w:t>жен быть бескровным. Взрослые германцы умилялись детскому многоголосому пе</w:t>
        <w:softHyphen/>
        <w:t>нию: "Пройдем по морю,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>как посуху. Обратим неверных словом божьим, да при</w:t>
        <w:softHyphen/>
        <w:t>мут святой закон Христа!"</w:t>
      </w:r>
      <w:r>
        <w:rPr>
          <w:rStyle w:val="FootnoteCharacters"/>
          <w:rStyle w:val="FootnoteAnchor"/>
          <w:color w:val="000080"/>
          <w:sz w:val="24"/>
        </w:rPr>
        <w:footnoteReference w:id="21"/>
      </w:r>
    </w:p>
    <w:p>
      <w:pPr>
        <w:pStyle w:val="2"/>
        <w:widowControl/>
        <w:rPr>
          <w:color w:val="000080"/>
        </w:rPr>
      </w:pPr>
      <w:r>
        <w:rPr>
          <w:color w:val="000080"/>
        </w:rPr>
        <w:t>Отряды детей поспешно собирались в Кельне. Поход надо было начать как можно скорее: император против, бароны против, родители ломают палки о спины сыновей! Того и гляди, заманчивая затея сорвется!</w:t>
      </w:r>
    </w:p>
    <w:p>
      <w:pPr>
        <w:pStyle w:val="2"/>
        <w:widowControl/>
        <w:rPr/>
      </w:pPr>
      <w:r>
        <w:rPr>
          <w:color w:val="000080"/>
        </w:rPr>
        <w:t>Жители Кельна являли чудеса терпения и гостеприимства (деваться некуда) и давали приют и пищу тысячам детей. Большая часть мальчиков ночевала в полях вокруг города, стонущего от наплыва преступного сброда, который рассчитывал поживиться, присое</w:t>
        <w:softHyphen/>
        <w:t>динившись к детскому походу.</w:t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</w:rPr>
        <w:t>И вот настал день торжественного вы</w:t>
        <w:softHyphen/>
        <w:t>ступления из Кельна. Конец июня. Под знаменами Николаса</w:t>
      </w:r>
      <w:r>
        <w:rPr>
          <w:color w:val="000080"/>
          <w:sz w:val="24"/>
          <w:lang w:val="en-US"/>
        </w:rPr>
        <w:t xml:space="preserve"> –</w:t>
      </w:r>
      <w:r>
        <w:rPr>
          <w:color w:val="000080"/>
          <w:sz w:val="24"/>
        </w:rPr>
        <w:t xml:space="preserve"> не менее двадцати тысяч детей (по некоторым хроникам, вдвое больше)</w:t>
      </w:r>
      <w:r>
        <w:rPr>
          <w:color w:val="000080"/>
          <w:sz w:val="24"/>
          <w:lang w:val="en-US"/>
        </w:rPr>
        <w:t>.</w:t>
      </w:r>
      <w:r>
        <w:rPr>
          <w:color w:val="000080"/>
          <w:sz w:val="24"/>
        </w:rPr>
        <w:t xml:space="preserve"> В основном это мальчики двенадцати лет и старше. Как ни противи</w:t>
        <w:softHyphen/>
        <w:t>лись немецкие бароны, но отпрысков знат</w:t>
        <w:softHyphen/>
        <w:t xml:space="preserve">ных семей в отрядах Николаса оказалось больше, чем у Стефана. Ведь и баронов в раздробленной Германии было намного больше, чем во Франции, а майорат </w:t>
      </w:r>
      <w:r>
        <w:rPr>
          <w:color w:val="000080"/>
          <w:sz w:val="24"/>
          <w:lang w:val="en-US"/>
        </w:rPr>
        <w:t>[</w:t>
      </w:r>
      <w:r>
        <w:rPr>
          <w:i/>
          <w:color w:val="000080"/>
          <w:sz w:val="24"/>
        </w:rPr>
        <w:t>Майорат</w:t>
      </w:r>
      <w:r>
        <w:rPr>
          <w:color w:val="000080"/>
          <w:sz w:val="24"/>
        </w:rPr>
        <w:t xml:space="preserve"> (от лат.</w:t>
      </w:r>
      <w:r>
        <w:rPr>
          <w:color w:val="000080"/>
          <w:sz w:val="24"/>
          <w:lang w:val="en-US"/>
        </w:rPr>
        <w:t xml:space="preserve"> major</w:t>
      </w:r>
      <w:r>
        <w:rPr>
          <w:color w:val="000080"/>
          <w:sz w:val="24"/>
          <w:lang w:val="en-US"/>
        </w:rPr>
        <w:t xml:space="preserve"> – </w:t>
      </w:r>
      <w:r>
        <w:rPr>
          <w:color w:val="000080"/>
          <w:sz w:val="24"/>
        </w:rPr>
        <w:t>старший)</w:t>
      </w:r>
      <w:r>
        <w:rPr>
          <w:color w:val="000080"/>
          <w:sz w:val="24"/>
          <w:lang w:val="en-US"/>
        </w:rPr>
        <w:t xml:space="preserve"> –</w:t>
      </w:r>
      <w:r>
        <w:rPr>
          <w:color w:val="000080"/>
          <w:sz w:val="24"/>
        </w:rPr>
        <w:t xml:space="preserve"> форма на</w:t>
        <w:softHyphen/>
        <w:t>следования недвижимости (прежде всего земель</w:t>
        <w:softHyphen/>
        <w:t>ной собственности), при которой она переходит полностью к старшему из наследников. Направ</w:t>
        <w:softHyphen/>
        <w:t>лена на сохранение крупных земельных владений.] не оставлял надежд на обеспеченное будущее их младшим сыновьям: для этих послед</w:t>
        <w:softHyphen/>
        <w:t>них любой крестовый поход</w:t>
      </w:r>
      <w:r>
        <w:rPr>
          <w:color w:val="000080"/>
          <w:sz w:val="24"/>
          <w:lang w:val="en-US"/>
        </w:rPr>
        <w:t xml:space="preserve"> – </w:t>
      </w:r>
      <w:r>
        <w:rPr>
          <w:color w:val="000080"/>
          <w:sz w:val="24"/>
        </w:rPr>
        <w:t>надежда на улучшение судьбы. К тому же в сердце каждого знатного подростка, воспитанного на идеалах рыцарской доблести, пылала жажда мести за убитого сарацинами деда, отца или брата.</w:t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</w:rPr>
        <w:t>Кельнцы высыпали на городские стены. Тысячи одинаково одетых детей выстроены колоннами в поле. Над серым морем колышатся деревянные кресты, знамена, вым</w:t>
        <w:softHyphen/>
        <w:t>пелы. Сотни взрослых</w:t>
      </w:r>
      <w:r>
        <w:rPr>
          <w:color w:val="000080"/>
          <w:sz w:val="24"/>
          <w:lang w:val="en-US"/>
        </w:rPr>
        <w:t xml:space="preserve"> –</w:t>
      </w:r>
      <w:r>
        <w:rPr>
          <w:color w:val="000080"/>
          <w:sz w:val="24"/>
        </w:rPr>
        <w:t xml:space="preserve"> кто в сутанах, кто в лохмотьях</w:t>
      </w:r>
      <w:r>
        <w:rPr>
          <w:color w:val="000080"/>
          <w:sz w:val="24"/>
          <w:lang w:val="en-US"/>
        </w:rPr>
        <w:t xml:space="preserve"> –</w:t>
      </w:r>
      <w:r>
        <w:rPr>
          <w:color w:val="000080"/>
          <w:sz w:val="24"/>
        </w:rPr>
        <w:t xml:space="preserve"> кажутся пленниками дет</w:t>
        <w:softHyphen/>
        <w:t>ского воинства. Николас, командиры отря</w:t>
        <w:softHyphen/>
        <w:t>дов, часть детей из знатных родов поедут в повозках, окруженных оруженосцами. Но многие малолетние аристократы с котомками и посохами стоят бок о бок с последними из своих холопов.</w:t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</w:rPr>
        <w:t>Отрыдали и отпрощались матери детей из отдаленных городов и селений. Пришел черед прощаться и рыдать кельнским мате</w:t>
        <w:softHyphen/>
        <w:t>рям</w:t>
      </w:r>
      <w:r>
        <w:rPr>
          <w:color w:val="000080"/>
          <w:sz w:val="24"/>
          <w:lang w:val="en-US"/>
        </w:rPr>
        <w:t xml:space="preserve"> –</w:t>
      </w:r>
      <w:r>
        <w:rPr>
          <w:color w:val="000080"/>
          <w:sz w:val="24"/>
        </w:rPr>
        <w:t xml:space="preserve"> их дети составляют едва ли не поло</w:t>
        <w:softHyphen/>
        <w:t>вину участников похода.</w:t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</w:rPr>
        <w:t>Но вот прозвучал сигнал труб. Дети затя</w:t>
        <w:softHyphen/>
        <w:t>нули гимн во славу Христа собственного сочинения, увы, не сохраненный для нас ис</w:t>
        <w:softHyphen/>
        <w:t>торией. Строй шевельнулся, дрогнул</w:t>
      </w:r>
      <w:r>
        <w:rPr>
          <w:color w:val="000080"/>
          <w:sz w:val="24"/>
          <w:lang w:val="en-US"/>
        </w:rPr>
        <w:t xml:space="preserve"> –</w:t>
      </w:r>
      <w:r>
        <w:rPr>
          <w:color w:val="000080"/>
          <w:sz w:val="24"/>
        </w:rPr>
        <w:t xml:space="preserve"> и двинулся вперед под восторженные клики толпы, причитания матерей и ропот здраво</w:t>
        <w:softHyphen/>
        <w:t>мыслящих людей.</w:t>
      </w:r>
    </w:p>
    <w:p>
      <w:pPr>
        <w:pStyle w:val="Normal"/>
        <w:ind w:firstLine="567"/>
        <w:jc w:val="both"/>
        <w:rPr>
          <w:color w:val="000080"/>
          <w:sz w:val="24"/>
        </w:rPr>
      </w:pPr>
      <w:r>
        <w:rPr>
          <w:color w:val="000080"/>
          <w:sz w:val="24"/>
        </w:rPr>
        <w:t>Проходит час</w:t>
      </w:r>
      <w:r>
        <w:rPr>
          <w:color w:val="000080"/>
          <w:sz w:val="24"/>
          <w:lang w:val="en-US"/>
        </w:rPr>
        <w:t xml:space="preserve"> –</w:t>
      </w:r>
      <w:r>
        <w:rPr>
          <w:color w:val="000080"/>
          <w:sz w:val="24"/>
        </w:rPr>
        <w:t xml:space="preserve"> и детское воинство скры</w:t>
        <w:softHyphen/>
        <w:t>вается за холмами. Только тысячеголосое пение еще доносится издалека. Кельнцы рас</w:t>
        <w:softHyphen/>
        <w:t>ходятся</w:t>
      </w:r>
      <w:r>
        <w:rPr>
          <w:color w:val="000080"/>
          <w:sz w:val="24"/>
          <w:lang w:val="en-US"/>
        </w:rPr>
        <w:t xml:space="preserve"> – </w:t>
      </w:r>
      <w:r>
        <w:rPr>
          <w:color w:val="000080"/>
          <w:sz w:val="24"/>
        </w:rPr>
        <w:t>гордые: они вот снарядили своих детей в путь, а франки еще копаются!..</w:t>
      </w:r>
      <w:r>
        <w:rPr>
          <w:rStyle w:val="FootnoteCharacters"/>
          <w:rStyle w:val="FootnoteAnchor"/>
          <w:color w:val="000080"/>
          <w:sz w:val="24"/>
        </w:rPr>
        <w:footnoteReference w:id="22"/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</w:rPr>
        <w:t>Неподалеку от Кельна воинство Нико</w:t>
        <w:softHyphen/>
        <w:t>ласа разбилось на две огромные колонны. Одну возглавил Николас, другую</w:t>
      </w:r>
      <w:r>
        <w:rPr>
          <w:color w:val="000080"/>
          <w:sz w:val="24"/>
          <w:lang w:val="en-US"/>
        </w:rPr>
        <w:t xml:space="preserve"> –</w:t>
      </w:r>
      <w:r>
        <w:rPr>
          <w:color w:val="000080"/>
          <w:sz w:val="24"/>
        </w:rPr>
        <w:t xml:space="preserve"> маль</w:t>
        <w:softHyphen/>
        <w:t>чик, чьего имени хроники не сберегли. Колонна Николаса двигалась на юг корот</w:t>
        <w:softHyphen/>
        <w:t>ким путем: по Лотарингии вдоль Рейна, по западу Швабии и через французскую Бургундию. Вторая колонна добиралась до Сре</w:t>
        <w:softHyphen/>
        <w:t xml:space="preserve">диземного моря по длинному маршруту: через Франконию и </w:t>
      </w:r>
      <w:bookmarkStart w:id="22" w:name="OCRUncertain022"/>
      <w:r>
        <w:rPr>
          <w:color w:val="000080"/>
          <w:sz w:val="24"/>
        </w:rPr>
        <w:t>Швабию.</w:t>
      </w:r>
      <w:bookmarkEnd w:id="22"/>
      <w:r>
        <w:rPr>
          <w:color w:val="000080"/>
          <w:sz w:val="24"/>
        </w:rPr>
        <w:t xml:space="preserve"> Тем и другим путь в Италию заграждали Альпы. Разум</w:t>
        <w:softHyphen/>
        <w:t>нее было бы идти равниной в Марсель, но туда намеревались направиться француз</w:t>
        <w:softHyphen/>
        <w:t>ские дети, да и Италия казалась ближе к Палестине, чем бургундский Марсель.</w:t>
      </w:r>
    </w:p>
    <w:p>
      <w:pPr>
        <w:pStyle w:val="2"/>
        <w:widowControl/>
        <w:rPr/>
      </w:pPr>
      <w:r>
        <w:rPr>
          <w:color w:val="000080"/>
        </w:rPr>
        <w:t>Отряды растянулись на многие километ</w:t>
        <w:softHyphen/>
        <w:t>ры. Оба маршрута пролегали через полуди</w:t>
        <w:softHyphen/>
        <w:t>кие края. Тамошний люд, немногочислен</w:t>
        <w:softHyphen/>
        <w:t>ный даже по тем временам, жался к немно</w:t>
        <w:softHyphen/>
        <w:t>гим крепостям. Дикие звери выходили на дороги из лесов. Чащи кишели разбойни</w:t>
        <w:softHyphen/>
        <w:t>ками. Дети десятками тонули при перепра</w:t>
        <w:softHyphen/>
        <w:t>вах через речки. В таких условиях целые группы убегали обратно домой. Но ряды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детского "воинства" тут же восполнялись ребятами из придорожных селений.</w:t>
      </w:r>
    </w:p>
    <w:p>
      <w:pPr>
        <w:pStyle w:val="2"/>
        <w:widowControl/>
        <w:rPr/>
      </w:pPr>
      <w:r>
        <w:rPr>
          <w:color w:val="000080"/>
        </w:rPr>
        <w:t>Слава опережала участников похода. Но не во всех городах их кормили и оставляли ночевать хотя бы даже на улицах. Порой гнали прочь, справедливо оберегая своих детей от "заразы". Ребятам случалось оста</w:t>
        <w:softHyphen/>
        <w:t>ваться без подаяния и день, и два. Съестное из котомок слабых быстро перекочевывало в желудки тех, кто посильнее и постарше. Воровство в отрядах процветало. Разбитные женщины выманивали деньги у отпрысков знатных и богатых семей, шулера отнимали у детей последний грош, заманивая играть на привалах в кости. Дисциплина в отрядах изо дня в день падала.</w:t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</w:rPr>
        <w:t>В путь отправлялись рано утром. В са</w:t>
        <w:softHyphen/>
        <w:t>мую жару делали привал в тени деревьев. Пока шли</w:t>
      </w:r>
      <w:r>
        <w:rPr>
          <w:color w:val="000080"/>
          <w:sz w:val="24"/>
          <w:lang w:val="en-US"/>
        </w:rPr>
        <w:t xml:space="preserve"> –</w:t>
      </w:r>
      <w:r>
        <w:rPr>
          <w:color w:val="000080"/>
          <w:sz w:val="24"/>
        </w:rPr>
        <w:t xml:space="preserve"> пели немудрящие гимны вроде этого, чудом сохранившегося: "Прекрасны поля, еще прекраснее леса, одетые в летний наряд. Но Христос прекраснее, Христос чище, и натруженные сердца поют ему хва</w:t>
        <w:softHyphen/>
        <w:t>лу". На привалах рассказывали и слушали полные необычайных приключений и чудес истории о битвах и походах, о рыцарях и пилигримах. Наверняка находились среди ребят балагуры и шалуны, которые носи</w:t>
        <w:softHyphen/>
        <w:t>лись друг за другом и выплясывали, когда другие валились с ног после многокиломет</w:t>
        <w:softHyphen/>
        <w:t>рового похода. Наверняка дети влюблялись, ссорились, мирились, боролись за лидерст</w:t>
        <w:softHyphen/>
        <w:t>во... Подробности каждодневного марша не сохранились</w:t>
      </w:r>
      <w:r>
        <w:rPr>
          <w:color w:val="000080"/>
          <w:sz w:val="24"/>
          <w:lang w:val="en-US"/>
        </w:rPr>
        <w:t xml:space="preserve"> –</w:t>
      </w:r>
      <w:r>
        <w:rPr>
          <w:color w:val="000080"/>
          <w:sz w:val="24"/>
        </w:rPr>
        <w:t xml:space="preserve"> а они очень нужны. Ведь даже психологию средневековых взрослых мы понимаем с большим трудом, а уж тог</w:t>
        <w:softHyphen/>
        <w:t>дашние дети</w:t>
      </w:r>
      <w:r>
        <w:rPr>
          <w:color w:val="000080"/>
          <w:sz w:val="24"/>
          <w:lang w:val="en-US"/>
        </w:rPr>
        <w:t xml:space="preserve"> –</w:t>
      </w:r>
      <w:r>
        <w:rPr>
          <w:color w:val="000080"/>
          <w:sz w:val="24"/>
        </w:rPr>
        <w:t xml:space="preserve"> для нас полная загадка.</w:t>
      </w:r>
    </w:p>
    <w:p>
      <w:pPr>
        <w:pStyle w:val="2"/>
        <w:widowControl/>
        <w:rPr/>
      </w:pPr>
      <w:r>
        <w:rPr>
          <w:color w:val="000080"/>
        </w:rPr>
        <w:t>На биваке в предгорьях Альп, у озера Леман, Николас оказался во главе "воин</w:t>
        <w:softHyphen/>
        <w:t>ства" почти вдвое меньшего, чем первона</w:t>
        <w:softHyphen/>
        <w:t>чальное. Величавые горы лишь на минутку своими белыми шапками снега очаровали детей, не видавших ничего подобного по красоте. Затем сердечки сковал ужас: ведь к этим белым шапкам предстояло им подниматься!</w:t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</w:rPr>
        <w:t>Жители предгорья встретили детей настороженно и сурово. Им и в голову не приходило кор</w:t>
        <w:softHyphen/>
        <w:t>мить ребят. Добро хоть не убивали. Харчи в котомках таяли. Но и это еще не все: в горных долинах германские дети</w:t>
      </w:r>
      <w:r>
        <w:rPr>
          <w:color w:val="000080"/>
          <w:sz w:val="24"/>
          <w:lang w:val="en-US"/>
        </w:rPr>
        <w:t xml:space="preserve"> –</w:t>
      </w:r>
      <w:r>
        <w:rPr>
          <w:color w:val="000080"/>
          <w:sz w:val="24"/>
        </w:rPr>
        <w:t xml:space="preserve"> мно</w:t>
        <w:softHyphen/>
        <w:t>гие в первый и последний раз</w:t>
      </w:r>
      <w:r>
        <w:rPr>
          <w:color w:val="000080"/>
          <w:sz w:val="24"/>
          <w:lang w:val="en-US"/>
        </w:rPr>
        <w:t xml:space="preserve"> –</w:t>
      </w:r>
      <w:r>
        <w:rPr>
          <w:color w:val="000080"/>
          <w:sz w:val="24"/>
        </w:rPr>
        <w:t xml:space="preserve"> встретили... тех самых сарацин, которых намерева</w:t>
        <w:softHyphen/>
        <w:t>лись крестить в святой земле! Превратности эпохи забросили сюда отряды арабских грабителей: они осели в этих местах, не же</w:t>
        <w:softHyphen/>
        <w:t>лая или не имея возможности вернуться на родину. Ребята крались по долине молч</w:t>
        <w:softHyphen/>
        <w:t>ком, без песен, опустив кресты. Тут бы и повернуть им обратно. Увы, умные вы</w:t>
        <w:softHyphen/>
        <w:t>воды сделал только примазавшийся к де</w:t>
        <w:softHyphen/>
        <w:t>тям сброд. Эти подонки уже обобрали дети</w:t>
        <w:softHyphen/>
        <w:t>шек и разбежались, ибо дальнейшее сулило только смерть или рабство у мусульман. Сарацины зарубили десяток–другой отстав</w:t>
        <w:softHyphen/>
        <w:t>ших от отряда ребят. Но к таким потерям дети уже привыкли: что ни день они хоро</w:t>
        <w:softHyphen/>
        <w:t>нили или бросали без погребения десятки своих товарищей. Недоедание, утомление, стресс и болезни делали свое дело.</w:t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</w:rPr>
        <w:t>Переход через Альпы</w:t>
      </w:r>
      <w:r>
        <w:rPr>
          <w:color w:val="000080"/>
          <w:sz w:val="24"/>
          <w:lang w:val="en-US"/>
        </w:rPr>
        <w:t xml:space="preserve"> –</w:t>
      </w:r>
      <w:r>
        <w:rPr>
          <w:color w:val="000080"/>
          <w:sz w:val="24"/>
        </w:rPr>
        <w:t xml:space="preserve"> без еды и теплой одежды</w:t>
      </w:r>
      <w:r>
        <w:rPr>
          <w:color w:val="000080"/>
          <w:sz w:val="24"/>
          <w:lang w:val="en-US"/>
        </w:rPr>
        <w:t xml:space="preserve"> –</w:t>
      </w:r>
      <w:r>
        <w:rPr>
          <w:color w:val="000080"/>
          <w:sz w:val="24"/>
        </w:rPr>
        <w:t xml:space="preserve"> стал для участников похода на</w:t>
        <w:softHyphen/>
        <w:t>стоящим кошмаром. Эти горы ужасали даже взрослых. Пробираться по обледене</w:t>
        <w:softHyphen/>
        <w:t>лым склонам, по вечным снегам, по камен</w:t>
        <w:softHyphen/>
        <w:t>ным карнизам</w:t>
      </w:r>
      <w:r>
        <w:rPr>
          <w:color w:val="000080"/>
          <w:sz w:val="24"/>
          <w:lang w:val="en-US"/>
        </w:rPr>
        <w:t xml:space="preserve"> –</w:t>
      </w:r>
      <w:r>
        <w:rPr>
          <w:color w:val="000080"/>
          <w:sz w:val="24"/>
        </w:rPr>
        <w:t xml:space="preserve"> не у всякого на такое достанет сил и храбрости. Через Альпы переваливали по необходимости купцы с товарами, военные отряды, клирики</w:t>
      </w:r>
      <w:r>
        <w:rPr>
          <w:color w:val="000080"/>
          <w:sz w:val="24"/>
          <w:lang w:val="en-US"/>
        </w:rPr>
        <w:t xml:space="preserve"> –</w:t>
      </w:r>
      <w:r>
        <w:rPr>
          <w:color w:val="000080"/>
          <w:sz w:val="24"/>
        </w:rPr>
        <w:t xml:space="preserve"> в Рим и обратно.</w:t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</w:rPr>
        <w:t>Наличие проводников не спасало от ги</w:t>
        <w:softHyphen/>
        <w:t>бели неосторожных детей. Камни резали голые замерзающие ступни. Среди снегов не было даже ягод и плодов, чтобы уто</w:t>
        <w:softHyphen/>
        <w:t>лить голод. Котомки были уже совер</w:t>
        <w:softHyphen/>
        <w:t>шенно пусты. Переход через Альпы из-за плохой дисциплины, усталости и ослабленности детей затянулся вдвое против обычного! Обмороженные ноги скользили и не слушались, дети срывались в пропасти. За хребтом вставал новый хребет. Спали на камнях. Если находили ветки для костра</w:t>
      </w:r>
      <w:r>
        <w:rPr>
          <w:color w:val="000080"/>
          <w:sz w:val="24"/>
          <w:lang w:val="en-US"/>
        </w:rPr>
        <w:t xml:space="preserve"> –</w:t>
      </w:r>
      <w:r>
        <w:rPr>
          <w:color w:val="000080"/>
          <w:sz w:val="24"/>
        </w:rPr>
        <w:t>грелись. Наверное, дрались из-за тепла. На ночь сбивались в кучи, чтобы согреть друг друга. Поутру поднимались не все. Покойников бросали на мерзлой земле</w:t>
      </w:r>
      <w:r>
        <w:rPr>
          <w:color w:val="000080"/>
          <w:sz w:val="24"/>
          <w:lang w:val="en-US"/>
        </w:rPr>
        <w:t xml:space="preserve"> –</w:t>
      </w:r>
      <w:r>
        <w:rPr>
          <w:color w:val="000080"/>
          <w:sz w:val="24"/>
        </w:rPr>
        <w:t xml:space="preserve"> не было сил даже привалить их камнями или вет</w:t>
        <w:softHyphen/>
        <w:t>ками. На высшей точке перевала был монас</w:t>
        <w:softHyphen/>
        <w:t>тырь монахов–миссионеров. Там детей чуть обогрели и приветили. Но где было взять еды и тепла на такую ораву!</w:t>
      </w:r>
    </w:p>
    <w:p>
      <w:pPr>
        <w:pStyle w:val="2"/>
        <w:widowControl/>
        <w:rPr/>
      </w:pPr>
      <w:r>
        <w:rPr>
          <w:color w:val="000080"/>
        </w:rPr>
        <w:t>Спуск был неимоверной радостью. Зе</w:t>
        <w:softHyphen/>
        <w:t>лень! Серебро рек! Многолюдные селения, виноградники, цитрусовые, разгар роскош</w:t>
        <w:softHyphen/>
        <w:t>ного лета! После Альп в живых остался лишь каждый третий участник похода. Но оставшиеся, воспрянув духом, думали, что все горести уже позади. В этом изобильном краю их, конечно, обласкают и откормят.</w:t>
      </w:r>
    </w:p>
    <w:p>
      <w:pPr>
        <w:pStyle w:val="2"/>
        <w:widowControl/>
        <w:rPr>
          <w:color w:val="000080"/>
        </w:rPr>
      </w:pPr>
      <w:r>
        <w:rPr>
          <w:color w:val="000080"/>
        </w:rPr>
        <w:t>Но не тут-то было. Италия встретила их нескрываемой ненавистью.</w:t>
      </w:r>
    </w:p>
    <w:p>
      <w:pPr>
        <w:pStyle w:val="2"/>
        <w:widowControl/>
        <w:rPr>
          <w:color w:val="000080"/>
        </w:rPr>
      </w:pPr>
      <w:r>
        <w:rPr>
          <w:color w:val="000080"/>
        </w:rPr>
        <w:t>Ведь явились те, чьи отцы терзали набе</w:t>
        <w:softHyphen/>
        <w:t>гами эти изобильные земли, оскверняли святыни и грабили города. Вспомним мощи "Трех королей Востока", которые увез из Милана Фридрих Барбаросса. По</w:t>
        <w:softHyphen/>
        <w:t>этому в итальянские города "германских змеенышей" не пускали. Милостыню пода</w:t>
        <w:softHyphen/>
        <w:t>вали только самые сердобольные, да и то тайком от соседей. Едва три–четыре тысячи детей дошли до Генуи, воруя еду по пути и обирая плодовые деревья.</w:t>
      </w:r>
      <w:r>
        <w:rPr>
          <w:rStyle w:val="FootnoteCharacters"/>
          <w:rStyle w:val="FootnoteAnchor"/>
          <w:color w:val="000080"/>
        </w:rPr>
        <w:footnoteReference w:id="23"/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</w:rPr>
        <w:t>В субботу</w:t>
      </w:r>
      <w:r>
        <w:rPr>
          <w:color w:val="000080"/>
          <w:sz w:val="24"/>
          <w:lang w:val="en-US"/>
        </w:rPr>
        <w:t xml:space="preserve"> 25</w:t>
      </w:r>
      <w:r>
        <w:rPr>
          <w:color w:val="000080"/>
          <w:sz w:val="24"/>
        </w:rPr>
        <w:t xml:space="preserve"> августа</w:t>
      </w:r>
      <w:r>
        <w:rPr>
          <w:color w:val="000080"/>
          <w:sz w:val="24"/>
          <w:lang w:val="en-US"/>
        </w:rPr>
        <w:t xml:space="preserve"> 1212</w:t>
      </w:r>
      <w:r>
        <w:rPr>
          <w:color w:val="000080"/>
          <w:sz w:val="24"/>
        </w:rPr>
        <w:t xml:space="preserve"> г. (единствен</w:t>
        <w:softHyphen/>
        <w:t>ная дата в хронике похода, с которой со</w:t>
        <w:softHyphen/>
        <w:t>гласны все летописи) изнуренные подрост</w:t>
        <w:softHyphen/>
        <w:t>ки стояли на берегу генуэзской гавани. Два чудовищ</w:t>
        <w:softHyphen/>
        <w:t>ных месяца и тысяча километров позади, схоронено столько друзей, и вот</w:t>
      </w:r>
      <w:r>
        <w:rPr>
          <w:color w:val="000080"/>
          <w:sz w:val="24"/>
          <w:lang w:val="en-US"/>
        </w:rPr>
        <w:t xml:space="preserve"> –</w:t>
      </w:r>
      <w:r>
        <w:rPr>
          <w:color w:val="000080"/>
          <w:sz w:val="24"/>
        </w:rPr>
        <w:t xml:space="preserve"> море, и до святой земли рукой подать.</w:t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</w:rPr>
        <w:t>Как же они собирались пересечь Среди</w:t>
        <w:softHyphen/>
        <w:t>земное море? Откуда собирались раздобыть деньги на корабли? Ответ прост. Ни корабли, ни деньги им не нужны. Море</w:t>
      </w:r>
      <w:r>
        <w:rPr>
          <w:color w:val="000080"/>
          <w:sz w:val="24"/>
          <w:lang w:val="en-US"/>
        </w:rPr>
        <w:t xml:space="preserve"> –</w:t>
      </w:r>
      <w:r>
        <w:rPr>
          <w:color w:val="000080"/>
          <w:sz w:val="24"/>
        </w:rPr>
        <w:t xml:space="preserve"> с божьей помощью</w:t>
      </w:r>
      <w:r>
        <w:rPr>
          <w:color w:val="000080"/>
          <w:sz w:val="24"/>
          <w:lang w:val="en-US"/>
        </w:rPr>
        <w:t xml:space="preserve"> –</w:t>
      </w:r>
      <w:r>
        <w:rPr>
          <w:color w:val="000080"/>
          <w:sz w:val="24"/>
        </w:rPr>
        <w:t xml:space="preserve"> должно рас</w:t>
        <w:softHyphen/>
        <w:t>ступиться перед ними. С первого дня агита</w:t>
        <w:softHyphen/>
        <w:t>ции за поход ни о каких кораблях и деньгах речи не шло.</w:t>
      </w:r>
    </w:p>
    <w:p>
      <w:pPr>
        <w:pStyle w:val="Normal"/>
        <w:jc w:val="both"/>
        <w:rPr/>
      </w:pPr>
      <w:r>
        <w:rPr>
          <w:color w:val="000080"/>
          <w:sz w:val="24"/>
        </w:rPr>
        <w:t>Перед детьми был сказочный город</w:t>
      </w:r>
      <w:r>
        <w:rPr>
          <w:color w:val="000080"/>
          <w:sz w:val="24"/>
          <w:lang w:val="en-US"/>
        </w:rPr>
        <w:t xml:space="preserve"> – </w:t>
      </w:r>
      <w:r>
        <w:rPr>
          <w:color w:val="000080"/>
          <w:sz w:val="24"/>
        </w:rPr>
        <w:t>богатая Генуя. Воспрянув духом, они снова высоко подняли оставшиеся знамена и кре</w:t>
        <w:softHyphen/>
        <w:t>сты. Николас, который в Альпах лишился повозки и шел теперь со всеми вместе пешком, вышел вперед и произнес пламен</w:t>
        <w:softHyphen/>
        <w:t>ную речь. Ребята с прежним энтузиазмом приветствовали своего вождя. Пусть они были босы и в лохмотьях, в ранах и струпьях, но они дошли до моря</w:t>
      </w:r>
      <w:r>
        <w:rPr>
          <w:color w:val="000080"/>
          <w:sz w:val="24"/>
          <w:lang w:val="en-US"/>
        </w:rPr>
        <w:t xml:space="preserve"> –</w:t>
      </w:r>
      <w:r>
        <w:rPr>
          <w:color w:val="000080"/>
          <w:sz w:val="24"/>
        </w:rPr>
        <w:t xml:space="preserve"> самые упрямые, самые сильные духом. Цель по</w:t>
        <w:softHyphen/>
        <w:t>хода</w:t>
      </w:r>
      <w:r>
        <w:rPr>
          <w:color w:val="000080"/>
          <w:sz w:val="24"/>
          <w:lang w:val="en-US"/>
        </w:rPr>
        <w:t xml:space="preserve"> –</w:t>
      </w:r>
      <w:r>
        <w:rPr>
          <w:color w:val="000080"/>
          <w:sz w:val="24"/>
        </w:rPr>
        <w:t xml:space="preserve"> святая земля</w:t>
      </w:r>
      <w:r>
        <w:rPr>
          <w:color w:val="000080"/>
          <w:sz w:val="24"/>
          <w:lang w:val="en-US"/>
        </w:rPr>
        <w:t xml:space="preserve"> –</w:t>
      </w:r>
      <w:r>
        <w:rPr>
          <w:color w:val="000080"/>
          <w:sz w:val="24"/>
        </w:rPr>
        <w:t xml:space="preserve"> совсем близка.</w:t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</w:rPr>
        <w:t>Отцы свободного города приняли деле</w:t>
        <w:softHyphen/>
        <w:t>гацию детей во главе с несколькими свя</w:t>
        <w:softHyphen/>
        <w:t>щенниками (в прочие моменты похода роль взрослых наставников хронистами замалчи</w:t>
        <w:softHyphen/>
        <w:t>вается, вероятно, из-за нежелания компро</w:t>
        <w:softHyphen/>
        <w:t>метировать церковников, поддерживавших эту нелепую затею)</w:t>
      </w:r>
      <w:r>
        <w:rPr>
          <w:color w:val="000080"/>
          <w:sz w:val="24"/>
          <w:lang w:val="en-US"/>
        </w:rPr>
        <w:t>.</w:t>
      </w:r>
      <w:r>
        <w:rPr>
          <w:color w:val="000080"/>
          <w:sz w:val="24"/>
        </w:rPr>
        <w:t xml:space="preserve"> Дети не просили кораб</w:t>
        <w:softHyphen/>
        <w:t>лей, они испрашивали лишь позволения переночевать на улицах и площадях Генуи. Отцы города, обрадовавшись, что у них не просят ни денег, ни кораблей, позволили ребятам остаться на неделю в городе, а затем советовали им возвращаться подобру-поздорову в Германию.</w:t>
      </w:r>
    </w:p>
    <w:p>
      <w:pPr>
        <w:pStyle w:val="2"/>
        <w:widowControl/>
        <w:rPr/>
      </w:pPr>
      <w:r>
        <w:rPr/>
        <w:t>Участники похода живописными колон</w:t>
        <w:softHyphen/>
        <w:t>нами вошли в город, впервые за многие недели снова упиваясь всеобщим внимани</w:t>
        <w:softHyphen/>
        <w:t>ем и интересом. Горожане встретили их с  нескрываемым любопытством, но в то же время настороженно–враждебно.</w:t>
      </w:r>
    </w:p>
    <w:p>
      <w:pPr>
        <w:pStyle w:val="2"/>
        <w:widowControl/>
        <w:rPr/>
      </w:pPr>
      <w:r>
        <w:rPr/>
        <w:t>Однако дож [</w:t>
      </w:r>
      <w:r>
        <w:rPr>
          <w:i/>
        </w:rPr>
        <w:t>Дож</w:t>
      </w:r>
      <w:r>
        <w:rPr>
          <w:i/>
          <w:lang w:val="en-US"/>
        </w:rPr>
        <w:t xml:space="preserve"> – </w:t>
      </w:r>
      <w:r>
        <w:rPr/>
        <w:t>глава Генуэзской рес</w:t>
        <w:softHyphen/>
        <w:t>публики.</w:t>
      </w:r>
      <w:r>
        <w:rPr>
          <w:lang w:val="en-US"/>
        </w:rPr>
        <w:t xml:space="preserve">] </w:t>
      </w:r>
      <w:r>
        <w:rPr/>
        <w:t>и сенаторы передумали: никакой недели, пусть завтра же убираются из города восвояси! Чернь была решительно против присутствия в Ге</w:t>
        <w:softHyphen/>
        <w:t>нуе маленьких германцев. Правда, папа благословил поход, но вдруг эти дети вы</w:t>
        <w:softHyphen/>
        <w:t>полняют коварный замысел германского императора. С другой стороны, генуэзцам не хотелось выпускать из рук такое коли</w:t>
        <w:softHyphen/>
        <w:t>чество дармовой рабочей силы, и детям было предложено остаться в Генуе навсегда и стать добрыми гражданами свободного города.</w:t>
      </w:r>
    </w:p>
    <w:p>
      <w:pPr>
        <w:pStyle w:val="Normal"/>
        <w:ind w:firstLine="567"/>
        <w:jc w:val="both"/>
        <w:rPr/>
      </w:pPr>
      <w:r>
        <w:rPr>
          <w:sz w:val="24"/>
        </w:rPr>
        <w:t>Однако участники похода отмахнулись от казавшегося им нелепым предложения. Ведь завтра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 в путь через море!</w:t>
      </w:r>
    </w:p>
    <w:p>
      <w:pPr>
        <w:pStyle w:val="2"/>
        <w:widowControl/>
        <w:rPr/>
      </w:pPr>
      <w:r>
        <w:rPr/>
        <w:t>Утром колонна Николаса во всей красе выстроилась у кромки прибоя. Горожане столпились на набережной. После торже</w:t>
        <w:softHyphen/>
        <w:t>ственной литургии, распевая псалмы, от</w:t>
        <w:softHyphen/>
        <w:t>ряды двинулись навстречу волнам. Первые ряды вошли в воду по колени... по пояс... И замерли в оторопи: море не желало рас</w:t>
        <w:softHyphen/>
        <w:t>ступаться. Господь не сдержал своего обещания. Новые молитвы и гимны не по</w:t>
        <w:softHyphen/>
        <w:t>могали. Время шло. Солнце поднималось и припекало... Генуэзцы, пересмеиваясь, рас</w:t>
        <w:softHyphen/>
        <w:t>ходились по домам. А дети все не спускали глаз с моря и пели, пели</w:t>
      </w:r>
      <w:r>
        <w:rPr>
          <w:lang w:val="en-US"/>
        </w:rPr>
        <w:t xml:space="preserve"> –</w:t>
      </w:r>
      <w:r>
        <w:rPr/>
        <w:t xml:space="preserve"> до хрипоты...</w:t>
      </w:r>
    </w:p>
    <w:p>
      <w:pPr>
        <w:pStyle w:val="Normal"/>
        <w:ind w:firstLine="567"/>
        <w:jc w:val="both"/>
        <w:rPr/>
      </w:pPr>
      <w:r>
        <w:rPr>
          <w:sz w:val="24"/>
        </w:rPr>
        <w:t>Срок разрешения на пребывание в городе истекал. Надо было уходить. Несколько сот потерявших надежду на успех похода под</w:t>
        <w:softHyphen/>
        <w:t>ростков ухватились за предложение город</w:t>
        <w:softHyphen/>
        <w:t>ских властей поселиться в Генуе. Юношей из знатных семей приняли в лучшие дома как сыновей, прочих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 разобрали в услу</w:t>
        <w:softHyphen/>
        <w:t>жение.</w:t>
      </w:r>
    </w:p>
    <w:p>
      <w:pPr>
        <w:pStyle w:val="Normal"/>
        <w:ind w:firstLine="567"/>
        <w:jc w:val="both"/>
        <w:rPr/>
      </w:pPr>
      <w:r>
        <w:rPr>
          <w:sz w:val="24"/>
        </w:rPr>
        <w:t>Но самые упрямые собрались в поле невдалеке от города. И стали совещаться. Кто знает, где господь положил открыть им дно моря,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 может, и не в Генуе. Надо идти дальше, искать то место. И лучше умереть в солнечной Италии, чем вернуться побиты</w:t>
        <w:softHyphen/>
        <w:t>ми собаками на родину! А страшнее позо</w:t>
        <w:softHyphen/>
        <w:t>ра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 Альпы...</w:t>
      </w:r>
    </w:p>
    <w:p>
      <w:pPr>
        <w:pStyle w:val="Normal"/>
        <w:ind w:firstLine="567"/>
        <w:jc w:val="both"/>
        <w:rPr/>
      </w:pPr>
      <w:r>
        <w:rPr>
          <w:sz w:val="24"/>
        </w:rPr>
        <w:t>Сильно поредевшие отряды незадачли</w:t>
        <w:softHyphen/>
        <w:t>вых юных крестоносцев двинулись дальше на юго-восток. О дисциплине больше не было и речи, шли группами, точнее, шай</w:t>
        <w:softHyphen/>
        <w:t>ками, силой и хитростью добывая пропита</w:t>
        <w:softHyphen/>
        <w:t>ние. Николас больше хронистами не упоми</w:t>
        <w:softHyphen/>
        <w:t>нается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 может, осел в Генуе.</w:t>
      </w:r>
    </w:p>
    <w:p>
      <w:pPr>
        <w:pStyle w:val="Normal"/>
        <w:ind w:firstLine="567"/>
        <w:jc w:val="both"/>
        <w:rPr/>
      </w:pPr>
      <w:r>
        <w:rPr>
          <w:sz w:val="24"/>
        </w:rPr>
        <w:t>Орда подростков достигла наконец Пи</w:t>
        <w:softHyphen/>
        <w:t>зы. То, что их выдворили из Генуи, было отличной рекомендацией для них в Пизе, городе, соперничавшем с Генуей. Море и тут не расступилось, но жители Пизы в пику генуэзцам оснастили два корабля и отпра</w:t>
        <w:softHyphen/>
        <w:t>вили на них какую-то часть детей в Палести</w:t>
        <w:softHyphen/>
        <w:t>ну. В хрониках имеется глухое упоминание о том, что они благополучно достигли бере</w:t>
        <w:softHyphen/>
        <w:t>га святой земли. Но если это и случилось, они, вероятно, вскоре перемерли от нужды и голода</w:t>
      </w:r>
      <w:r>
        <w:rPr>
          <w:sz w:val="24"/>
          <w:lang w:val="en-US"/>
        </w:rPr>
        <w:t xml:space="preserve"> – </w:t>
      </w:r>
      <w:r>
        <w:rPr>
          <w:sz w:val="24"/>
        </w:rPr>
        <w:t>тамошние христиане сами едва–едва сводили концы с концами. Ни о каких встречах детей–крестоносцев с мусульмана</w:t>
        <w:softHyphen/>
        <w:t>ми хроники не упоминают.</w:t>
      </w:r>
    </w:p>
    <w:p>
      <w:pPr>
        <w:pStyle w:val="Normal"/>
        <w:ind w:firstLine="567"/>
        <w:jc w:val="both"/>
        <w:rPr/>
      </w:pPr>
      <w:r>
        <w:rPr>
          <w:sz w:val="24"/>
        </w:rPr>
        <w:t>Осенью несколько сотен германских под</w:t>
        <w:softHyphen/>
        <w:t>ростков добрались до Рима, нищета и забро</w:t>
        <w:softHyphen/>
        <w:t>шенность которого после роскоши Генуи, Пизы и Флоренции поразила их. Папа Инно</w:t>
        <w:softHyphen/>
        <w:t>кентий</w:t>
      </w:r>
      <w:r>
        <w:rPr>
          <w:sz w:val="24"/>
          <w:lang w:val="en-US"/>
        </w:rPr>
        <w:t xml:space="preserve"> III</w:t>
      </w:r>
      <w:r>
        <w:rPr>
          <w:sz w:val="24"/>
        </w:rPr>
        <w:t xml:space="preserve"> принял представителей малень</w:t>
        <w:softHyphen/>
        <w:t>ких крестоносцев, похвалил, а затем пожу</w:t>
        <w:softHyphen/>
        <w:t>рил их и велел возвращаться домой, запамя</w:t>
        <w:softHyphen/>
        <w:t>товав, что их дом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 в тысяче километров за проклятыми Альпами. Затем по при</w:t>
        <w:softHyphen/>
        <w:t>казу главы католической церкви дети це</w:t>
        <w:softHyphen/>
        <w:t>ловали крест, что, "прийдя в совершенный возраст", непременно закончат прерванный крестовый поход. Теперь худо–бедно папа имел несколько сотен крестоносцев на будущее.</w:t>
      </w:r>
    </w:p>
    <w:p>
      <w:pPr>
        <w:pStyle w:val="Normal"/>
        <w:ind w:firstLine="567"/>
        <w:jc w:val="both"/>
        <w:rPr/>
      </w:pPr>
      <w:r>
        <w:rPr>
          <w:sz w:val="24"/>
        </w:rPr>
        <w:t>Немногие участники похода решились на возвращение в Германию, большинство из них поселились в Италии. До родины до</w:t>
        <w:softHyphen/>
        <w:t>шли единицы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 через многие месяцы, а то и годы. По своему невежеству они даже не умели толком рассказать, где побывали. Детский крестовый поход вылился в сво</w:t>
        <w:softHyphen/>
        <w:t>его рода миграцию детей</w:t>
      </w:r>
      <w:r>
        <w:rPr>
          <w:sz w:val="24"/>
          <w:lang w:val="en-US"/>
        </w:rPr>
        <w:t xml:space="preserve"> – </w:t>
      </w:r>
      <w:r>
        <w:rPr>
          <w:sz w:val="24"/>
        </w:rPr>
        <w:t>рассеяние их по другим областям Германии, Бургундии и Италии.</w:t>
      </w:r>
    </w:p>
    <w:p>
      <w:pPr>
        <w:pStyle w:val="Normal"/>
        <w:ind w:firstLine="567"/>
        <w:jc w:val="both"/>
        <w:rPr/>
      </w:pPr>
      <w:r>
        <w:rPr>
          <w:sz w:val="24"/>
        </w:rPr>
        <w:t>Вторую германскую колонну, не менее многочисленную, чем колонна Николаса, постигла такая же трагическая судьба. Те же тысячи смертей на дорогах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 от голода, быстрых течений, хищных зверей; тяжелей</w:t>
        <w:softHyphen/>
        <w:t>ший переход через Альпы</w:t>
      </w:r>
      <w:r>
        <w:rPr>
          <w:sz w:val="24"/>
          <w:lang w:val="en-US"/>
        </w:rPr>
        <w:t xml:space="preserve"> – </w:t>
      </w:r>
      <w:r>
        <w:rPr>
          <w:sz w:val="24"/>
        </w:rPr>
        <w:t>правда, через другой, но не менее губительный перевал. Повторялось все. Только неубранных тру</w:t>
        <w:softHyphen/>
        <w:t>пов позади осталось еще больше: общего руководства в этой колонне почти не было, поход уже через неделю превратился в кочевку неуправляемых орд голодных до озверения подростков. Монахи и священ</w:t>
        <w:softHyphen/>
        <w:t>ники с большим трудом собирали детей в группы и кое-как обуздывали, но это</w:t>
      </w:r>
      <w:r>
        <w:rPr>
          <w:sz w:val="24"/>
          <w:lang w:val="en-US"/>
        </w:rPr>
        <w:t xml:space="preserve"> – </w:t>
      </w:r>
      <w:r>
        <w:rPr>
          <w:sz w:val="24"/>
        </w:rPr>
        <w:t>до первой драки за подаяние.</w:t>
      </w:r>
    </w:p>
    <w:p>
      <w:pPr>
        <w:pStyle w:val="2"/>
        <w:widowControl/>
        <w:rPr/>
      </w:pPr>
      <w:r>
        <w:rPr/>
        <w:t>В Италии детей угораздило сунуться в Милан, который за пятьдесят лет еле-еле оправился от набега Барбароссы. Оттуда они еле унесли ноги: миланцы травили их собаками, как зайце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оре не расступилось перед малолетни</w:t>
        <w:softHyphen/>
        <w:t>ми крестоносцами ни в Равенне, ни в других местах. Лишь несколько тысяч детей добре</w:t>
        <w:softHyphen/>
        <w:t>ли до самого юга Италии. Они уже прослышали о решении папы остановить поход и задумали обма</w:t>
        <w:softHyphen/>
        <w:t>нуть понтифика и уплыть в Палестину из порта Бриндизи. А многое просто по инер</w:t>
        <w:softHyphen/>
        <w:t>ции брели вперед, ни на что не надеясь. На крайнем юге Италии в тот год была чудо</w:t>
        <w:softHyphen/>
        <w:t>вищная засуха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 урожай погиб, голод был такой, что, по свидетельству хронистов, "матери пожирали своих детей". Трудно даже представить, чем могла питаться гер</w:t>
        <w:softHyphen/>
        <w:t>манская детвора в этом пухнувшем от голода враждебном им краю.</w:t>
      </w:r>
      <w:r>
        <w:rPr>
          <w:rStyle w:val="FootnoteCharacters"/>
          <w:rStyle w:val="FootnoteAnchor"/>
          <w:sz w:val="24"/>
        </w:rPr>
        <w:footnoteReference w:id="24"/>
      </w:r>
    </w:p>
    <w:p>
      <w:pPr>
        <w:pStyle w:val="Normal"/>
        <w:ind w:firstLine="567"/>
        <w:jc w:val="both"/>
        <w:rPr/>
      </w:pPr>
      <w:r>
        <w:rPr>
          <w:sz w:val="24"/>
        </w:rPr>
        <w:t>Тех, кто чудом остался жив и добрал</w:t>
        <w:softHyphen/>
        <w:t>ся до Бриндизи, ждали новые злоключе</w:t>
        <w:softHyphen/>
        <w:t>ния. Горожане определили участвовавших в походе девочек в матросские притоны. Двадцать лет спустя хронисты станут удив</w:t>
        <w:softHyphen/>
        <w:t>ляться: отчего в Италии так много белоку</w:t>
        <w:softHyphen/>
        <w:t>рых голубоглазых проституток? Мальчиков хватали и обращали в полурабов; остав</w:t>
        <w:softHyphen/>
        <w:t>шимся в живых отпрыскам знатных родов повезло, конечно, больше</w:t>
      </w:r>
      <w:r>
        <w:rPr>
          <w:sz w:val="24"/>
          <w:lang w:val="en-US"/>
        </w:rPr>
        <w:t xml:space="preserve"> – </w:t>
      </w:r>
      <w:r>
        <w:rPr>
          <w:sz w:val="24"/>
        </w:rPr>
        <w:t>их усыновили.</w:t>
      </w:r>
    </w:p>
    <w:p>
      <w:pPr>
        <w:pStyle w:val="2"/>
        <w:widowControl/>
        <w:rPr/>
      </w:pPr>
      <w:r>
        <w:rPr/>
        <w:t>Архиепископ Бриндизи попытался оста</w:t>
        <w:softHyphen/>
        <w:t>новить этот шабаш. Он собрал остатки маленьких страстотерпцев и... пожелал им приятного возвращения в Германию. Самых фанатичных "милосердный" епископ усадил на несколько суденышек и благословил на безоружное завоевание Палестины. Снаря</w:t>
        <w:softHyphen/>
        <w:t>женные епископом посудины затонули едва ли не в виду Бриндизи.</w:t>
      </w:r>
      <w:r>
        <w:br w:type="page"/>
      </w:r>
    </w:p>
    <w:p>
      <w:pPr>
        <w:pStyle w:val="Heading2"/>
        <w:keepNext w:val="false"/>
        <w:jc w:val="center"/>
        <w:rPr/>
      </w:pPr>
      <w:bookmarkStart w:id="23" w:name="__RefHeading___Toc421556731"/>
      <w:bookmarkEnd w:id="23"/>
      <w:r>
        <w:rPr>
          <w:i w:val="false"/>
          <w:color w:val="800000"/>
          <w:u w:val="single"/>
        </w:rPr>
        <w:t>Глава 3</w:t>
      </w:r>
      <w:r>
        <w:rPr>
          <w:i w:val="false"/>
          <w:color w:val="800000"/>
        </w:rPr>
        <w:t>. Крестный путь французских детей.</w:t>
      </w:r>
    </w:p>
    <w:p>
      <w:pPr>
        <w:pStyle w:val="2"/>
        <w:widowControl/>
        <w:spacing w:before="120" w:after="0"/>
        <w:rPr/>
      </w:pPr>
      <w:r>
        <w:rPr/>
        <w:t>Более чем тридцать тысяч французских ребят вышли тогда, когда германские дети уже замерзали в горах. Торжественности и слез при проводах было не меньше, чем в Кельне.</w:t>
      </w:r>
    </w:p>
    <w:p>
      <w:pPr>
        <w:pStyle w:val="Normal"/>
        <w:ind w:firstLine="567"/>
        <w:jc w:val="both"/>
        <w:rPr/>
      </w:pPr>
      <w:r>
        <w:rPr>
          <w:sz w:val="24"/>
        </w:rPr>
        <w:t>В первые дни похода накал религиоз</w:t>
        <w:softHyphen/>
        <w:t>ного фанатизма среди подростков был таким, что они не замечали никаких труд</w:t>
        <w:softHyphen/>
        <w:t>ностей пути. Святой Стефан ехал в на</w:t>
        <w:softHyphen/>
        <w:t>илучшей повозке, устланной и крытой до</w:t>
        <w:softHyphen/>
        <w:t>рогими коврами. Рядом с повозкой гарце</w:t>
        <w:softHyphen/>
        <w:t>вали малолетние высокородные адъютанты вождя. Они с удовольствием носились вдоль походных колонн, передавая поруче</w:t>
        <w:softHyphen/>
        <w:t>ния и приказы своего кумир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тефан тонко улавливал настроение мас</w:t>
        <w:softHyphen/>
        <w:t>сы участников похода и по необходимости обращался к ним на привалах с зажигатель</w:t>
        <w:softHyphen/>
        <w:t>ной речью. И тогда вокруг его повозки творилось такое столпотворение, что в этой толчее одного–двоих малышей непременно калечили или затаптывали насмерть. В та</w:t>
        <w:softHyphen/>
        <w:t>ких случаях наспех сооружали носилки или рыли могилу, скороговоркой творили молитву и спешили дальше, помня о жерт</w:t>
        <w:softHyphen/>
        <w:t>вах до первого перекрестка. Зато долго и оживленно обсуждали, кому повезло раз</w:t>
        <w:softHyphen/>
        <w:t>житься клочком одежды святого Стефана или щепкой от его повозки. Эта экзаль</w:t>
      </w:r>
      <w:bookmarkStart w:id="24" w:name="OCRUncertain023"/>
      <w:r>
        <w:rPr>
          <w:sz w:val="24"/>
        </w:rPr>
        <w:softHyphen/>
      </w:r>
      <w:bookmarkEnd w:id="24"/>
      <w:r>
        <w:rPr>
          <w:sz w:val="24"/>
        </w:rPr>
        <w:t>тация захватила даже тех детишек, кото</w:t>
        <w:softHyphen/>
        <w:t>рые бежали из дома и присоединились к крестоносному "воинству" вовсе не по ре</w:t>
        <w:softHyphen/>
        <w:t>лигиозным мотивам. У Стефана голова шла кругом от сознания своей власти над сверстниками, от непрестанного восхвале</w:t>
        <w:softHyphen/>
      </w:r>
      <w:bookmarkStart w:id="25" w:name="OCRUncertain024"/>
      <w:r>
        <w:rPr>
          <w:sz w:val="24"/>
        </w:rPr>
        <w:t>н</w:t>
      </w:r>
      <w:bookmarkEnd w:id="25"/>
      <w:r>
        <w:rPr>
          <w:sz w:val="24"/>
        </w:rPr>
        <w:t>ия и беспредель</w:t>
      </w:r>
      <w:bookmarkStart w:id="26" w:name="OCRUncertain025"/>
      <w:r>
        <w:rPr>
          <w:sz w:val="24"/>
        </w:rPr>
        <w:t>н</w:t>
      </w:r>
      <w:bookmarkEnd w:id="26"/>
      <w:r>
        <w:rPr>
          <w:sz w:val="24"/>
        </w:rPr>
        <w:t>ого обожания.</w:t>
      </w:r>
    </w:p>
    <w:p>
      <w:pPr>
        <w:pStyle w:val="Normal"/>
        <w:ind w:firstLine="567"/>
        <w:jc w:val="both"/>
        <w:rPr/>
      </w:pPr>
      <w:r>
        <w:rPr>
          <w:sz w:val="24"/>
        </w:rPr>
        <w:t>Трудно сказать, был ли он хорошим организатором</w:t>
      </w:r>
      <w:r>
        <w:rPr>
          <w:sz w:val="24"/>
          <w:lang w:val="en-US"/>
        </w:rPr>
        <w:t xml:space="preserve"> – </w:t>
      </w:r>
      <w:r>
        <w:rPr>
          <w:sz w:val="24"/>
        </w:rPr>
        <w:t>скорее всего движением отрядов руководили сопровождавшие де</w:t>
        <w:softHyphen/>
        <w:t>тей священники, хоть хроники об этом умалчивают. Невозможно поверить тому, что горластые подростки могли бе</w:t>
      </w:r>
      <w:bookmarkStart w:id="27" w:name="OCRUncertain026"/>
      <w:r>
        <w:rPr>
          <w:sz w:val="24"/>
        </w:rPr>
        <w:t>з</w:t>
      </w:r>
      <w:bookmarkEnd w:id="27"/>
      <w:r>
        <w:rPr>
          <w:sz w:val="24"/>
        </w:rPr>
        <w:t xml:space="preserve"> помощи взрослых управиться с тридцатитысячным "воинством", разбивать в удобных местах лагеря, организовывать ночевки, давать отрядам по утрам направление движения надень.</w:t>
      </w:r>
    </w:p>
    <w:p>
      <w:pPr>
        <w:pStyle w:val="2"/>
        <w:widowControl/>
        <w:rPr/>
      </w:pPr>
      <w:r>
        <w:rPr/>
        <w:t>Пока юные крестоносцы шли по террито</w:t>
        <w:softHyphen/>
        <w:t>рии родной страны, население везде прини</w:t>
        <w:softHyphen/>
        <w:t>мало их гостеприимно. Дети если и умирали в походе, то почти исключительно от солнеч</w:t>
        <w:softHyphen/>
        <w:t>ных ударов. И все-таки постепенно уста</w:t>
        <w:softHyphen/>
        <w:t>лость накапливалась, дисциплина ослабева</w:t>
        <w:softHyphen/>
        <w:t>ла. Чтобы поддерживать энтузиазм участни</w:t>
        <w:softHyphen/>
        <w:t>ков похода, ежедневно приходилось лгать, что к вечеру отряды прибудут к пункту наз</w:t>
        <w:softHyphen/>
        <w:t>начения. Завидев вдали какую–нибудь кре</w:t>
        <w:softHyphen/>
        <w:t>пость, дети возбужденно спрашивали друг друга: "Иерусалим?" Бедолаги забывали, а многие и просто не знали, что достичь "святой земли" можно, лишь переплыв море.</w:t>
      </w:r>
    </w:p>
    <w:p>
      <w:pPr>
        <w:pStyle w:val="2"/>
        <w:widowControl/>
        <w:rPr/>
      </w:pPr>
      <w:r>
        <w:rPr/>
        <w:t>Миновали Тур, Лион и пришли в Марсель почти в полном составе. За месяц ребята прошли пятьсот километров. Легкость маршрута позволила им опередить герман</w:t>
        <w:softHyphen/>
        <w:t>ских детей и первыми достичь побережья Средиземного моря, которое, увы, не расступилось перед ними.</w:t>
      </w:r>
    </w:p>
    <w:p>
      <w:pPr>
        <w:pStyle w:val="Normal"/>
        <w:ind w:firstLine="567"/>
        <w:jc w:val="both"/>
        <w:rPr/>
      </w:pPr>
      <w:r>
        <w:rPr>
          <w:sz w:val="24"/>
        </w:rPr>
        <w:t>Разочарованные и даже обиженные на господа бога, дети разбрелись по городу. Переночевали. Наутро снова молились на берегу моря. К вечеру в отрядах недосчита</w:t>
        <w:softHyphen/>
        <w:t>лись нескольких сотен детей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 они пода</w:t>
        <w:softHyphen/>
        <w:t>лись домой.</w:t>
      </w:r>
    </w:p>
    <w:p>
      <w:pPr>
        <w:pStyle w:val="Normal"/>
        <w:ind w:firstLine="567"/>
        <w:jc w:val="both"/>
        <w:rPr/>
      </w:pPr>
      <w:r>
        <w:rPr>
          <w:sz w:val="24"/>
        </w:rPr>
        <w:t>Шли дни. Марсельцы кое-как терпели сва</w:t>
        <w:softHyphen/>
        <w:t>лившуюся им на голову ораву детей. На мо</w:t>
        <w:softHyphen/>
        <w:t>литвы к морю выходило все меньше "крестоносиков". Руководители похода с тос</w:t>
        <w:softHyphen/>
        <w:t>кой поглядывали на корабли в гавани</w:t>
      </w:r>
      <w:r>
        <w:rPr>
          <w:sz w:val="24"/>
          <w:lang w:val="en-US"/>
        </w:rPr>
        <w:t xml:space="preserve"> – </w:t>
      </w:r>
      <w:r>
        <w:rPr>
          <w:sz w:val="24"/>
        </w:rPr>
        <w:t>были бы деньги, они бы не побрезговали теперь и обычным способом пересечения моря.</w:t>
      </w:r>
    </w:p>
    <w:p>
      <w:pPr>
        <w:pStyle w:val="2"/>
        <w:widowControl/>
        <w:rPr/>
      </w:pPr>
      <w:r>
        <w:rPr/>
        <w:t>Марсельцы стали роптать. Атмосфера накалялась. Как вдруг, по старинному выражению, господь на них оглянулся. В один прекрасный день море расступи</w:t>
        <w:softHyphen/>
        <w:t>лось. Разумеется, не в буквальном смысле слова.</w:t>
      </w:r>
    </w:p>
    <w:p>
      <w:pPr>
        <w:pStyle w:val="Normal"/>
        <w:ind w:firstLine="567"/>
        <w:jc w:val="both"/>
        <w:rPr/>
      </w:pPr>
      <w:r>
        <w:rPr>
          <w:sz w:val="24"/>
        </w:rPr>
        <w:t>Горестное положение юных крестонос</w:t>
        <w:softHyphen/>
        <w:t>цев тронуло двух именитейших купцов города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 Гуго Ферреуса и Уильяма Поркуса. И они из чистого человеколюбия предоста</w:t>
        <w:softHyphen/>
        <w:t>вили детям нужное количество кораблей и провиан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lang w:val="en-US"/>
        </w:rPr>
        <w:t>–</w:t>
      </w:r>
      <w:r>
        <w:rPr>
          <w:sz w:val="24"/>
        </w:rPr>
        <w:t xml:space="preserve"> </w:t>
      </w:r>
      <w:r>
        <w:rPr>
          <w:sz w:val="24"/>
        </w:rPr>
        <w:t>Чудо, обещанное вам,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 вещал с помо</w:t>
        <w:softHyphen/>
        <w:t>ста на городской площади святой Стефан,</w:t>
      </w:r>
      <w:r>
        <w:rPr>
          <w:sz w:val="24"/>
          <w:lang w:val="en-US"/>
        </w:rPr>
        <w:t xml:space="preserve"> – </w:t>
      </w:r>
      <w:r>
        <w:rPr>
          <w:sz w:val="24"/>
        </w:rPr>
        <w:t>свершилось! Мы просто не так поняли зна</w:t>
        <w:softHyphen/>
        <w:t>мения божьи. Расступиться должно было не море, а сердце человеческое! Воля господа явлена нам в поступке двух достопочтен</w:t>
        <w:softHyphen/>
        <w:t>ных марсельцев и т. д.</w:t>
      </w:r>
      <w:r>
        <w:rPr>
          <w:rStyle w:val="FootnoteCharacters"/>
          <w:rStyle w:val="FootnoteAnchor"/>
          <w:sz w:val="24"/>
        </w:rPr>
        <w:footnoteReference w:id="25"/>
      </w:r>
    </w:p>
    <w:p>
      <w:pPr>
        <w:pStyle w:val="2"/>
        <w:widowControl/>
        <w:rPr/>
      </w:pPr>
      <w:r>
        <w:rPr/>
        <w:t>И снова ребята теснились вокруг своего кумира, снова норовили урвать лоскуток его рубахи, снова кого-то насмерть зада</w:t>
        <w:softHyphen/>
        <w:t>вили...</w:t>
      </w:r>
    </w:p>
    <w:p>
      <w:pPr>
        <w:pStyle w:val="2"/>
        <w:widowControl/>
        <w:rPr/>
      </w:pPr>
      <w:r>
        <w:rPr/>
        <w:t>Но оказалось среди детей немало и та</w:t>
        <w:softHyphen/>
        <w:t>ких, которые старались побыстрее выбрать</w:t>
        <w:softHyphen/>
        <w:t>ся из толпы, чтобы под шумок улизнуть из благословенного Марселя. Средневековые мальчишки были достаточно наслышаны о ненадежности тогдашних кораблей, о морских бурях, о рифах и разбойниках.</w:t>
      </w:r>
    </w:p>
    <w:p>
      <w:pPr>
        <w:pStyle w:val="2"/>
        <w:widowControl/>
        <w:rPr/>
      </w:pPr>
      <w:r>
        <w:rPr/>
        <w:t>К следующему утру участников похода значительно поубавилось. Но это было к лучшему, оставшиеся сносно разместились на кораблях, очистив свои ряды от мало</w:t>
        <w:softHyphen/>
        <w:t>душных. Кораблей было семь. Согласно хроникам, крупный корабль того времени мог вместить до семисот рыцарей. Таким образом, мы с достаточным основанием можем предполагать, что детей помещалось на каждый корабль не меньше. Значит, корабли приняли около пяти тысяч ребят. С ними было не менее четырехсот священ</w:t>
        <w:softHyphen/>
        <w:t>ников и монахов.</w:t>
      </w:r>
    </w:p>
    <w:p>
      <w:pPr>
        <w:pStyle w:val="2"/>
        <w:widowControl/>
        <w:rPr/>
      </w:pPr>
      <w:r>
        <w:rPr/>
        <w:t>Проводить детей на берег высыпало почти все население Марселя. После тор</w:t>
        <w:softHyphen/>
        <w:t>жественного молебна суда под парусами, расцвеченные флагами, под песнопения и восторженные крики горожан величаво отплыли из гавани, и вот уже они исчезли за горизонтом. Навеки.</w:t>
      </w:r>
    </w:p>
    <w:p>
      <w:pPr>
        <w:pStyle w:val="2"/>
        <w:widowControl/>
        <w:rPr/>
      </w:pPr>
      <w:r>
        <w:rPr/>
        <w:t>Восемнадцать лет о судьбе этих кораб</w:t>
        <w:softHyphen/>
        <w:t>лей и отплывших на них детей ничего не было известно.</w:t>
      </w:r>
      <w:r>
        <w:br w:type="page"/>
      </w:r>
    </w:p>
    <w:p>
      <w:pPr>
        <w:pStyle w:val="Heading2"/>
        <w:keepNext w:val="false"/>
        <w:jc w:val="center"/>
        <w:rPr/>
      </w:pPr>
      <w:bookmarkStart w:id="28" w:name="__RefHeading___Toc421556732"/>
      <w:bookmarkEnd w:id="28"/>
      <w:r>
        <w:rPr>
          <w:i w:val="false"/>
          <w:color w:val="800000"/>
          <w:u w:val="single"/>
        </w:rPr>
        <w:t>Глава 4</w:t>
      </w:r>
      <w:r>
        <w:rPr>
          <w:i w:val="false"/>
          <w:color w:val="800000"/>
        </w:rPr>
        <w:t>. Трагический финал. Что осталось в памяти европейцев о крестовом походе детей.</w:t>
      </w:r>
    </w:p>
    <w:p>
      <w:pPr>
        <w:pStyle w:val="2"/>
        <w:widowControl/>
        <w:rPr/>
      </w:pPr>
      <w:r>
        <w:rPr/>
        <w:t>Прошло восемнадцать лет со дня отплытия юных крестоносцев из Марселя. Все сроки для возвращения участников дет</w:t>
        <w:softHyphen/>
        <w:t>ского похода минули.</w:t>
      </w:r>
    </w:p>
    <w:p>
      <w:pPr>
        <w:pStyle w:val="Normal"/>
        <w:ind w:firstLine="567"/>
        <w:jc w:val="both"/>
        <w:rPr/>
      </w:pPr>
      <w:r>
        <w:rPr>
          <w:sz w:val="24"/>
        </w:rPr>
        <w:t>Отшумели, уже после смерти Ин</w:t>
        <w:softHyphen/>
        <w:t>нокентия</w:t>
      </w:r>
      <w:r>
        <w:rPr>
          <w:sz w:val="24"/>
          <w:lang w:val="en-US"/>
        </w:rPr>
        <w:t xml:space="preserve"> III,</w:t>
      </w:r>
      <w:r>
        <w:rPr>
          <w:sz w:val="24"/>
        </w:rPr>
        <w:t xml:space="preserve"> еще два крестовых похода, удалось захватить Иерусалим у мусуль</w:t>
        <w:softHyphen/>
        <w:t>ман, пойдя на союз с египетским султаном... Словом, жизнь шла бурная, хотя и не</w:t>
        <w:softHyphen/>
        <w:t>сколько однообразная. О пропавших детях</w:t>
      </w:r>
      <w:r>
        <w:rPr>
          <w:sz w:val="24"/>
          <w:lang w:val="en-US"/>
        </w:rPr>
        <w:t xml:space="preserve"> </w:t>
      </w:r>
      <w:r>
        <w:rPr>
          <w:sz w:val="24"/>
        </w:rPr>
        <w:t>и думать забыли. Кинуть клич, поднять Европу на поиски, разыскать пять тысяч ребят, которые, возможно, еще живы,</w:t>
      </w:r>
      <w:r>
        <w:rPr>
          <w:sz w:val="24"/>
          <w:lang w:val="en-US"/>
        </w:rPr>
        <w:t xml:space="preserve"> – </w:t>
      </w:r>
      <w:r>
        <w:rPr>
          <w:sz w:val="24"/>
        </w:rPr>
        <w:t>такое и в голову никому не приходило. Столь расточительный гуманизм был не в обычаях того времени.</w:t>
      </w:r>
    </w:p>
    <w:p>
      <w:pPr>
        <w:pStyle w:val="2"/>
        <w:widowControl/>
        <w:rPr/>
      </w:pPr>
      <w:r>
        <w:rPr/>
        <w:t>Матери свое уже отплакали. Детей рожда</w:t>
        <w:softHyphen/>
        <w:t>лось видимо–невидимо. И умирало детей немало. Словом, каждодневных забот хва</w:t>
        <w:softHyphen/>
        <w:t>тало. Хотя, конечно, трудно представить, что сердца матерей, проводивших детей в поход, не саднило от горечи бессмысленной утраты.</w:t>
      </w:r>
    </w:p>
    <w:p>
      <w:pPr>
        <w:pStyle w:val="Normal"/>
        <w:ind w:firstLine="567"/>
        <w:jc w:val="both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230</w:t>
      </w:r>
      <w:r>
        <w:rPr>
          <w:sz w:val="24"/>
        </w:rPr>
        <w:t xml:space="preserve"> г. в Европе внезапно объявился монах, некогда отплывший из Марселя вместе с детьми. Из его рассказов, быст</w:t>
        <w:softHyphen/>
        <w:t>ро облетевших весь континент, родите</w:t>
        <w:softHyphen/>
        <w:t>ли узнали о трагической судьбе своих без вести пропавших детей. А случилось сле</w:t>
        <w:softHyphen/>
        <w:t>дующее.</w:t>
      </w:r>
    </w:p>
    <w:p>
      <w:pPr>
        <w:pStyle w:val="Normal"/>
        <w:ind w:firstLine="567"/>
        <w:jc w:val="both"/>
        <w:rPr/>
      </w:pPr>
      <w:r>
        <w:rPr>
          <w:sz w:val="24"/>
        </w:rPr>
        <w:t>Детишки, скученные в трюмах, ужасно страдали от духоты, морской болезни и страха. Они боялись сирен</w:t>
      </w:r>
      <w:r>
        <w:rPr>
          <w:sz w:val="24"/>
          <w:lang w:val="en-US"/>
        </w:rPr>
        <w:t xml:space="preserve"> [</w:t>
      </w:r>
      <w:r>
        <w:rPr>
          <w:i/>
          <w:sz w:val="24"/>
        </w:rPr>
        <w:t>Сирены</w:t>
      </w:r>
      <w:r>
        <w:rPr>
          <w:i/>
          <w:sz w:val="24"/>
          <w:lang w:val="en-US"/>
        </w:rPr>
        <w:t xml:space="preserve"> –</w:t>
      </w:r>
      <w:r>
        <w:rPr>
          <w:sz w:val="24"/>
        </w:rPr>
        <w:t xml:space="preserve"> в древнегреческой мифологии</w:t>
      </w:r>
      <w:r>
        <w:rPr>
          <w:sz w:val="24"/>
          <w:lang w:val="en-US"/>
        </w:rPr>
        <w:t xml:space="preserve"> – </w:t>
      </w:r>
      <w:r>
        <w:rPr>
          <w:sz w:val="24"/>
        </w:rPr>
        <w:t>полу</w:t>
        <w:softHyphen/>
        <w:t>птицы–полуженщины, обитавшие якобы на остро</w:t>
        <w:softHyphen/>
        <w:t>ве у берегов Южной Италии. Чарующим пением они завлекали мореплавателей к своему острову, усыпляли их, а затем пожирали</w:t>
      </w:r>
      <w:r>
        <w:rPr>
          <w:sz w:val="24"/>
          <w:lang w:val="en-US"/>
        </w:rPr>
        <w:t>]</w:t>
      </w:r>
      <w:r>
        <w:rPr>
          <w:sz w:val="24"/>
          <w:lang w:val="en-US"/>
        </w:rPr>
        <w:t>,</w:t>
      </w:r>
      <w:r>
        <w:rPr>
          <w:sz w:val="24"/>
        </w:rPr>
        <w:t xml:space="preserve"> левиафанов</w:t>
      </w:r>
      <w:r>
        <w:rPr>
          <w:sz w:val="24"/>
          <w:lang w:val="en-US"/>
        </w:rPr>
        <w:t xml:space="preserve"> </w:t>
      </w:r>
      <w:r>
        <w:rPr>
          <w:sz w:val="24"/>
        </w:rPr>
        <w:t>[</w:t>
      </w:r>
      <w:r>
        <w:rPr>
          <w:i/>
          <w:sz w:val="24"/>
        </w:rPr>
        <w:t>Левиафан</w:t>
      </w:r>
      <w:r>
        <w:rPr>
          <w:i/>
          <w:sz w:val="24"/>
          <w:lang w:val="en-US"/>
        </w:rPr>
        <w:t xml:space="preserve"> –</w:t>
      </w:r>
      <w:r>
        <w:rPr>
          <w:sz w:val="24"/>
          <w:lang w:val="en-US"/>
        </w:rPr>
        <w:t xml:space="preserve"> </w:t>
      </w:r>
      <w:r>
        <w:rPr>
          <w:sz w:val="24"/>
        </w:rPr>
        <w:t>в библейской мифологии</w:t>
      </w:r>
      <w:r>
        <w:rPr>
          <w:sz w:val="24"/>
          <w:lang w:val="en-US"/>
        </w:rPr>
        <w:t xml:space="preserve"> – </w:t>
      </w:r>
      <w:r>
        <w:rPr>
          <w:sz w:val="24"/>
        </w:rPr>
        <w:t>огром</w:t>
        <w:softHyphen/>
        <w:t>ное морское чудовище</w:t>
      </w:r>
      <w:r>
        <w:rPr>
          <w:sz w:val="24"/>
          <w:lang w:val="en-US"/>
        </w:rPr>
        <w:t xml:space="preserve">] </w:t>
      </w:r>
      <w:r>
        <w:rPr>
          <w:sz w:val="24"/>
        </w:rPr>
        <w:t>и, конечно, бурь. Именно буря обрушилась на несчастных, когда они миновали Кор</w:t>
        <w:softHyphen/>
        <w:t>сику и огибали Сардинию. Корабли поне</w:t>
        <w:softHyphen/>
        <w:t>сло к острову святого Петра у юго-запад</w:t>
        <w:softHyphen/>
        <w:t>ной оконечности Сардинии. В сумерках дети вопили от ужаса, когда судно швыряло с волны на волну. Находившихся на палубе десятками смывало за борт. Пять неуправ</w:t>
        <w:softHyphen/>
        <w:t>ляемых кораблей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 с изорванными пару</w:t>
        <w:softHyphen/>
        <w:t>сами и сломанными мачтами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 течение пронесло мимо рифов. А два летели прямо на прибрежные скалы. Крики и многого</w:t>
        <w:softHyphen/>
        <w:t>лосый хор молящихся детей стали еще истошней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 и вдруг все враз стихло. Ко</w:t>
        <w:softHyphen/>
        <w:t>рабли разнесло в щепы. Поглотив свою добычу, шторм быстро успокоился.</w:t>
      </w:r>
    </w:p>
    <w:p>
      <w:pPr>
        <w:pStyle w:val="2"/>
        <w:widowControl/>
        <w:rPr/>
      </w:pPr>
      <w:r>
        <w:rPr/>
        <w:t>Пять других кораблей кое-как добрались до африканского берега. Правда, прибило их в алжирскую гавань... Но оказалось, что именно сюда они и должны были приплыть. Их здесь явно ждали. Суда мусульман встретили их и отконвоировали в порт. Образцовые христиане, сердобольные Ферреус и Поркус потому и пожертвовали семь кораблей, что вознамерились продать пять тысяч детей в рабство неверным. Это был своеобразный подвиг во имя наживы! Марсельцы растерзали бы негодяев, узнай они о судьбе детей! Но, как верно рассчи</w:t>
        <w:softHyphen/>
        <w:t>тали купцы, богом которых была звонкая монета, чудовищная разобщенность христи</w:t>
        <w:softHyphen/>
        <w:t>анского и мусульманского миров способ</w:t>
        <w:softHyphen/>
        <w:t>ствовала успеху их преступного замысла и обеспечила их личную безопасность.</w:t>
      </w:r>
    </w:p>
    <w:p>
      <w:pPr>
        <w:pStyle w:val="2"/>
        <w:widowControl/>
        <w:rPr/>
      </w:pPr>
      <w:r>
        <w:rPr/>
        <w:t>Что такое рабство у неверных, дети зна</w:t>
        <w:softHyphen/>
        <w:t>ли из жутких историй, которые разносили по Европе пилигримы. Поэтому невозмож</w:t>
        <w:softHyphen/>
        <w:t>но описать их ужас, когда они поняли, что произошло.</w:t>
      </w:r>
    </w:p>
    <w:p>
      <w:pPr>
        <w:pStyle w:val="TextBodyIndent"/>
        <w:widowControl/>
        <w:ind w:firstLine="567"/>
        <w:rPr/>
      </w:pPr>
      <w:r>
        <w:rPr/>
        <w:t>Часть детей раскупили на алжирском базаре, и они стали рабами, наложницами или наложниками богатых мусульман. Остальных ребят погрузили на корабли и отвезли на рынки Александрии. Четырем сотням монахов и священников, которых вместе с детьми привезли в Египет, сказоч</w:t>
        <w:softHyphen/>
        <w:t>но повезло: их купил престарелый султан Малек Камель, более известный как Сафадин. Этот просвещенный правитель уже поделил свои владения между сыновьями и имел досуг для ученых занятий. Христиан он поселил в каирском дворце и засадил за переводы с латыни на арабский. Образо</w:t>
        <w:softHyphen/>
        <w:t>ваннейшие из ученых рабов делились своей европейской премудростью с султаном и давали уроки его придворным. Жилось им сытно и вольготно, только нельзя было выходить за пределы Каира. Пока они осваивались во дворце, благословляя бога, дети работали на полях и мерли как мухи.</w:t>
      </w:r>
    </w:p>
    <w:p>
      <w:pPr>
        <w:pStyle w:val="2"/>
        <w:widowControl/>
        <w:rPr/>
      </w:pPr>
      <w:r>
        <w:rPr/>
        <w:t>Несколько сотен маленьких рабов отпра</w:t>
        <w:softHyphen/>
        <w:t>вили в Багдад. А попасть в Багдад можно было только через Палестину... Да, дети ступили-таки на "святую землю". Но в око</w:t>
        <w:softHyphen/>
        <w:t>вах или с веревками на шее. Они видели</w:t>
      </w:r>
      <w:r>
        <w:rPr>
          <w:lang w:val="en-US"/>
        </w:rPr>
        <w:t xml:space="preserve"> </w:t>
      </w:r>
      <w:r>
        <w:rPr/>
        <w:t>величественные стены Иерусалима. Они прошли через Назарет, их босые ступни обжигали пески Галилеи... В Багдаде юных рабов распродали. Одна из хроник повест</w:t>
        <w:softHyphen/>
        <w:t>вует, что багдадский халиф вздумал обра</w:t>
        <w:softHyphen/>
        <w:t>тить их в ислам. И хоть событие это описано по тогдашнему трафарету: их-де пытали, били, терзали, но ни один не предал родную веру,</w:t>
      </w:r>
      <w:r>
        <w:rPr>
          <w:lang w:val="en-US"/>
        </w:rPr>
        <w:t xml:space="preserve"> –</w:t>
      </w:r>
      <w:r>
        <w:rPr/>
        <w:t xml:space="preserve"> рассказ мог быть правдивым. Маль</w:t>
        <w:softHyphen/>
        <w:t>чики, которые ради высокой цели прошли через столько страданий, вполне могли показать несгибаемую волю и умереть муче</w:t>
        <w:softHyphen/>
        <w:t>никами за веру. Таких было, согласно хро</w:t>
        <w:softHyphen/>
        <w:t>никам, восемнадцать. Калиф оставил свою затею и услал оставшихся в живых христи</w:t>
        <w:softHyphen/>
        <w:t>анских фанатиков медленно иссыхать на полях.</w:t>
      </w:r>
    </w:p>
    <w:p>
      <w:pPr>
        <w:pStyle w:val="Normal"/>
        <w:ind w:firstLine="567"/>
        <w:jc w:val="both"/>
        <w:rPr/>
      </w:pPr>
      <w:r>
        <w:rPr>
          <w:sz w:val="24"/>
        </w:rPr>
        <w:t>В мусульманских землях малолетние крестоносцы умирали от болезней, от побо</w:t>
        <w:softHyphen/>
        <w:t>ев или осваивались, учили язык, постепенно забывая родину и родных. Все они умерли в рабстве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 из плена ни один не вернулся.</w:t>
      </w:r>
    </w:p>
    <w:p>
      <w:pPr>
        <w:pStyle w:val="2"/>
        <w:widowControl/>
        <w:rPr/>
      </w:pPr>
      <w:r>
        <w:rPr/>
        <w:t>К монаху, за какие-то заслуги отпущен</w:t>
        <w:softHyphen/>
        <w:t>ному из Каира, стекались со всей Европы матери пропавших во время похода детей. Но много ли радости было им от того, что монах видел их сына в Каире, что сын или дочь еще живы? Монах рассказал, что в Каире томятся в неволе около семисот уча</w:t>
        <w:softHyphen/>
        <w:t>стников детского крестового похода. Разу</w:t>
        <w:softHyphen/>
        <w:t>меется, ни один человек в Европе пальцем о палец не ударил, чтобы выкупить из раб</w:t>
        <w:softHyphen/>
        <w:t>ства былых кумиров невежественных толп.</w:t>
      </w:r>
    </w:p>
    <w:p>
      <w:pPr>
        <w:pStyle w:val="Normal"/>
        <w:ind w:firstLine="567"/>
        <w:jc w:val="both"/>
        <w:rPr/>
      </w:pPr>
      <w:r>
        <w:rPr>
          <w:sz w:val="24"/>
        </w:rPr>
        <w:t>Что стало с вожаками юных крестонос</w:t>
        <w:softHyphen/>
        <w:t>цев? О Стефане было слышно только до прихода его колонны в Марсель. Попал ли он в плен к мусульманам, или заблаговре</w:t>
        <w:softHyphen/>
        <w:t>менно дезертировал, или погиб в морской пучине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 неизвестно. Николас пропал из виду в Генуе, но в Германию не возвратил</w:t>
        <w:softHyphen/>
        <w:t>ся</w:t>
      </w:r>
      <w:r>
        <w:rPr>
          <w:sz w:val="24"/>
          <w:lang w:val="en-US"/>
        </w:rPr>
        <w:t xml:space="preserve"> – </w:t>
      </w:r>
      <w:r>
        <w:rPr>
          <w:sz w:val="24"/>
        </w:rPr>
        <w:t>его земляки хотели растерзать маль</w:t>
        <w:softHyphen/>
        <w:t>чишку, узнав, скольких детей он погубил в чужих краях, но довольствовались его отцом, который приложил руку к созданию "святого отрока". Третий, безымянный, во</w:t>
        <w:softHyphen/>
        <w:t>жак детей–крестоносцев растворился в без</w:t>
        <w:softHyphen/>
        <w:t>вестности.</w:t>
      </w:r>
    </w:p>
    <w:p>
      <w:pPr>
        <w:pStyle w:val="Normal"/>
        <w:ind w:firstLine="567"/>
        <w:jc w:val="both"/>
        <w:rPr/>
      </w:pPr>
      <w:r>
        <w:rPr>
          <w:sz w:val="24"/>
        </w:rPr>
        <w:t>Папа Григорий</w:t>
      </w:r>
      <w:r>
        <w:rPr>
          <w:sz w:val="24"/>
          <w:lang w:val="en-US"/>
        </w:rPr>
        <w:t xml:space="preserve"> IX (1227 – 1241),</w:t>
      </w:r>
      <w:r>
        <w:rPr>
          <w:sz w:val="24"/>
        </w:rPr>
        <w:t xml:space="preserve"> узнав о гибели двух кораблей с детьми у берегов Сардинии, повелел воздвигнуть им памят</w:t>
        <w:softHyphen/>
        <w:t>ник на острове Святого Петра.</w:t>
      </w:r>
    </w:p>
    <w:p>
      <w:pPr>
        <w:pStyle w:val="Normal"/>
        <w:jc w:val="both"/>
        <w:rPr/>
      </w:pPr>
      <w:r>
        <w:rPr>
          <w:sz w:val="24"/>
        </w:rPr>
        <w:t>Надо сказать, что рыбаки сразу после ко</w:t>
        <w:softHyphen/>
        <w:t>раблекрушения погребли на безлюдном острове сотни детских трупов. Но уж такова была разобщенность тогдашней Европы, что известие об этом не дошло ни до француз</w:t>
        <w:softHyphen/>
        <w:t>ских, ни до германских матерей. Двадцать лет спустя детей перезахоронили в одном месте и на их братской могиле воздвигли церковь Новых Непорочных Младенцев. Рядом с церковью для постоянных богослу</w:t>
        <w:softHyphen/>
        <w:t>жений поселили двенадцать монахов. Цер</w:t>
        <w:softHyphen/>
        <w:t>ковь стала местом богомолья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 паломники являлись с приношениями, монахи благоденствовали. Так длилось века три. Потом церковь захирела, и монахи покинули остров. В</w:t>
      </w:r>
      <w:r>
        <w:rPr>
          <w:sz w:val="24"/>
          <w:lang w:val="en-US"/>
        </w:rPr>
        <w:t xml:space="preserve"> 1737</w:t>
      </w:r>
      <w:r>
        <w:rPr>
          <w:sz w:val="24"/>
        </w:rPr>
        <w:t xml:space="preserve"> г. на нем поселились беглецы из мусульман</w:t>
        <w:softHyphen/>
        <w:t>ского плена (вот она, ирония истории)</w:t>
      </w:r>
      <w:r>
        <w:rPr>
          <w:sz w:val="24"/>
          <w:lang w:val="en-US"/>
        </w:rPr>
        <w:t>.</w:t>
      </w:r>
      <w:r>
        <w:rPr>
          <w:sz w:val="24"/>
        </w:rPr>
        <w:t xml:space="preserve"> Их колония процветала, занимаясь рыбной ловлей и добычей кораллов. Был построен город, в котором проживало десять тысяч человек. Но церковь Новых Непорочных Младенцев давно разрушилась, даже ее руины со временем затерялись, и новое население острова знать не знало о траге</w:t>
        <w:softHyphen/>
        <w:t>дии, случившейся у этих берегов полтора столетия назад.</w:t>
      </w:r>
    </w:p>
    <w:p>
      <w:pPr>
        <w:pStyle w:val="Normal"/>
        <w:ind w:firstLine="567"/>
        <w:jc w:val="both"/>
        <w:rPr/>
      </w:pPr>
      <w:r>
        <w:rPr>
          <w:sz w:val="24"/>
        </w:rPr>
        <w:t>Да и на континенте о детском крестовом походе постепенно совсем забыли. Детские религиозные массовые психозы проявля</w:t>
        <w:softHyphen/>
        <w:t>лись еще дважды: в</w:t>
      </w:r>
      <w:r>
        <w:rPr>
          <w:sz w:val="24"/>
          <w:lang w:val="en-US"/>
        </w:rPr>
        <w:t xml:space="preserve"> 1237</w:t>
      </w:r>
      <w:r>
        <w:rPr>
          <w:sz w:val="24"/>
        </w:rPr>
        <w:t xml:space="preserve"> г. тысячная толпа детей из Эрфурта собралась тайком от роди</w:t>
        <w:softHyphen/>
        <w:t>телей и с песнопениями ушла в Армштадт, где происходила канонизация святой Елиза</w:t>
        <w:softHyphen/>
        <w:t>веты, ландграфини Туринской, а в</w:t>
      </w:r>
      <w:r>
        <w:rPr>
          <w:sz w:val="24"/>
          <w:lang w:val="en-US"/>
        </w:rPr>
        <w:t xml:space="preserve"> 1458</w:t>
      </w:r>
      <w:r>
        <w:rPr>
          <w:sz w:val="24"/>
        </w:rPr>
        <w:t xml:space="preserve"> г. совершилось массовое паломничество детей против воли родителей по маршруту Швабия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 церковь Святого Михаила в Норман</w:t>
        <w:softHyphen/>
        <w:t>дии. Но и эти рецидивы детского религиоз</w:t>
        <w:softHyphen/>
        <w:t>ного фанатизма не вызвали интереса историков...</w:t>
      </w:r>
    </w:p>
    <w:p>
      <w:pPr>
        <w:pStyle w:val="Normal"/>
        <w:spacing w:before="40" w:after="0"/>
        <w:ind w:right="-8" w:firstLine="567"/>
        <w:jc w:val="both"/>
        <w:rPr>
          <w:sz w:val="24"/>
          <w:lang w:val="en-US"/>
        </w:rPr>
      </w:pPr>
      <w:r>
        <w:rPr>
          <w:sz w:val="24"/>
        </w:rPr>
        <w:t>Что же касается современников детского крестового похода, то, как мы уже гово</w:t>
        <w:softHyphen/>
        <w:t>рили, хронисты ограничились лишь весьма беглым его описанием, а простой народ, забыв свой энтузиазм и восторг от затеи маленьких безумцев, вполне соглашался с двухстрочной латинской эпиграммой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литература почтила сто тысяч загубленных ребятишек лишь шестью словами: </w:t>
      </w:r>
    </w:p>
    <w:p>
      <w:pPr>
        <w:pStyle w:val="Heading4"/>
        <w:keepNext w:val="false"/>
        <w:ind w:firstLine="567"/>
        <w:rPr>
          <w:lang w:val="en-US"/>
        </w:rPr>
      </w:pPr>
      <w:r>
        <w:rPr/>
        <w:t>На берег дурацкий</w:t>
      </w:r>
    </w:p>
    <w:p>
      <w:pPr>
        <w:pStyle w:val="Normal"/>
        <w:tabs>
          <w:tab w:val="clear" w:pos="720"/>
          <w:tab w:val="left" w:pos="8781" w:leader="none"/>
        </w:tabs>
        <w:spacing w:before="40" w:after="0"/>
        <w:ind w:right="-8" w:firstLine="567"/>
        <w:jc w:val="center"/>
        <w:rPr>
          <w:sz w:val="24"/>
        </w:rPr>
      </w:pPr>
      <w:r>
        <w:rPr>
          <w:sz w:val="24"/>
        </w:rPr>
        <w:t>Ведет ум ребятский.</w:t>
      </w:r>
      <w:r>
        <w:rPr>
          <w:rStyle w:val="FootnoteCharacters"/>
          <w:rStyle w:val="FootnoteAnchor"/>
          <w:sz w:val="24"/>
        </w:rPr>
        <w:footnoteReference w:id="26"/>
      </w:r>
    </w:p>
    <w:p>
      <w:pPr>
        <w:pStyle w:val="2"/>
        <w:widowControl/>
        <w:rPr/>
      </w:pPr>
      <w:r>
        <w:rPr/>
        <w:t>Страшно, когда за преступное ребячество взрослых расплачиваются дети. Так закончилась одна из самых страшных трагедий в истории Европы.</w:t>
      </w:r>
      <w:r>
        <w:br w:type="page"/>
      </w:r>
    </w:p>
    <w:p>
      <w:pPr>
        <w:pStyle w:val="Heading2"/>
        <w:keepNext w:val="false"/>
        <w:jc w:val="center"/>
        <w:rPr>
          <w:i w:val="false"/>
          <w:i w:val="false"/>
          <w:color w:val="800000"/>
        </w:rPr>
      </w:pPr>
      <w:bookmarkStart w:id="29" w:name="__RefHeading___Toc421556733"/>
      <w:bookmarkEnd w:id="29"/>
      <w:r>
        <w:rPr>
          <w:i w:val="false"/>
          <w:color w:val="800000"/>
        </w:rPr>
        <w:t>Заключение.</w:t>
      </w:r>
    </w:p>
    <w:p>
      <w:pPr>
        <w:pStyle w:val="3"/>
        <w:widowControl/>
        <w:rPr/>
      </w:pPr>
      <w:r>
        <w:rPr/>
        <w:t xml:space="preserve">Лишь немногие идеалисты хранили в </w:t>
      </w:r>
      <w:r>
        <w:rPr>
          <w:lang w:val="en-US"/>
        </w:rPr>
        <w:t>XIII</w:t>
      </w:r>
      <w:r>
        <w:rPr/>
        <w:t xml:space="preserve"> веке былой крестоносный дух. К ним относился и Людовик Святой. Повергая в ужас большинство членов своей семьи, начиная с матери Бланки Кастильской, и своих советников, он сумел увлечь армию крестоносцев, большая часть которых последовала за ним из любви скорее к нему, нежели к Христу, первый раз в 1248г. в Египет, где он попал в плен к неверным, а во второй раз в 1270г. в Тунис, где он и умер.</w:t>
      </w:r>
    </w:p>
    <w:p>
      <w:pPr>
        <w:pStyle w:val="3"/>
        <w:widowControl/>
        <w:rPr/>
      </w:pPr>
      <w:r>
        <w:rPr/>
        <w:t xml:space="preserve">До конца </w:t>
      </w:r>
      <w:r>
        <w:rPr>
          <w:lang w:val="en-US"/>
        </w:rPr>
        <w:t xml:space="preserve">XV </w:t>
      </w:r>
      <w:r>
        <w:rPr/>
        <w:t>века и даже позднее разговоры о крестовом походе возобновлялись часто. Но в поход никто не отправлялся.</w:t>
      </w:r>
      <w:r>
        <w:rPr>
          <w:rStyle w:val="FootnoteCharacters"/>
          <w:rStyle w:val="FootnoteAnchor"/>
        </w:rPr>
        <w:footnoteReference w:id="27"/>
      </w:r>
    </w:p>
    <w:p>
      <w:pPr>
        <w:pStyle w:val="3"/>
        <w:widowControl/>
        <w:rPr/>
      </w:pPr>
      <w:r>
        <w:rPr/>
        <w:t>Каковы же последствия крестовых походов, как их оценить</w:t>
      </w:r>
      <w:r>
        <w:rPr>
          <w:lang w:val="en-US"/>
        </w:rPr>
        <w:t>?</w:t>
      </w:r>
      <w:r>
        <w:rPr/>
        <w:t xml:space="preserve"> </w:t>
      </w:r>
    </w:p>
    <w:p>
      <w:pPr>
        <w:pStyle w:val="3"/>
        <w:widowControl/>
        <w:rPr/>
      </w:pPr>
      <w:r>
        <w:rPr/>
        <w:t>Жак Ле Гофф утверждает, что недолговечные учреждения крестоносцев в Палестине были первым опытом европейского колониализма, и в качестве прецедента он для историка многозначителен.</w:t>
      </w:r>
      <w:r>
        <w:rPr>
          <w:rStyle w:val="FootnoteCharacters"/>
          <w:rStyle w:val="FootnoteAnchor"/>
        </w:rPr>
        <w:footnoteReference w:id="28"/>
      </w:r>
    </w:p>
    <w:p>
      <w:pPr>
        <w:pStyle w:val="2"/>
        <w:widowControl/>
        <w:rPr/>
      </w:pPr>
      <w:r>
        <w:rPr/>
        <w:t>Не менее многозначителен и другой опыт крестовых походов</w:t>
      </w:r>
      <w:r>
        <w:rPr>
          <w:lang w:val="en-US"/>
        </w:rPr>
        <w:t>:</w:t>
      </w:r>
    </w:p>
    <w:p>
      <w:pPr>
        <w:pStyle w:val="2"/>
        <w:widowControl/>
        <w:rPr/>
      </w:pPr>
      <w:r>
        <w:rPr/>
        <w:t>Средневековый человек был убежден, что цель его земной жизни – подготовка к переходу в Царствие Небесное, в мир без скорби и страдания. И чем больше страданий он вынесет в земной жизни, тем больше блаженства его ожидает за гробом. Крестовые походы были своеобразной формой паломничества</w:t>
      </w:r>
      <w:r>
        <w:rPr>
          <w:lang w:val="en-US"/>
        </w:rPr>
        <w:t>. И</w:t>
      </w:r>
      <w:r>
        <w:rPr/>
        <w:t>бо паломничество было формой покаяния, испытания, средством очищения, подготовкой к Судному дню. Это было как бы прелюдией к земной смерти и обретению другой жизни. Но неужто невинные дети должны выносить те страдания, которые выпали на их долю в благочестивом походе ко Гробу Господню</w:t>
      </w:r>
      <w:r>
        <w:rPr>
          <w:lang w:val="en-US"/>
        </w:rPr>
        <w:t>?</w:t>
      </w:r>
      <w:r>
        <w:rPr/>
        <w:t xml:space="preserve"> Ведь поход этот, как и все крестовые походы, по убеждению их современников, предпринимались по воле Господней.  Еще одно наказание Господне за грехи человеческие</w:t>
      </w:r>
      <w:r>
        <w:rPr>
          <w:lang w:val="en-US"/>
        </w:rPr>
        <w:t>?</w:t>
      </w:r>
      <w:r>
        <w:rPr/>
        <w:t xml:space="preserve"> Но почему ответили безгрешные дети</w:t>
      </w:r>
      <w:r>
        <w:rPr>
          <w:lang w:val="en-US"/>
        </w:rPr>
        <w:t>? Может быть, за то наказал Господь людей, отняв у них будущее на земле, что слишком часто люди пренебрегают жизнью земной, данной им от Бога? Может быть, для того и дал Го</w:t>
      </w:r>
      <w:r>
        <w:rPr/>
        <w:t>сподь людям земную жизнь и для того принял Христос крестную муку за людей, чтобы они достойно и радостно могли пройти свой земной путь. Как же должен человек – Венец Творения понимать Божью волю</w:t>
      </w:r>
      <w:r>
        <w:rPr>
          <w:lang w:val="en-US"/>
        </w:rPr>
        <w:t>?</w:t>
      </w:r>
      <w:r>
        <w:rPr/>
        <w:t xml:space="preserve"> В чем она</w:t>
      </w:r>
      <w:r>
        <w:rPr>
          <w:lang w:val="en-US"/>
        </w:rPr>
        <w:t>?</w:t>
      </w:r>
      <w:r>
        <w:rPr/>
        <w:t xml:space="preserve"> Как знать, – не память ли о трагедии потери стольких детей обратила лучший умы Европы к земной жизни тех, кого Господь сотворил по образу и подобию своему</w:t>
      </w:r>
      <w:r>
        <w:rPr>
          <w:lang w:val="en-US"/>
        </w:rPr>
        <w:t>?</w:t>
      </w:r>
      <w:r>
        <w:rPr/>
        <w:t xml:space="preserve"> Не память ли об этой боли утраты десятков тысяч детей ускорила </w:t>
      </w:r>
      <w:r>
        <w:rPr>
          <w:lang w:val="en-US"/>
        </w:rPr>
        <w:t xml:space="preserve">приход Европы к Гуманизму и Возрождению? </w:t>
      </w:r>
    </w:p>
    <w:p>
      <w:pPr>
        <w:pStyle w:val="3"/>
        <w:widowControl/>
        <w:rPr/>
      </w:pPr>
      <w:r>
        <w:rPr/>
        <w:t>На мой взгляд, крестовые походы имели самое важное последствие. Наиболее точно о нем высказался У.М. Уотт</w:t>
      </w:r>
      <w:r>
        <w:rPr>
          <w:lang w:val="en-US"/>
        </w:rPr>
        <w:t>:</w:t>
      </w:r>
      <w:r>
        <w:rPr/>
        <w:t xml:space="preserve"> «Важнейшим следствием Крестовых походов, в том числе и похода детей, было то, что именно в них Западная Европа обрела свой дух. И этот положительный результат значением намного превысил политическое и военное поражение европейцев».</w:t>
      </w:r>
      <w:r>
        <w:rPr>
          <w:rStyle w:val="FootnoteCharacters"/>
          <w:rStyle w:val="FootnoteAnchor"/>
        </w:rPr>
        <w:footnoteReference w:id="29"/>
      </w:r>
      <w:r>
        <w:rPr/>
        <w:t xml:space="preserve"> </w:t>
      </w:r>
    </w:p>
    <w:p>
      <w:pPr>
        <w:pStyle w:val="3"/>
        <w:widowControl/>
        <w:rPr/>
      </w:pPr>
      <w:r>
        <w:rPr/>
        <w:t>Несмотря на поражение, Европа продолжала прогрессировать.</w:t>
      </w:r>
    </w:p>
    <w:p>
      <w:pPr>
        <w:pStyle w:val="3"/>
        <w:widowControl/>
        <w:rPr/>
      </w:pPr>
      <w:r>
        <w:rPr/>
        <w:t>Невозможно отрицать воздействие на умы слушателей – и общественное сознание в целом – рассказов многочисленных крестоносцев–пилигримов, возвращавшихся из трудных походов, в которые Запад высылал целые армии одну за другой в течение двух столетий, многое повидавших и переживших, ставших по сути уже другими людьми, с новыми идеями и требованиями к жизни.</w:t>
      </w:r>
      <w:r>
        <w:rPr>
          <w:rStyle w:val="FootnoteCharacters"/>
          <w:rStyle w:val="FootnoteAnchor"/>
        </w:rPr>
        <w:footnoteReference w:id="30"/>
      </w:r>
    </w:p>
    <w:p>
      <w:pPr>
        <w:pStyle w:val="3"/>
        <w:widowControl/>
        <w:rPr>
          <w:color w:val="000080"/>
        </w:rPr>
      </w:pPr>
      <w:r>
        <w:rPr>
          <w:color w:val="000080"/>
        </w:rPr>
        <w:t>В умах европейцев рождались новые мысли о связях человека с Богом, о месте человека в Божьем мире.</w:t>
      </w:r>
    </w:p>
    <w:p>
      <w:pPr>
        <w:pStyle w:val="3"/>
        <w:widowControl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За эпохой крестовых походов наступала эпоха Возрождения.</w:t>
      </w:r>
    </w:p>
    <w:p>
      <w:pPr>
        <w:pStyle w:val="3"/>
        <w:widowControl/>
        <w:rPr>
          <w:color w:val="000080"/>
        </w:rPr>
      </w:pPr>
      <w:r>
        <w:rPr>
          <w:color w:val="000080"/>
        </w:rPr>
      </w:r>
      <w:r>
        <w:br w:type="page"/>
      </w:r>
    </w:p>
    <w:p>
      <w:pPr>
        <w:pStyle w:val="Heading2"/>
        <w:keepNext w:val="false"/>
        <w:jc w:val="center"/>
        <w:rPr>
          <w:b w:val="false"/>
          <w:b w:val="false"/>
          <w:i w:val="false"/>
          <w:i w:val="false"/>
          <w:color w:val="800000"/>
        </w:rPr>
      </w:pPr>
      <w:bookmarkStart w:id="30" w:name="__RefHeading___Toc421556734"/>
      <w:bookmarkEnd w:id="30"/>
      <w:r>
        <w:rPr>
          <w:b w:val="false"/>
          <w:i w:val="false"/>
          <w:color w:val="800000"/>
        </w:rPr>
        <w:t>Список литературы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sz w:val="24"/>
        </w:rPr>
        <w:t>Жорж Дюби «Европа в Средние Века». Смоленск</w:t>
      </w:r>
      <w:r>
        <w:rPr>
          <w:sz w:val="24"/>
          <w:lang w:val="en-US"/>
        </w:rPr>
        <w:t>;</w:t>
      </w:r>
      <w:r>
        <w:rPr>
          <w:sz w:val="24"/>
        </w:rPr>
        <w:t xml:space="preserve"> «Полиграмма», 1994г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4"/>
        </w:rPr>
        <w:t>Заборов М.А. «Крестоносцы на Востоке». М., Главная редакция восточной литературы издательства «Наука», 1980г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4"/>
        </w:rPr>
        <w:t>В. Задорожный «Игра, ставшая трагедией». «Атеистические чтения». М., Издательство политической литературы, 1990г., № 20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sz w:val="24"/>
        </w:rPr>
        <w:t>Р.Ю. Виппер «История средних веков». М.</w:t>
      </w:r>
      <w:r>
        <w:rPr>
          <w:sz w:val="24"/>
          <w:lang w:val="en-US"/>
        </w:rPr>
        <w:t>:</w:t>
      </w:r>
      <w:r>
        <w:rPr>
          <w:sz w:val="24"/>
        </w:rPr>
        <w:t xml:space="preserve"> Республика, 1993г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sz w:val="24"/>
        </w:rPr>
        <w:t>Печников Б.А. «Рыцари церкви». Кто они</w:t>
      </w:r>
      <w:r>
        <w:rPr>
          <w:sz w:val="24"/>
          <w:lang w:val="en-US"/>
        </w:rPr>
        <w:t>?:</w:t>
      </w:r>
      <w:r>
        <w:rPr>
          <w:sz w:val="24"/>
        </w:rPr>
        <w:t xml:space="preserve"> Очерки об истории и современной деятельности католических орденов». – М.</w:t>
      </w:r>
      <w:r>
        <w:rPr>
          <w:sz w:val="24"/>
          <w:lang w:val="en-US"/>
        </w:rPr>
        <w:t>:</w:t>
      </w:r>
      <w:r>
        <w:rPr>
          <w:sz w:val="24"/>
        </w:rPr>
        <w:t>Политиздат, 1991г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sz w:val="24"/>
        </w:rPr>
        <w:t xml:space="preserve">«Средневековая Европа глазами современников и историков». В 5-ти частях. Часть вторая «Европейский мир </w:t>
      </w:r>
      <w:r>
        <w:rPr>
          <w:sz w:val="24"/>
          <w:lang w:val="en-US"/>
        </w:rPr>
        <w:t xml:space="preserve">X–XV </w:t>
      </w:r>
      <w:r>
        <w:rPr>
          <w:sz w:val="24"/>
        </w:rPr>
        <w:t>вв.». М.</w:t>
      </w:r>
      <w:r>
        <w:rPr>
          <w:sz w:val="24"/>
          <w:lang w:val="en-US"/>
        </w:rPr>
        <w:t>:</w:t>
      </w:r>
      <w:r>
        <w:rPr>
          <w:sz w:val="24"/>
        </w:rPr>
        <w:t xml:space="preserve"> Интерпракс., 1994г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sz w:val="24"/>
        </w:rPr>
      </w:pPr>
      <w:r>
        <w:rPr>
          <w:sz w:val="24"/>
        </w:rPr>
        <w:t>Заборов М. А. История крестовых походов в документах и материалах. М.,</w:t>
      </w:r>
      <w:r>
        <w:rPr>
          <w:sz w:val="24"/>
          <w:lang w:val="en-US"/>
        </w:rPr>
        <w:t xml:space="preserve"> 1977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sz w:val="24"/>
        </w:rPr>
      </w:pPr>
      <w:r>
        <w:rPr>
          <w:sz w:val="24"/>
        </w:rPr>
        <w:t>Ле Гофф Жак. «Цивилизация средневекового Запада». М., 1992г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sz w:val="24"/>
        </w:rPr>
      </w:pPr>
      <w:r>
        <w:rPr>
          <w:sz w:val="24"/>
        </w:rPr>
        <w:t>Уотт У. Монтгомери. «Влияние ислама на средневековую Европу». М., 1976г.</w:t>
      </w:r>
    </w:p>
    <w:p>
      <w:pPr>
        <w:pStyle w:val="3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20"/>
      <w:pgMar w:left="1928" w:right="119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Жорж Дюби «Европа в Средние Века». Смоленск</w:t>
      </w:r>
      <w:r>
        <w:rPr>
          <w:color w:val="000080"/>
          <w:lang w:val="en-US"/>
        </w:rPr>
        <w:t>;</w:t>
      </w:r>
      <w:r>
        <w:rPr>
          <w:color w:val="000080"/>
        </w:rPr>
        <w:t xml:space="preserve"> «Полиграмма», 1994г., стр. 68-69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Заборов М.А. «Крестоносцы на Востоке». М., Главная редакция восточной литературы издательства «Наука», 1980г., стр. 259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В. Задорожный «Игра, ставшая трагедией». «Атеистические чтения». М., Издательство политической литературы, 1990г., № 2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Жорж Дюби «Европа в Средние Века». Смоленск</w:t>
      </w:r>
      <w:r>
        <w:rPr>
          <w:color w:val="000080"/>
          <w:lang w:val="en-US"/>
        </w:rPr>
        <w:t>;</w:t>
      </w:r>
      <w:r>
        <w:rPr>
          <w:color w:val="000080"/>
        </w:rPr>
        <w:t xml:space="preserve"> «Полиграмма», 1994г., стр. 61–6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В. Задорожный «Игра, ставшая трагедией». «Атеистические чтения». М., Издательство политической литературы, 1990г., № 20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Р.Ю. Виппер «История средних веков». М.</w:t>
      </w:r>
      <w:r>
        <w:rPr>
          <w:color w:val="000080"/>
          <w:lang w:val="en-US"/>
        </w:rPr>
        <w:t>:</w:t>
      </w:r>
      <w:r>
        <w:rPr>
          <w:color w:val="000080"/>
        </w:rPr>
        <w:t xml:space="preserve"> Республика, 1993г., стр.357–358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Печников Б.А. «Рыцари церкви». Кто они</w:t>
      </w:r>
      <w:r>
        <w:rPr>
          <w:color w:val="000080"/>
          <w:lang w:val="en-US"/>
        </w:rPr>
        <w:t>?:</w:t>
      </w:r>
      <w:r>
        <w:rPr>
          <w:color w:val="000080"/>
        </w:rPr>
        <w:t xml:space="preserve"> Очерки об истории и современной деятельности католических орденов». – М.</w:t>
      </w:r>
      <w:r>
        <w:rPr>
          <w:color w:val="000080"/>
          <w:lang w:val="en-US"/>
        </w:rPr>
        <w:t>:</w:t>
      </w:r>
      <w:r>
        <w:rPr>
          <w:color w:val="000080"/>
        </w:rPr>
        <w:t>Политиздат, 1991г., стр. 8–9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Печников Б.А. «Рыцари церкви». Кто они</w:t>
      </w:r>
      <w:r>
        <w:rPr>
          <w:color w:val="000080"/>
          <w:lang w:val="en-US"/>
        </w:rPr>
        <w:t>?:</w:t>
      </w:r>
      <w:r>
        <w:rPr>
          <w:color w:val="000080"/>
        </w:rPr>
        <w:t xml:space="preserve"> Очерки об истории и современной деятельности католических орденов». – М.</w:t>
      </w:r>
      <w:r>
        <w:rPr>
          <w:color w:val="000080"/>
          <w:lang w:val="en-US"/>
        </w:rPr>
        <w:t xml:space="preserve">: </w:t>
      </w:r>
      <w:r>
        <w:rPr>
          <w:color w:val="000080"/>
        </w:rPr>
        <w:t>Политиздат, 1991г., стр. 10–14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 xml:space="preserve">«Средневековая Европа глазами современников и историков». В 5-ти частях. Часть вторая «Европейский мир </w:t>
      </w:r>
      <w:r>
        <w:rPr>
          <w:color w:val="000080"/>
          <w:lang w:val="en-US"/>
        </w:rPr>
        <w:t xml:space="preserve">X–XV </w:t>
      </w:r>
      <w:r>
        <w:rPr>
          <w:color w:val="000080"/>
        </w:rPr>
        <w:t>вв.». М.</w:t>
      </w:r>
      <w:r>
        <w:rPr>
          <w:color w:val="000080"/>
          <w:lang w:val="en-US"/>
        </w:rPr>
        <w:t>:</w:t>
      </w:r>
      <w:r>
        <w:rPr>
          <w:color w:val="000080"/>
        </w:rPr>
        <w:t xml:space="preserve"> Интерпракс., 1994г., стр. 164–165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Заборов М. А. История крестовых походов в документах и материалах. М.,</w:t>
      </w:r>
      <w:r>
        <w:rPr>
          <w:color w:val="000080"/>
          <w:lang w:val="en-US"/>
        </w:rPr>
        <w:t xml:space="preserve"> 1977.</w:t>
      </w:r>
      <w:r>
        <w:rPr>
          <w:color w:val="000080"/>
        </w:rPr>
        <w:t xml:space="preserve"> С.</w:t>
      </w:r>
      <w:r>
        <w:rPr>
          <w:color w:val="000080"/>
          <w:lang w:val="en-US"/>
        </w:rPr>
        <w:t xml:space="preserve"> 54—57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Заборов М. А. «История крестовых походов в документах и материалах». М., 1977г., С.</w:t>
      </w:r>
      <w:r>
        <w:rPr>
          <w:color w:val="000080"/>
          <w:lang w:val="en-US"/>
        </w:rPr>
        <w:t xml:space="preserve"> 232—233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Там же. С.</w:t>
      </w:r>
      <w:r>
        <w:rPr>
          <w:color w:val="000080"/>
          <w:lang w:val="en-US"/>
        </w:rPr>
        <w:t xml:space="preserve"> 242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Заборов М.А. «Крестоносцы на Востоке». М., Главная редакция восточной литературы издательства «Наука», 1980г., стр. 257–258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В. Задорожный «Игра, ставшая трагедией». «Атеистические чтения». М., Издательство политической литературы, 1990г., № 20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В. Задорожный «Игра, ставшая трагедией». «Атеистические чтения». М., Издательство политической литературы, 1990г., № 20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В. Задорожный «Игра, ставшая трагедией». «Атеистические чтения». М., Издательство политической литературы, 1990г., № 20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В. Задорожный «Игра, ставшая трагедией». «Атеистические чтения». М., Издательство политической литературы, 1990г., № 20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В. Задорожный «Игра, ставшая трагедией». «Атеистические чтения». М., Издательство политической литературы, 1990г., № 20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В. Задорожный «Игра, ставшая трагедией». «Атеистические чтения». М., Издательство политической литературы, 1990г., № 20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В. Задорожный «Игра, ставшая трагедией». «Атеистические чтения». М., Издательство политической литературы, 1990г., № 20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В. Задорожный «Игра, ставшая трагедией». «Атеистические чтения». М., Издательство политической литературы, 1990г., № 20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В. Задорожный «Игра, ставшая трагедией». «Атеистические чтения». М., Издательство политической литературы, 1990г., № 20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В. Задорожный «Игра, ставшая трагедией». «Атеистические чтения». М., Издательство политической литературы, 1990г., № 20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В. Задорожный «Игра, ставшая трагедией». «Атеистические чтения». М., Издательство политической литературы, 1990г., № 20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В. Задорожный «Игра, ставшая трагедией». «Атеистические чтения». М., Издательство политической литературы, 1990г., № 20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Ле Гофф Жак. «Цивилизация средневекового Запада». М., 1992г., стр. 70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Ле Гофф Жак. «Цивилизация средневекового Запада». М., 1992г., стр. 67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Уотт У. Монтгомери. «Влияние ислама на средневековую Европу». М., 1976г., стр. 79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 xml:space="preserve">«Средневековая Европа глазами современников и историков». В 5-ти частях. Часть вторая «Европейский мир </w:t>
      </w:r>
      <w:r>
        <w:rPr>
          <w:color w:val="000080"/>
          <w:lang w:val="en-US"/>
        </w:rPr>
        <w:t xml:space="preserve">X–XV </w:t>
      </w:r>
      <w:r>
        <w:rPr>
          <w:color w:val="000080"/>
        </w:rPr>
        <w:t>вв.». М.</w:t>
      </w:r>
      <w:r>
        <w:rPr>
          <w:color w:val="000080"/>
          <w:lang w:val="en-US"/>
        </w:rPr>
        <w:t>:</w:t>
      </w:r>
      <w:r>
        <w:rPr>
          <w:color w:val="000080"/>
        </w:rPr>
        <w:t xml:space="preserve"> Интерпракс., 1994г., стр. 17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00008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t>28</w: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000080"/>
                      </w:rPr>
                    </w:pPr>
                    <w:r>
                      <w:rPr>
                        <w:rStyle w:val="PageNumber"/>
                        <w:color w:val="000080"/>
                      </w:rPr>
                      <w:fldChar w:fldCharType="begin"/>
                    </w:r>
                    <w:r>
                      <w:rPr>
                        <w:rStyle w:val="PageNumber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color w:val="000080"/>
                      </w:rPr>
                      <w:t>28</w:t>
                    </w:r>
                    <w:r>
                      <w:rPr>
                        <w:rStyle w:val="PageNumber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7"/>
        </w:tabs>
        <w:ind w:left="360" w:hanging="13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40" w:after="0"/>
      <w:ind w:right="980" w:firstLine="567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2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ind w:left="20" w:firstLine="54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7:16:00Z</dcterms:created>
  <dc:creator>Купченко Александр</dc:creator>
  <dc:description/>
  <dc:language>en-US</dc:language>
  <cp:lastModifiedBy>Илья Лисицын</cp:lastModifiedBy>
  <cp:lastPrinted>1998-06-04T01:09:00Z</cp:lastPrinted>
  <dcterms:modified xsi:type="dcterms:W3CDTF">1998-09-23T17:16:00Z</dcterms:modified>
  <cp:revision>2</cp:revision>
  <dc:subject/>
  <dc:title>Знойным засушливым летом 1212 г</dc:title>
</cp:coreProperties>
</file>