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/>
      </w:pPr>
      <w:r>
        <w:rPr/>
        <w:t>Основные события 1944 года</w:t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5293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Дат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Фронт</w:t>
            </w:r>
          </w:p>
        </w:tc>
        <w:tc>
          <w:tcPr>
            <w:tcW w:w="52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Основные события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Январ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Ленинградский и Волховский</w:t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олное снятие блокады Ленингра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Январь-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lang w:val="ru-RU"/>
              </w:rPr>
              <w:t>1 и 2 украинские фронты (Конев и Ватутин)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Освобождение правобережной Украин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lang w:val="ru-RU"/>
              </w:rPr>
              <w:t>2-ой украинский фронт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lang w:val="ru-RU"/>
              </w:rPr>
              <w:t>Военные действия в Карпатах. Выход на государственную границу с Румыни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Вес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lang w:val="ru-RU"/>
              </w:rPr>
              <w:t>1-ый и 2-ой украинские фронты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lang w:val="ru-RU"/>
              </w:rPr>
              <w:t>Подготовка операции "Багратион". Союзники настаивали на том, чтобы СССР начал эту операцию на 2-3 недели раньше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23 ию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lang w:val="ru-RU"/>
              </w:rPr>
              <w:t>1-ый и 2-ой украинские фронты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роведение операции "Багратион"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Ию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lang w:val="ru-RU"/>
              </w:rPr>
              <w:t>1-ый и 2-ой украинские фронты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Выход на Вислу. Форсирование Висл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Октябрь-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Все фронты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олное освобождение всех грани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Освобождение Карейского перешейка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вобождение Центральной и Юго-Восточной Европы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20 июл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Вход советских войск на территорию Польш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lang w:val="ru-RU"/>
              </w:rPr>
              <w:t>14 сен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Взят пригород Варшавы на восточном берегу Вислы. Неудачные попытки переправиться через реку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23 авгу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Освобождение столицы Румынии - Бухарес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8 сен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lang w:val="ru-RU"/>
              </w:rPr>
              <w:t>3-ий украинский фронт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Вход советских войск на территорию Болгар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lang w:val="ru-RU"/>
              </w:rPr>
              <w:t>Конец сен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lang w:val="ru-RU"/>
              </w:rPr>
              <w:t>3-ий украинский фронт и НОАЮ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Штурм и взятие Белграда (столицы Югослав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к. сентября - отк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lang w:val="ru-RU"/>
              </w:rPr>
              <w:t>2-ой украинский фронт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lang w:val="ru-RU"/>
              </w:rPr>
              <w:t>Советские войска вступили на территорию Венгрии. Ожесточенные бои. Два неудачных штурма Будапешт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к. но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lang w:val="ru-RU"/>
              </w:rPr>
              <w:t>3-ий украинский фронт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Форсировав Дунай на территорию Венгрии из Югославии вошли части 3-его украинского фрон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К. ноября 1944- н. апреля 19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lang w:val="ru-RU"/>
              </w:rPr>
              <w:t>2-ой и 3-ий украинские фронты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lang w:val="ru-RU"/>
              </w:rPr>
              <w:t>Бои за Будапешт. Сражение в районе озера Балатон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Сентябрь-нояб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lang w:val="ru-RU"/>
              </w:rPr>
              <w:t>Освобождение закарпатских областей Украины и часть районов Словакии. Изгнание гитлеровских войск из восточной Австрии. Освобождение Северной Норвеги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ascii="Arial" w:hAnsi="Arial" w:cs="Arial"/>
      <w:i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20:42:00Z</dcterms:created>
  <dc:creator>Cитков Алексей</dc:creator>
  <dc:description/>
  <dc:language>en-US</dc:language>
  <cp:lastModifiedBy>Cитков Алексей</cp:lastModifiedBy>
  <cp:lastPrinted>1999-03-05T00:12:00Z</cp:lastPrinted>
  <dcterms:modified xsi:type="dcterms:W3CDTF">1999-03-04T21:17:00Z</dcterms:modified>
  <cp:revision>1</cp:revision>
  <dc:subject/>
  <dc:title>Основные события 1944 года</dc:title>
</cp:coreProperties>
</file>