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. Накануне Войны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Конституция была принята в 1936 году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роведение внешней политики нацеленной на создание системы коллективной безопасности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937 год - заключение договоров с Францией, Чехословакией, Монголии, Китаем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38-39 годах Франция и Англия не прекращали тайные переговоры с Германией. Политика сталинской дипломатии заключалась в том, что бы лавировать, играть на противоречиях между Англией и Францией, с одной стороны и Германии - с другой, однако ведя такую политику сталинское руководство отдавало предпочтение тайным переговорам, затрагивавшим интересы третьих стран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2 августа 39 года - переговоры СССР, Англии и Франции о предотвращении войны в Европе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августе 39 года под давлением Гитлера был заключен пакт о ненападении. По этому пакту разделены сферы влияния: СССР: Финляндия, Эстония, Латвия, часть Польши (по рекам Нарев, Висла и Сан), Бесарабия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ричины Второй мировой войны: серьезные геополитические противоречия между крупнейшими государствами (Германией и Англией, Германией и Франции, Японией и США и т.д.) не устраненные системой Версальских договоров (1919 г.). У большинства политиков: война- основное средство достижения цели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 сентября - нападение Германии на Польшу. 3 сентября Англия и Франция объявляют войну Германии. 17 сентября 39 года части Красной армии вступили в Западную Украину и Белоруссию, а вскоре было оформлено присоединение этих территорий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28 сентября - Риббентроп снова в Москве и подписывают еще один договор.  11.02.40 года завершение экономических переговоров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конце 1939 года началась советско-финская война. Только в начале 1940 года советские войска смогли прорвать линию Маннергейма и выйти на оперативный простор. СССР исключен их Лиги Наций. Образована Карело-Финская ССР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августе 1940 года были присоединены Бесарабия (Молдавская ССР) и Северная Буковина ( в составе Украинской ССР)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Июнь-Июль 1940 года проведены выборы в прибалтийских государствах. 21 июля провозглашена Советская власть, в начале августа все приняты в состав СССР.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Были в лагерях: Лагерман, Королев, Глушко, Ощепков, Люлька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Работали в «шарашках»: Туполев, Сухой, Поликарпов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Была заменена территориальная система комплектования кадров кадровой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о закону, принятом в 1939 году, все достигшие 18-ти лет должны были идти в армию. Численность армии достигла 5 млн. человек. низкая профессиональная подготовка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С поста маршала СССР снят Ворошилов, вместо него назначен Тимошенко. В январе 1941 года его сменил Жуков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Силы немцев: 5,5 млн. личного состава, 190 дивизий, 47 тыс. орудий и минометов, 2844 танков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30 июня 41 года создана ГКО во главе со Сталиным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0 июля СГК преобразован в СВГ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3 июля Сталин обратился к народу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начале войны занимали следующие должности: Начальник управления Красной Армии: А.В. Хрулев, госплан: Вознесенский, Наркомы: Малышев, Тевосян, Шахурин, Устинов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26 июня принят закон, который устанавливал для рабочих и служащий 11-ти часовой рабочий день, при 6-ти дневной рабочей неделе. Руководители предприятий могли перевести работника на другую работу без его на то согласия. Устанавливалась уголовная ответственность за самовольный уход с работы. 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24 июня 1941 года организован спец. совет по эвакуации (Шверник)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2 июля 41 года подписано соглашение о совместных действиях против германской агрессии между СССР и Великобританией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сентябре 1941 года сформирована Атлантическая хартия. 11 января 1942 года ее подписали 26 государств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августе 1941 года СССР и Англия ввели свои войска в Иран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7 декабря 41 года Япония напала на США и Англию, 11 декабря 1941 года США объявила Германии войну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Антигитлеровская коалиция  сформировалась к маю-июню 1942 года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начале сентября 1942 года СССР признала генерала Де Голля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Битва за Москву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30 сентября – 2 октября 1941 года – прорвана оборона Брянского, Западного и Резервного фронтов.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8 октября принятие решения о заминировании важнейших промышленных предприятий. Командующим западным фронтом назначен Жуков, Конев – его заместитель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15 октября – принятие решения об эвакуации большинства правительственных учреждений.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20 октября – город объявлен на осадном положении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6 ноября внизу на «Маяковской» состоялось заседание Моссовета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7 ноября – парад войск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5-16 ноября 1941 года – 2-ой этап наступления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5-6 декабря части КА нанесли контрудар по передовым группировкам немцев. Развернулось наступление от Калинина до Ельца. За 3 дня противник был отодвинут на 30-40 км.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К концу 1941 года Гитлер – главнокомандующий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К н. января 1942 года немцы отброшены на расстояние 200-250 км. От столицы. КА освободила Калинин и Калугу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К н. 1942 года силы воюющих сторон примерно равны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январе 1942 года началось наступление СССР сразу на 9 фронтах, протяженностью 2000 км, но закончилось все это неудачей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н.  марта 1942 года ГКО принимает решение о настплении на Украину, Крым, и т.д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есной 1942 года Волховский и Ленинградский фронты объединены в Ленинградский. В мае, второй ударный фронт окружен и уничтожен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Крымский фронт (Д.Т. Козлов) превосходил противника по всем параметрам в 1,5-2 раза, но неумелые действия командующего и постоянное вмешательство Маклиса, позволили немцам прорвать оборону. После 250 дней  обороны 4 июля 1942 года был сдан Севастополь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2 мая началась операция по освобождению Харькова, но в результате неудачи войскам пришлось уйти 19 мая. Немцы заняли Донбасс, Ростов-на-Дону. Причины поражений: скоропалительные решения Ставки, плохая оснащенность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28 июня немцы пошли на Волгу и Северный Кавказ, оборона прорвана, к сер. Июля немцы у излугины Дона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Издан приказ №227 «Ни шагу назад», создавались заградительные отряды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Сражение за Сталинград длилось с 17 июля по 18 ноября. 23 августа немцы вышли к Волге. 25 августа Сталинград объявлен на осадном положении.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6 августа Жуков назначен заместителем Главнокомандующего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С 12 сентября бои велись в городе, этим занимались 62-я (Чуйков) и 64-я (Шумилев) дивизии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ноябре подготавливается наступательная операция на Сталинград силами: Ю-З (Ватутин), Донского (Рокоссовский), Сталинградского (Еременко) фронтов. 19 ноября контрнаступление. На 5 день столкновения фронты соединились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Со стороны немцев: создана группа армий «Дон» (Манштейн), выступившая против 2-ой гвардии Малиновского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0 января началось проведение операции по уничтожению немцев под Сталинградом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Блокада: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850 т. жителей погибло. В январе 1942 года по Дороге жизни было эвакуировано около 1 млн. человек. Прорвана в январе 1943 года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К н. 1941 года действовало около 2000 партизанских отрядов, насчит. 90 000 человек.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30 мая 1942 года создан ЦШПД. (Пономаренко)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рактиковались приписки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1942 году партизан – 220 000 человек.</w:t>
      </w:r>
    </w:p>
    <w:p>
      <w:pPr>
        <w:pStyle w:val="Normal"/>
        <w:spacing w:lineRule="exact" w:line="80" w:before="0" w:after="0"/>
        <w:ind w:firstLine="170"/>
        <w:rPr/>
      </w:pPr>
      <w:r>
        <w:rPr>
          <w:sz w:val="8"/>
          <w:lang w:val="ru-RU"/>
        </w:rPr>
        <w:t xml:space="preserve">Отряды: Ковпака, Медведева, </w:t>
      </w:r>
      <w:r>
        <w:rPr>
          <w:i/>
          <w:sz w:val="8"/>
          <w:lang w:val="ru-RU"/>
        </w:rPr>
        <w:t>Кузнецов</w:t>
      </w:r>
    </w:p>
    <w:p>
      <w:pPr>
        <w:pStyle w:val="TextBodyIndent"/>
        <w:pBdr>
          <w:bottom w:val="single" w:sz="6" w:space="1" w:color="000000"/>
        </w:pBdr>
        <w:spacing w:lineRule="exact" w:line="80" w:before="0" w:after="0"/>
        <w:ind w:firstLine="170"/>
        <w:rPr>
          <w:sz w:val="8"/>
        </w:rPr>
      </w:pPr>
      <w:r>
        <w:rPr>
          <w:sz w:val="8"/>
        </w:rPr>
        <w:t>Сталин распорядился 7 марта 1943 года расформировать ЦШПД, а в мае снова восстановил, но 13.01.1944 года ликвидировал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адение промышленного производства в результате захвата территорий фашистами, потери производства и с/х, особенно на западе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риняты меры по обеспечению народного хозяйства рабочими руками, квалифицированными инженерами, конструкторами; ввод повышенного трудового дня; уголовная ответственность за прогул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Женщины заменяют мужиков, ушедших на фронт, формирование женских тракторных бригад, котороые иногда работали по 22 часа в сутки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Увеличение минимума трудней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Невозможность восполнить посевных площадей и скота; ежедневный паек рабочих – 400-500 г.; полуголодное существование народа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Люди, лишенные крова, жили в землянках, бараках. Деньги обесценились, товарные карточки не всегда можно было отоварить; развитие «черного рынка», увеличение спекуляции, натурализация обмена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сихологическое напряжение: горе, ожидание, тревога; труд во время приближения победы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Формирование молодежных бригад. Развертывание движения скоростников (2, 3 нормы)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Напряженное положение в промышленности; в сер. 1942 года уровень производства электроэнергии, стали, проката черных и цветных металлов, оказалось самым низким за весь период войны; создание новых видов вооружения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Массовое производство новых видов вооружение, превышающее германское почти в 2 раза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Создание поточных линий, повышающих производство танковых, самоходных орудий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Освоен метод отлива стальных деталей в металлических формах, ручная сварка заменена автоматом, что позволило повысить выпуск танков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оступление на вооружение танка «ИС», бронезащита которого в 1,5 раза превосходила защиту германских «Тигров»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ревосходство над противником по оснащенности боевой техникой, благодаря героической работе тыла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ереход производства на новый лад, где производственный процесс разделен на простые операции, то позволило достичь наивысшей эффективности; применение элементов хозрасчета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Элементы хозрасчета не получили широкого распространения, т.к. не имели под собой правовой основы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осстановление разрушенного на освобожденных территориях; вводились в строй предприятия энергетики, черной металлургии и машиностроения, транспортные магистрали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ризыв к ученым всего мира мобилизовать все силы на борьбу с фашизмом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ерестройка деятельности научных учреждений на военный лад, составление плана мобилизации ресурсов Урала на нужды обороны страны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Открытие и освоение месторождений бокситов, вольфрамовых, молибденовых и медных залежей, а также больших запасов нефти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Создание новых методов размагничивания боевых кораблей, в ответ на создание противником электронно-магнитных мин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Разработка принципов и технологий, массовое внедрение переливание крови и получения сухой плазмы, разработка препаратов, ускоряющих заживание ран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Роль культуры и культурных традиций, углубление интереса к национальному наследию, к извечным духовным и культурным ценностям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роизведения, созданные в годы войны писателями, композиторами, художниками, стали  ближе, понятнее людям; патриотическое начало в искусстве поднялось до уровня моральной высоты и героических дел русского народа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роизведения Шолохова, Фадеева, Симонова и других внесли огромный вклад в развитие целого поколения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Стихи военной поры воспевали подвиг советского бойца, крепили уверенность в победе, призывали людей и тесному сплочению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музыкальных произведениях Шостаковича, Прокофьева, и др. образы мощи, героини, любви, дружбы  и преданности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Не прекращалась работа театров, что повышало моральный дух и душевную силу бойцов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Расширение концертной деятельности на фронтах и в тылу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атриотическая тема стала доминирующей в документальном и художественном кинематографе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Художественные фильмы повествовали в народном подвиге, о героических традициях народа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жанрах изобразительного искусства патриотическое и гуманистическое начало стало главенствующим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Художественные произведения возвышали гуманистические начала, в которых пелся гимн самостоятельно мыслящему человеку независимых суждений и поступков, ощутившего глубокую связь с истерией своего народа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роизведения и выступления деятелей культуры повышали роль СССР в общественном признании стран-союзниц по антигитлеровской коалиции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роводившаяся в предвоенные годы антицерковная политика привела к уходу верующих в подполье и созданию катакомбной церкви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ризыв митрополита Сергия к церкви и народу встать на защиту страны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ведение на оккупированных территориях формального положения о веротерпимости, разрешившее открыть приходы под строгим надзором оккупационных властей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Часть священников на оккупированных территориях противодействовала национальной пропаганде, поддерживала связь с подпольем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Разрешения провести выборы патриарха Московского и вся Руси, образовать священный Синод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Начало примирения государства и православной церкви, деятельность которой поставили под контроль «компетентных органов»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есной 1943 года на фронте наблюдалось относительное затишье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Курскую дугу образовывали: Степной (Конев), Центральный (Рокоссовский) и Воронежский (Ватутин) фронты. Операция по прорыву Курской Дуги получила название «Цитадель».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6 апреля 1943 года – доклад Жукова о возможных направлениях нападения противника.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операции «Цитадель» наблюдалось значительное превосходство над противником.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ночь с 4 на 5 июля проведен артобстрел. Наступление началось в 3 часа утра. Юг (Манштейм), Центр (Клюге)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Задействовано около 4 млн. человек, 13 000 танков, 69 000 орудий, 12 000 самолетов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С 12 июля советские войска переходят в наступление.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5 августа освобожден Орел и Белгород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23 августа – Харьков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К к. сентября 1943 года КА вышла к Днепру и начала его форсировать. Киев освобожден 6 ноября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Тегеран: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В октябре 1943 года в Москве состоялась конференция министров иностранных дел. Тегеранская конференция началась 28 ноября 1943 года в Тегеране,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 </w:t>
      </w:r>
      <w:r>
        <w:rPr>
          <w:sz w:val="8"/>
          <w:lang w:val="ru-RU"/>
        </w:rPr>
        <w:t>В мае 1943 года Сталин распустил Коминтерн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Договорились об открытии 2-ого фронта в мае 1944 года, ставился вопрос о восстановлении дипломатических отношений с Польшей, СССР- Япония, Конференция закончилась 1 декабря 1943 года.</w:t>
      </w:r>
    </w:p>
    <w:p>
      <w:pPr>
        <w:pStyle w:val="Normal"/>
        <w:spacing w:lineRule="exact" w:line="80" w:before="0" w:after="0"/>
        <w:ind w:firstLine="170"/>
        <w:rPr/>
      </w:pPr>
      <w:r>
        <w:rPr>
          <w:sz w:val="8"/>
          <w:lang w:val="ru-RU"/>
        </w:rPr>
        <w:t>Жуков (1896-1974) из крестьянской семьи, имеет 2 георгиевских креста. Не имел специального военного образования. Рядовой советский воин (не он!!!</w:t>
      </w:r>
      <w:r>
        <w:rPr>
          <w:rFonts w:eastAsia="Wingdings" w:cs="Wingdings" w:ascii="Wingdings" w:hAnsi="Wingdings"/>
          <w:sz w:val="8"/>
          <w:lang w:val="en-US"/>
        </w:rPr>
        <w:t></w:t>
      </w:r>
      <w:r>
        <w:rPr>
          <w:sz w:val="8"/>
          <w:lang w:val="ru-RU"/>
        </w:rPr>
        <w:t>), написал книгу «Воспоминания и Размышления»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Рокоссовский (1896-1968) сын машиниста и учительницы. Работал каменотесом, имеет 4 георгиевских креста, 2 ордена красного знамени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1937 году арестован, пытали, но в 1940 году отпустили. Не имел специального военного образования. Порядочность, взаимоуважение. Командовал парадом победы. Написал «Солдатский Долг»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Конев (1897-1973) из бедняцкой семьи, артиллерист, комиссар бронепоезда. Закончил Военную Академию им. Фрунзе. Нестандартные решения. Руководил процессом Берии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исло-Одерская операция: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6 декабря 1944 года началось наступление немцев в Арденах (Бельгия). 12 января русские пошли в бой ( -8 дней)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7 января освобождена Варшава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Февраль – форсирование Одры, штурм Кенингсбурга,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Апрель 1945 года – подготовка к штурму Берлина.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Участвовали 1,2 белорусские, 1 Украинский фронты (Жуков, Рокоссовский, Конев)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16 апреля 1945 года началось сражение в 3.00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8 апреля были взяты Зееловские высоты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22 апреля установлена блокада Берлина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25 апреля в Торгау встретились 1-ый украинский фронт и войска США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30 апреля – штурм рейхстага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 мая Кребс предложил начать переговоры о капитуляции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2 мая взят Берлин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 ночь на 9 мая подписан акт о капитуляции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24 июня – парад, принимал Жуков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 xml:space="preserve">Ялта: 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Германия: ликвидация нацистской партии, репрессивного аппарата, роспуск ВС, и т.д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Создание ООН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25 апреля 1945 года конференция  м.и.д. в Сан-Франциско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озвращение СССР Южного Сахалина, Курил, Порт-Артура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ольша: граница по «линии Керзона», определены границы послевоенной Европы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Потсдам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2 апреля 1945 года умер Рузвельт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учрежден совет министров иностранных дел, военный трибунал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Власть в Германии осуществляется Контрольным советом в составе Главнокомандующих оккупационными силами (СССР, США, Англия, Франция) Балтийское побережье Польше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Япония: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5 апреля 1945 года расторгнут пат о нейтралитете с Японией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6 августа Хиросима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9 августа Нагасаки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4 августа правительство Японии принимает решение о капитуляции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1 августа захвачен Ю. Сахалин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1 сентября – Курилы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  <w:t>2 сентября на борту «Миссури» подписан акт  о капитуляции.</w:t>
      </w:r>
    </w:p>
    <w:p>
      <w:pPr>
        <w:pStyle w:val="Normal"/>
        <w:spacing w:lineRule="exact" w:line="80" w:before="0" w:after="0"/>
        <w:ind w:firstLine="170"/>
        <w:rPr>
          <w:sz w:val="8"/>
          <w:lang w:val="ru-RU"/>
        </w:rPr>
      </w:pPr>
      <w:r>
        <w:rPr>
          <w:sz w:val="8"/>
          <w:lang w:val="ru-RU"/>
        </w:rPr>
      </w:r>
    </w:p>
    <w:sectPr>
      <w:type w:val="nextPage"/>
      <w:pgSz w:w="11906" w:h="16838"/>
      <w:pgMar w:left="851" w:right="1800" w:gutter="0" w:header="0" w:top="1440" w:footer="0" w:bottom="1440"/>
      <w:pgNumType w:fmt="decimal"/>
      <w:cols w:num="4" w:equalWidth="false" w:sep="false">
        <w:col w:w="2622" w:space="708"/>
        <w:col w:w="2126" w:space="708"/>
        <w:col w:w="833" w:space="708"/>
        <w:col w:w="15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7:16:00Z</dcterms:created>
  <dc:creator>Cитков Алексей</dc:creator>
  <dc:description/>
  <dc:language>en-US</dc:language>
  <cp:lastModifiedBy>Cитков Алексей</cp:lastModifiedBy>
  <cp:lastPrinted>1999-03-18T09:42:00Z</cp:lastPrinted>
  <dcterms:modified xsi:type="dcterms:W3CDTF">1999-03-18T06:44:00Z</dcterms:modified>
  <cp:revision>12</cp:revision>
  <dc:subject/>
  <dc:title>Зачет по второй мировой войне</dc:title>
</cp:coreProperties>
</file>