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3" w:firstLine="284"/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Дорога жизни.</w:t>
      </w:r>
    </w:p>
    <w:p>
      <w:pPr>
        <w:pStyle w:val="Style15"/>
        <w:ind w:left="0" w:right="43"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>До войны в город по множеству железнодорожных линий и веток каждый день прибывала не одна тысяча вагонов со всякими грузами. По рекам и каналам шли в Ленинград пароходы и баржи – с дровами, углем, нефтью, мукой, крупой и многим другим. Линии передач несли электрическую энергию со станций, расположенных на Волхове, Свири, в верховьях Невы. Теперь все эти пути были перехвачены врагом. Огромный поток грузов сразу иссяк.</w:t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>Продовольствие и боеприпасы стали доставлять по воздуху, но это была капля в море. Взять нужное число самолетов было негде. Решили создать новую линию снабжения через Ладожское озеро. Враг стоял на южном и северном его берегах, но западное и восточное побережье оставались в наших руках. Значит. Существовал и путь по воде – узкая полоса между вражескими армиями. Прежде этот путь мало использовался.  Ладожское озеро суровое и бурное, судов, пригодных для плаванья по нему было немного. Баржи водили по каналам, в обход озера, но теперь и каналы попали в руки врага. Оставалась Ладога.  Осенью 1941 года начались перевозки через озеро. Потом по нему пролегла знаменитая ледовая трасса – Дорога жизни, которая спасла Ленинград. Но в начале и перевозки по озеру давали ничтожно мало в сравнении с тем, сколько было нужно.</w:t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Сперва возили по два-три мешка муки на санях, потом пошли машины с кузовами, нагруженными на половину. Шоферы стали прицеплять к машинам сани на тросах, и сани тоже нагружали мукой. Вскоре можно было брать полный груз, и машины – вначале полуторки, затем трехтонные и даже пятитонные вышли на озеро: лед окреп. </w:t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>Но слишком велика была нужда в продовольствии, в горючем, в боеприпасах для фронта. Надо было возить больше, много больше, возить быстрее, много быстрее!</w:t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23 декабря через озеро перевезли 700 тонн продуктов, 24-го – 800 тонн. Запасов в городе не оставалось. То, что привозили из-за Ладоги, сразу поступало на хлебозаводы. Ломтик хлеба, который получали ленинградцы, был выпечен из муки только что привезенной в город. </w:t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И все-таки вечером 24 декабря военный совет фронта решил увеличить поек всем ленинградцам: рабочим на 100 граммов в день, остальным - на 75 граммов. Нелегко было принять такое решение. Малейший затор, сбой в перевозках, и муки бы не хватило. Но и ждать было невозможно. Голод косил людей. </w:t>
      </w:r>
    </w:p>
    <w:p>
      <w:pPr>
        <w:pStyle w:val="Style15"/>
        <w:ind w:left="0" w:right="43" w:firstLine="284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Рано утром 25 декабря, кода открылись булочные, горожане, стоявшие в очередях у их дверей, еще не знали о прибавке. Они получили её неожиданно. Многие женщины и дети плакали от радости. Еще 75 граммов хлеба, в общем - то крохотный кусочек, который легко сжать в кулаке. В блокадную пору он был бесценен. Он давал людям надежду на спасение от голодной смерти, на то, что их близкие и они сами будут жить.                         </w:t>
      </w:r>
    </w:p>
    <w:p>
      <w:pPr>
        <w:pStyle w:val="Style15"/>
        <w:ind w:left="0" w:right="43"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Style15"/>
        <w:ind w:left="0" w:right="43" w:firstLine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</w:r>
    </w:p>
    <w:p>
      <w:pPr>
        <w:pStyle w:val="Style15"/>
        <w:ind w:left="0" w:right="43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Style15"/>
        <w:ind w:left="0" w:right="43" w:firstLine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43" w:hanging="284"/>
      <w:jc w:val="both"/>
    </w:pPr>
    <w:rPr>
      <w:b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0:05:00Z</dcterms:created>
  <dc:creator>Большиянова Юля</dc:creator>
  <dc:description/>
  <dc:language>en-US</dc:language>
  <cp:lastModifiedBy>Cитков Алексей</cp:lastModifiedBy>
  <cp:lastPrinted>1999-01-28T22:32:00Z</cp:lastPrinted>
  <dcterms:modified xsi:type="dcterms:W3CDTF">1999-01-28T19:33:00Z</dcterms:modified>
  <cp:revision>7</cp:revision>
  <dc:subject/>
  <dc:title>Дорога жизни</dc:title>
</cp:coreProperties>
</file>