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before="0" w:after="0"/>
        <w:ind w:firstLine="284"/>
        <w:rPr/>
      </w:pPr>
      <w:r>
        <w:rPr>
          <w:sz w:val="8"/>
          <w:lang w:val="ru-RU"/>
        </w:rPr>
        <w:t>Государство благоденствия – это демократическое государство, которое при сохранении рыночной экономики гарантирует своим гражданам определенный уровень социального обеспечения и благосостояния. Окончательное становление государства благоденствия произошло в 40-50 годы. На 60-70 годы приходиться его расцвет. К 1975 году во всех страна запада были созданы системы социального обеспечения. Государство взяло на себя помощь вдовам, сиротам, инвалидам, многодетным семьям и просто бедным. Большая часть взрослого населения была охвачена программой страхования на случай безработицы, несчастного случая, болезни и имела право на пенсию по старости. Государство стало регулировать отношения между рабочими и предпринимателями. Оно  активно вмешивалось в экономическую жизнь. Но все это происходило не за счет уничтожения демократии, как в СССР или фашистских государствах, а, наоборот,  при ее расширении. Однако, государство благоденствия не могло решить всех проблем. В 70-е годы темпы экономического роста упали. Выросла безработица. Система социальной защиты стала работать с перебоями. Возникло новое политическое движение, выступающее за пересмотр принципов государства благоденствия, названное консервативной волной. Его представители добились сокращения социальных расходов, уменьшения роли государства в экономике. Но система социальной защиты населения оставалась неприкосновенной. Она  лишь была приведена в соответствие с экономическими возможностями. Так что государство благоденствия пережило консервативную волну.</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jc w:val="center"/>
        <w:rPr>
          <w:sz w:val="8"/>
          <w:lang w:val="ru-RU"/>
        </w:rPr>
      </w:pPr>
      <w:r>
        <w:rPr>
          <w:sz w:val="8"/>
          <w:lang w:val="ru-RU"/>
        </w:rPr>
        <w:t>США</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rPr/>
      </w:pPr>
      <w:r>
        <w:rPr>
          <w:sz w:val="8"/>
          <w:lang w:val="ru-RU"/>
        </w:rPr>
        <w:t>После второй мировой войны США стала сверхдержавой. Гарри Трумэн продолжил реформы нового курса. Холодная война наложила отпечаток на жизнь страны. В период маккартизма нарушались гражданские права американцев. Корейская война ослабила авторитет Трумена  и демократической партии. Президент-республиканец Дуайт Эйзенхауэр не стал, однако, ликвидировать государство благоденствия. Корейская война закончилась. Американцы в годы его президентства вкусили плоды мирной и благополучной жизни. Тогда же начался и рост движения за равноправие негров в Америке. Его возглавил Мартин Лютер Кинг. Движение использовало в основном ненасильственные методы борьбы. К концу 50-х годов американцы убедились в том, что многие страны стали обгонять США по темпам развития. На выборах 1960 года они избрали президентом Джона Кеннеди, призывавшего достойно ответить на вызов других стран. В 1963 году он был убит в Техасском городе Далласе. Сменивший его Линдон Джонсон предложил программу ликвидации бедности в США. Но эту задачу до конца ему выполнить не удалось. В  60-е годы высшей точки своего апогея движение негров за равноправие. Почти все его требования были выполнены. Развернулось молодежное движение, требовали прекращения войны во Вьетнаме. 60-е годы оказались для Америки очень бурными. На страну обрушилась волна насилия. В 1968 году президентом был избран Ричард Никсон, пообещавший уйти из Вьетнама, и навести порядок в стране. Но в 1974 году был вынужден уйти в отставку под угрозой отстранения от должности за превышение полномочий. Тем временем экономическое положение страны ухудшалось. Усиление государственного вмешательства не принесло должных результатов. На выборах 1980 годы республиканец Рейган предложил уменьшить государственное вмешательство в экономику, снизить социальные расходы и прекратить рост цен. Став президентом, он добился снижения инфляции, перевооружил армию. В 1988 году его сменил Джордж Буш, который до этого был вице-президентом. Он продолжал политику Рейгана. В 1992 году президентом стал демократ Билл Клинтон. Он пытался осуществить реформу системы здравоохранения, но у него ничего не получилось. Влияние республиканцев продолжало расти. В 1994 году они добились большинства в обеих палатах конгресса.</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jc w:val="center"/>
        <w:rPr>
          <w:sz w:val="8"/>
          <w:lang w:val="ru-RU"/>
        </w:rPr>
      </w:pPr>
      <w:r>
        <w:rPr>
          <w:sz w:val="8"/>
          <w:lang w:val="ru-RU"/>
        </w:rPr>
        <w:t>Великобритания.</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rPr/>
      </w:pPr>
      <w:r>
        <w:rPr>
          <w:sz w:val="8"/>
          <w:lang w:val="ru-RU"/>
        </w:rPr>
        <w:t>Хотя Великобритания закончила войну победительницей, ее послевоенное положение было очень тяжелым, а влияние в мировой политике уменьшилось. На первых послевоенных выборах англичане отдали предпочтение лейбористской партии, которая предлагала создать в Англии государство благоденствия. Лейбористское правительство во главе в Клементом Эттли национализировало ряд отраслей экономики, завершило создание системы социального обеспечения, ввело бесплатное медицинское обслуживание. Но реформы не улучшили общего экономического положения. Этим воспользовались консерваторы. В 1951 году они победили на парламентских выборах. Уинстон Черчилль вновь сформировал правительство. Консерваторы, однако, не посягнули на государство благоденствия. В 50-е годы в стране начался экономический подъем. Но его темпы были низкими. Великобритания стала отставать от других стран запада. Эта «Английская болезнь» была следствием колониализма. Английская промышленность не знала конкуренции на громадном рынке британской империи,  поэтому она не имела стимулов для совершенствования и отставала по уровню развития. Как только начала де колонизация, выяснилось, что продукция английских фабрик и заводов неконкурентоспособна. Попытки сохранить империю еще больше усложняли положения: ведь они требовали колоссальных расходов. К концу 50-х – началу 60-х годов почти все британские колонии получили независимость, и британская империя превратилась в Британское содружество. Лейбористы предлагали лечить английскую болезнь с помощью расширения государственного регулирования экономики. Консерваторы предлагали добиваться возрождения частного предпринимательства и сокращения государственного регулирования. В 1979 году консерваторы во главе с Маргарет Тэтчер пришли к власти. Они сократили государственное вмешательство в экономику, снизили налоги, приватизировали большую часть государственного сектора. В начале 80-х годов начался экономический подъем. Теперь его темпы в Англии были даже выше, чем в других странах. Великобритания восстановила свой пошатнувшийся престиж и влияние.</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jc w:val="center"/>
        <w:rPr>
          <w:sz w:val="8"/>
          <w:lang w:val="ru-RU"/>
        </w:rPr>
      </w:pPr>
      <w:r>
        <w:rPr>
          <w:sz w:val="8"/>
          <w:lang w:val="ru-RU"/>
        </w:rPr>
        <w:t>Франция</w:t>
      </w:r>
    </w:p>
    <w:p>
      <w:pPr>
        <w:pStyle w:val="Normal"/>
        <w:spacing w:lineRule="exact" w:line="80" w:before="0" w:after="0"/>
        <w:ind w:firstLine="284"/>
        <w:rPr>
          <w:sz w:val="8"/>
          <w:lang w:val="ru-RU"/>
        </w:rPr>
      </w:pPr>
      <w:r>
        <w:rPr>
          <w:sz w:val="8"/>
          <w:lang w:val="ru-RU"/>
        </w:rPr>
      </w:r>
    </w:p>
    <w:p>
      <w:pPr>
        <w:pStyle w:val="TextBody"/>
        <w:spacing w:lineRule="exact" w:line="80" w:before="0" w:after="0"/>
        <w:ind w:firstLine="284"/>
        <w:rPr/>
      </w:pPr>
      <w:r>
        <w:rPr>
          <w:sz w:val="8"/>
        </w:rPr>
        <w:t>Хотя людские потери Франции были меньшими, чем в годы первой мировой войны, масштабы разрушений  оказались большими. Уменьшилось ее влияние на мировые дела. После освобождения власть во Франции перешла в руки Временного правительства во главе с де Голлем. В него вошли политические партии, участвовавшие в Сопротивлении. Временное правительство восстановило демократию и привлекло к суду деятелей профашистского правительства. Оно национализировало ряд отраслей экономики. Выборы в учредительное собрание показали, что самыми влиятельными партиями были коммунисты, социалисты и католическая партия. Из этих партий было сформировано новое правительство  де Голля. Оно  восстановило социальное законодательство народного фронта. Конституция, принятая Учредительным собранием в 1946 году, провозгласила Францию парламентской республикой. Де Голль, который добивался президентской республики, ушел в отставку. Так возникла Четвертая республика. Когда началась Холодная война, коммунисты были вытеснены из правительства и перешли в оппозицию. Против режима Четвертой республики выступали и сторонники де Голля. Поэтому все правительства 4 республики были непрочными. В 50 годы возникла алжирская проблема. 4 республика оказалась неспособной решить этот конфликт, тогда пригласили де Голля. Он согласился взять власть лишь при условии принятия новой конституции.. она провозглашала Францию президентской республикой. Де Голль был избран президентом в 1958 году. Так возникла 5 республика. Де Голль предоставил независимость Алжиру и другим французским колониям. Он добивался упрочнения положения Франции и укрепления ее независимости. Поощрялись развитие современных отраслей промышленности. Франция стала ядерной державой. Она вывела свои войска из-под командования НАТО. Но в 1968 году произошел внезапный взрыв недовольства политикой де Голля. В 1969 году он ушел в отставку. Его приемники ослабили государственное регулирование экономики, но продолжали государственные реформы. Экономический кризис 70-х годов привел к власти новые силы. В 1981 году на президентских выборах победу одержал  социалист Франсуа Миттеран. Левые силы попытались выйти из кризиса путем расширения государственного регулирования экономики. Но это только ухудшило положение. На парламентских выборах в 1986 году левые партии потерпели поражение. Правительство Жака Ширака начало сокращать государственное регулирование и провело приватизацию государственного сектора. Позиции правых партий стали укрепляться. На президентских выборах в 1995 году победу одержал Жак Ширак.</w:t>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r>
    </w:p>
    <w:p>
      <w:pPr>
        <w:pStyle w:val="TextBody"/>
        <w:spacing w:lineRule="exact" w:line="80" w:before="0" w:after="0"/>
        <w:ind w:firstLine="284"/>
        <w:jc w:val="center"/>
        <w:rPr>
          <w:sz w:val="8"/>
        </w:rPr>
      </w:pPr>
      <w:r>
        <w:rPr>
          <w:sz w:val="8"/>
        </w:rPr>
        <w:t>Германия</w:t>
      </w:r>
    </w:p>
    <w:p>
      <w:pPr>
        <w:pStyle w:val="TextBody"/>
        <w:spacing w:lineRule="exact" w:line="80" w:before="0" w:after="0"/>
        <w:ind w:firstLine="284"/>
        <w:jc w:val="center"/>
        <w:rPr>
          <w:sz w:val="8"/>
        </w:rPr>
      </w:pPr>
      <w:r>
        <w:rPr>
          <w:sz w:val="8"/>
        </w:rPr>
      </w:r>
    </w:p>
    <w:p>
      <w:pPr>
        <w:pStyle w:val="TextBody"/>
        <w:spacing w:lineRule="exact" w:line="80" w:before="0" w:after="0"/>
        <w:ind w:firstLine="284"/>
        <w:rPr/>
      </w:pPr>
      <w:r>
        <w:rPr>
          <w:sz w:val="8"/>
        </w:rPr>
        <w:t>Послевоенное положение Германии было катастрофическим. Вся она лежала в руинах, жизненный уровень упал, она перестал существовать как государство. Холодная война, кроме того, сделала раскол Германии неминуемым. На она же заставила пересмотреть страны запада к оккупированной ими части Германии. Она должна была стать надежным оплотом запада, и запад оказался заинтересован в скорейшем восстановлении ее экономики. Западные страны перестали взимать репарации, провели денежную реформу в своих зонах оккупации. В 1949 году была принята конституция ФРГ. После первых выборов было сформировано первое правительство во главе с христианским демократом Конрадом Аденауэром. В 1951 году на территории ФРГ отменен оккупационный режим. В 1955 году ФРГ принята в НАТО, а в 1957 году стала одним из основателей европейского сообщества. Экономика ФРГ росла настолько быстрыми темпами, что стали говорить о германском «экономическом чуде». Выросло благосостояние граждан. Но ФРГ не признавала новых восточных границ Германии. С ее восточными соседями она не имела никаких отношений. Это ослабило позиции ФРГ в мировой политике. Социал-демократическая партия Германии предложила пересмотреть эту политику. В 1969 году рейхсканцлером стал Вилли Брандт. Его правительство провозгласило «новую восточную политику»: ФРГ признала новую границу, установила связи со своими новыми соседями и ГДР. Возрос международный престиж ФРГ. В 70-е годы в ФРГ, как и в других странах Запада, возникли споры о роли государства. Христианские демократы стали выступать за сокращение государственного вмешательства. Их поддержали свободные демократы. В 1982 году канцлером ФРГ стал христианский демократ Гельмут Коль. В ФРГ были сокращены государственные расходы, налоги. В 1989 году в ГДР произошла революция. В ходе её  была разрушена берлинская стена. Встал вопрос об объединении Германии. После того, как СССР, США, Великобритания и Франция согласились с этим, в 1990 году произошло объединение Германии. Объединение поставило много проблем. Нужно было преобразовывать государственную плановую экономику бывшей ГДР в рыночную. В новых землях увеличилась безработица. Однако послевоенный цикл германской истории завершился. Она стала полноправным членом мирового сообщества.</w:t>
      </w:r>
    </w:p>
    <w:p>
      <w:pPr>
        <w:pStyle w:val="TextBody"/>
        <w:spacing w:lineRule="exact" w:line="80" w:before="0" w:after="0"/>
        <w:ind w:firstLine="284"/>
        <w:rPr>
          <w:sz w:val="8"/>
        </w:rPr>
      </w:pPr>
      <w:r>
        <w:rPr>
          <w:sz w:val="8"/>
        </w:rPr>
      </w:r>
    </w:p>
    <w:p>
      <w:pPr>
        <w:pStyle w:val="TextBody"/>
        <w:spacing w:lineRule="exact" w:line="80" w:before="0" w:after="0"/>
        <w:ind w:firstLine="284"/>
        <w:jc w:val="center"/>
        <w:rPr>
          <w:sz w:val="8"/>
        </w:rPr>
      </w:pPr>
      <w:r>
        <w:rPr>
          <w:sz w:val="8"/>
        </w:rPr>
        <w:t>Италия.</w:t>
      </w:r>
    </w:p>
    <w:p>
      <w:pPr>
        <w:pStyle w:val="TextBody"/>
        <w:spacing w:lineRule="exact" w:line="80" w:before="0" w:after="0"/>
        <w:ind w:firstLine="284"/>
        <w:rPr>
          <w:sz w:val="8"/>
        </w:rPr>
      </w:pPr>
      <w:r>
        <w:rPr>
          <w:sz w:val="8"/>
        </w:rPr>
      </w:r>
    </w:p>
    <w:p>
      <w:pPr>
        <w:pStyle w:val="TextBody"/>
        <w:spacing w:lineRule="exact" w:line="80" w:before="0" w:after="0"/>
        <w:ind w:firstLine="284"/>
        <w:rPr/>
      </w:pPr>
      <w:r>
        <w:rPr>
          <w:sz w:val="8"/>
        </w:rPr>
        <w:t>В Италии на заключительном этапе войны развернулось активное движение сопротивления, в результате которого часть севера страны была освобождена партизанами. В ходе сопротивления сформировался союз антифашистских партий и движений, которые составили первое послевоенное правительство. Италия не рассматривалась союзниками по антигитлеровской коалиции как поверженный враг, и власть на ее территории не перешла к оккупационным войскам. Ведущую роль в ее послевоенном развитии играли коммунисты, социалисты и христианские демократы, ставшие самой влиятельной партией страны. Конституция, принятая в 1947 году, провозгласила Италию демократической, парламентской республикой. Италия с самого начала была членом НАТО, на ее территории были размещены американские военные базы. Страна стала участницей европейской интеграции. В 50-60-е годы Италия пережила период бурного экономического роста. Здесь оформилось государство благоденствия. Однако сохранялся разрыв в экономическом развитии севера и юга страны. Главная оппозиционная партия – ИКП признала ценности демократического строя и на смену революционной борьбы выдвинула курс на реформирование общества в интересах малоимущих слоев населения. В то же время влияние христианских демократов постепенно подало. В стране в 70-80-е годы усилилась политическая нестабильность. Обострилась проблема терроризма. Расцвела коррупция. Большое влияние на жизнь страны стала оказывать мафия. Назрели политические реформы, которые начались в 90-е годы.</w:t>
      </w:r>
    </w:p>
    <w:p>
      <w:pPr>
        <w:pStyle w:val="TextBody"/>
        <w:spacing w:lineRule="exact" w:line="80" w:before="0" w:after="0"/>
        <w:ind w:firstLine="284"/>
        <w:rPr>
          <w:sz w:val="8"/>
        </w:rPr>
      </w:pPr>
      <w:r>
        <w:rPr>
          <w:sz w:val="8"/>
        </w:rPr>
        <w:t xml:space="preserve"> </w:t>
      </w:r>
    </w:p>
    <w:p>
      <w:pPr>
        <w:pStyle w:val="TextBody"/>
        <w:spacing w:lineRule="exact" w:line="80" w:before="0" w:after="0"/>
        <w:ind w:firstLine="284"/>
        <w:jc w:val="center"/>
        <w:rPr>
          <w:sz w:val="8"/>
        </w:rPr>
      </w:pPr>
      <w:r>
        <w:rPr>
          <w:sz w:val="8"/>
        </w:rPr>
        <w:t>Япония</w:t>
      </w:r>
    </w:p>
    <w:p>
      <w:pPr>
        <w:pStyle w:val="TextBody"/>
        <w:spacing w:lineRule="exact" w:line="80" w:before="0" w:after="0"/>
        <w:ind w:firstLine="284"/>
        <w:rPr>
          <w:sz w:val="8"/>
        </w:rPr>
      </w:pPr>
      <w:r>
        <w:rPr>
          <w:sz w:val="8"/>
        </w:rPr>
      </w:r>
    </w:p>
    <w:p>
      <w:pPr>
        <w:pStyle w:val="TextBody"/>
        <w:pBdr>
          <w:bottom w:val="single" w:sz="6" w:space="1" w:color="000000"/>
        </w:pBdr>
        <w:spacing w:lineRule="exact" w:line="80" w:before="0" w:after="0"/>
        <w:ind w:firstLine="284"/>
        <w:rPr>
          <w:sz w:val="8"/>
        </w:rPr>
      </w:pPr>
      <w:r>
        <w:rPr>
          <w:sz w:val="8"/>
        </w:rPr>
        <w:t>Положение Японии после войны по тяжести напоминало положение Германии. Она была оккупирована, но американскими войсками. Оккупационные власти восстановили в Японии демократию, распустили милитаристские организации. В 1946 году были проведены парламентские выборы. Была принята новая конституция. По ней власть императора была ограничена. Япония провозгласила отказ от ведения войн. Была проведена аграрная реформа. Оккупационное власти так же добились стабилизации финансовой ситуации – и остановили инфляцию. Холодная война превратила Японию из поверженного врага в оплот США в борьбе против СССР. США решили одновременно с мирным договором подписать с Японией договор о безопасности, на основании которого военно-морские базы США могли оставаться на территории страны. В 1951 году СССР отказался подписывать мирный договор. С середины 50-х  годов в Японии начался период бурного экономического роста. Япония обогнала Францию, Великобританию и ФРГ и заняла второе место после США в западном мире по экономической мощи. Вырос жизненный уровень. Стабилизировалась внутренняя жизнь. Ведущую роль в политике стала играть Либерально-демократическая партия. Кризис 70-х годов особенно больно ударил по японской экономике. Она развалилась, не располагая своим сырьем и энергетическими ресурсами. В эти годы началась перестройка японской экономики. Многие страны стали ограничивать японский экспорт. Темпы роста японской экономики снизились. Одновременно росли политические проблемы. ЛДП стала терять влияние. Началась перегруппировка политических сил. Поэтому в поселение году наблюдается политическая неустойчивость японских правительств. В отношениях с СССР Япония с 80-х годов стала ставить на первое место территориальную проблему. Она требует возврата северных территорий – нескольких островов Южно-Курильской гряды.</w:t>
      </w:r>
    </w:p>
    <w:p>
      <w:pPr>
        <w:pStyle w:val="Normal"/>
        <w:spacing w:lineRule="exact" w:line="80" w:before="0" w:after="0"/>
        <w:ind w:firstLine="284"/>
        <w:rPr/>
      </w:pPr>
      <w:r>
        <w:rPr>
          <w:sz w:val="8"/>
          <w:lang w:val="ru-RU"/>
        </w:rPr>
        <w:t>Государство благоденствия – это демократическое государство, которое при сохранении рыночной экономики гарантирует своим гражданам определенный уровень социального обеспечения и благосостояния. Окончательное становление государства благоденствия произошло в 40-50 годы. На 60-70 годы приходиться его расцвет. К 1975 году во всех страна запада были созданы системы социального обеспечения. Государство взяло на себя помощь вдовам, сиротам, инвалидам, многодетным семьям и просто бедным. Большая часть взрослого населения была охвачена программой страхования на случай безработицы, несчастного случая, болезни и имела право на пенсию по старости. Государство стало регулировать отношения между рабочими и предпринимателями. Оно  активно вмешивалось в экономическую жизнь. Но все это происходило не за счет уничтожения демократии, как в СССР или фашистских государствах, а, наоборот,  при ее расширении. Однако, государство благоденствия не могло решить всех проблем. В 70-е годы темпы экономического роста упали. Выросла безработица. Система социальной защиты стала работать с перебоями. Возникло новое политическое движение, выступающее за пересмотр принципов государства благоденствия, названное консервативной волной. Его представители добились сокращения социальных расходов, уменьшения роли государства в экономике. Но система социальной защиты населения оставалась неприкосновенной. Она  лишь была приведена в соответствие с экономическими возможностями. Так что государство благоденствия пережило консервативную волну.</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jc w:val="center"/>
        <w:rPr>
          <w:sz w:val="8"/>
          <w:lang w:val="ru-RU"/>
        </w:rPr>
      </w:pPr>
      <w:r>
        <w:rPr>
          <w:sz w:val="8"/>
          <w:lang w:val="ru-RU"/>
        </w:rPr>
        <w:t>США</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rPr/>
      </w:pPr>
      <w:r>
        <w:rPr>
          <w:sz w:val="8"/>
          <w:lang w:val="ru-RU"/>
        </w:rPr>
        <w:t>После второй мировой войны США стала сверхдержавой. Гарри Трумэн продолжил реформы нового курса. Холодная война наложила отпечаток на жизнь страны. В период маккартизма нарушались гражданские права американцев. Корейская война ослабила авторитет Трумена  и демократической партии. Президент-республиканец Дуайт Эйзенхауэр не стал, однако, ликвидировать государство благоденствия. Корейская война закончилась. Американцы в годы его президентства вкусили плоды мирной и благополучной жизни. Тогда же начался и рост движения за равноправие негров в Америке. Его возглавил Мартин Лютер Кинг. Движение использовало в основном ненасильственные методы борьбы. К концу 50-х годов американцы убедились в том, что многие страны стали обгонять США по темпам развития. На выборах 1960 года они избрали президентом Джона Кеннеди, призывавшего достойно ответить на вызов других стран. В 1963 году он был убит в Техасском городе Далласе. Сменивший его Линдон Джонсон предложил программу ликвидации бедности в США. Но эту задачу до конца ему выполнить не удалось. В  60-е годы высшей точки своего апогея движение негров за равноправие. Почти все его требования были выполнены. Развернулось молодежное движение, требовали прекращения войны во Вьетнаме. 60-е годы оказались для Америки очень бурными. На страну обрушилась волна насилия. В 1968 году президентом был избран Ричард Никсон, пообещавший уйти из Вьетнама, и навести порядок в стране. Но в 1974 году был вынужден уйти в отставку под угрозой отстранения от должности за превышение полномочий. Тем временем экономическое положение страны ухудшалось. Усиление государственного вмешательства не принесло должных результатов. На выборах 1980 годы республиканец Рейган предложил уменьшить государственное вмешательство в экономику, снизить социальные расходы и прекратить рост цен. Став президентом, он добился снижения инфляции, перевооружил армию. В 1988 году его сменил Джордж Буш, который до этого был вице-президентом. Он продолжал политику Рейгана. В 1992 году президентом стал демократ Билл Клинтон. Он пытался осуществить реформу системы здравоохранения, но у него ничего не получилось. Влияние республиканцев продолжало расти. В 1994 году они добились большинства в обеих палатах конгресса.</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jc w:val="center"/>
        <w:rPr>
          <w:sz w:val="8"/>
          <w:lang w:val="ru-RU"/>
        </w:rPr>
      </w:pPr>
      <w:r>
        <w:rPr>
          <w:sz w:val="8"/>
          <w:lang w:val="ru-RU"/>
        </w:rPr>
        <w:t>Великобритания.</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rPr/>
      </w:pPr>
      <w:r>
        <w:rPr>
          <w:sz w:val="8"/>
          <w:lang w:val="ru-RU"/>
        </w:rPr>
        <w:t>Хотя Великобритания закончила войну победительницей, ее послевоенное положение было очень тяжелым, а влияние в мировой политике уменьшилось. На первых послевоенных выборах англичане отдали предпочтение лейбористской партии, которая предлагала создать в Англии государство благоденствия. Лейбористское правительство во главе в Клементом Эттли национализировало ряд отраслей экономики, завершило создание системы социального обеспечения, ввело бесплатное медицинское обслуживание. Но реформы не улучшили общего экономического положения. Этим воспользовались консерваторы. В 1951 году они победили на парламентских выборах. Уинстон Черчилль вновь сформировал правительство. Консерваторы, однако, не посягнули на государство благоденствия. В 50-е годы в стране начался экономический подъем. Но его темпы были низкими. Великобритания стала отставать от других стран запада. Эта «Английская болезнь» была следствием колониализма. Английская промышленность не знала конкуренции на громадном рынке британской империи,  поэтому она не имела стимулов для совершенствования и отставала по уровню развития. Как только начала де колонизация, выяснилось, что продукция английских фабрик и заводов неконкурентоспособна. Попытки сохранить империю еще больше усложняли положения: ведь они требовали колоссальных расходов. К концу 50-х – началу 60-х годов почти все британские колонии получили независимость, и британская империя превратилась в Британское содружество. Лейбористы предлагали лечить английскую болезнь с помощью расширения государственного регулирования экономики. Консерваторы предлагали добиваться возрождения частного предпринимательства и сокращения государственного регулирования. В 1979 году консерваторы во главе с Маргарет Тэтчер пришли к власти. Они сократили государственное вмешательство в экономику, снизили налоги, приватизировали большую часть государственного сектора. В начале 80-х годов начался экономический подъем. Теперь его темпы в Англии были даже выше, чем в других странах. Великобритания восстановила свой пошатнувшийся престиж и влияние.</w:t>
      </w:r>
    </w:p>
    <w:p>
      <w:pPr>
        <w:pStyle w:val="Normal"/>
        <w:spacing w:lineRule="exact" w:line="80" w:before="0" w:after="0"/>
        <w:ind w:firstLine="284"/>
        <w:rPr>
          <w:sz w:val="8"/>
          <w:lang w:val="ru-RU"/>
        </w:rPr>
      </w:pPr>
      <w:r>
        <w:rPr>
          <w:sz w:val="8"/>
          <w:lang w:val="ru-RU"/>
        </w:rPr>
      </w:r>
    </w:p>
    <w:p>
      <w:pPr>
        <w:pStyle w:val="Normal"/>
        <w:spacing w:lineRule="exact" w:line="80" w:before="0" w:after="0"/>
        <w:ind w:firstLine="284"/>
        <w:jc w:val="center"/>
        <w:rPr>
          <w:sz w:val="8"/>
          <w:lang w:val="ru-RU"/>
        </w:rPr>
      </w:pPr>
      <w:r>
        <w:rPr>
          <w:sz w:val="8"/>
          <w:lang w:val="ru-RU"/>
        </w:rPr>
        <w:t>Франция</w:t>
      </w:r>
    </w:p>
    <w:p>
      <w:pPr>
        <w:pStyle w:val="Normal"/>
        <w:spacing w:lineRule="exact" w:line="80" w:before="0" w:after="0"/>
        <w:ind w:firstLine="284"/>
        <w:rPr>
          <w:sz w:val="8"/>
          <w:lang w:val="ru-RU"/>
        </w:rPr>
      </w:pPr>
      <w:r>
        <w:rPr>
          <w:sz w:val="8"/>
          <w:lang w:val="ru-RU"/>
        </w:rPr>
      </w:r>
    </w:p>
    <w:p>
      <w:pPr>
        <w:pStyle w:val="TextBody"/>
        <w:spacing w:lineRule="exact" w:line="80" w:before="0" w:after="0"/>
        <w:ind w:firstLine="284"/>
        <w:rPr/>
      </w:pPr>
      <w:r>
        <w:rPr>
          <w:sz w:val="8"/>
        </w:rPr>
        <w:t>Хотя людские потери Франции были меньшими, чем в годы первой мировой войны, масштабы разрушений  оказались большими. Уменьшилось ее влияние на мировые дела. После освобождения власть во Франции перешла в руки Временного правительства во главе с де Голлем. В него вошли политические партии, участвовавшие в Сопротивлении. Временное правительство восстановило демократию и привлекло к суду деятелей профашистского правительства. Оно национализировало ряд отраслей экономики. Выборы в учредительное собрание показали, что самыми влиятельными партиями были коммунисты, социалисты и католическая партия. Из этих партий было сформировано новое правительство  де Голля. Оно  восстановило социальное законодательство народного фронта. Конституция, принятая Учредительным собранием в 1946 году, провозгласила Францию парламентской республикой. Де Голль, который добивался президентской республики, ушел в отставку. Так возникла Четвертая республика. Когда началась Холодная война, коммунисты были вытеснены из правительства и перешли в оппозицию. Против режима Четвертой республики выступали и сторонники де Голля. Поэтому все правительства 4 республики были непрочными. В 50 годы возникла алжирская проблема. 4 республика оказалась неспособной решить этот конфликт, тогда пригласили де Голля. Он согласился взять власть лишь при условии принятия новой конституции.. она провозглашала Францию президентской республикой. Де Голль был избран президентом в 1958 году. Так возникла 5 республика. Де Голль предоставил независимость Алжиру и другим французским колониям. Он добивался упрочнения положения Франции и укрепления ее независимости. Поощрялись развитие современных отраслей промышленности. Франция стала ядерной державой. Она вывела свои войска из-под командования НАТО. Но в 1968 году произошел внезапный взрыв недовольства политикой де Голля. В 1969 году он ушел в отставку. Его приемники ослабили государственное регулирование экономики, но продолжали государственные реформы. Экономический кризис 70-х годов привел к власти новые силы. В 1981 году на президентских выборах победу одержал  социалист Франсуа Миттеран. Левые силы попытались выйти из кризиса путем расширения государственного регулирования экономики. Но это только ухудшило положение. На парламентских выборах в 1986 году левые партии потерпели поражение. Правительство Жака Ширака начало сокращать государственное регулирование и провело приватизацию государственного сектора. Позиции правых партий стали укрепляться. На президентских выборах в 1995 году победу одержал Жак Ширак.</w:t>
      </w:r>
    </w:p>
    <w:p>
      <w:pPr>
        <w:pStyle w:val="TextBody"/>
        <w:spacing w:lineRule="exact" w:line="80" w:before="0" w:after="0"/>
        <w:ind w:firstLine="284"/>
        <w:jc w:val="center"/>
        <w:rPr>
          <w:sz w:val="8"/>
        </w:rPr>
      </w:pPr>
      <w:r>
        <w:rPr>
          <w:sz w:val="8"/>
        </w:rPr>
      </w:r>
    </w:p>
    <w:p>
      <w:pPr>
        <w:pStyle w:val="TextBody"/>
        <w:spacing w:lineRule="exact" w:line="80" w:before="0" w:after="0"/>
        <w:ind w:firstLine="284"/>
        <w:jc w:val="center"/>
        <w:rPr>
          <w:sz w:val="8"/>
        </w:rPr>
      </w:pPr>
      <w:r>
        <w:rPr>
          <w:sz w:val="8"/>
        </w:rPr>
        <w:t>Германия</w:t>
      </w:r>
    </w:p>
    <w:p>
      <w:pPr>
        <w:pStyle w:val="TextBody"/>
        <w:spacing w:lineRule="exact" w:line="80" w:before="0" w:after="0"/>
        <w:ind w:firstLine="284"/>
        <w:jc w:val="center"/>
        <w:rPr>
          <w:sz w:val="8"/>
        </w:rPr>
      </w:pPr>
      <w:r>
        <w:rPr>
          <w:sz w:val="8"/>
        </w:rPr>
      </w:r>
    </w:p>
    <w:p>
      <w:pPr>
        <w:pStyle w:val="TextBody"/>
        <w:spacing w:lineRule="exact" w:line="80" w:before="0" w:after="0"/>
        <w:ind w:firstLine="284"/>
        <w:rPr/>
      </w:pPr>
      <w:r>
        <w:rPr>
          <w:sz w:val="8"/>
        </w:rPr>
        <w:t>Послевоенное положение Германии было катастрофическим. Вся она лежала в руинах, жизненный уровень упал, она перестал существовать как государство. Холодная война, кроме того, сделала раскол Германии неминуемым. На она же заставила пересмотреть страны запада к оккупированной ими части Германии. Она должна была стать надежным оплотом запада, и запад оказался заинтересован в скорейшем восстановлении ее экономики. Западные страны перестали взимать репарации, провели денежную реформу в своих зонах оккупации. В 1949 году была принята конституция ФРГ. После первых выборов было сформировано первое правительство во главе с христианским демократом Конрадом Аденауэром. В 1951 году на территории ФРГ отменен оккупационный режим. В 1955 году ФРГ принята в НАТО, а в 1957 году стала одним из основателей европейского сообщества. Экономика ФРГ росла настолько быстрыми темпами, что стали говорить о германском «экономическом чуде». Выросло благосостояние граждан. Но ФРГ не признавала новых восточных границ Германии. С ее восточными соседями она не имела никаких отношений. Это ослабило позиции ФРГ в мировой политике. Социал-демократическая партия Германии предложила пересмотреть эту политику. В 1969 году рейхсканцлером стал Вилли Брандт. Его правительство провозгласило «новую восточную политику»: ФРГ признала новую границу, установила связи со своими новыми соседями и ГДР. Возрос международный престиж ФРГ. В 70-е годы в ФРГ, как и в других странах Запада, возникли споры о роли государства. Христианские демократы стали выступать за сокращение государственного вмешательства. Их поддержали свободные демократы. В 1982 году канцлером ФРГ стал христианский демократ Гельмут Коль. В ФРГ были сокращены государственные расходы, налоги. В 1989 году в ГДР произошла революция. В ходе её  была разрушена берлинская стена. Встал вопрос об объединении Германии. После того, как СССР, США, Великобритания и Франция согласились с этим, в 1990 году произошло объединение Германии. Объединение поставило много проблем. Нужно было преобразовывать государственную плановую экономику бывшей ГДР в рыночную. В новых землях увеличилась безработица. Однако послевоенный цикл германской истории завершился. Она стала полноправным членом мирового сообщества.</w:t>
      </w:r>
    </w:p>
    <w:p>
      <w:pPr>
        <w:pStyle w:val="TextBody"/>
        <w:spacing w:lineRule="exact" w:line="80" w:before="0" w:after="0"/>
        <w:ind w:firstLine="284"/>
        <w:rPr>
          <w:sz w:val="8"/>
        </w:rPr>
      </w:pPr>
      <w:r>
        <w:rPr>
          <w:sz w:val="8"/>
        </w:rPr>
      </w:r>
    </w:p>
    <w:p>
      <w:pPr>
        <w:pStyle w:val="TextBody"/>
        <w:spacing w:lineRule="exact" w:line="80" w:before="0" w:after="0"/>
        <w:ind w:firstLine="284"/>
        <w:jc w:val="center"/>
        <w:rPr>
          <w:sz w:val="8"/>
        </w:rPr>
      </w:pPr>
      <w:r>
        <w:rPr>
          <w:sz w:val="8"/>
        </w:rPr>
        <w:t>Италия.</w:t>
      </w:r>
    </w:p>
    <w:p>
      <w:pPr>
        <w:pStyle w:val="TextBody"/>
        <w:spacing w:lineRule="exact" w:line="80" w:before="0" w:after="0"/>
        <w:ind w:firstLine="284"/>
        <w:rPr>
          <w:sz w:val="8"/>
        </w:rPr>
      </w:pPr>
      <w:r>
        <w:rPr>
          <w:sz w:val="8"/>
        </w:rPr>
      </w:r>
    </w:p>
    <w:p>
      <w:pPr>
        <w:pStyle w:val="TextBody"/>
        <w:spacing w:lineRule="exact" w:line="80" w:before="0" w:after="0"/>
        <w:ind w:firstLine="284"/>
        <w:rPr/>
      </w:pPr>
      <w:r>
        <w:rPr>
          <w:sz w:val="8"/>
        </w:rPr>
        <w:t>В Италии на заключительном этапе войны развернулось активное движение сопротивления, в результате которого часть севера страны была освобождена партизанами. В ходе сопротивления сформировался союз антифашистских партий и движений, которые составили первое послевоенное правительство. Италия не рассматривалась союзниками по антигитлеровской коалиции как поверженный враг, и власть на ее территории не перешла к оккупационным войскам. Ведущую роль в ее послевоенном развитии играли коммунисты, социалисты и христианские демократы, ставшие самой влиятельной партией страны. Конституция, принятая в 1947 году, провозгласила Италию демократической, парламентской республикой. Италия с самого начала была членом НАТО, на ее территории были размещены американские военные базы. Страна стала участницей европейской интеграции. В 50-60-е годы Италия пережила период бурного экономического роста. Здесь оформилось государство благоденствия. Однако сохранялся разрыв в экономическом развитии севера и юга страны. Главная оппозиционная партия – ИКП признала ценности демократического строя и на смену революционной борьбы выдвинула курс на реформирование общества в интересах малоимущих слоев населения. В то же время влияние христианских демократов постепенно подало. В стране в 70-80-е годы усилилась политическая нестабильность. Обострилась проблема терроризма. Расцвела коррупция. Большое влияние на жизнь страны стала оказывать мафия. Назрели политические реформы, которые начались в 90-е годы.</w:t>
      </w:r>
    </w:p>
    <w:p>
      <w:pPr>
        <w:pStyle w:val="TextBody"/>
        <w:spacing w:lineRule="exact" w:line="80" w:before="0" w:after="0"/>
        <w:ind w:firstLine="284"/>
        <w:rPr>
          <w:sz w:val="8"/>
        </w:rPr>
      </w:pPr>
      <w:r>
        <w:rPr>
          <w:sz w:val="8"/>
        </w:rPr>
        <w:t xml:space="preserve"> </w:t>
      </w:r>
    </w:p>
    <w:p>
      <w:pPr>
        <w:pStyle w:val="TextBody"/>
        <w:spacing w:lineRule="exact" w:line="80" w:before="0" w:after="0"/>
        <w:ind w:firstLine="284"/>
        <w:jc w:val="center"/>
        <w:rPr>
          <w:sz w:val="8"/>
        </w:rPr>
      </w:pPr>
      <w:r>
        <w:rPr>
          <w:sz w:val="8"/>
        </w:rPr>
        <w:t>Япония</w:t>
      </w:r>
    </w:p>
    <w:p>
      <w:pPr>
        <w:pStyle w:val="TextBody"/>
        <w:spacing w:lineRule="exact" w:line="80" w:before="0" w:after="0"/>
        <w:ind w:firstLine="284"/>
        <w:rPr>
          <w:sz w:val="8"/>
        </w:rPr>
      </w:pPr>
      <w:r>
        <w:rPr>
          <w:sz w:val="8"/>
        </w:rPr>
      </w:r>
    </w:p>
    <w:p>
      <w:pPr>
        <w:pStyle w:val="TextBody"/>
        <w:spacing w:lineRule="exact" w:line="80" w:before="0" w:after="0"/>
        <w:ind w:firstLine="284"/>
        <w:rPr>
          <w:sz w:val="8"/>
        </w:rPr>
      </w:pPr>
      <w:r>
        <w:rPr>
          <w:sz w:val="8"/>
        </w:rPr>
        <w:t>Положение Японии после войны по тяжести напоминало положение Германии. Она была оккупирована, но американскими войсками. Оккупационные власти восстановили в Японии демократию, распустили милитаристские организации. В 1946 году были проведены парламентские выборы. Была принята новая конституция. По ней власть императора была ограничена. Япония провозгласила отказ от ведения войн. Была проведена аграрная реформа. Оккупационное власти так же добились стабилизации финансовой ситуации – и остановили инфляцию. Холодная война превратила Японию из поверженного врага в оплот США в борьбе против СССР. США решили одновременно с мирным договором подписать с Японией договор о безопасности, на основании которого военно-морские базы США могли оставаться на территории страны. В 1951 году СССР отказался подписывать мирный договор. С середины 50-х  годов в Японии начался период бурного экономического роста. Япония обогнала Францию, Великобританию и ФРГ и заняла второе место после США в западном мире по экономической мощи. Вырос жизненный уровень. Стабилизировалась внутренняя жизнь. Ведущую роль в политике стала играть Либерально-демократическая партия. Кризис 70-х годов особенно больно ударил по японской экономике. Она развалилась, не располагая своим сырьем и энергетическими ресурсами. В эти годы началась перестройка японской экономики. Многие страны стали ограничивать японский экспорт. Темпы роста японской экономики снизились. Одновременно росли политические проблемы. ЛДП стала терять влияние. Началась перегруппировка политических сил. Поэтому в поселение году наблюдается политическая неустойчивость японских правительств. В отношениях с СССР Япония с 80-х годов стала ставить на первое место территориальную проблему. Она требует возврата северных территорий – нескольких островов Южно-Курильской гряды.</w:t>
      </w:r>
    </w:p>
    <w:p>
      <w:pPr>
        <w:pStyle w:val="TextBody"/>
        <w:spacing w:lineRule="exact" w:line="80" w:before="0" w:after="0"/>
        <w:ind w:firstLine="284"/>
        <w:rPr>
          <w:sz w:val="8"/>
        </w:rPr>
      </w:pPr>
      <w:r>
        <w:rPr>
          <w:sz w:val="8"/>
        </w:rPr>
      </w:r>
    </w:p>
    <w:sectPr>
      <w:type w:val="nextPage"/>
      <w:pgSz w:w="11906" w:h="16838"/>
      <w:pgMar w:left="1800" w:right="1800" w:gutter="0" w:header="0" w:top="709" w:footer="0" w:bottom="993"/>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18:00Z</dcterms:created>
  <dc:creator>Cитков Алексей</dc:creator>
  <dc:description/>
  <dc:language>en-US</dc:language>
  <cp:lastModifiedBy>Cитков Алексей</cp:lastModifiedBy>
  <cp:lastPrinted>1998-12-09T21:20:00Z</cp:lastPrinted>
  <dcterms:modified xsi:type="dcterms:W3CDTF">1998-12-09T18:22:00Z</dcterms:modified>
  <cp:revision>4</cp:revision>
  <dc:subject>История</dc:subject>
  <dc:title>Шпоры по послевоенному периоду в странах ми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Учебник "Новейшая История" Кредера"</vt:lpwstr>
  </property>
  <property fmtid="{D5CDD505-2E9C-101B-9397-08002B2CF9AE}" pid="3" name="Назначение">
    <vt:lpwstr>шпоры</vt:lpwstr>
  </property>
  <property fmtid="{D5CDD505-2E9C-101B-9397-08002B2CF9AE}" pid="4" name="Редактор">
    <vt:lpwstr>Ситков Алексей</vt:lpwstr>
  </property>
  <property fmtid="{D5CDD505-2E9C-101B-9397-08002B2CF9AE}" pid="5" name="Телефон">
    <vt:r8>3495446</vt:r8>
  </property>
  <property fmtid="{D5CDD505-2E9C-101B-9397-08002B2CF9AE}" pid="6" name="Язык">
    <vt:lpwstr>Русский</vt:lpwstr>
  </property>
</Properties>
</file>