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РОССИЙСКИЙ ГОСУДАРСТВЕННЫЙ ПЕДАГОГИЧЕСКИЙ УНИВЕРСИТЕТ</w:t>
      </w:r>
      <w:r>
        <w:rPr>
          <w:b/>
          <w:bCs/>
          <w:sz w:val="44"/>
          <w:szCs w:val="44"/>
        </w:rPr>
        <w:t xml:space="preserve"> имени А.И. Герцена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b/>
          <w:bCs/>
        </w:rPr>
        <w:t>Кафедра педагогики и психологии факультета начального обучени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ферат по тем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>ПЕТЕРБУРГСКАЯ АКАДЕМИЯ</w:t>
      </w:r>
    </w:p>
    <w:p>
      <w:pPr>
        <w:pStyle w:val="Normal"/>
        <w:jc w:val="center"/>
        <w:rPr>
          <w:b/>
          <w:b/>
          <w:bCs/>
          <w:i/>
          <w:i/>
          <w:iCs/>
          <w:sz w:val="56"/>
          <w:szCs w:val="56"/>
        </w:rPr>
      </w:pPr>
      <w:r>
        <w:rPr>
          <w:b/>
          <w:bCs/>
          <w:i/>
          <w:iCs/>
          <w:sz w:val="56"/>
          <w:szCs w:val="56"/>
        </w:rPr>
        <w:t xml:space="preserve"> </w:t>
      </w:r>
      <w:r>
        <w:rPr>
          <w:b/>
          <w:bCs/>
          <w:i/>
          <w:iCs/>
          <w:sz w:val="56"/>
          <w:szCs w:val="56"/>
        </w:rPr>
        <w:t>НАУК В 18 - 19 ВЕКАХ.</w:t>
      </w:r>
    </w:p>
    <w:p>
      <w:pPr>
        <w:pStyle w:val="Normal"/>
        <w:jc w:val="center"/>
        <w:rPr>
          <w:b/>
          <w:b/>
          <w:bCs/>
          <w:i/>
          <w:i/>
          <w:iCs/>
          <w:sz w:val="72"/>
          <w:szCs w:val="72"/>
        </w:rPr>
      </w:pPr>
      <w:r>
        <w:rPr>
          <w:b/>
          <w:bCs/>
          <w:i/>
          <w:iCs/>
          <w:sz w:val="72"/>
          <w:szCs w:val="7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52"/>
          <w:szCs w:val="52"/>
        </w:rPr>
      </w:pPr>
      <w:r>
        <w:rPr>
          <w:b/>
          <w:bCs/>
          <w:i/>
          <w:iCs/>
          <w:color w:val="0000FF"/>
          <w:sz w:val="52"/>
          <w:szCs w:val="52"/>
        </w:rPr>
      </w:r>
    </w:p>
    <w:p>
      <w:pPr>
        <w:pStyle w:val="Normal"/>
        <w:jc w:val="right"/>
        <w:rPr/>
      </w:pPr>
      <w:r>
        <w:rPr>
          <w:b/>
          <w:bCs/>
        </w:rPr>
        <w:t xml:space="preserve">студентки </w:t>
      </w:r>
      <w:r>
        <w:rPr>
          <w:rFonts w:eastAsia="Times New Roman" w:cs="Times New Roman" w:ascii="Times New Roman" w:hAnsi="Times New Roman"/>
          <w:b/>
          <w:bCs/>
          <w:lang w:val="en-US"/>
        </w:rPr>
        <w:t>IV</w:t>
      </w:r>
      <w:r>
        <w:rPr>
          <w:b/>
          <w:bCs/>
        </w:rPr>
        <w:t xml:space="preserve">  курса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2 гр.     Четвертных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Светла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нкт-Петербур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99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ПЛАН.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снование Петербургской Академии наук   … 3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адемия наук в первой половине 18 в..       … 4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адемия наук во второй половине 18 в       … 8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Академия наук в 19 в..                                     … 10ст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Библиография                                                   … 12стр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20" w:top="1440" w:footer="720" w:bottom="1440"/>
          <w:pgNumType w:start="1" w:fmt="decimal"/>
          <w:formProt w:val="false"/>
          <w:titlePg/>
          <w:textDirection w:val="lrTb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284" w:leader="none"/>
          <w:tab w:val="left" w:pos="113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  <w:sz w:val="44"/>
          <w:szCs w:val="44"/>
        </w:rPr>
        <w:t>ОСНОВАНИЕ ПЕТЕРБУРГСКОЙ АКАДЕМИИ НАУК.</w:t>
      </w:r>
    </w:p>
    <w:p>
      <w:pPr>
        <w:pStyle w:val="Normal"/>
        <w:ind w:firstLine="720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Эпоха Петра 1 принесла много преобразований в научную и культурную жизнь России. Важнейшим мероприятием для развития науки была организация Академии наук. Подготовка к этому делу велась с первых лет правления Петра. Для этого проводились переговоры с крупнейшими представителями западноевропейской науки и философ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13 января 1724 г. Петр 1 подписал в Сенате «Определение об Академии», а 20 января он получил от лейб-медика Блюментроста составленный последним, по-видимому по петровским указаниям, проект орга</w:t>
        <w:softHyphen/>
        <w:t>низации Академии, который и явился ее первым уставом. На полях этого доку</w:t>
        <w:softHyphen/>
        <w:t>мента царем были сделаны собственноручные добавления и поправки, после чего 22 января он был зачитан в Сенате и утвержден Петром.</w:t>
      </w:r>
    </w:p>
    <w:p>
      <w:pPr>
        <w:pStyle w:val="Normal"/>
        <w:ind w:firstLine="720"/>
        <w:rPr/>
      </w:pPr>
      <w:r>
        <w:rPr>
          <w:sz w:val="28"/>
          <w:szCs w:val="28"/>
        </w:rPr>
        <w:t>«Понеже ныне в России здание к возращению худо</w:t>
        <w:softHyphen/>
        <w:t>жеств [т. е. практических знаний] и наук учинено быть имеет, - говорилось в «Определении об Академии»,- того ради невозможно, что здесь следовать в протчих государствах принятому образу; но надлежит смотреть на состояние здешнего государства, как</w:t>
      </w:r>
    </w:p>
    <w:p>
      <w:pPr>
        <w:pStyle w:val="Normal"/>
        <w:rPr/>
      </w:pPr>
      <w:r>
        <w:rPr>
          <w:sz w:val="28"/>
          <w:szCs w:val="28"/>
        </w:rPr>
        <w:t>в отношении обучающих, так и обучающихся, и та</w:t>
        <w:softHyphen/>
        <w:t>кое здание учинить, через которое не токмо слава сего государства для размножения наук нынешним временем распространилась, но и чрез обучение и расположе</w:t>
        <w:softHyphen/>
        <w:t>ние оных польза в народе впредь была»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  <w:r>
        <w:rPr>
          <w:sz w:val="28"/>
          <w:szCs w:val="28"/>
        </w:rPr>
        <w:t xml:space="preserve"> Таким образом, перед Академией ставились не только теоретические, но и практические цели - разработка и распространение полезных практических знаний. В то же время петербургская Академия наук в отличие от западноевропейских должна была стать не только научно-иссле</w:t>
        <w:softHyphen/>
        <w:t>довательским, но и учебным заведением. Соединение в одном учреждении научной и учебной функции «Определение» мотивировало настоятельными нуждами страны. Для разрешения учебных задач при Академии были учреждены Универси</w:t>
        <w:softHyphen/>
        <w:t>тет и Гимназ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Как исследовательское учреждение Академия дели</w:t>
        <w:softHyphen/>
        <w:t>лась на три класса: математический, физический и гуманитарный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математический класс входили кафедры: 1) теоре</w:t>
        <w:softHyphen/>
        <w:t>тической математики, 2) астрономии, географии и навигации, 3) и 4) две кафедры механики, которой Петр придавал большое значение. Физический класс состоял также из четырех кафедр: 1) физики теоретической и эксперименталь</w:t>
        <w:softHyphen/>
        <w:t>ной, 2) анатомии, 3) химии, 4) ботаники. Гуманитарный класс ограничивался тремя кафедрами : 1) красноречия и древностей, 2) истории древней и новой и 3) «права купно с полит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ю и этикою».</w:t>
      </w:r>
    </w:p>
    <w:p>
      <w:pPr>
        <w:pStyle w:val="Normal"/>
        <w:ind w:firstLine="720"/>
        <w:rPr/>
      </w:pPr>
      <w:r>
        <w:rPr>
          <w:sz w:val="28"/>
          <w:szCs w:val="28"/>
        </w:rPr>
        <w:t>Программа деятельности Академии не была скопиро</w:t>
        <w:softHyphen/>
        <w:t>вана с других Академий, а являлась вполне самостоятельной, продиктованной потребностями быстро развивающейся страны. В отличии от иностранных академий, которые в основном подводили итоги научной работы, выполнявшейся другими учреждениями (университетами, частными кабинетами и лаборато</w:t>
        <w:softHyphen/>
        <w:t>риями), в России научная работа велась в стенах самой Академии, в ее кабинетах, лабораториях, мастерских.</w:t>
      </w:r>
    </w:p>
    <w:p>
      <w:pPr>
        <w:pStyle w:val="Normal"/>
        <w:ind w:firstLine="720"/>
        <w:rPr/>
      </w:pPr>
      <w:r>
        <w:rPr>
          <w:sz w:val="28"/>
          <w:szCs w:val="28"/>
        </w:rPr>
        <w:t>Академия была «повинна все декуверты [открытия] рассматривать и свою апробацию откровенно о том сообщать... 1. верны ли оные изобретения, 2. великой ли пользы суть или малой, 3. известны ли оные прежде сего бывали или нет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  <w:r>
        <w:rPr>
          <w:sz w:val="28"/>
          <w:szCs w:val="28"/>
        </w:rPr>
        <w:t xml:space="preserve"> . Научно-исследовательская работа велась в Географическом департаменте, в Библиотеке, Кунсткамере, в Физическом кабинете, Астрономиче</w:t>
        <w:softHyphen/>
        <w:t>ской обсерватории, Химической лаборатории, Анатомическом театре, в Ботани</w:t>
        <w:softHyphen/>
        <w:t>ческом саду. Высшим научным органом являлось Академическое собрание, или конференция. Кроме  научных исследований — «декувертов», — акаде</w:t>
        <w:softHyphen/>
        <w:t>мики обязаны были заниматься  и популяризацией науки в виде латинских «систем», т. е. курсов для студентов и ежедневного чтения хотя бы одной лек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АКАДЕМИЯ НАУК В ПЕРВОЙ ПОЛОВИНЕ 18 ВЕК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одержание Академии было назначено Петром Великим 24 912 руб. в год. Академии предполагалось даровать право выбора пожизненного или сменяемого один или два раза в год президента, а также право при</w:t>
        <w:softHyphen/>
        <w:t>суждения академических степеней. Однако эти права наследниками Петра пре</w:t>
        <w:softHyphen/>
        <w:t>доставлены Академии не были, и за них тщательно боролся впоследствии Ломоно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Академии было поручено руководство переводче</w:t>
        <w:softHyphen/>
        <w:t>скими работами, для чего был учрежден Переводческий департамент и были приглашены люди, знающие иностранные языки: Тарасий Постников, Иван Каргопольский, Иван Горлецкий и др.. Для Академии временно отвели дом Шафи</w:t>
        <w:softHyphen/>
        <w:t>рова на Петербургской стороне.</w:t>
      </w:r>
    </w:p>
    <w:p>
      <w:pPr>
        <w:pStyle w:val="Normal"/>
        <w:ind w:firstLine="720"/>
        <w:rPr/>
      </w:pPr>
      <w:r>
        <w:rPr>
          <w:sz w:val="28"/>
          <w:szCs w:val="28"/>
        </w:rPr>
        <w:t>С августа 1725 г. стали собираться заседания Ака</w:t>
        <w:softHyphen/>
        <w:t>демической конференции. Президентом был назначен ( а не выбран ) лейб-медик Л.Л. Блюментрост, сын врача, приглашенного в Москву при царе Алексее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ическое управление академическими де</w:t>
        <w:softHyphen/>
        <w:t>лами вскоре перешло к Канцелярии и ее секретарю, изворотливому карьеристу Шумахеру - человеку деспотическому, невежественному в научных вопросах, но умевшему прислуживаться президентам и находить у них опору. Составленный под его влиянием в 1747 г. регламент, выработанный без участия академиков, лишь подтвердил их незавидное, зависимое от Канцелярии положение, которое Шу</w:t>
        <w:softHyphen/>
        <w:t>махер широко использовал во вред Академии и ее научной работе. Делав</w:t>
        <w:softHyphen/>
        <w:t>шиеся попытки опрокинуть власть Шумахера обычно оканчивались его реабилитацией. Некоторые крупные ученые уехали обратно за границу, не выдержав шумахер</w:t>
        <w:softHyphen/>
        <w:t>ского режима (среди них знаменитые математики Даниил Бернулли и Леонард Эйлер). Зато в Академию проникали разные невежественные авантюристы, пользовавшиеся расположением придворных временщиков. Учитель детей Бирона француз Руа прочел в Академии доклад на тему «О надгробной надписи на мо</w:t>
        <w:softHyphen/>
        <w:t>гиле Адама, предполагаемой на острове Цейлоне». Некоторые академики (Байер, позднее Миллер) с одобрения двора занимались распространением клеветнических вымыслов о русском народе и позорили его прошлое.</w:t>
      </w:r>
    </w:p>
    <w:p>
      <w:pPr>
        <w:pStyle w:val="Normal"/>
        <w:ind w:firstLine="720"/>
        <w:rPr/>
      </w:pPr>
      <w:r>
        <w:rPr>
          <w:sz w:val="28"/>
          <w:szCs w:val="28"/>
        </w:rPr>
        <w:t>Все же даже в мрачное время бироновщины внутри Академии шла большая научная работа. Академией выполнялись важные ра</w:t>
        <w:softHyphen/>
        <w:t>боты по изучению природы и производительных сил страны. В Географическом департаменте велось географическое и картографическое дело. В 1735 г. были основаны Историческое собрание и Российское собрание, поставившее себе целью изучение и совершенствование русского языка. Научные издания Академии —«Комментарии» и «Новые комментарии» — приобрели мировую известность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Анатомическом театре велись вскрытия трупов, имевшие большое значение для успехов анатомии. В Обсерватории проводи</w:t>
        <w:softHyphen/>
        <w:t>лись астрономические наблюдения, которыми интересовался еще Петр 1.</w:t>
      </w:r>
    </w:p>
    <w:p>
      <w:pPr>
        <w:pStyle w:val="Normal"/>
        <w:ind w:firstLine="720"/>
        <w:rPr/>
      </w:pPr>
      <w:r>
        <w:rPr>
          <w:sz w:val="28"/>
          <w:szCs w:val="28"/>
        </w:rPr>
        <w:t>С 40-х годов начинается оживление работы Акаде</w:t>
        <w:softHyphen/>
        <w:t>мии, связанное с тем, что в ее стенах развертывает свою работу плеяда крупных русских ученых, среди них математик В. Е. Ададуров, поэт В. К. Тредиаковский, географ С. П. Крашенинников. В эти же годы в Академии начал свою работу великий гений русской  и мировой науки 18 века М. В. Ломонос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Ломоносов стал главным вдохновителем всей работы Академии наук. Он четко определил ее основные задачи в деле служения Родине и развития русской и национальной культуры.</w:t>
      </w:r>
    </w:p>
    <w:p>
      <w:pPr>
        <w:pStyle w:val="Normal"/>
        <w:tabs>
          <w:tab w:val="clear" w:pos="720"/>
          <w:tab w:val="left" w:pos="3828" w:leader="none"/>
        </w:tabs>
        <w:ind w:firstLine="720"/>
        <w:rPr/>
      </w:pPr>
      <w:r>
        <w:rPr>
          <w:sz w:val="28"/>
          <w:szCs w:val="28"/>
        </w:rPr>
        <w:t>Страстный патриот Ломоносов вел беспощадную борьбу с лжеучеными, вредившими развитию русской науки. Он подверг сокрушительной критике антипатриотическую нормандскую теорию, показав всю вздорность байеровско-миллеровских филологических домысл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противовес клеветническим измышлениям «байеров» и «миллеров» Ломоносов составил «Древнюю российскую историю», в которой, понимая неразрывность служения истине со служением Родине, поставил за</w:t>
        <w:softHyphen/>
        <w:t>дачу показать «благорассудному и справедливому» читателю «праведную славу» отечества. В «Древней российской истории» Ломоносов осветил раннюю историю восточных славян и происхождение Русского государства, развил мысль об эт</w:t>
        <w:softHyphen/>
        <w:t>ническом единстве славян и о ценности славянской культуры.</w:t>
      </w:r>
    </w:p>
    <w:p>
      <w:pPr>
        <w:pStyle w:val="Normal"/>
        <w:ind w:firstLine="720"/>
        <w:rPr/>
      </w:pPr>
      <w:r>
        <w:rPr>
          <w:sz w:val="28"/>
          <w:szCs w:val="28"/>
        </w:rPr>
        <w:t>Огромное значение в развитии русской национальной культуры Ломоносов придавал дальнейшему совершенствованию великого русского языка, работая над этим как филолог и как поэт. В посвящении к «Российской грамматике» он восславил великий русский язык, в котором нахо</w:t>
        <w:softHyphen/>
        <w:t>дил «великолепие ишпанского, живость французского, крепость немецкого, нежность итальянского, сверх того богатство и сильную в изображениях краткость греческого и латинского языка»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  <w:r>
        <w:rPr>
          <w:sz w:val="28"/>
          <w:szCs w:val="28"/>
        </w:rPr>
        <w:t>. Общественно-политическое и культурное значение этого «гимна русскому языку» было исключительно велико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области естественных наук Ломоносов развернул многостороннюю деятельность: он был и химиком, и физиком, и астроно</w:t>
        <w:softHyphen/>
        <w:t>мом, и географом, и минерологом, и геологом. В его гениальных трудах ясно выступают те черты, которые стали лучшими традициями прогрессивной русской науки. Замечательный экспериментатор и техник, Ломоносов обладал и широким фило</w:t>
        <w:softHyphen/>
        <w:t>софским подходом к научным вопросам; он смело возводил данные естествознания в стройную натурфилософскую материалистическую систему. Ученый-материалист Ломоносов стремился свои теоретические изыскания связать с практи</w:t>
        <w:softHyphen/>
        <w:t>кой: итоги лабораторных исследований в области химии стекла он спешил пе</w:t>
        <w:softHyphen/>
        <w:t>ренести в производство. О практических задачах наук он неустанно твердил в прозе и стихах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Ломоносов стремился к освоению природных бо</w:t>
        <w:softHyphen/>
        <w:t>гатств севера, развивал широкие планы будущих экспедиций по освоению севера, северного хода в Ост-Индию, которым  интересовался в свое время и Петр1. «Войну с океаном» Ломоносов признавал «благодеятельнее международных войн»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о глубине и точности своих исследований Ломоно</w:t>
        <w:softHyphen/>
        <w:t>сов далеко опережает своих  современников как в России, так и на За</w:t>
        <w:softHyphen/>
        <w:t>паде.</w:t>
      </w:r>
    </w:p>
    <w:p>
      <w:pPr>
        <w:pStyle w:val="Normal"/>
        <w:ind w:firstLine="720"/>
        <w:rPr/>
      </w:pPr>
      <w:r>
        <w:rPr>
          <w:sz w:val="28"/>
          <w:szCs w:val="28"/>
        </w:rPr>
        <w:t>Все величайшие открытия Ломоносова в области ес</w:t>
        <w:softHyphen/>
        <w:t>тествознания, так обогатившие мировую науку XVIII в., были сделаны и Петербурге. Атомистическая теория была положена Ломоносовым в ос</w:t>
        <w:softHyphen/>
        <w:t>нову объяснения мироздания. Тем самым открывалась новая эпоха  в развитии физических и химических наук. Им был впервые открыт «всеобщий естественный закон природы» - закон сохранения материи и движ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Ломоносовым был нанесен сокрушающий удар тео</w:t>
        <w:softHyphen/>
        <w:t>рии так называемого теплорода, по которому состояние тепла объяснялось количеством находящегося в телах особого вещества теплорода. Этой «теории» Ломоно</w:t>
        <w:softHyphen/>
        <w:t>сов противопоставил молекулярно-кинетическую, подлинно научную теорию теплоты, по которой причины теплоты объясняются движением мельчайших частиц - молекул. Движение мельчайших частиц клал Ломоносов и в основу объ</w:t>
        <w:softHyphen/>
        <w:t>яснения явлений электричества и света. Величайшим открытием Ломоносова, сде</w:t>
        <w:softHyphen/>
        <w:t>ланным задолго до Лавуазье, явился закон сохранения веса вещества при химических реакциях. Это открытие легло в основу  изучения всех химических реакций, подняло химическое знание на уровень подлинной науки. Ломоносов разработал теорию атмосферного электричества. Ломоносов предвидел, что исполь</w:t>
        <w:softHyphen/>
        <w:t>зование электричества откроет «великую надежду благополучию человеческому». Велики заслуги Ломоносова в области изучения света, фотометрии, астрофизики, научной теории цветоведения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 меньшие заслуги принадлежат Ломоносову в об</w:t>
        <w:softHyphen/>
        <w:t>ласти разработки научных основ минералогии, геологии, горного дела, метал</w:t>
        <w:softHyphen/>
        <w:t>лургии. С именем Ломоносова связано появление новых научных дисциплин, играющих в нашей современности огромную роль, как физиче</w:t>
        <w:softHyphen/>
        <w:t>ской химии, физической оптики и др.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то же время он никогда не замыкался в области так называемой «чистой науки», а всегда стремился связать свои теоретические изыскания с потребностями экономического развития страны. С его именем связана разработка научного приборостроения, техники горного дела, металлургии, стекольного и керамического производства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Вокруг Ломоносова объединялись передовые деятели русской науки середины XVIII в.. Петербургская Академия наук стала научным центром мирового значения. </w:t>
      </w:r>
    </w:p>
    <w:p>
      <w:pPr>
        <w:pStyle w:val="Normal"/>
        <w:ind w:firstLine="720"/>
        <w:rPr/>
      </w:pPr>
      <w:r>
        <w:rPr>
          <w:sz w:val="28"/>
          <w:szCs w:val="28"/>
        </w:rPr>
        <w:t>Успехам развития естественных наук в Академии способствовало создание при ней первоклассных для своего времени научных учреждений: Обсерватории, Физического кабинета, Химической лаборатории и др.. Обсерватория обладала прекрасным инструментарием. Леонард Эйлер писал из Берлина по этому поводу: «Мы здесь лучшего образца показать не умеем». При Обсерватории шло обучение геодезистов, присылавшихся из Московской академии: составлялись Академией наук и инструкции для астрономических наблюден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bCs/>
          <w:i/>
          <w:iCs/>
          <w:sz w:val="44"/>
          <w:szCs w:val="44"/>
        </w:rPr>
        <w:t>АКАДЕМИЯ НАУК ВО ВТОРОЙ ПОЛОВИНЕ 18 ВЕКА.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Центр научной жизни Петербурга - Академия наук, в эпоху Ломоносова игравшая крупнейшую роль в развитии национальной русской культуры, во второй половине XVIII в., с возникновением новых, не связанных с Академией центров культурной жизни, постепенно утрачивает свое руководящее значение в научной жизни страны.</w:t>
      </w:r>
    </w:p>
    <w:p>
      <w:pPr>
        <w:pStyle w:val="Normal"/>
        <w:ind w:firstLine="720"/>
        <w:rPr/>
      </w:pPr>
      <w:r>
        <w:rPr>
          <w:sz w:val="28"/>
          <w:szCs w:val="28"/>
        </w:rPr>
        <w:t>Екатерина 11, стремясь показать себя продолжательницей дела Петра 1 и дорожа своей заграничной репутацией, обнаружила внешнюю заботу об учреждении, считавшемся петровским детищем и имевшем связи с Западной Европой. 6 октября 1766 года был издан правительственный указ, признавший «великое нестроение и совершенный упадок» Петербургской Академии наук и объявивший, что императрица принимает ее в «собственное ведомство» в целях привести в цветущее состояние. Однако далее широковещательных заявлений дело не пошло: существенных изменений в организации Академии не было проведено, нового устава Академия не получила. Реальною мерой для расширения научной деятельности явилось только значительное пополнение академических кадр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Желая придать блеск принятому на свое личное попечение научному учреждению, императрица пригласила из-за границы ученых, среди которых были крупные представители европейской науки. Математик Л. Эйлер, в первые годы своей деятельности уже работавший в Петербургской Академии, но вскоре покинувший ее, занял кафедру математики, а сыну его И. Эйлеру была предоставлена кафедра физики. Были также приглашены натуралисты П. С. Паллас и К. Ф. Вольф, ботаники С. Г. Гмелин, И. Гертнер, астроном Г.М. Ловиц, физик Л.Ю. Крафт, химик И.И. Георги и некоторые другие.</w:t>
      </w:r>
    </w:p>
    <w:p>
      <w:pPr>
        <w:pStyle w:val="Normal"/>
        <w:ind w:firstLine="720"/>
        <w:rPr/>
      </w:pPr>
      <w:r>
        <w:rPr>
          <w:sz w:val="28"/>
          <w:szCs w:val="28"/>
        </w:rPr>
        <w:t>Значительно выросли ко второй половине XVIII в.  кадры академиков. В первые 25 лет существования Петербургской Академии наук в нее вступило 6 русских ученых: В. Е. Ададуров, Г. Н. Теплов, М. В. Ломоносов, В. К. Тредиаковский, С.П. Крашенников, Н.И. Попов, в следующие 25 лет (до 1775 г.) - 8 человек: А. П. Протасов, С. К. Котельников, С. Я. Румовский, М. Софронов, Г. В. Козицкий, И. И. Лепехин, П. Б. Иноходцев и И. И. Исленьев, а с 1776 по 1800 г.  поступило еще 10 русских ученых: М.Е. Головин, Н.Я. Озерцовский, В. Ф. Зуев, Ф. П. Моисеенков,     Н. П. Соколов, А. К. Кононов, В. М. Севергин, Я. Д. Захаров, С. Е. Гурьев, А. Ф. Севастьянов. В Академии так же работал талантливейший русский конструктор и изобретатель И.П. Кулибин. В последней четверти XVIII в. все отрасли научных знаний имели уже русских представителей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реди русских академиков были крупные талантливые ученые, такие как: натуралист Иван Иванович Лепехин, именем которого были названы некоторые растения, С.Я. Румовский, заведовавший академической обсерваторией, представитель новой для того времени специальности - минералогии - Василий Михайлович Севергин, отличавшийся точностью наблюдений. </w:t>
      </w:r>
    </w:p>
    <w:p>
      <w:pPr>
        <w:pStyle w:val="Normal"/>
        <w:ind w:firstLine="720"/>
        <w:rPr/>
      </w:pPr>
      <w:r>
        <w:rPr>
          <w:sz w:val="28"/>
          <w:szCs w:val="28"/>
        </w:rPr>
        <w:t>Деятельность русских ученых была  многогранна и в значительной мере выводила их за рамки их специальности. Так, например, ученик Эйлера математик Степан Кириллович Котельников заведовал Кунсткамерой и Библиотекой, читал публичные лекции по математике и физике, был членом Российской Академии, готовившей толковый словарь русского языка. Натуралист Николай Яковлевич Озерцовский преподавал русскую словесность, был членом Российской Академии и Вольного экономического общества, а также медицинской коллегии. И. И. Лепехин заведовал Ботаническим садом Академии наук, был секретарем Российской Академии. Многие академики писали учебники, занимались переводами, редактировали академические издания, работали в календарях и т. д..</w:t>
      </w:r>
    </w:p>
    <w:p>
      <w:pPr>
        <w:pStyle w:val="Normal"/>
        <w:ind w:firstLine="720"/>
        <w:rPr/>
      </w:pPr>
      <w:r>
        <w:rPr>
          <w:sz w:val="28"/>
          <w:szCs w:val="28"/>
        </w:rPr>
        <w:t>Но если в области математических и естественных наук Петербургская Академия наук безусловно сохранила ведущее место в стране, то развитие общественных наук, философии и литературы шло в основном уже вне стен Академии и вне прямого руководства со стороны правительства. Только в области филологии правительство пыталось при содействии Академии сохранить за собой руководство, хотя и не всегда удачно.</w:t>
      </w:r>
    </w:p>
    <w:p>
      <w:pPr>
        <w:pStyle w:val="Normal"/>
        <w:ind w:firstLine="720"/>
        <w:rPr/>
      </w:pPr>
      <w:r>
        <w:rPr>
          <w:sz w:val="28"/>
          <w:szCs w:val="28"/>
        </w:rPr>
        <w:t>Широко развернутая в эпоху Ломоносова работа над словарем и грамматикой русского языка была продолжена и во второй половине 18 века крупными деятелями русской литерату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АКАДЕМИЯ НАУК В 19 ВЕКЕ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В 19  веке Академия наук, являвшаяся важным центром естествознания, в условиях крепостнического государства не могла играть руководящей роли в развитии передовой общественной науки.</w:t>
      </w:r>
    </w:p>
    <w:p>
      <w:pPr>
        <w:pStyle w:val="Normal"/>
        <w:ind w:firstLine="72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Хотя в Академии в 1841 году, помимо естественного, было образовано 2 новых отделения - отделение русского языка и словесности, а также отделение истории и политических наук, - Академия наук не была тогда ни единым, ни наиболее авторитетным центром в области истории и филологических наук.</w:t>
      </w:r>
    </w:p>
    <w:p>
      <w:pPr>
        <w:pStyle w:val="Normal"/>
        <w:ind w:firstLine="720"/>
        <w:rPr/>
      </w:pPr>
      <w:r>
        <w:rPr>
          <w:sz w:val="28"/>
          <w:szCs w:val="28"/>
        </w:rPr>
        <w:t>В связи с известным расширением научных сил и поля научного исследования в университете и в других высших учебных заведениях Петербурга продолжало несколько снижаться в истории русской науки значение Академии наук. «Первенствующее ученое сословие» России далеко уже по занимало того почти монопольного положения в русской науке, к которому обязывал его устав и которое принадлежало ему еще в первой четверти XIX 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Общественный подъем и успехи русской науки в 60-х годах сравнительно мало затронули Академию наук, возглавляемую тогда одним из высших вельмож николаевской монархии Д. Н. Блудовым (1855—1864)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Академия наук почти забыла о своей обязанности готовить новую смену исследователей, но занималась просветительной деятельностью. Ее книжная продукция нередко сводилась к узко специальным монографиям и бюллетеням, часто на французском и немецком языках. </w:t>
      </w:r>
    </w:p>
    <w:p>
      <w:pPr>
        <w:pStyle w:val="Normal"/>
        <w:ind w:firstLine="720"/>
        <w:rPr/>
      </w:pPr>
      <w:r>
        <w:rPr>
          <w:sz w:val="28"/>
          <w:szCs w:val="28"/>
        </w:rPr>
        <w:t>Замечательные русские исследователи Тимирязев и Столетов оставались вне Академии. На выборах в действительные члены были забаллотированы великие русские ученые Д.И. Менделеев и П. М. Сечен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В 60-70 годы в эпоху особенно сильного роста естествознания, техники и всей науки в России, Академия наук стала очень похожей на многие западноевропейские академии с их кастовостью, замкнутостью и малой эффективностью.</w:t>
      </w:r>
    </w:p>
    <w:p>
      <w:pPr>
        <w:pStyle w:val="Normal"/>
        <w:ind w:firstLine="720"/>
        <w:rPr/>
      </w:pPr>
      <w:r>
        <w:rPr>
          <w:sz w:val="28"/>
          <w:szCs w:val="28"/>
        </w:rPr>
        <w:t>Неудивительно, что авторитет Академии наук в кругах передовой интеллигенции был поколеблен. Передовое общественное мнение настраивалось все более и более враждебно к Академии - ведь самые видные деятели науки блистали в ней отсутствием. Такая Академия не могла служить показателем движения науки в стране.  Не раз с сатирическими заметками по адресу Академии выступал Салтыков-Щедрин.</w:t>
      </w:r>
    </w:p>
    <w:p>
      <w:pPr>
        <w:pStyle w:val="Normal"/>
        <w:ind w:firstLine="720"/>
        <w:rPr/>
      </w:pPr>
      <w:r>
        <w:rPr>
          <w:sz w:val="28"/>
          <w:szCs w:val="28"/>
        </w:rPr>
        <w:t>Первый взрыв негодования произошел в 1880 г., когда на выборах в Академию был намеренно забаллотирован Д. П. Менделеев и в то же время избран иностранец, даже не знавший русского языка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ответ последовало демонстративное избрание Менделеева почетным членом научных обществ. 14 членов Московского университета выразили свое осуждение действиям Академии. Они негодовали по</w:t>
      </w:r>
    </w:p>
    <w:p>
      <w:pPr>
        <w:pStyle w:val="Normal"/>
        <w:rPr/>
      </w:pPr>
      <w:r>
        <w:rPr>
          <w:sz w:val="28"/>
          <w:szCs w:val="28"/>
        </w:rPr>
        <w:t>поводу того, что голос людей науки подавляется противодействием темных сил, которые ревниво закрывают двери Академии перед русскими талантами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льшую известность получила гневная статья А. М. Бутлерова «Русская или только императорская Академия наук в Петербурге?», которую великий ученый написал в ответ на циничное заявление одного из академиков-иностранцев о том, что Академия наук принадлежит не России, а царю. Бутлеров, сам академик, был вполне беспристрастен, когда давал резкую, но совершенно обоснованную оценку роли Академии наук в тот период. Он писал, что последствия нынешнего положения Академии очевидны: интерес к делам Академии и симпатии к нее самой совсем исчезли в русском обществе; почин в научных предприятиях сравнительно редко принадлежит Академии, а сосредотачивается большей частью в различных учебных обществах, на ученых международных конгрессах представителями русской науки являются нередко не академики, а ученые, к Академии не принадлежащие; русские ученые труды минуют издания Академии.</w:t>
      </w:r>
    </w:p>
    <w:p>
      <w:pPr>
        <w:pStyle w:val="Normal"/>
        <w:ind w:firstLine="720"/>
        <w:rPr/>
      </w:pPr>
      <w:r>
        <w:rPr>
          <w:sz w:val="28"/>
          <w:szCs w:val="28"/>
        </w:rPr>
        <w:t>Борьба прогрессивных деятелей русской науки против рутины и реакции, которые воплощались в «немецкой партии» в Академии, не прекращались. Только к концу 19 века «немецкая партия», которой покровительствовало и через которую осуществляло на Академию свое влияние правительство, постепенно теряет свое значение. Однако и тогда Академия все еще не вернула себе положение центра национальной науки. В отношении многих естественных наук Академия занимала часто даже подчиненное положение но сравнению с университетом. Академик Бутлеров, например, был более связан с университетской, чем с академической лабораторией. Следует, однако, признать, что и в высших учебных заведениях экспериментаторы не находили поддержки со стороны чиновничества. Даже в столичном университете оборудование химической лаборатории нередко считалось частным делом возглавлявшего ее ученого.</w:t>
      </w:r>
    </w:p>
    <w:p>
      <w:pPr>
        <w:pStyle w:val="Normal"/>
        <w:ind w:firstLine="720"/>
        <w:rPr/>
      </w:pPr>
      <w:r>
        <w:rPr>
          <w:sz w:val="28"/>
          <w:szCs w:val="28"/>
        </w:rPr>
        <w:t>В Академии продолжалась работа по изучению фольклора и быта русского народа В.В. Стасовым, Н.И. Костомаровым и др.. Над историей академии наук , а также над научной биографией М.В. Ломоносова работали в 80-90 годах П.П. Пекарский, П.С Билярский, М.И. Сухомлинов.</w:t>
      </w:r>
    </w:p>
    <w:p>
      <w:pPr>
        <w:pStyle w:val="Normal"/>
        <w:ind w:firstLine="720"/>
        <w:rPr/>
      </w:pPr>
      <w:r>
        <w:rPr>
          <w:sz w:val="28"/>
          <w:szCs w:val="28"/>
        </w:rPr>
        <w:t>Академия, собственно Отделение русского языка и словесности, стала важнейшим сосредоточением изучения древнерусской словесности и языка. Над этим работали И.И. Срезневский, В.И. Ламанский, М.И. Сухомлин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БИБЛИОГРАФИЯ.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Копелевич Ю.Х.. Основание Петербургской Академии наук. Л., 1977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</w:rPr>
        <w:t>Курмачева М.Д.. Петербургская Академия наук и М.В. Ломоносов. М., 1975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Лихоткин Г.А.. Ломоносов в Петербурге. Л., 1981 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черки истории Ленинграда. Том 1. М.-Л., 1955 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черки истории Ленинграда. Том 2. М.-Л., 1957 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довский М.И.. М.В. Ломоносов и Петербургская Академия наук. М.-Л., 1961 г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Станюкович Т.В.. Кунсткамера Петербургской Академии наук. М.-Л., 1953 г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797" w:right="1797" w:gutter="0" w:header="720" w:top="1440" w:footer="0" w:bottom="1440"/>
      <w:pgNumType w:start="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7.6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атериалы для истории Академии наук, том 1. СПб., 1885, стр. 15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М.В. Ломоносов, Полн. Собр. Соч., т. 7, Изд. Акад. наук СССР, 1950, стр. 39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26162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20.6pt;mso-wrap-distance-left:0pt;mso-wrap-distance-right:0pt;mso-wrap-distance-top:0pt;mso-wrap-distance-bottom:0pt;margin-top:0.05pt;mso-position-vertical-relative:text;margin-left:20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32410" cy="26162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2410" cy="261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pt;height:20.6pt;mso-wrap-distance-left:0pt;mso-wrap-distance-right:0pt;mso-wrap-distance-top:0pt;mso-wrap-distance-bottom:0pt;margin-top:0.05pt;mso-position-vertical-relative:text;margin-left:19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36"/>
      <w:szCs w:val="36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  <w:color w:val="000000"/>
      <w:sz w:val="48"/>
      <w:szCs w:val="4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5T16:50:00Z</dcterms:created>
  <dc:creator>Alexandre Katalov</dc:creator>
  <dc:description/>
  <dc:language>en-US</dc:language>
  <cp:lastModifiedBy>Alexandre Katalov</cp:lastModifiedBy>
  <cp:lastPrinted>1998-04-06T23:35:00Z</cp:lastPrinted>
  <dcterms:modified xsi:type="dcterms:W3CDTF">1998-04-09T17:32:00Z</dcterms:modified>
  <cp:revision>29</cp:revision>
  <dc:subject/>
  <dc:title>-и</dc:title>
</cp:coreProperties>
</file>