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08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Введение. Память</w:t>
            </w:r>
            <w:r>
              <w:rPr>
                <w:b/>
                <w:sz w:val="28"/>
              </w:rPr>
              <w:t xml:space="preserve">                                                     </w:t>
            </w:r>
            <w:r>
              <w:rPr>
                <w:sz w:val="28"/>
              </w:rPr>
              <w:t xml:space="preserve">                       Глава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Исследования Великой Отечественной войны. Обзор    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Глава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Предвоенная обстановка                                                  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Глава 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Начало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лава 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 xml:space="preserve"> Потери                                                                            </w:t>
            </w: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Глава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Перелом         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ключение Победа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Литература</w:t>
            </w: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sz w:val="28"/>
              </w:rPr>
              <w:t>стр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6:05:00Z</dcterms:created>
  <dc:creator>Alexandre Katalov</dc:creator>
  <dc:description/>
  <dc:language>en-US</dc:language>
  <cp:lastModifiedBy>gtb</cp:lastModifiedBy>
  <cp:lastPrinted>1999-03-18T08:59:00Z</cp:lastPrinted>
  <dcterms:modified xsi:type="dcterms:W3CDTF">1999-03-18T06:05:00Z</dcterms:modified>
  <cp:revision>2</cp:revision>
  <dc:subject/>
  <dc:title>      Содержание</dc:title>
</cp:coreProperties>
</file>