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ОСКОВСКИЙ ГОСУДАРСТВЕННЫЙ ИНСТИТУТ МЕДУНАРОДНЫХ ОТНОШЕНИЙ (УНИВЕРСИТЕТ) МИД РФ</w:t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Кафедра всемирной и отечественной истории. </w:t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СООБЩЕНИЕ</w:t>
      </w:r>
    </w:p>
    <w:p>
      <w:pPr>
        <w:pStyle w:val="TextBody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i/>
          <w:i/>
          <w:sz w:val="30"/>
          <w:u w:val="single"/>
        </w:rPr>
      </w:pPr>
      <w:r>
        <w:rPr>
          <w:rFonts w:cs="Bookman Old Style" w:ascii="Bookman Old Style" w:hAnsi="Bookman Old Style"/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  <w:t xml:space="preserve"> </w:t>
      </w:r>
      <w:r>
        <w:rPr>
          <w:b/>
          <w:i/>
          <w:sz w:val="30"/>
          <w:u w:val="single"/>
        </w:rPr>
        <w:t xml:space="preserve">«Вассально – ленные отношения» </w:t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right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  <w:t>СОСТАВИЛ: Студент 1 курса</w:t>
      </w:r>
    </w:p>
    <w:p>
      <w:pPr>
        <w:pStyle w:val="TextBody"/>
        <w:jc w:val="right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  <w:t xml:space="preserve"> </w:t>
      </w:r>
      <w:r>
        <w:rPr>
          <w:b/>
          <w:i/>
          <w:sz w:val="30"/>
          <w:u w:val="single"/>
        </w:rPr>
        <w:t>МЭО, 4 академ. гр.</w:t>
      </w:r>
    </w:p>
    <w:p>
      <w:pPr>
        <w:pStyle w:val="TextBody"/>
        <w:jc w:val="right"/>
        <w:rPr>
          <w:i/>
          <w:i/>
          <w:sz w:val="32"/>
        </w:rPr>
      </w:pPr>
      <w:r>
        <w:rPr>
          <w:i/>
          <w:sz w:val="32"/>
        </w:rPr>
        <w:t>Аверьянов Алексей.</w:t>
      </w:r>
    </w:p>
    <w:p>
      <w:pPr>
        <w:pStyle w:val="TextBody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jc w:val="right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  <w:t>НАУЧНЫЙ РУКОВОДИТЕЛЬ:</w:t>
      </w:r>
    </w:p>
    <w:p>
      <w:pPr>
        <w:pStyle w:val="TextBody"/>
        <w:jc w:val="right"/>
        <w:rPr>
          <w:i/>
          <w:i/>
          <w:sz w:val="32"/>
        </w:rPr>
      </w:pPr>
      <w:r>
        <w:rPr>
          <w:i/>
          <w:sz w:val="32"/>
        </w:rPr>
        <w:t>Гребенюк Андрей Владимирович.</w:t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МОСКВА 1998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Утверждение феодального строя в странах Западной Европы.</w:t>
      </w:r>
    </w:p>
    <w:p>
      <w:pPr>
        <w:pStyle w:val="TextBody"/>
        <w:rPr/>
      </w:pPr>
      <w:r>
        <w:rPr/>
        <w:t>В IX—XI вв. в большинстве государств Западной Европы  завершается процесс формирования феодальных отношений. В одних странах, например в Италии и Франции, феодальный строй в основных чертах сложился уже в Х в.; в других, таких, как Германия и Англия, этот процесс завершился в основном только к концу XI в. Еще медленнее шла феодализация в Скандинавских странах. Но к концу XI в. феодальные производственные отношения господ</w:t>
        <w:softHyphen/>
        <w:t>ствовали в большинстве стран Западной Европы и в Византии. При всем своеобразии развития отдельных стран в них отчетливо высту</w:t>
        <w:softHyphen/>
        <w:t>пают общие черты, характерные для сложившегося феодального способа производства. Господствует феодальная земельная собствен</w:t>
        <w:softHyphen/>
        <w:t>ность в виде вотчины (поместья) в сочетании с мелким индивидуальным крестьянским хозяйством. Основная масса крестьян находится уже в той или иной форме зависимости от феодального землевладель</w:t>
        <w:softHyphen/>
        <w:t>ца и подвергается тяжелой эксплуатации с его стороны. Эта эксплуа</w:t>
        <w:softHyphen/>
        <w:t>тация выражается в феодальной ренте и осуществляется с помощью различных средств внеэкономического принуждения. Ранее свободная сельская община превращается к этому времени в зависимую или крепостную общину, а традиционные формы общинного землеполь</w:t>
        <w:softHyphen/>
        <w:t>зования применяются феодалами для угнетения крестьянства.</w:t>
      </w:r>
    </w:p>
    <w:p>
      <w:pPr>
        <w:pStyle w:val="Normal"/>
        <w:spacing w:lineRule="auto" w:line="218"/>
        <w:ind w:firstLine="320"/>
        <w:jc w:val="both"/>
        <w:rPr/>
      </w:pPr>
      <w:r>
        <w:rPr/>
        <w:t>Для сельского хозяйства этого времени характерна низкая рутин</w:t>
        <w:softHyphen/>
        <w:t>ная техника и медленное ее развитие, обусловленное тем, что произ</w:t>
        <w:softHyphen/>
        <w:t>водство базируется на мелком, карликовом крестьянском хозяйстве. На раннем этапе развития феодализма господствует натуральное хозяйство; обмен был незначителен, торговые связи не развиты; ре</w:t>
        <w:softHyphen/>
        <w:t>месло еще только начинало отделяться от сельского хозяйства; преобладает отработочная рента и связанная с ней барщинная система  хозяйства, сходная с той, условия преобладания которой охарактеризовал В. И. Ленин в работе «Развитие капитализма в России» применительно к России XVIII—XIX вв.</w:t>
      </w:r>
    </w:p>
    <w:p>
      <w:pPr>
        <w:pStyle w:val="Normal"/>
        <w:spacing w:lineRule="auto" w:line="218"/>
        <w:ind w:firstLine="320"/>
        <w:jc w:val="both"/>
        <w:rPr/>
      </w:pPr>
      <w:r>
        <w:rPr/>
        <w:t>Мелкое крестьянское хозяйство, хотя и подвергалось эксплуатации со стороны феодала, было, однако, более производительным, чем крупное рабовладельческое хозяйство или труд земледельца при пер</w:t>
        <w:softHyphen/>
        <w:t>вобытнообщинном строе. Установление феодальных отношений в Ев</w:t>
        <w:softHyphen/>
        <w:t>ропе в IX—XI вв. в целом привело к подъему экономики: расчища</w:t>
        <w:softHyphen/>
        <w:t>лись леса; включались в обработку новые, земли, особенно земли, запустевшие в последние столетия Римской империи; производились ирригационные работы; расширялись площади, занятые виноградни</w:t>
        <w:softHyphen/>
        <w:t>ками и оливковыми рощами; улучшались породы домашних живот</w:t>
        <w:softHyphen/>
        <w:t>ных. Лошадь стали применять в качестве рабочего скота. Начал употребляться усовершенствованный легкий плуг. Развивались ре</w:t>
        <w:softHyphen/>
        <w:t>месло, постепенно отделяясь от сельскохозяйственных занятий, и обмен.</w:t>
      </w:r>
    </w:p>
    <w:p>
      <w:pPr>
        <w:pStyle w:val="Normal"/>
        <w:spacing w:lineRule="auto" w:line="218"/>
        <w:jc w:val="both"/>
        <w:rPr/>
      </w:pPr>
      <w:r>
        <w:rPr/>
        <w:t xml:space="preserve"> </w:t>
      </w:r>
      <w:r>
        <w:rPr/>
        <w:t>Характерной чертой социально-политических отношений, сложившихся в Европе к середине XI в., была неразрывная связь между феодальной собственностью на землю и политической властью феодала. Крупная вотчина представляла собой не только хозяйственную единицу, но и как бы маленькое независимое государство — сеньорию. По отношению к населению своих владений феодал был не только землевладельцем, но и государем — сеньором, в руках которого находился суд, администрация, военные и политические силы. Такая организация общества обусловила господство в Европе в</w:t>
      </w:r>
      <w:r>
        <w:rPr>
          <w:b/>
          <w:lang w:val="en-US"/>
        </w:rPr>
        <w:t xml:space="preserve"> </w:t>
      </w:r>
      <w:r>
        <w:rPr>
          <w:lang w:val="en-US"/>
        </w:rPr>
        <w:t>X—XI</w:t>
      </w:r>
      <w:r>
        <w:rPr/>
        <w:t xml:space="preserve"> вв. (в некоторых странах и позже) политической раздробленности. </w:t>
      </w:r>
      <w:r>
        <w:rPr>
          <w:i/>
        </w:rPr>
        <w:t xml:space="preserve">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классы феодального общества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>В большинстве стран Западной Европы и в Византии в XI в. общество уже распадалось на два антагонистических класса: класс землевладель</w:t>
        <w:softHyphen/>
        <w:t>цев-феодалов и класс феодально зависимых крестьян. В наиболее тяжелом положении повсеместно находились крепост</w:t>
        <w:softHyphen/>
        <w:t>ные крестьяне, в некоторых странах (например, во Франции) уже в X—XI вв. составлявшие большинство крестьянства. Они зависели от своего сеньора и в личном, и в поземельном, и в судебном отношении и подвергались особенно тяжелой эксплуатации. Таких крестьян мож</w:t>
        <w:softHyphen/>
        <w:t>но было отчуждать (обычно только вместе с землей); они были стеснены в распоряжении своим наследственным, наделом и даже своей движимостью, так как последние считались собственностью феодала. Кроме того, они выполняли ряд унизительных повинностей и облага</w:t>
        <w:softHyphen/>
        <w:t>лись платежами, подчеркивавшими их личную зависимость. В кате</w:t>
        <w:softHyphen/>
        <w:t>горию крепостных крестьян постепенно вливались и бывшие рабы. В ряде стран этот наиболее зависимый слой крестьянства именовался «сербами», хотя они уже не были рабами в античном значении этого слова. Крепостная зависимость была определяющей формой зависи</w:t>
        <w:softHyphen/>
        <w:t>мости в период, когда завершалось складывание феодальных отношений, и позднее, по крайней мере, вплоть до конца XII в., когда она начала уступать место другим, более легким формам зависи</w:t>
        <w:softHyphen/>
        <w:t>мости.</w:t>
      </w:r>
    </w:p>
    <w:p>
      <w:pPr>
        <w:pStyle w:val="Normal"/>
        <w:jc w:val="both"/>
        <w:rPr/>
      </w:pPr>
      <w:r>
        <w:rPr/>
        <w:t>Несколько легче было положение лично свободных крестьян, число которых в некоторых странах (в Англии, Германии, Южной Фран</w:t>
        <w:softHyphen/>
        <w:t>ции, Италии) к середине XI в. было еще довольно велико. Они могли более свободно распоряжаться движимостью, а во многих случаях и своим земельным наделом. Однако находясь в судебной, а иногда уже и в поземельной зависимости от феодального землевладельца они также подвергались эксплуатации, постепенно теряя и личную свободу.</w:t>
      </w:r>
    </w:p>
    <w:p>
      <w:pPr>
        <w:pStyle w:val="Normal"/>
        <w:jc w:val="both"/>
        <w:rPr/>
      </w:pPr>
      <w:r>
        <w:rPr/>
        <w:t>Своим трудом зависимые крестьяне содержали господствующий класс.</w:t>
      </w:r>
    </w:p>
    <w:p>
      <w:pPr>
        <w:pStyle w:val="Normal"/>
        <w:jc w:val="both"/>
        <w:rPr/>
      </w:pPr>
      <w:r>
        <w:rPr/>
        <w:t>Отношения между отдельными представителями класса феодалов в государствах Западной Европы строились по принципу так называе</w:t>
        <w:softHyphen/>
        <w:t>мой феодальной иерархии («феодальной лестницы»). На ее вершине находился король, считавшийся верховным сеньором всех феодалов, их «сюзереном» — главой феодальной иерархии. Ниже его стояли крупнейшие светские и духовные феодалы, державшие свои земли — нередко целые большие области — непосредственно от короля. Это была титулованная знать: герцоги, графы, архиепископы, епископы и аббаты крупнейших монастырей. Формально все они подчинялись королю как его вассалы, но фактически были почти независимы от него: имели право вести войны, чеканить монету, иногда осуществлять высшую юрисдикцию в своих владениях. Их вассалы — обычно тоже весьма крупные землевладельцы, — носившие часто название «баро</w:t>
        <w:softHyphen/>
        <w:t>нов», были рангом ниже, но и они пользовались в своих владениях фактической независимостью. Ниже баронов стояли более мелкие феодалы — рыцари, низшие представители господствующего класса, обычно уже не имевшие вассалов. В подчинении у них были только крестьяне-держатели, не входившие в феодальную иерархию. Каж</w:t>
        <w:softHyphen/>
        <w:t>дый феодал был сеньором по отношению к нижестоящему феодалу» если тот держал от него землю, и вассалом вышестоящего феодала держателем которого он сам являлся.</w:t>
      </w:r>
    </w:p>
    <w:p>
      <w:pPr>
        <w:pStyle w:val="Normal"/>
        <w:jc w:val="both"/>
        <w:rPr/>
      </w:pPr>
      <w:r>
        <w:rPr/>
        <w:t>Феодалы, стоявшие на низших ступенях феодальной лестницы, не подчинялись феодалам, вассалами которых являлись их непосред</w:t>
        <w:softHyphen/>
        <w:t>ственные сеньоры. Во всех странах Западной Европы (кроме Англии) отношения внутри феодальной иерархии регулировались правилом «вассал моего вассала не мой вассал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еодальная иерархия и крестьянство.</w:t>
      </w:r>
    </w:p>
    <w:p>
      <w:pPr>
        <w:pStyle w:val="Normal"/>
        <w:jc w:val="both"/>
        <w:rPr/>
      </w:pPr>
      <w:r>
        <w:rPr/>
        <w:t>Основой и обеспечением вассальных отношений являлось феодальное земельное владение—фе</w:t>
        <w:softHyphen/>
        <w:t>од, или по-немецки «лен», которое вассал дер</w:t>
        <w:softHyphen/>
        <w:t>жал от своего сеньора. Феод представлял собой дальнейшее развитие бенефиция. Феод также давался за выполнение военной повинности (был условным держанием), но в отличие от бенефиция являлся на</w:t>
        <w:softHyphen/>
        <w:t>следственным земельным владением. В качестве специфического во</w:t>
        <w:softHyphen/>
        <w:t>енного держания феод считался привилегированным, «благородным» владением, которое могло находиться только в руках представителей господствующего класса. Собственником феода считался не только его непосредственный держатель — вассал, но и сеньор, от которого вас</w:t>
        <w:softHyphen/>
        <w:t>сал держал землю, и ряд других вышестоящих по иерархической лестнице сеньоров. Иерархия внутри класса феодалов определялась, таким образом, условной и иерархической структурой феодальной земельной собственности. Но оформлялась она в виде личных дого</w:t>
        <w:softHyphen/>
        <w:t>ворных отношений покровительства и верности между сеньором и вассалом.</w:t>
      </w:r>
    </w:p>
    <w:p>
      <w:pPr>
        <w:pStyle w:val="Normal"/>
        <w:jc w:val="both"/>
        <w:rPr/>
      </w:pPr>
      <w:r>
        <w:rPr/>
        <w:t>Передача феода вассалу — ввод во владение — носила название инвеституры. Акту инвеституры сопутствовала торжественная цере</w:t>
        <w:softHyphen/>
        <w:t xml:space="preserve">мония вступления в вассальную зависимость — принесение «оммажа» </w:t>
      </w:r>
      <w:r>
        <w:rPr>
          <w:lang w:val="en-US"/>
        </w:rPr>
        <w:t>(hommage —</w:t>
      </w:r>
      <w:r>
        <w:rPr/>
        <w:t xml:space="preserve"> от французского слова Homme, латинского</w:t>
      </w:r>
      <w:r>
        <w:rPr>
          <w:lang w:val="en-US"/>
        </w:rPr>
        <w:t xml:space="preserve"> Homo —</w:t>
      </w:r>
      <w:r>
        <w:rPr/>
        <w:t xml:space="preserve"> че</w:t>
        <w:softHyphen/>
        <w:t>ловек), во время которой феодал, вступающий в вассальную зависи</w:t>
        <w:softHyphen/>
        <w:t>мость от другого феодала, публично признавал себя его «человеком». При этом он приносил клятву верности сеньору. У французов она называлась «фуа» (по-французски</w:t>
      </w:r>
      <w:r>
        <w:rPr>
          <w:lang w:val="en-US"/>
        </w:rPr>
        <w:t xml:space="preserve"> foi —</w:t>
      </w:r>
      <w:r>
        <w:rPr/>
        <w:t xml:space="preserve"> верность).</w:t>
      </w:r>
    </w:p>
    <w:p>
      <w:pPr>
        <w:pStyle w:val="Normal"/>
        <w:jc w:val="both"/>
        <w:rPr/>
      </w:pPr>
      <w:r>
        <w:rPr/>
        <w:t>Помимо основной обязанности нести в пользу сеньора и по его призыву военную службу (обычно 40 дней в течение года) вассал должен был никогда ничего не предпринимать во вред сеньору и по требованию последнего защищать своими силами его владения, уча</w:t>
        <w:softHyphen/>
        <w:t>ствовать в его судебной курии и в известных случаях, определенных феодальным обычаем, оказывать ему денежную помощь. Сеньор в свою очередь обязан был защищать вассала в случае нападения врагов и оказывать ему помощь в других затруднительных слу</w:t>
        <w:softHyphen/>
        <w:t>чаях.</w:t>
      </w:r>
    </w:p>
    <w:p>
      <w:pPr>
        <w:pStyle w:val="Normal"/>
        <w:jc w:val="both"/>
        <w:rPr/>
      </w:pPr>
      <w:r>
        <w:rPr/>
        <w:t>Вследствие запутанности вассальных отношений и частого несо</w:t>
        <w:softHyphen/>
        <w:t>блюдения вассальных обязательств конфликты на этой почве были в IX—XI вв. обычным явлением. Война считалась законным способом решения всех споров между феодалами. От междоусобных войн больше всего страдали крестьяне, поля которых вытаптывались, де</w:t>
        <w:softHyphen/>
        <w:t>ревни сжигались и опустошались при каждом очередном столкнове</w:t>
        <w:softHyphen/>
        <w:t>нии их сеньора с его многочисленными врагами.</w:t>
      </w:r>
    </w:p>
    <w:p>
      <w:pPr>
        <w:pStyle w:val="Normal"/>
        <w:jc w:val="both"/>
        <w:rPr/>
      </w:pPr>
      <w:r>
        <w:rPr/>
        <w:t>Крестьянство находилось вне феодально-иерархической лестницы, которая давила на него всей тяжестью своих многочисленных сту</w:t>
        <w:softHyphen/>
        <w:t>пеней.</w:t>
      </w:r>
    </w:p>
    <w:p>
      <w:pPr>
        <w:pStyle w:val="Normal"/>
        <w:jc w:val="both"/>
        <w:rPr/>
      </w:pPr>
      <w:r>
        <w:rPr/>
        <w:t>Иерархическая организация, несмотря на частые конфликты внутри господствующего класса, связывала и объединяла всех его членов  в привилегированный слой, укрепляла его классовое господство,  сплачивала его против эксплуатируемого крестьянства.</w:t>
      </w:r>
    </w:p>
    <w:p>
      <w:pPr>
        <w:pStyle w:val="Normal"/>
        <w:jc w:val="both"/>
        <w:rPr/>
      </w:pPr>
      <w:r>
        <w:rPr/>
        <w:t>В условиях политической раздробленности IX—XI вв. и отсутст</w:t>
        <w:softHyphen/>
        <w:t>вия сильного центрального государственного аппарата только фео</w:t>
        <w:softHyphen/>
        <w:t>дальная иерархия могла обеспечить отдельным феодалам возможность усиленной эксплуатации крестьянства и подавления крестьянских выступлений. Перед лицом последних феодалы неизменно действова</w:t>
        <w:softHyphen/>
        <w:t>ли единодушно, забывая свои распри. Таким образом, «иерархическая структура землевладения и связанная с ней система вооруженных дружин давали дворянству власть над крепостным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ыт и нравы феодалов.</w:t>
      </w:r>
    </w:p>
    <w:p>
      <w:pPr>
        <w:pStyle w:val="Normal"/>
        <w:spacing w:lineRule="auto" w:line="218"/>
        <w:jc w:val="both"/>
        <w:rPr/>
      </w:pPr>
      <w:r>
        <w:rPr/>
        <w:t>Главным занятием феодалов, особенно в этот  ранний период, была война и сопутствующий ей грабеж. Поэтому весь быт и нравы феодалов под</w:t>
        <w:softHyphen/>
        <w:t>чинены были в основном потребностям войны.</w:t>
      </w:r>
    </w:p>
    <w:p>
      <w:pPr>
        <w:pStyle w:val="Normal"/>
        <w:spacing w:lineRule="auto" w:line="218"/>
        <w:ind w:firstLine="300"/>
        <w:jc w:val="both"/>
        <w:rPr/>
      </w:pPr>
      <w:r>
        <w:rPr/>
        <w:t>В IX—XI вв. Европа покрылась феодальными замками. Замок— обычное жилище феодала — одновременно являлся крепостью, его убежищем и от внешних врагов, и от соседей-феодалов, и от восстав</w:t>
        <w:softHyphen/>
        <w:t>ших крестьян. Замок позволял феодалу господствовать над всей близ</w:t>
        <w:softHyphen/>
        <w:t>лежащей округой и держать в подчинении все ее население. Особенно много замков было построено в связи с набегами норманнов, арабов и венгров. Замки строились обычно на лесистом холме или высоком берегу реки, откуда можно было бы хорошо обозревать окрестность и где легче было обороняться от врага.</w:t>
      </w:r>
    </w:p>
    <w:p>
      <w:pPr>
        <w:pStyle w:val="Normal"/>
        <w:spacing w:lineRule="auto" w:line="218"/>
        <w:ind w:firstLine="300"/>
        <w:jc w:val="both"/>
        <w:rPr/>
      </w:pPr>
      <w:r>
        <w:rPr/>
        <w:t>Вплоть до конца Х в. замки строились преимущественно из дере</w:t>
        <w:softHyphen/>
        <w:t>ва и представляли собой чаще всего двухэтажную деревянную башню, в верхнем этаже которой жил феодал, а в нижнем — дружина и слу</w:t>
        <w:softHyphen/>
        <w:t>ги. Здесь же или в пристройках находились склады оружия, провиан</w:t>
        <w:softHyphen/>
        <w:t>та, помещения для скота и т. п. Замок окружался валом и рвом, на</w:t>
        <w:softHyphen/>
        <w:t>полненным водой. Через ров перебрасывался подъемный мост. Приб</w:t>
        <w:softHyphen/>
        <w:t>лизительно с начала XI в. феодалы стали строить каменные замки, окруженные обычно двумя или даже тремя высокими каменными стенами с бойницами и дозорными башнями по углам. В центре по-прежнему возвышалась главная многоэтажная башня — «донжон». Подземелья таких башен часто служили тюрьмой, где в цепях томи</w:t>
        <w:softHyphen/>
        <w:t>лись враги феодала — его пленники, непокорные вассалы и провинившиеся в чем-либо крестьяне. При тогдашнем состоянии военной техники такой каменный замок трудно было взять штурмом. Обычно он сдавался лишь в результате многомесячной осады.</w:t>
      </w:r>
    </w:p>
    <w:p>
      <w:pPr>
        <w:pStyle w:val="Normal"/>
        <w:spacing w:lineRule="auto" w:line="218"/>
        <w:ind w:firstLine="300"/>
        <w:jc w:val="both"/>
        <w:rPr/>
      </w:pPr>
      <w:r>
        <w:rPr/>
        <w:t>Основным видом войск в Европе Х—XI вв. становится тяжело во</w:t>
        <w:softHyphen/>
        <w:t>оруженная конница. Каждый феодал обязан был сеньору конной воен</w:t>
        <w:softHyphen/>
        <w:t>ной службой. Отсюда происходит собирательное название всякого феодала-воина — «рыцарь» (немецкое</w:t>
      </w:r>
      <w:r>
        <w:rPr>
          <w:lang w:val="en-US"/>
        </w:rPr>
        <w:t xml:space="preserve"> Ritter</w:t>
      </w:r>
      <w:r>
        <w:rPr/>
        <w:t xml:space="preserve"> от</w:t>
      </w:r>
      <w:r>
        <w:rPr>
          <w:lang w:val="en-US"/>
        </w:rPr>
        <w:t xml:space="preserve"> Reiter —</w:t>
      </w:r>
      <w:r>
        <w:rPr/>
        <w:t xml:space="preserve"> всадник, кон</w:t>
        <w:softHyphen/>
        <w:t>ный воин). Основным оружием рыцаря в то время был меч с кресто</w:t>
        <w:softHyphen/>
        <w:t>образной рукояткой и длинное тяжелое копье. Он пользовался также палицей и боевым топором (секирой); для обороны служили кольчуга и щит. На голову надевался шлем, а лицо защищалось особой метал</w:t>
        <w:softHyphen/>
        <w:t>лической решетчатой пластинкой — забралом. Позже, в XII—XIII вв., появились рыцарские латы.</w:t>
      </w:r>
    </w:p>
    <w:p>
      <w:pPr>
        <w:pStyle w:val="Normal"/>
        <w:spacing w:lineRule="auto" w:line="218"/>
        <w:jc w:val="both"/>
        <w:rPr/>
      </w:pPr>
      <w:r>
        <w:rPr/>
        <w:t>Проводившие всю свою жизнь в войнах, насилиях и грабежах, презиравшие труд феодалы, особенно светские, отличались обычно дикими нравами, крайним невежеством, грубостью и жестокостью. Выше всего они ценили физическую силу. Идеализированный кодекс «рыцарского» поведения, рисующий рыцаря как благородного защит</w:t>
        <w:softHyphen/>
        <w:t>ника слабых и обиженных, сложился в феодальной Европе значитель</w:t>
        <w:softHyphen/>
        <w:t>но позднее — в XII—XIII вв. Но и тогда он не соответствовал дейст</w:t>
        <w:softHyphen/>
        <w:t>вительному облику феодала-рыцаря, оставаясь в лучшем случае лишь недостижимым идеалом. С грубым рыцарем-варваром раннего сред</w:t>
        <w:softHyphen/>
        <w:t>невековья он тем более не имел ничего общего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20"/>
      <w:pgMar w:left="1440" w:right="15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ind w:left="920" w:hanging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19:18:00Z</dcterms:created>
  <dc:creator>Groovy</dc:creator>
  <dc:description/>
  <dc:language>en-US</dc:language>
  <cp:lastModifiedBy>Groovy</cp:lastModifiedBy>
  <dcterms:modified xsi:type="dcterms:W3CDTF">1998-12-13T19:19:00Z</dcterms:modified>
  <cp:revision>3</cp:revision>
  <dc:subject/>
  <dc:title>В IX—XI вв</dc:title>
</cp:coreProperties>
</file>