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2041148547"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557770517"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