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946596957"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79615573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