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12047423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18097831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