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14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5528"/>
        <w:gridCol w:w="3544"/>
      </w:tblGrid>
      <w:tr>
        <w:trPr>
          <w:tblHeader w:val="true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чины войны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сражения и полководцы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зультаты (мирные договоры, их основные положения )</w:t>
            </w:r>
          </w:p>
        </w:tc>
      </w:tr>
      <w:tr>
        <w:trPr>
          <w:trHeight w:val="2979" w:hRule="atLeast"/>
        </w:trPr>
        <w:tc>
          <w:tcPr>
            <w:tcW w:w="19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-турецкая война 1768 - 1774 гг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тийский инцендент (местечко Балту, где турки устроили погром православного населения, которое обратилось за помощью к России). Росси был нужен выход к Черному морю, Турции - Причерноморье, Кавказ, Астрахань. Россия отклоняет ультиматум о выводе войск из Польши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0 г. - победа П.А. Румянцева на притоке р. Прут Ларге; 25-26\6\1770 г. -разгром турецкого флота в Чесменской бухте (А. Орлов); 21\7\1770 г. - сражение при р. Кагул (П.А. Румянцев); 1771 г. - русские войска заняли все основные центры Крыма, блокированы Дарданеллы; 1773 г. - войска А.В. Суворова взяли крепость Тартукай, а в 1774 г. Одержали победу при Козлудже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\7\1774 г. - Кючук-Кайнаджийский мирный договор. Ликвидирована вассальная зависимость Крыма от Турции. Россия получила землю между Днепром и Юж. Бугом с Кинбурном, Керчь и право беспрепятственного плавания русских торговых судов по Черному морю с возможностью выхода в Средиземное. 1783 г. Крымское ханство прекратило свое существование и Крым вошел в состав России.</w:t>
            </w:r>
          </w:p>
        </w:tc>
      </w:tr>
      <w:tr>
        <w:trPr>
          <w:trHeight w:val="4018" w:hRule="atLeast"/>
        </w:trPr>
        <w:tc>
          <w:tcPr>
            <w:tcW w:w="19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-турецкая война 1787 - 1791 г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елание Турции мириться с утратой господства на Черном море. ультимативное требование Турции возвращения Крыма. Признание Грузии вассальным владением султана, согласие на осмотр русских торговых судов. Екатерина мечтала о создании Греческой империи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87 г. - попытка Турции высадить десант на Кирнбургскую косу, атака отбита русскими войсками под командованием А.В. Суворова; 1788 - осада и взятие Очакова (Г.А. Потемкин)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\9\</w:t>
            </w:r>
            <w:r>
              <w:rPr>
                <w:sz w:val="24"/>
                <w:szCs w:val="24"/>
              </w:rPr>
              <w:t>1789 г. - победы Суворова у Фокман и при Рымнике; 11\12\1790 г. - штурм Измаила войсками Суворова (открыт путь в Стамбул); 8-9\1790 г. Ф.Ф. Ушаков нанес турецкому флоту поражение у о. Тендера в Керченском проливе и у форта Гаджис-бе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\6\1791 поражение турков при Бабадаге (М.И. Кутузов); 8\1791 г. - Ушаков разгромил турков у м. Калиакрия близ г. Варн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\1791 г. - Ясский мир, подтвердивший присоединение Крыма и территории между Бугом и Днестром. Турции возвращена Бессарабия.</w:t>
            </w:r>
          </w:p>
        </w:tc>
      </w:tr>
      <w:tr>
        <w:trPr>
          <w:trHeight w:val="259" w:hRule="exact"/>
        </w:trPr>
        <w:tc>
          <w:tcPr>
            <w:tcW w:w="19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милетняя война 1756-1763 гг. Участие России с 1757 г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\1762 г. Пет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заключает мир с Фридрих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 возвращает все завоеванные земли ( в т. ч. Берлин, креп. Кольберг, Вост. Пруссия). Екатери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аннулировала этот мир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авление восстания Железняка 1768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стание против польских панов в защиту прав православных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пус г.-ла Кречетникова подавил восстание, совершив поход на Украину и в Польшу (6\1768 г.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19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аздел Польши 8\1772 г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ридр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обратился к Екатер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 предложением о разделе Польши. Россия обвинила Польшу во враждебных действиях и в незаконном присвоении пограничных и нейтральных земель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\1772 г. В Петербурге подписан первый договор о разделе Польши. К России отошли вост. провинции Речи Посполитой, к Австрии - Галиция с г. Львовом, к Пруссии - поморье и часть Великой Польш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усско-шведская война 1788-1790 г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емление Швеции вернуть земли, потерянные в Северной войне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\6\1788 шведы перешли границу в р-не Нейшлота. 6\7\1788 сражение у о. Гогланд (герцог Зюдерманландский - адм. Ф.К. Грейг) победа русских. 15\7\1788 победа адм. В.Я. Чичагова у о. Эланд.</w:t>
            </w:r>
          </w:p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>2\5\1790 г. герцог Зюдерманландский атаковал эскадру Чичагова на Ревельском рейде, победа русских.4\5\1790 сражение у Фридрихзгама, русские корабли оттеснены к Выборгу, 26\5\1790 г. русская эскадра вице-адмирала А.И. Круза и эскадра Чичагова блокировали шведскую эскадру в Выборгской бухте, после месячной осады шведы дали бой и вышли из окруж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\8\1790 г. в д. Вереле (Финляндия) мирный договор без территориальных изменений. Подтвердил пункты Ништадтского договора 1721 г. о праве Швеции проводить беспошлинную закупку хлеба в Прибалтике.</w:t>
            </w:r>
          </w:p>
        </w:tc>
      </w:tr>
      <w:tr>
        <w:trPr/>
        <w:tc>
          <w:tcPr>
            <w:tcW w:w="19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раздел Польши 1\1793 г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\5\1791 г. принята польская конституция, в которой провозглашалась польская государственность, что противоречило интересам России, Пруссии и Австрии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е Варшавы русскими войсками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оссии отошла центральная часть Белоруссии и Правобережная Украина; к Пруссии - Гданьск, Торгунь, Познань; Австрия своей доли не получил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раздел Польши 3\1795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стание в Польше 3\1795 г. Под руководством Т. Костюшко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яд г-ла Тормасова разбит силами Костюшко у деревни Рацловицы. В Варшаве русские потеряли более 2000 солдат. Сентябрь 1794 г., войска под предводительством Суворова взяли Брест. У д. Мациовицы повстанцы разбиты, Костюшко взят в плен. Осенью 1794 г. после кровопролитного сражения взята Прага и Варшава. 4\11\1794 г. восстание окончательно подавлено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\1795 Г К России Отошла Зап. Белоруссия, Литва, Волынь и герцогство Курляндское; к Пруссии - центральная часть с Варшавой; к Австрии - южн. часть Польши. Речь Посполитая перестала существовать, как самостоятельное государств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sz w:val="28"/>
        <w:szCs w:val="28"/>
        <w:u w:val="single"/>
      </w:rPr>
      <w:t>Приложение 1</w:t>
    </w:r>
    <w:r>
      <w:rPr>
        <w:rStyle w:val="PageNumber"/>
        <w:sz w:val="24"/>
        <w:szCs w:val="24"/>
      </w:rPr>
      <w:t>.                                                                                            стр.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  <w:bCs/>
        <w:sz w:val="28"/>
        <w:szCs w:val="28"/>
      </w:rPr>
      <w:t>Войны</w:t>
    </w:r>
    <w:r>
      <w:rPr>
        <w:rFonts w:eastAsia="Times New Roman" w:cs="Times New Roman" w:ascii="Times New Roman" w:hAnsi="Times New Roman"/>
        <w:b/>
        <w:bCs/>
        <w:sz w:val="28"/>
        <w:szCs w:val="28"/>
        <w:lang w:val="en-US"/>
      </w:rPr>
      <w:t xml:space="preserve"> </w:t>
    </w:r>
    <w:r>
      <w:rPr>
        <w:b/>
        <w:bCs/>
        <w:sz w:val="28"/>
        <w:szCs w:val="28"/>
      </w:rPr>
      <w:t xml:space="preserve">России в царствование Екатерины </w:t>
    </w:r>
    <w:r>
      <w:rPr>
        <w:rFonts w:eastAsia="Times New Roman" w:cs="Times New Roman" w:ascii="Times New Roman" w:hAnsi="Times New Roman"/>
        <w:b/>
        <w:bCs/>
        <w:sz w:val="28"/>
        <w:szCs w:val="28"/>
        <w:lang w:val="en-US"/>
      </w:rPr>
      <w:t>II</w:t>
    </w:r>
    <w:r>
      <w:rPr>
        <w:b/>
        <w:bCs/>
        <w:sz w:val="28"/>
        <w:szCs w:val="28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3T17:09:00Z</dcterms:created>
  <dc:creator>Alexander Krylov</dc:creator>
  <dc:description/>
  <dc:language>en-US</dc:language>
  <cp:lastModifiedBy>Alexander Krylov</cp:lastModifiedBy>
  <cp:lastPrinted>1996-04-19T15:58:00Z</cp:lastPrinted>
  <dcterms:modified xsi:type="dcterms:W3CDTF">1996-04-19T12:46:00Z</dcterms:modified>
  <cp:revision>6</cp:revision>
  <dc:subject/>
  <dc:title>Название	</dc:title>
</cp:coreProperties>
</file>