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НОЕ ЗАДАНИЕ ПО ОТЕЧЕСТВЕННОЙ ИСТОР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ЗАОЧНОЕ ОТДЕ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II </w:t>
      </w:r>
      <w:r>
        <w:rPr>
          <w:b/>
          <w:bCs/>
          <w:sz w:val="24"/>
          <w:szCs w:val="24"/>
        </w:rPr>
        <w:t>КУР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995/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ариант 2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ИСТОЧНИКИ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: 1) определите источни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фрагменты которых приведены ниже; 2) дайте развернутую характеристику источнику. В чем важность, значимость этого документа ? </w:t>
      </w:r>
    </w:p>
    <w:p>
      <w:pPr>
        <w:pStyle w:val="Normal"/>
        <w:spacing w:before="120" w:after="120"/>
        <w:ind w:firstLine="284"/>
        <w:rPr/>
      </w:pPr>
      <w:r>
        <w:rPr>
          <w:i/>
          <w:iCs/>
          <w:sz w:val="24"/>
          <w:szCs w:val="24"/>
        </w:rPr>
        <w:t xml:space="preserve">"Центральным фактом переживаемого нами периода мировой истории является соперничество Англии и это соперничество неминуемо должно привести к вооруженной борьбе между ними, исход которой, по всей вероятности, будет смертелен для побежденной стороны. Слишком уж не совместимы интересы этих двух государств и одновременное великодержавное их существование рано или поздно окажется невозможным. Англо-русское сближение ничего реально полезного для нас до сего времени не принесло."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За полгода до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ировой войны Никол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лучил памятную записку с анализом возможного развития и последствий общеевропейского военного конфликта. Ее автор - член Государственного совета П.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урново, министр внутренних дел в кабинете С.Ю. Витт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нализируя современное ему внутреннее и внешнее положение России, автор дает прогноз о развитии событий в случае союза Англии, России и Франции и объявления ими войны Германии. Он приходит к выводу о том, что «жизненные интересы России и Германии нигде не сталкиваются и дают полное основание для мирного сожительства этих двух государств». Сближение с Англией и, как следствие этого, война с Германией для России чрезвычайно не выгодны с любой точки зрения и грозят для нее страшными потрясениями. При любом исходе войны в побежденной стране разразится «социальная революция», которая с большой долей вероятности перекинется на страну - победител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.Н. Дурново точно оценил ход событий ближайших лет, и его прогноз полностью оправдался.</w:t>
      </w:r>
    </w:p>
    <w:p>
      <w:pPr>
        <w:pStyle w:val="Normal"/>
        <w:spacing w:before="120" w:after="120"/>
        <w:ind w:firstLine="28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"...4) Еще же и ее важное есть, что в единоличном правлении часто бывает дел продолжение и остановка за случающимися правителю необходимыми нуждами, и за недугом и болезнию. А когда в живых не станет его, то и паче пресекаются дела. Инако в правлении Соборном: не присутствующу единому аще и первейшему лицу, действуют другие, и дело идет непресекаемым течением." 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</w:tblGrid>
      <w:tr>
        <w:trPr>
          <w:trHeight w:val="330" w:hRule="atLeast"/>
        </w:trPr>
        <w:tc>
          <w:tcPr>
            <w:tcW w:w="56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firstLine="28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"...Глубоко искренний в своих убеждениях, часто героический и великий в своей преданности тому делу, в котором он видел миссию, возложенную на него Провидением, можно сказать, что Николай 1 был Дон-Кихотом самодержавия, Дон-Кихотом страшным и зловредными потому, что обладал всемогуществом, позволявшим ему подчинять все своей фантастической и устарелой теории и попирать ногами самые законные стремления и права своего века. Вот почему этот человека соединявший с душою великодушной и рыцарской характер редкого благородства и честности, сердце горячее и нежное и ум возвышенный и просвещенный, хотя и лишенный широты, вот почему этот человек мог быть для России в течение своего 30 -летнего царствования тираном и деспотом, систематически душившим в управляемой им стране всякое проявление инициативы и жизни." 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</w:tblGrid>
      <w:tr>
        <w:trPr>
          <w:trHeight w:val="330" w:hRule="atLeast"/>
        </w:trPr>
        <w:tc>
          <w:tcPr>
            <w:tcW w:w="56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ВОПРОСЫ К ИСТОЧНИКАМ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 xml:space="preserve">Какие государственные дела, в соответствии с основными государственными законами, оставались исключительно в ведении императора 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шение о пересмотре Основных Государственных Закон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Утверждение государственных закон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Верховное руководство внешними сношен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объявление войны, мира, заключение договоров и др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ерховное руководство вооруженными сил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Назначение Председателя Совета Министров и других высших должностных 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жалование титулов, орденов и других государственных отлич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милование, смягчение наказания, амнист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Созыв, роспуск и регламентирование работы Государственного Совета и Ду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Чинам какого класса соответствовали (по петровской Табели о рангах) должности а) шаутбенахта, б) генерал-аудиторам в) генерала рекетен-мейстера ? Объясните чем занимались лица, занимавшие эти должности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Шаутбенахт - 4-ый класс - первый адмиральский чин, соответствовавший контр-адмиралу, в русских ВМФ был введен с 1699 г. до 40-ых год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в. В походе находился на головном корабле, следил за обстановкой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мандовал ариергардией (ариергардром) флота. Этот чин был присвоен Петр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Генерал-аудитор - 7-ой класс - ведал всей судебной частью армии и являлся главным судьей в войсках; его заместителем был генерал-аудитор-лейтенан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Генерал рекетен-мейстер - 5-ый класс - «правление дел челобитчиковых», принимал и рассматривал жалобы на медленное или несправедливое решение их дел в коллегиях, следил за соблюдением сроков рассмотрения дел и расследовал случаи пристрастного вынесения пригов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 в Манифесте от 19 февраля 1861г. законодатель объясняет причины отмены крепостного права? Кто явился инициатором реформы ?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цесс законотворчества, проходивший в России, обошел стороною «людей крепостных».«Права помещиков были ... обширны и не определены законом», вместо которого помещики руководствовались «преданием, обычаем и доброй волей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вязи 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02" w:hanging="1702"/>
        <w:rPr>
          <w:sz w:val="24"/>
          <w:szCs w:val="24"/>
        </w:rPr>
      </w:pPr>
      <w:r>
        <w:rPr>
          <w:sz w:val="24"/>
          <w:szCs w:val="24"/>
        </w:rPr>
        <w:t>«уменьшением простоты нравов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02" w:hanging="1702"/>
        <w:rPr>
          <w:sz w:val="24"/>
          <w:szCs w:val="24"/>
        </w:rPr>
      </w:pPr>
      <w:r>
        <w:rPr>
          <w:sz w:val="24"/>
          <w:szCs w:val="24"/>
        </w:rPr>
        <w:t>«умножением разнообразия отношений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>«злоупотреблениями со стороны помещиков»</w:t>
      </w:r>
    </w:p>
    <w:p>
      <w:pPr>
        <w:pStyle w:val="Normal"/>
        <w:rPr/>
      </w:pPr>
      <w:r>
        <w:rPr>
          <w:sz w:val="24"/>
          <w:szCs w:val="24"/>
        </w:rPr>
        <w:t>положение крепостных стало очень тяжелым. Поэтому облегчение жизни крепостных стало насущной потребностью государ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ициатором реформы можно считать Александра II. Всем ходом истории он был подведен к необходимости проведения реформы. Еще в 1855 г. в письме к императору Герцен призывал его дать землю крестьянам и предотвратить неизбежные бунты. В речи к московским дворянам император сказал: «Лучше начать уничтожать крепостное право сверху, нежели дожидаться того времени, когда оно начнет само собой уничтожаться снизу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I. ЗАДАНИЕ ПО ВНЕШНЕЙ ПОЛИТИКЕ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Задание: Используя критерии, указанные в таблице, дайте характеристики всем войнам , которые вела Россия в царствование Екатери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 приведен в Приложении 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ЗАДАНИЕ ПО ГЕНЕАЛОГИ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 приведен в Приложении 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V </w:t>
      </w:r>
      <w:r>
        <w:rPr>
          <w:b/>
          <w:bCs/>
          <w:sz w:val="24"/>
          <w:szCs w:val="24"/>
        </w:rPr>
        <w:t xml:space="preserve">ВОПРОСЫ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В чем Вы видите основной смысл реформы П.А. Столыпина? Какие методы использовались для достижения поставленной цели?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еформа была обусловлена обострением аграрного вопроса в начале ХХ века. В 1906-1907 гг. Были полностью отменены выкупные платежи и с этого момента земля переходила в собственность крестьян. Началом реформ считается указ 9 ноября 1906 г., согласно которому крестьяне могли покинуть общину с закреплением в личную собственность причитающейся им части общинной земл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каз преследовал решение двух задач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02" w:hanging="1702"/>
        <w:rPr/>
      </w:pPr>
      <w:r>
        <w:rPr>
          <w:sz w:val="24"/>
          <w:szCs w:val="24"/>
        </w:rPr>
        <w:t>Создание в деревне крепких крестьянских хозяйств на собственной земле. Эти хозяйства служили бы опорой правительства, гарантией спокойной социальной обстановки, исключающей новые революционные взрыв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1" w:hanging="851"/>
        <w:rPr/>
      </w:pPr>
      <w:r>
        <w:rPr>
          <w:sz w:val="24"/>
          <w:szCs w:val="24"/>
        </w:rPr>
        <w:t>Личная ответственность за собственное имущество и материальное положение стимулировало бы развитие сельского хозяй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акже вышел новый закон о переселении крестьян на восточные окраины империи, целью которого было создание благоприятных условий для развития земледелия на неосвоенных территориях и расселение густонаселенных район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ля поощрения крестьян, решившихся последовать новым указам, правительством было предусмотрено ряд льго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702" w:hanging="1702"/>
        <w:rPr>
          <w:sz w:val="24"/>
          <w:szCs w:val="24"/>
        </w:rPr>
      </w:pPr>
      <w:r>
        <w:rPr>
          <w:sz w:val="24"/>
          <w:szCs w:val="24"/>
        </w:rPr>
        <w:t>выделение угодий в хутор или отруб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702" w:hanging="1702"/>
        <w:rPr/>
      </w:pPr>
      <w:r>
        <w:rPr>
          <w:sz w:val="24"/>
          <w:szCs w:val="24"/>
        </w:rPr>
        <w:t>получение земельных излишков по пониженным ценам 1861г. или бесплат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1" w:hanging="851"/>
        <w:rPr/>
      </w:pPr>
      <w:r>
        <w:rPr>
          <w:sz w:val="24"/>
          <w:szCs w:val="24"/>
        </w:rPr>
        <w:t>приобретение земель в рассрочку и предоставление кредитов через Крестьянский бан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е надеясь полностью на действие экономических факторов, правительство принимало меры к насильственному разрушению общин. Весь государственный аппарат приводился в движение изданием категоричных циркуляров и проведением репрессий против чиновников, замедляющих ход реформы. Велась активная пропаганда целей реформы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рестьянство в основной своей массе было настроено против выдела из общины. В сложившейся обстановке для правительства единственным путем проведения реформы был путь насилия над основной крестьянской массой. Конкретные способы насилия были самые разнообразные - от запугивания сельских сходов до составления фиктивных приговоров, от отменны решетили сходов земским начальником до вынесения постановлений уездными землеустроительными комиссиями о выделении домохозяев, от применения полицейской силы для получения «согласия» сходов до высылки противников выд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какому политическому блоку в начале XX века принадлежала партия С.-Р.? Каковы основные положения программы партии?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Из числа социалистов-народников наиболее радикальной была партия социалистов-революционеров (ПСР, эсеры), принадлежащая к блоку крайне левых. Эсеры, как и народники предшествовавших поколений, считали, что в крестьянской России неприменимы европейские  социалистические теории; марксизм отвергался, как чужеродная доктрина, не учитывающая особенностей страны, в которой ~ 80 % населения проживают в деревне. Многолетним лидером ПСР был В.М. Чернов (1873 - 1952). Принятая в 1905 г. программа содержала и требования установления политической демократии, и чисто социалистические идеи. Эсеры полагали необходимой «трудовую революцию» и допускали возможность «временной революционной диктатуры». Программа эсеров предусматривала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вержение самодержавия и установление демократической республик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автономию областей и общин на федеративных начала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широкое применение федеративных отношений между отдельными национальностями и признание за ними безусловного права на самоопределение, а также введение родного языка во все местные и общественные государственные учрежд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всеобщее избирательное право без различия пола, вероисповедания и националь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бесплатное образова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тделение церкви от государства и свобода в выборе религиозной принадлежности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свобода слова, печати, собраний и стачек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неприкосновенность личности и жилища, уничтожение постоянной армии и замена ее «народной милицией»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ведение 8-ми часового рабочего дн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отмену всех налогов, «посягающих на труд»,но установление прогрессивного налога на доходы предпринимате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ентральное место в эсеровской программе занимал аграрный вопрос. Эсеры выступали за отмену частной собственности на землю и за ее «социализацию», т.е. передачу земли в общенародное достояние. Земля передавалась общинам, которые распределяли ее в пользование по «трудовой» (потребительской) норме, на которую мог претендовать любой гражданин. В перспективе предусматривалось обобществление земледельческого производства в виде различных форм кооперац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актические средства борьбы эсеров предусматривали пропаганду и агитацию, проведение стачек, бойкота, вооруженных демонстраций - вплоть до вооруженных восстаний и террора (это «крайнее средство борьбы, при этом оно не распространялось на особу император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>
          <w:b/>
          <w:bCs/>
          <w:sz w:val="24"/>
          <w:szCs w:val="24"/>
        </w:rPr>
        <w:t>Кто из Великих князей, родственников имп. Николая II занимался историческими исследованиями ? Какие работы или сборники документов принадлежат его перу ?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еликий князь Николай Михайлович (14\4\1859 - 28\1\1919) - двоюродный дядя Николая II, внук Николая I, биограф Александра I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ы: «Генерал-адъютанты имп. Александра I»; «Дипломатические сношения России и Франции по донесениям послов императоров Александра и Наполеона 1808-1812 гг.»; «Император Александр I. Опыт исторического исследования.»; «Легенда о кончине имп. Александра I в образе старца Федора Кузьмича»; «Московский некрополь»; «Петербургский некрополь» и други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ковы причины дворцового переворота 28 июня 1762 г.?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емец по происхождению (герцог Шлезвиг-Голштинский Карл-Петр-Ульрих), Петр III с детства усвоил неприязнь к «нецивилизованной России». Он рано остановился в своем духовном развитии. И по уму, и по способностям, и по своему отношению к государственным делам Петр совершенно не подходил на место императора. Своими недалекими поступками царь привел в недовольство большую часть российского общества. К таковым можно отнести переделку русских войск на прусский лад, ряд вызывающих действий в сторону Церкви (указ 25 июня 1762 г.), невнимание к гвардии и положению крестьянства, шумная беспорядочная личная жизнь Петра. Одним из самых оскорбительных для России поступков Петра было заключение мира с Фридрихом с передачей завоеванных территорий и совместные действия русских и прусских войск против недавнего союзника России - против Австр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этому императрица Екатерина, находившаяся в опале у мужа и видя антиимператорские настроения общества, стала прислушиваться к предложениям своих друзей о возглавлении заговор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каких произведениях искусства нашла свое отражение Крымская война 1853-1856 гг.?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ольшое количество произведений И.К. Айвазовского (1817-1900 гг.) посвящено отражению событий Крымской войны. Среди них можно назвать такие полотна, как «Осада Севастополя»; «Взятие Севастополя»; «Адмирал Нахимов на бастионе Малахова кургана, где он был поражен неприятельской пулей»; два вида битвы «Первас-Бахри» с «Владимиром»; «Вход «Владимира» с «Первас-Бахри» на буксире в Севастополь»; две картины, изображающих Синопский бой. Крымской войне посвящены и «Севастопольские рассказы» Л.Н. Толстого (1828-1910 гг.)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4T14:58:00Z</dcterms:created>
  <dc:creator>Alexander Krylov</dc:creator>
  <dc:description/>
  <dc:language>en-US</dc:language>
  <cp:lastModifiedBy>Alexander Krylov</cp:lastModifiedBy>
  <cp:lastPrinted>1996-04-19T16:13:00Z</cp:lastPrinted>
  <dcterms:modified xsi:type="dcterms:W3CDTF">1996-10-14T16:52:00Z</dcterms:modified>
  <cp:revision>19</cp:revision>
  <dc:subject/>
  <dc:title>КОНТРОЛЬНОЕ ЗАДАНИЕ ПО ОТЕЧЕСТВЕННОЙ ИСТОРИИ </dc:title>
</cp:coreProperties>
</file>