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tLeast" w:line="120"/>
        <w:jc w:val="center"/>
        <w:rPr/>
      </w:pPr>
      <w:bookmarkStart w:id="0" w:name="e0_0_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МИЧЕСКОЕ </w:t>
      </w:r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ВИТ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</w:p>
    <w:p>
      <w:pPr>
        <w:pStyle w:val="Normal"/>
        <w:widowControl w:val="false"/>
        <w:spacing w:lineRule="atLeast" w:line="1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 xml:space="preserve">Отделение ремесла от сельского хозяйства и </w:t>
      </w:r>
      <w:bookmarkStart w:id="1" w:name="e0_1_"/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возник</w:t>
      </w: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овение</w:t>
      </w:r>
      <w:bookmarkEnd w:id="1"/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город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60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XI век является во 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г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</w:t>
      </w:r>
      <w:bookmarkStart w:id="2" w:name="e0_2_"/>
      <w:r>
        <w:rPr>
          <w:rFonts w:eastAsia="Times New Roman Cyr" w:cs="Times New Roman Cyr" w:ascii="Times New Roman Cyr" w:hAnsi="Times New Roman Cyr"/>
          <w:sz w:val="24"/>
          <w:szCs w:val="24"/>
        </w:rPr>
        <w:t>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ш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ях перел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м 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ор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падноевропейского феодализма. В этом столетии в основном завершается процесс феодализации </w:t>
      </w:r>
      <w:bookmarkStart w:id="3" w:name="e0_3_"/>
      <w:r>
        <w:rPr>
          <w:rFonts w:eastAsia="Times New Roman Cyr" w:cs="Times New Roman Cyr" w:ascii="Times New Roman Cyr" w:hAnsi="Times New Roman Cyr"/>
          <w:sz w:val="24"/>
          <w:szCs w:val="24"/>
        </w:rPr>
        <w:t>важ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йших 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западноевропейских ст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аже в тех странах, где этот процесс ше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едленным темпом, как в Англии или в Германии, к конц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XI в. основная масса крестьянства превращается в крепостных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одальное поместье с его характерными признаками распространяется по всей Европе. Сельская община из организации свободного крестьянства все более превращается в организац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ю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епостной деревни, подчиненную интересам поместной </w:t>
      </w:r>
      <w:bookmarkStart w:id="4" w:name="e0_4_"/>
      <w:r>
        <w:rPr>
          <w:rFonts w:eastAsia="Times New Roman Cyr" w:cs="Times New Roman Cyr" w:ascii="Times New Roman Cyr" w:hAnsi="Times New Roman Cyr"/>
          <w:sz w:val="24"/>
          <w:szCs w:val="24"/>
        </w:rPr>
        <w:t>эксплоатации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  <w:bookmarkEnd w:id="4"/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ннего средневековья характерны низкий уровень развития производительных сил и связанное с этим господство натураль</w:t>
        <w:softHyphen/>
        <w:t>ного хозяйства. Промышленная деятельность, как правило, ещ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отделилась от сельскохозяйственной. Соединение сельского труда с промышленным Маркс считает характерным признаком натураль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зяйства</w:t>
      </w:r>
      <w:bookmarkStart w:id="5" w:name="e0_6_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/>
      </w:pP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ечно, господство </w:t>
      </w:r>
      <w:bookmarkStart w:id="6" w:name="e0_9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туральнохозяйственных 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отношений в период раннего средневековья не исключало торговли. Излиш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 потреблением могли поступать в продажу. Продукт произ</w:t>
        <w:softHyphen/>
        <w:t xml:space="preserve">водился не как товар, а как предмет потребления, но он мог в процессе обращения становиться товаром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мало свед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торговле в раннее средневековье, но они не нарушают общей картины </w:t>
      </w:r>
      <w:bookmarkStart w:id="7" w:name="e0_10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туральнохозяйственных 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отношений этого периода.</w:t>
        <w:br/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говля в Европе раннего средневековья была по преимуществу торговлей с Востоком. При этом Восток доставлял на Запа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меты роскоши и получал с Запада сырье и рабов. Эта торговл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ходилась в руках восточных купцов. Потребителями привозимых товаров были лишь знать и высшее духовенство. Внутрення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рговля, сосредоточивавшаяся, главным образом, на ярмарках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а незначительна.</w:t>
      </w:r>
      <w:bookmarkStart w:id="8" w:name="e0_12_"/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>Торговля часто соединялась с войной и грабежами. Такова был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рговля норманнов, такова же была торговля итальянских торговых городов </w:t>
      </w:r>
      <w:bookmarkStart w:id="9" w:name="e0_14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мальфи, 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>Венеции, Генуи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XI в. можно говорить о начале общественного разде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уда и развития внутреннего рынка в Европе. Весь характ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ропейского хозяйства начинает меняться. На сцену европейс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ории выступает город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отделения города от деревни является в то же врем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блемой роста товарно-денежных отношений, развития обме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нутреннего рынка</w:t>
      </w:r>
      <w:bookmarkStart w:id="10" w:name="e0_30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  <w:bookmarkEnd w:id="10"/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же общие условия вызвали рост городов в Запад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ропе в кон</w:t>
      </w:r>
      <w:bookmarkStart w:id="11" w:name="e0_33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>X и в XI в.? Ответ на этот вопрос заключае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ледующем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а возникают в результате общего роста производительных сил в это время, в результате роста населения и раз</w:t>
        <w:softHyphen/>
        <w:t>вития техники, обусловившего общественное разделение труда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деление ремесла от сельского </w:t>
      </w:r>
      <w:bookmarkStart w:id="12" w:name="e0_35_"/>
      <w:r>
        <w:rPr>
          <w:rFonts w:eastAsia="Times New Roman Cyr" w:cs="Times New Roman Cyr" w:ascii="Times New Roman Cyr" w:hAnsi="Times New Roman Cyr"/>
          <w:sz w:val="24"/>
          <w:szCs w:val="24"/>
        </w:rPr>
        <w:t>хозяй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льней</w:t>
        <w:softHyphen/>
        <w:t>ший процесс отделения промышленности от сельского хозяй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осредоточения промышленной деятельности в городах совер</w:t>
        <w:softHyphen/>
        <w:t>шается, особенно с XI в., в связи с общим развитием техники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авным образом, техники обработки металлов и </w:t>
      </w:r>
      <w:bookmarkStart w:id="13" w:name="e0_37_"/>
      <w:r>
        <w:rPr>
          <w:rFonts w:eastAsia="Times New Roman Cyr" w:cs="Times New Roman Cyr" w:ascii="Times New Roman Cyr" w:hAnsi="Times New Roman Cyr"/>
          <w:sz w:val="24"/>
          <w:szCs w:val="24"/>
        </w:rPr>
        <w:t>тексти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о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а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Ремесленники как основа городского населения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о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основу населения городов как центров производства </w:t>
      </w:r>
      <w:bookmarkStart w:id="14" w:name="e0_38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аляли 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>ремесленники, которые в раннее средневековье существова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части как несвободные, а отчасти как свободные перехож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ди. В эту эпоху мы встречаем своеобразную фигуру странствующего ремесленника, переходившего из одного либо господского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бо крестьянского хозяйства в другое, заполнявшего тот </w:t>
      </w:r>
      <w:bookmarkStart w:id="15" w:name="e0_39_"/>
      <w:r>
        <w:rPr>
          <w:rFonts w:eastAsia="Times New Roman Cyr" w:cs="Times New Roman Cyr" w:ascii="Times New Roman Cyr" w:hAnsi="Times New Roman Cyr"/>
          <w:sz w:val="24"/>
          <w:szCs w:val="24"/>
        </w:rPr>
        <w:t>недо</w:t>
      </w:r>
      <w:bookmarkStart w:id="16" w:name="e0_40_"/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ток 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>в квалифицированной рабочей силе, который имелся в 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 ином отдельном хозяйстве. Но основную массу городс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месленного населения составляли крепостные ремесленники,</w:t>
        <w:br/>
        <w:t>бежавшие от своих господ или уходившие на условиях выплат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ока.</w:t>
      </w:r>
      <w:bookmarkStart w:id="17" w:name="e0_41_"/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месте с развитием </w:t>
      </w:r>
      <w:bookmarkStart w:id="18" w:name="e0_42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хкики 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Start w:id="19" w:name="e0_43_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м 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>общественного разделе</w:t>
        <w:softHyphen/>
        <w:t xml:space="preserve">ния труда создается рынок для изделий </w:t>
      </w:r>
      <w:bookmarkStart w:id="20" w:name="e0_44_"/>
      <w:r>
        <w:rPr>
          <w:rFonts w:eastAsia="Times New Roman Cyr" w:cs="Times New Roman Cyr" w:ascii="Times New Roman Cyr" w:hAnsi="Times New Roman Cyr"/>
          <w:sz w:val="24"/>
          <w:szCs w:val="24"/>
        </w:rPr>
        <w:t>ремесл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ков. 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>Ремеслен</w:t>
        <w:softHyphen/>
        <w:t>ники начинают работать на более широкий рынок, на заказчи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на покупателя, причем, естественно, </w:t>
      </w:r>
      <w:bookmarkStart w:id="21" w:name="e0_45_"/>
      <w:r>
        <w:rPr>
          <w:rFonts w:eastAsia="Times New Roman Cyr" w:cs="Times New Roman Cyr" w:ascii="Times New Roman Cyr" w:hAnsi="Times New Roman Cyr"/>
          <w:sz w:val="24"/>
          <w:szCs w:val="24"/>
        </w:rPr>
        <w:t>ремесл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ки конц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руются 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>в таких местах, где у них могут быть покупатели. Посе</w:t>
        <w:softHyphen/>
        <w:t>ления ремесленников могли образоваться и около стен монастыря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коло стен рыцарского замка, и на месте прежних римских городов, если имелись для этого надлежащие предпосылки. Нако</w:t>
        <w:softHyphen/>
        <w:t>нец, город мог развиться и из феодального села, по мере того к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Start w:id="22" w:name="e0_46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м 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ла </w:t>
      </w:r>
      <w:bookmarkStart w:id="23" w:name="e0_47_"/>
      <w:r>
        <w:rPr>
          <w:rFonts w:eastAsia="Times New Roman Cyr" w:cs="Times New Roman Cyr" w:ascii="Times New Roman Cyr" w:hAnsi="Times New Roman Cyr"/>
          <w:sz w:val="24"/>
          <w:szCs w:val="24"/>
        </w:rPr>
        <w:t>промышл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ь, 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>или, наконец</w:t>
      </w:r>
      <w:bookmarkStart w:id="24" w:name="e0_48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>из свободного села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 же из поселения, образовавшегося на торговом пути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Торговля и куп</w:t>
      </w: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  <w:t>цы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рговля определяла возникнов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а, а именно ремесло, т. е. разделение труда в области производства. Но в ряде городов с </w:t>
      </w:r>
      <w:bookmarkStart w:id="25" w:name="e0_52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I-ХII 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>вв. появляются купцы как самостоятельная профессия. Они на первы</w:t>
      </w:r>
      <w:bookmarkStart w:id="26" w:name="e0_53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[ 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рах мало связаны с местным производством и являются </w:t>
      </w:r>
      <w:bookmarkStart w:id="27" w:name="e0_54_"/>
      <w:r>
        <w:rPr>
          <w:rFonts w:eastAsia="Times New Roman Cyr" w:cs="Times New Roman Cyr" w:ascii="Times New Roman Cyr" w:hAnsi="Times New Roman Cyr"/>
          <w:sz w:val="24"/>
          <w:szCs w:val="24"/>
        </w:rPr>
        <w:t>преимуществ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>странствующими, перехожими купцами. Но затем, с развитием торговли, эти купцы оседают в пу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х наиболее оживлен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мена. Это превращение происходит не сразу. Городской купец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долго остается странствующим купцом: он отправляется в да</w:t>
        <w:softHyphen/>
        <w:t>лекие поездки со своим товаром и нередко объединяет городску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рговлю со странствующей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условий, которые благоприятствовали возникновени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ов в определенных </w:t>
      </w:r>
      <w:bookmarkStart w:id="28" w:name="e0_55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нктах, 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>немаловажное значение име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рговые связи, </w:t>
      </w:r>
      <w:bookmarkStart w:id="29" w:name="e0_56_"/>
      <w:r>
        <w:rPr>
          <w:rFonts w:eastAsia="Times New Roman Cyr" w:cs="Times New Roman Cyr" w:ascii="Times New Roman Cyr" w:hAnsi="Times New Roman Cyr"/>
          <w:sz w:val="24"/>
          <w:szCs w:val="24"/>
        </w:rPr>
        <w:t>ваправл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>торговых путей, хот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рговля сама по себ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 является</w:t>
      </w:r>
      <w:bookmarkStart w:id="30" w:name="e0_57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ной прич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й во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 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ов. Города прежде всего возникают в районах, где торговля сохранилась со </w:t>
      </w:r>
      <w:bookmarkStart w:id="31" w:name="e0_58_"/>
      <w:r>
        <w:rPr>
          <w:rFonts w:eastAsia="Times New Roman Cyr" w:cs="Times New Roman Cyr" w:ascii="Times New Roman Cyr" w:hAnsi="Times New Roman Cyr"/>
          <w:sz w:val="24"/>
          <w:szCs w:val="24"/>
        </w:rPr>
        <w:t>вре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>античности, как в Италии или в южной Франции, или там, где она раньше всего начинает развиваться</w:t>
        <w:br/>
        <w:t>в более позднее время - в Нидерландах, на Дунае, на Рейне.</w:t>
      </w:r>
      <w:bookmarkStart w:id="32" w:name="e0_60_"/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End w:id="32"/>
    </w:p>
    <w:p>
      <w:pPr>
        <w:pStyle w:val="Normal"/>
        <w:widowControl w:val="false"/>
        <w:spacing w:lineRule="atLeast" w:line="16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 xml:space="preserve">Город и </w:t>
      </w:r>
      <w:bookmarkStart w:id="33" w:name="e0_88_"/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сеньер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  <w:bookmarkEnd w:id="33"/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каково бы ни было происхождение города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был городом феодальным. Во главе города стоял феодальны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ьор, на земле которого город был расположен</w:t>
      </w:r>
      <w:bookmarkStart w:id="34" w:name="e0_89_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>В раннюю эпоху городское население еще очень слабо организовано, состоит из чрезвычайно разнообразных элементов. Го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еще </w:t>
      </w:r>
      <w:bookmarkStart w:id="35" w:name="e0_90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уаграрный 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>характер. Его жители несут повинн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грарного характера в пользу сеньора. Значительная часть населения гор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естьяне. Город не имеет особого городс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я. Он находится под властью сеньора или сеньориаль</w:t>
        <w:softHyphen/>
        <w:t>ного приказчика, который судит городское население, взыскивае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него различные штрафы и поборы. При этом часто город не пред</w:t>
        <w:softHyphen/>
        <w:t>ставляет собой единства даже и в смысле сеньориального управления. В качестве феодальной собствен</w:t>
        <w:softHyphen/>
        <w:t>ности сеньор мог завещать город п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ледству так же, как и де</w:t>
        <w:softHyphen/>
        <w:t>ревню. Он мог делить его между своими наследниками, мог продавать или закладывать его целиком или частично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города возникает в процессе борьбы с сеньором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рьбы, обусловившей необходимость объединения разнообраз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ов, которые входили в состав городского населения. Вмес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тем усиливается и обостряется классовая борьба в деревне.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й почве с XI в. замечается стремление феодалов укрепить сво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ассовое господство путем усиления феодальной 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а. Процесс политического дробления сменяется тен</w:t>
        <w:softHyphen/>
        <w:t>денцией к объединению мелких феодальных единиц и сплочени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одального мира.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АЗВИТИЕ ГОРОДО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</w:p>
    <w:p>
      <w:pPr>
        <w:pStyle w:val="Normal"/>
        <w:widowControl w:val="false"/>
        <w:spacing w:lineRule="atLeast" w:line="16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 xml:space="preserve">Борьба городов с </w:t>
      </w:r>
      <w:bookmarkStart w:id="36" w:name="e0_94_"/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сеньерами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  <w:bookmarkEnd w:id="36"/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ьба городов с </w:t>
      </w:r>
      <w:bookmarkStart w:id="37" w:name="e0_95_"/>
      <w:r>
        <w:rPr>
          <w:rFonts w:eastAsia="Times New Roman Cyr" w:cs="Times New Roman Cyr" w:ascii="Times New Roman Cyr" w:hAnsi="Times New Roman Cyr"/>
          <w:sz w:val="24"/>
          <w:szCs w:val="24"/>
        </w:rPr>
        <w:t>феода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ньерами </w:t>
      </w:r>
      <w:bookmarkEnd w:id="37"/>
      <w:r>
        <w:rPr>
          <w:rFonts w:eastAsia="Times New Roman Cyr" w:cs="Times New Roman Cyr" w:ascii="Times New Roman Cyr" w:hAnsi="Times New Roman Cyr"/>
          <w:sz w:val="24"/>
          <w:szCs w:val="24"/>
        </w:rPr>
        <w:t>начинается с первых же шагов городского разв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ой борьбе складывается городское устройство; те разрознен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ы, из которых состоит город в начале своего существования, организуются и сплачиваются. От исхода этой борьбы за</w:t>
        <w:softHyphen/>
        <w:t>висит то политическое устройство, которое получает город</w:t>
      </w:r>
      <w:bookmarkStart w:id="38" w:name="e0_96_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>Развитие товарно-денежных отношений в городах обостр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рьбу между городом и феодалом, стремящимся экспроприировать растущее городское накопление путем увеличения феодальной ренты. Требования сеньора по отношению к городу все возра</w:t>
        <w:softHyphen/>
        <w:t>стают. Сеньор прибегает к методам прямого насилия над горожанами, стремясь увеличить размеры своих доходов с города. На эт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ве между городом и сеньором возникают столкновения, котор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ставляют горожан создать определенную организацию для за</w:t>
        <w:softHyphen/>
        <w:t>воевания себе независимости, организацию, являющуюся в то ж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я и основой для городского самоуправления.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ьба городов с сеньорами начинается с XI в. Отдельные случа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й борьбы встречаются и раньше там, где рано началась городская жизнь, - в Италии и в Нидерландах. В этой борьбе рож</w:t>
        <w:softHyphen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ется новая форма городской организации, получившая в север</w:t>
        <w:softHyphen/>
        <w:t xml:space="preserve">ной Франции назв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коммуны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  <w:br/>
      </w:r>
    </w:p>
    <w:p>
      <w:pPr>
        <w:pStyle w:val="Normal"/>
        <w:widowControl w:val="false"/>
        <w:spacing w:lineRule="atLeast" w:line="16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Типы городского самоуправления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внительно легко удалось городам одержать победу над свои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ьорами в Италии, где феодализм был слабее развит, где гор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живали очень ранний и сильный расцвет и где рыцарство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дшее борьбу с сеньорами, часто объединялось против них с городами. Города северной Италии не только добились самостоятельности, но и подчинили себе прилегающую деревенскую округу.</w:t>
      </w:r>
      <w:bookmarkStart w:id="39" w:name="e0_115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Италии создают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города-государств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  <w:br/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угих странах Европы результаты борьбы городов с с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 довольно пестры. В одних случаях города добиваются полного самоуправления, прав коммуны, т. е. права выбирать свои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жностных лиц, иметь свой суд, свои финансы, права самообложения; их отношения к с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 ограничиваются уплатой сравни</w:t>
        <w:softHyphen/>
        <w:t xml:space="preserve">тельно невысокой фиксированной ренты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Город-коммун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нимает</w:t>
      </w:r>
      <w:bookmarkStart w:id="40" w:name="e0_117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о 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>в феодальной лестнице. Э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его рода коллективный</w:t>
      </w:r>
      <w:bookmarkStart w:id="41" w:name="e0_118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ер. 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>Она может объявлять войну, заключать мир, чеканить мо</w:t>
        <w:softHyphen/>
        <w:t>нету. У нее есть свои вассалы и крепостные. Завоевание самоупра</w:t>
        <w:softHyphen/>
        <w:t xml:space="preserve">вления оружием часто заменяется завоеванием его деньгами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го</w:t>
        <w:br/>
        <w:t xml:space="preserve">городов получало известные привилеги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амого своего возни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. Так как города </w:t>
      </w:r>
      <w:bookmarkStart w:id="42" w:name="e0_124_"/>
      <w:r>
        <w:rPr>
          <w:rFonts w:eastAsia="Times New Roman Cyr" w:cs="Times New Roman Cyr" w:ascii="Times New Roman Cyr" w:hAnsi="Times New Roman Cyr"/>
          <w:sz w:val="24"/>
          <w:szCs w:val="24"/>
        </w:rPr>
        <w:t>п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с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я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г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й 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>источник дохода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сплошь </w:t>
      </w:r>
      <w:bookmarkStart w:id="43" w:name="e0_125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</w:t>
      </w:r>
      <w:bookmarkStart w:id="44" w:name="e0_126_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 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</w:t>
      </w:r>
      <w:bookmarkStart w:id="45" w:name="e0_127_"/>
      <w:r>
        <w:rPr>
          <w:rFonts w:eastAsia="Times New Roman Cyr" w:cs="Times New Roman Cyr" w:ascii="Times New Roman Cyr" w:hAnsi="Times New Roman Cyr"/>
          <w:sz w:val="24"/>
          <w:szCs w:val="24"/>
        </w:rPr>
        <w:t>п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в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еления давал местечкам, расположенным на его земле, права города. Это так называемы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новые города</w:t>
      </w:r>
      <w:bookmarkStart w:id="46" w:name="e0_129_"/>
      <w:r>
        <w:rPr>
          <w:rFonts w:eastAsia="Times New Roman Cyr" w:cs="Times New Roman Cyr" w:ascii="Times New Roman Cyr" w:hAnsi="Times New Roman Cyr"/>
          <w:sz w:val="24"/>
          <w:szCs w:val="24"/>
        </w:rPr>
        <w:t>. С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ы 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>давали также стары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худалым городам разные льготы, для того чтобы привлечь в них</w:t>
      </w:r>
      <w:bookmarkStart w:id="47" w:name="e0_130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ел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е 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живить их экономическую </w:t>
      </w:r>
      <w:bookmarkStart w:id="48" w:name="e0_131_"/>
      <w:r>
        <w:rPr>
          <w:rFonts w:eastAsia="Times New Roman Cyr" w:cs="Times New Roman Cyr" w:ascii="Times New Roman Cyr" w:hAnsi="Times New Roman Cyr"/>
          <w:sz w:val="24"/>
          <w:szCs w:val="24"/>
        </w:rPr>
        <w:t>дсятельпость.</w:t>
      </w:r>
      <w:bookmarkEnd w:id="48"/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/>
      </w:pPr>
      <w:bookmarkStart w:id="49" w:name="e0_134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управлявшиеся 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>города обладали правом выбирать город</w:t>
        <w:softHyphen/>
        <w:t>ской совет, верховный орган городского управления. Совет рас</w:t>
        <w:softHyphen/>
        <w:t>поряжался военными силами города, городскими финансами, на</w:t>
        <w:softHyphen/>
        <w:t>блюдал за ремеслами, издавал обязательные для горожан распоряжения. Во главе совета стояло выборное лицо, которое носи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Германии назв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бургомистра</w:t>
      </w:r>
      <w:bookmarkStart w:id="50" w:name="e0_135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>во Фран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Англии 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мэра</w:t>
      </w:r>
      <w:bookmarkStart w:id="51" w:name="e0_136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</w:rPr>
        <w:t>в Италии обыкновенно во глав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ов стоял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консулы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дебные функции иногда выполнял са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вет, иногда же особая судебная коллегия, члены которой назывались </w:t>
      </w:r>
      <w:bookmarkStart w:id="52" w:name="e0_137_"/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кабинам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шеффенами, эшевенам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).</w:t>
        <w:br/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>В борьбе за свою самостоятельность города добились лич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вобождения всех горожан. Обыкновенно в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ители города бы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вобождены от крепостной зависимости. Даже крепостной крестьянин, если он бежал в город и прожил в 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в течение опреде</w:t>
        <w:softHyphen/>
        <w:t>ленного срока, обычно - одного года и одного дня, делался свободным, и его с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 по мог уже </w:t>
      </w:r>
      <w:bookmarkStart w:id="53" w:name="e0_138_"/>
      <w:r>
        <w:rPr>
          <w:rFonts w:eastAsia="Times New Roman Cyr" w:cs="Times New Roman Cyr" w:ascii="Times New Roman Cyr" w:hAnsi="Times New Roman Cyr"/>
          <w:sz w:val="24"/>
          <w:szCs w:val="24"/>
        </w:rPr>
        <w:t>верн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 </w:t>
      </w:r>
      <w:bookmarkEnd w:id="53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 к крепостной зависи</w:t>
        <w:softHyphen/>
        <w:t>мости. Как говорит немецкая пословица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городской воздух делает свободным»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Внешний вид средневекового города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одальный город ма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хож на современный. Он, как правило, окружен стенами, кото</w:t>
        <w:softHyphen/>
        <w:t xml:space="preserve">ры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 были необходимы, чтобы защищаться от нападений врагов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давать убежище и сельскому населению в случае нашеств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приятеля. Население города несло сторожевую и гарнизонную</w:t>
        <w:br/>
        <w:t>службу. Все жители гор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пцы и ремесленни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е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ладеть оружием. Городские ополчения наносили нередко пора</w:t>
        <w:softHyphen/>
        <w:t>жения рыцарям. Кольцо стен, за которым располагался город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давало ему возможности разрастаться вширь. Постепенно вокру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их стен возникали предместья, которые в свою очередь тож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реплялись. Город, таким образом, развивался в виде концентри</w:t>
        <w:softHyphen/>
        <w:t xml:space="preserve">ческих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гов. Средневековый город был мал и тесен. В </w:t>
      </w:r>
      <w:bookmarkStart w:id="54" w:name="e0_140_"/>
      <w:r>
        <w:rPr>
          <w:rFonts w:eastAsia="Times New Roman Cyr" w:cs="Times New Roman Cyr" w:ascii="Times New Roman Cyr" w:hAnsi="Times New Roman Cyr"/>
          <w:sz w:val="24"/>
          <w:szCs w:val="24"/>
        </w:rPr>
        <w:t>ср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е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а в городах жила лишь незначительная часть населения страны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ind w:right="3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в городах насчитывалос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-5 тыс. жителей. Лондон, 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тором в XIV в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читывалос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0 тыс. населения, считался очень большим городом. </w:t>
      </w:r>
      <w:bookmarkStart w:id="55" w:name="e0_144_"/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End w:id="55"/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тели города, как уже было сказано, имели свои огороды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и поля, свои пастбища. Каждое утро по звуку рожка открывались в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рота города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рез которые скот выгонялся </w:t>
      </w:r>
      <w:bookmarkStart w:id="56" w:name="e0_145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End w:id="56"/>
      <w:r>
        <w:rPr>
          <w:rFonts w:eastAsia="Times New Roman Cyr" w:cs="Times New Roman Cyr" w:ascii="Times New Roman Cyr" w:hAnsi="Times New Roman Cyr"/>
          <w:sz w:val="24"/>
          <w:szCs w:val="24"/>
        </w:rPr>
        <w:t>общинные пастбища, а вечером этот скот опять загонялся в город. В го</w:t>
        <w:softHyphen/>
        <w:t>родах держали, главным образом, мелкий скот - коз, овец, св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. Свиней из города не выгоняли, они в самом городе находи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бе обильную пищу, так как весь мусор, все остатки пищи выбрасывались тут же, на улицу. В городе поэтому была невозможна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язь и вонь, - пройти по улицам средневекового города, не выпачкавшись в грязи, было невозможно. Во время дождей улиц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а представляли собой болото, в котором застревали телег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мог потонуть иногда всадник с конем. В бездождье же в горо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возможно было дышать из-за едкой </w:t>
      </w:r>
      <w:bookmarkStart w:id="57" w:name="e0_146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>зловонной пыли. При по</w:t>
        <w:softHyphen/>
        <w:t xml:space="preserve">добных условиях повальные болезни в городах </w:t>
      </w:r>
      <w:bookmarkStart w:id="58" w:name="e0_147_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</w:rPr>
        <w:t>переводились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о время больших эпидемий, которые время от времени вспыхи</w:t>
        <w:softHyphen/>
        <w:t>вали в средние века, больше всего страдали города. Смерт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городах была необычайно велика. Население городов убывало б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прерывно, если бы оно не пополнялось новыми выходц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деревень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стены мешали городам разрастаться вширь, то улиц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живались до последней степени, чтобы поместить возмож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ьше строений, дома нависали друг над другом, верхние этаж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давались над нижними, и крыши домов, расположенных на про</w:t>
        <w:softHyphen/>
        <w:t>тивоположных сторонах улицы, чуть не соприкасались друг с другом. У каждого дома имелось множество пристроек, галерей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лкончиков. Город был </w:t>
      </w:r>
      <w:bookmarkStart w:id="59" w:name="e0_148_"/>
      <w:r>
        <w:rPr>
          <w:rFonts w:eastAsia="Times New Roman Cyr" w:cs="Times New Roman Cyr" w:ascii="Times New Roman Cyr" w:hAnsi="Times New Roman Cyr"/>
          <w:sz w:val="24"/>
          <w:szCs w:val="24"/>
        </w:rPr>
        <w:t>те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Start w:id="60" w:name="e0_149_"/>
      <w:r>
        <w:rPr>
          <w:rFonts w:eastAsia="Times New Roman Cyr" w:cs="Times New Roman Cyr" w:ascii="Times New Roman Cyr" w:hAnsi="Times New Roman Cyr"/>
          <w:sz w:val="24"/>
          <w:szCs w:val="24"/>
        </w:rPr>
        <w:t>п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>жителями, несмотр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незначительность городского населения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ind w:right="3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е обычно имелась площадь - единственное более и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 просторное место в городе. В базарные дни она заставлялас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рьками и крестьянскими возами со всякого рода товарами, при</w:t>
        <w:softHyphen/>
        <w:t>возимыми из окружающих деревень.</w:t>
      </w:r>
    </w:p>
    <w:p>
      <w:pPr>
        <w:pStyle w:val="Normal"/>
        <w:widowControl w:val="false"/>
        <w:spacing w:lineRule="auto" w:line="36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Городское ремесло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изводственную основу </w:t>
      </w:r>
      <w:bookmarkStart w:id="61" w:name="e0_151_"/>
      <w:r>
        <w:rPr>
          <w:rFonts w:eastAsia="Times New Roman Cyr" w:cs="Times New Roman Cyr" w:ascii="Times New Roman Cyr" w:hAnsi="Times New Roman Cyr"/>
          <w:sz w:val="24"/>
          <w:szCs w:val="24"/>
        </w:rPr>
        <w:t>ср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екового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а представляло ремесло. </w:t>
      </w:r>
      <w:bookmarkStart w:id="62" w:name="e0_152_"/>
      <w:r>
        <w:rPr>
          <w:rFonts w:eastAsia="Times New Roman Cyr" w:cs="Times New Roman Cyr" w:ascii="Times New Roman Cyr" w:hAnsi="Times New Roman Cyr"/>
          <w:sz w:val="24"/>
          <w:szCs w:val="24"/>
        </w:rPr>
        <w:t>Гла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сть городского населения составляли </w:t>
      </w:r>
      <w:bookmarkStart w:id="63" w:name="e0_153_"/>
      <w:r>
        <w:rPr>
          <w:rFonts w:eastAsia="Times New Roman Cyr" w:cs="Times New Roman Cyr" w:ascii="Times New Roman Cyr" w:hAnsi="Times New Roman Cyr"/>
          <w:sz w:val="24"/>
          <w:szCs w:val="24"/>
        </w:rPr>
        <w:t>р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>Ремесленники свою специаль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единяли с сельскими занятиями. У ремесленника обы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й огород, свой домашний скот, так что известную часть свое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питания он получал от сельского хозяйства. Но основ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о занятием являлось ремесло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ремесленник сам продавал продукты своего производства. Поэтому в городской торговле посредники-купцы не игра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етной роли. Городские власти даже преследовали скупщиков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вышавших своими спекуляциями цены на продукты. </w:t>
      </w:r>
    </w:p>
    <w:p>
      <w:pPr>
        <w:pStyle w:val="Normal"/>
        <w:widowControl w:val="false"/>
        <w:spacing w:lineRule="atLeast" w:line="160"/>
        <w:ind w:right="3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Цехи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рактерной особенностью средневекового города является то, что ремесленное население его было организовано в особые союзы 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цехи, гильдии.</w:t>
        <w:br/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хи появляются почти одновременно с возникновением городов. Первоначально цехи возник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организации бежавших в город крепостных крестьян и воспроиз</w:t>
        <w:softHyphen/>
        <w:t>водили строй деревенских марок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4" w:name="e0_156_"/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64"/>
      <w:r>
        <w:rPr>
          <w:rFonts w:eastAsia="Times New Roman Cyr" w:cs="Times New Roman Cyr" w:ascii="Times New Roman Cyr" w:hAnsi="Times New Roman Cyr"/>
          <w:sz w:val="24"/>
          <w:szCs w:val="24"/>
        </w:rPr>
        <w:t>Для средневековых ремесленных цехов характерно мелкое производство. Каждый член цеха - это мелкий ремесленник, которы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ляется сам непосредственным производителем. Он работает са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надлежащим ему инструментом в своей мастерской, с котор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связа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как улитка связана со свое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ковиной». Этот ремесленник обыч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ает в той самой мастерской, где работал его отец и его дед и где будут работать его дет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внуки при помощи </w:t>
      </w:r>
      <w:bookmarkStart w:id="65" w:name="e0_157_"/>
      <w:r>
        <w:rPr>
          <w:rFonts w:eastAsia="Times New Roman Cyr" w:cs="Times New Roman Cyr" w:ascii="Times New Roman Cyr" w:hAnsi="Times New Roman Cyr"/>
          <w:sz w:val="24"/>
          <w:szCs w:val="24"/>
        </w:rPr>
        <w:t>т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е 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удий. Он работает </w:t>
      </w:r>
      <w:bookmarkStart w:id="66" w:name="e0_158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меете 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>со свое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мьей и с помощью одного или двух подмастерьев и учеников. Как</w:t>
        <w:br/>
        <w:t>правило, каждый ученик, пройдя выучку, проработав некоторо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я подмастерьем и накопив немного денег, может открыть сво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стерскую, так как при мелком характере производства затрат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устройство мастерской и приобретение сырья были очень незначительны. Конечно, были такие цехи, где требовались больш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ьги на обзаведение, например, цехи золотых дел мастеров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таких цехов было очень мало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цех был союзом мелких ремесленников, принадлежавших к одной профессии. Внутри мелкой ремесленной мастерс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было сколько-нибудь широкого разделения труда. Поэтому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с ростом и усовершенствованием техники стало расти техническое разделение труда, то оно происходило между отдельны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стерскими. Это имело результатом увеличение числа професс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цехов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рост техники и специализации не изменял мелкого характера ремесла, а приводил к образованию все новых 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ых цехов, которых насчитывалось в любом городе десятки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 некоторых городах даже сотни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льшинстве городов принадлежность к цеху была обязатель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аждого, желающего заниматься ремеслом. Но це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всякого допускал в свою с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. Чтобы стать членом цеха, нуж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ло пройти определенный стаж, пробыть известное время учеником, подмастерьем и затем быть допущенным в число </w:t>
      </w:r>
      <w:bookmarkStart w:id="67" w:name="e0_164_"/>
      <w:r>
        <w:rPr>
          <w:rFonts w:eastAsia="Times New Roman Cyr" w:cs="Times New Roman Cyr" w:ascii="Times New Roman Cyr" w:hAnsi="Times New Roman Cyr"/>
          <w:sz w:val="24"/>
          <w:szCs w:val="24"/>
        </w:rPr>
        <w:t>полпоправных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стеров, имеющих право </w:t>
      </w:r>
      <w:bookmarkStart w:id="68" w:name="e0_165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ь 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>свою мастерскую. Это прави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нудительной </w:t>
      </w:r>
      <w:bookmarkStart w:id="69" w:name="e0_166_"/>
      <w:r>
        <w:rPr>
          <w:rFonts w:eastAsia="Times New Roman Cyr" w:cs="Times New Roman Cyr" w:ascii="Times New Roman Cyr" w:hAnsi="Times New Roman Cyr"/>
          <w:sz w:val="24"/>
          <w:szCs w:val="24"/>
        </w:rPr>
        <w:t>припадлеж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и 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>к цеху устраняло возмож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куренции со стороны не входивших в цех </w:t>
      </w:r>
      <w:bookmarkStart w:id="70" w:name="e0_167_"/>
      <w:r>
        <w:rPr>
          <w:rFonts w:eastAsia="Times New Roman Cyr" w:cs="Times New Roman Cyr" w:ascii="Times New Roman Cyr" w:hAnsi="Times New Roman Cyr"/>
          <w:sz w:val="24"/>
          <w:szCs w:val="24"/>
        </w:rPr>
        <w:t>р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ков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70"/>
      <w:r>
        <w:rPr>
          <w:rFonts w:eastAsia="Times New Roman Cyr" w:cs="Times New Roman Cyr" w:ascii="Times New Roman Cyr" w:hAnsi="Times New Roman Cyr"/>
          <w:sz w:val="24"/>
          <w:szCs w:val="24"/>
        </w:rPr>
        <w:t>Цех регулировал ремесленное производство. Каждый член цех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ежал надзору выборных должностных лиц цеха. Кажды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ховой мастер должен был выпускать продукцию определен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чества, поскольку выпуск плохой продукции отражался на интересах всех членов цеха.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х регламентировал и количество часов, которые должен работать каждый член цеха. Запрещалась ночная работа не толь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тому, что она ухудшала качество работы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и для того, чтоб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ранить конкуренцию между отдельными членами цеха. Цех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организация мелкого производства, и он всячески следил за тем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производство сохраняло мелкий характер, чтобы не бы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можности создания более крупных </w:t>
      </w:r>
      <w:bookmarkStart w:id="71" w:name="e0_168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приятии. 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>С этой цель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х ограничивал число подмастерьев и учеников, которых мож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о держать одному мастеру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ый мастер мог иметь только одну мастерскую. Было определено число станков, какое можно было иметь в мастерской. Це</w:t>
        <w:softHyphen/>
        <w:t>ховые уставы запрещали устраивать в окнах бьющие в глаза выставки товаров, запрещали зазывать покупателей.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х в течение известного времени играл прогрессивную ро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мысле развития техники, в смысле производственной дисципли</w:t>
        <w:softHyphen/>
        <w:t xml:space="preserve">ны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его тенденция сохранить мелкое производство очень </w:t>
      </w:r>
      <w:bookmarkStart w:id="72" w:name="e0_169_"/>
      <w:r>
        <w:rPr>
          <w:rFonts w:eastAsia="Times New Roman Cyr" w:cs="Times New Roman Cyr" w:ascii="Times New Roman Cyr" w:hAnsi="Times New Roman Cyr"/>
          <w:sz w:val="24"/>
          <w:szCs w:val="24"/>
        </w:rPr>
        <w:t>скор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чала тормозить технический прогресс. Цех относился враждебно ко всему тому, что могло создать </w:t>
      </w:r>
      <w:bookmarkStart w:id="73" w:name="e0_170_"/>
      <w:r>
        <w:rPr>
          <w:rFonts w:eastAsia="Times New Roman Cyr" w:cs="Times New Roman Cyr" w:ascii="Times New Roman Cyr" w:hAnsi="Times New Roman Cyr"/>
          <w:sz w:val="24"/>
          <w:szCs w:val="24"/>
        </w:rPr>
        <w:t>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ию, 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</w:rPr>
        <w:t>в том числ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ко внедрению всякого рода новых технических </w:t>
      </w:r>
      <w:bookmarkStart w:id="74" w:name="e0_171_"/>
      <w:r>
        <w:rPr>
          <w:rFonts w:eastAsia="Times New Roman Cyr" w:cs="Times New Roman Cyr" w:ascii="Times New Roman Cyr" w:hAnsi="Times New Roman Cyr"/>
          <w:sz w:val="24"/>
          <w:szCs w:val="24"/>
        </w:rPr>
        <w:t>усовершенство</w:t>
        <w:softHyphen/>
        <w:t xml:space="preserve">вании. 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>В связи с этим новые изобретения очень часто уничтожа</w:t>
        <w:softHyphen/>
        <w:t>лись, и изобретатели дорого платились за свою предприимчивость.</w:t>
        <w:br/>
        <w:t>Так, цехи, игравшие на определенной стадии развития прогрес</w:t>
        <w:softHyphen/>
        <w:t>сивную роль, потом стали играть роль реакционную, задержива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ий прогресс.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х представлял собой также организацию взаимопомощи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ый член цеха должен был вносить вступительную плату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затем платить периодические взносы. Из собранных таким образом сумм и из пожертвований оказывалась помощь нуждающим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ленам, производились расходы в случае смерти кого-нибудь из чле</w:t>
        <w:softHyphen/>
        <w:t>нов цеха. Если вдова или дети оставались без средств к существо</w:t>
        <w:softHyphen/>
        <w:t>ванию, им оказывалась помощь из цеховой кассы. Цех был и свое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а религиозной корпорацией: у пего имелась своя церковь и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тя бы своя часовня пли придел в церкви. 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конец, цех был военной организацией, представляя собой отряд, который </w:t>
      </w:r>
      <w:bookmarkStart w:id="75" w:name="e0_173_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>гарнизонную службу и на войне являлся отдельной боевой единицей.</w:t>
        <w:br/>
      </w:r>
    </w:p>
    <w:p>
      <w:pPr>
        <w:pStyle w:val="Normal"/>
        <w:widowControl w:val="false"/>
        <w:spacing w:lineRule="atLeast" w:line="24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Классовое расслоение в городе</w:t>
      </w:r>
    </w:p>
    <w:p>
      <w:pPr>
        <w:pStyle w:val="Normal"/>
        <w:widowControl w:val="false"/>
        <w:spacing w:lineRule="atLeast" w:line="24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наблюдаем в средневековом городе необычайно продолжительный стаж ученичества - в </w:t>
      </w:r>
      <w:bookmarkStart w:id="76" w:name="e0_187_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ии, </w:t>
      </w:r>
      <w:bookmarkEnd w:id="76"/>
      <w:r>
        <w:rPr>
          <w:rFonts w:eastAsia="Times New Roman Cyr" w:cs="Times New Roman Cyr" w:ascii="Times New Roman Cyr" w:hAnsi="Times New Roman Cyr"/>
          <w:sz w:val="24"/>
          <w:szCs w:val="24"/>
        </w:rPr>
        <w:t>например, в 7 лет. Средневековые ремесла требовали долгого обучения, так как здесь нуж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ла большая ручная сноровка, но длинный срок </w:t>
      </w:r>
      <w:bookmarkStart w:id="77" w:name="e0_189_"/>
      <w:r>
        <w:rPr>
          <w:rFonts w:eastAsia="Times New Roman Cyr" w:cs="Times New Roman Cyr" w:ascii="Times New Roman Cyr" w:hAnsi="Times New Roman Cyr"/>
          <w:sz w:val="24"/>
          <w:szCs w:val="24"/>
        </w:rPr>
        <w:t>уч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чества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следовал и другие цели. В последние годы обучения учени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ался достаточно квалифицированным для того, чтобы самостоятельно изготовлять те товары, которые производила мастерска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 </w:t>
      </w:r>
      <w:bookmarkStart w:id="78" w:name="e0_191_"/>
      <w:r>
        <w:rPr>
          <w:rFonts w:eastAsia="Times New Roman Cyr" w:cs="Times New Roman Cyr" w:ascii="Times New Roman Cyr" w:hAnsi="Times New Roman Cyr"/>
          <w:sz w:val="24"/>
          <w:szCs w:val="24"/>
        </w:rPr>
        <w:t>хозя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, 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</w:rPr>
        <w:t>и приносить последнему значительные выгоды.</w:t>
        <w:br/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вестны нередкие случаи продажи учеников одним масте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угому, т. е. переуступки мастером своих прав на ученика. Очевидно, эти права представляли известную выгоду, если их продавали и покупали. Все это определенно свидетельствует об </w:t>
      </w:r>
      <w:bookmarkStart w:id="79" w:name="e0_192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лоатации 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</w:rPr>
        <w:t>учеников мастерами.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же самое можно сказать об отношениях между мастером 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мастерьями. Мастер по своему монопольному положению в цех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нудительно использовал и </w:t>
      </w:r>
      <w:bookmarkStart w:id="80" w:name="e0_193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лоатировал 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>труд подмастерьев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мастерье мог стать в конце концов мастером, но пока он со</w:t>
        <w:softHyphen/>
        <w:t>стоял на службе у мастера, он должен был отдавать ему свой прибавочный труд. Подмастерье, равно как и ученик, подвергал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еэкономическому принуждению со стороны мастера. Масте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вали цеховые уставы, мастерам принадлежал цеховой суд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они судили подмастерьев. Длительность рабочего дня у подмастерьев была очень велика, особенно летом, когда они работа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зари до зари.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а </w:t>
      </w:r>
      <w:bookmarkStart w:id="81" w:name="e0_194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ференциация 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>внутри цеха, первоначально сравнитель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абая, поскольку почти каждый подмастерье мог стать мастером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чением времени усиливается. Наступает момент, когда подмастерье не может уже стать мастером и превращается в постоянного наемного рабочего. Связь с широ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ынком создавала предпосылки для производства в более крупных</w:t>
      </w:r>
      <w:bookmarkStart w:id="82" w:name="e0_195_"/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>масштабах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крупнение производства вело к тому, что руководящая роль в цехе стала переходить к крупным мастерам. </w:t>
      </w:r>
      <w:bookmarkStart w:id="83" w:name="e0_198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</w:rPr>
        <w:t>эт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ве начинается усиленное социальное расслоение. Очень час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упный мастер сдавал работу мелким мастерам, снабжая и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ырьем или полуфабрикатами и получая от них готовый продукт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утри цехов происходит </w:t>
      </w:r>
      <w:bookmarkStart w:id="84" w:name="e0_199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ференциация; 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них отделяется цеховая верхушка и создается </w:t>
      </w:r>
      <w:bookmarkStart w:id="85" w:name="e0_200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лоатируемая 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</w:rPr>
        <w:t>масса в виде подма</w:t>
        <w:softHyphen/>
        <w:t>стерьев и мелких мастеров, попадающих в зависимость от боле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упных мастеров.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Формирование слоя постоянных платных рабочих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ват вла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ой аристократией вызывает отпор со стороны демократически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оев города, к которым принадлежали мелкие мастера и </w:t>
      </w:r>
      <w:bookmarkStart w:id="86" w:name="e0_202_"/>
      <w:r>
        <w:rPr>
          <w:rFonts w:eastAsia="Times New Roman Cyr" w:cs="Times New Roman Cyr" w:ascii="Times New Roman Cyr" w:hAnsi="Times New Roman Cyr"/>
          <w:sz w:val="24"/>
          <w:szCs w:val="24"/>
        </w:rPr>
        <w:t>подма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ерья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XIV </w:t>
      </w:r>
      <w:bookmarkStart w:id="87" w:name="e0_203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 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XV вв. в большинстве стран Европы </w:t>
      </w:r>
      <w:bookmarkStart w:id="88" w:name="e0_204_"/>
      <w:r>
        <w:rPr>
          <w:rFonts w:eastAsia="Times New Roman Cyr" w:cs="Times New Roman Cyr" w:ascii="Times New Roman Cyr" w:hAnsi="Times New Roman Cyr"/>
          <w:sz w:val="24"/>
          <w:szCs w:val="24"/>
        </w:rPr>
        <w:t>пр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дит 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мыкани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хов. Цеховые мастера объединяются в замкнутые корпорации, затрудняя всячески доступ в нее подмастерьям. Из демократической организации, из 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лких мастеров цех превращается в закрытую корпорацию, которая использует старые цеховые монополии, для того чтобы обога</w:t>
        <w:softHyphen/>
        <w:t xml:space="preserve">щаться за счет </w:t>
      </w:r>
      <w:bookmarkStart w:id="89" w:name="e0_207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лоатируемых </w:t>
      </w:r>
      <w:bookmarkEnd w:id="89"/>
      <w:r>
        <w:rPr>
          <w:rFonts w:eastAsia="Times New Roman Cyr" w:cs="Times New Roman Cyr" w:ascii="Times New Roman Cyr" w:hAnsi="Times New Roman Cyr"/>
          <w:sz w:val="24"/>
          <w:szCs w:val="24"/>
        </w:rPr>
        <w:t>подмастерьев. Подмастерья превращаются теперь в постоянных платных рабочих. Подмастерья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правило, уже не могут стать мастерами. При этом работа в мастерской ложится в основном на </w:t>
      </w:r>
      <w:bookmarkStart w:id="90" w:name="e0_208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мастьерьев. 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</w:rPr>
        <w:t>Мастер сохран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собой, главным образом, руководство производством.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ак </w:t>
      </w:r>
      <w:bookmarkStart w:id="91" w:name="e0_211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Start w:id="92" w:name="e0_212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I-ХV 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</w:rPr>
        <w:t>вв. в ремесле начали выделяться подмастерь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постоянные платные рабочие. Конечно, подмастерья еще 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тупают как рабочий класс; мы присутствуем лишь при зарожде</w:t>
        <w:softHyphen/>
        <w:t>нии капиталистических отношений. Мелкие ремесленники (котор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более попадают в зависимость от крупных мастеров и жесто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и </w:t>
      </w:r>
      <w:bookmarkStart w:id="93" w:name="e0_213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лоатируются 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</w:rPr>
        <w:t>и отличаются от платных рабочих толь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м, что работают у себя на дому), неорганизованные рабочие и по</w:t>
        <w:softHyphen/>
        <w:t>денщики, подмастерья, превратившиеся в постоянных платных ра</w:t>
        <w:softHyphen/>
        <w:t xml:space="preserve">бочих, составили слой, который можно назвать </w:t>
      </w:r>
      <w:bookmarkStart w:id="94" w:name="e0_214_"/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едпролетариато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  <w:br/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94"/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мы можем наметить три основных этапа классовой борьбы в средневековом городе: 1) борьба городов проти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их с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в, 2) борьба цехов против патрициата, 3) борьба</w:t>
      </w:r>
      <w:bookmarkStart w:id="95" w:name="e0_229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пролетариата </w:t>
      </w:r>
      <w:bookmarkEnd w:id="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тив </w:t>
      </w:r>
      <w:bookmarkStart w:id="96" w:name="e0_230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лоатирующих </w:t>
      </w:r>
      <w:bookmarkEnd w:id="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 мастеров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пцов.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 xml:space="preserve">Торговл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времени крестовых походов европейская торговля сделала большие успехи. В изучаемый нами период имелись два основных района этой торговли. Один из них - Средиземное море - связывал западноевропейские страны с Востоком. С Востока, главным образом, ввозились пред</w:t>
        <w:softHyphen/>
        <w:t xml:space="preserve">меты роскоши и пряности, в частности перец, на которые был большой спрос в Европе. Европейские торговцы со своей стороны, отправляясь на Восток, везли с собой уже не только сырье, но и некоторые предметы европейской индустрии, в частности сукно. В этой торговле главную роль играли венецианцы, генуэзцы, </w:t>
      </w:r>
      <w:bookmarkStart w:id="97" w:name="e0_232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занцы, </w:t>
      </w:r>
      <w:bookmarkEnd w:id="97"/>
      <w:r>
        <w:rPr>
          <w:rFonts w:eastAsia="Times New Roman Cyr" w:cs="Times New Roman Cyr" w:ascii="Times New Roman Cyr" w:hAnsi="Times New Roman Cyr"/>
          <w:sz w:val="24"/>
          <w:szCs w:val="24"/>
        </w:rPr>
        <w:t>а также купцы южной Франции и Каталонии.</w:t>
        <w:br/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рьба с феодальными </w:t>
      </w:r>
      <w:bookmarkStart w:id="98" w:name="e0_239_"/>
      <w:r>
        <w:rPr>
          <w:rFonts w:eastAsia="Times New Roman Cyr" w:cs="Times New Roman Cyr" w:ascii="Times New Roman Cyr" w:hAnsi="Times New Roman Cyr"/>
          <w:sz w:val="24"/>
          <w:szCs w:val="24"/>
        </w:rPr>
        <w:t>с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ерами </w:t>
      </w:r>
      <w:bookmarkEnd w:id="98"/>
      <w:r>
        <w:rPr>
          <w:rFonts w:eastAsia="Times New Roman Cyr" w:cs="Times New Roman Cyr" w:ascii="Times New Roman Cyr" w:hAnsi="Times New Roman Cyr"/>
          <w:sz w:val="24"/>
          <w:szCs w:val="24"/>
        </w:rPr>
        <w:t>и условия средневековой торговли заставляли купцов объединяться в особые организации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гильди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bookmarkStart w:id="99" w:name="e0_240_"/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ганзы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. </w:t>
      </w:r>
      <w:bookmarkEnd w:id="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огда </w:t>
      </w:r>
      <w:bookmarkStart w:id="100" w:name="e0_241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нзы </w:t>
      </w:r>
      <w:bookmarkEnd w:id="100"/>
      <w:r>
        <w:rPr>
          <w:rFonts w:eastAsia="Times New Roman Cyr" w:cs="Times New Roman Cyr" w:ascii="Times New Roman Cyr" w:hAnsi="Times New Roman Cyr"/>
          <w:sz w:val="24"/>
          <w:szCs w:val="24"/>
        </w:rPr>
        <w:t>отдельных городов объединялись в союзы для охраны своих торговых привилегий. В XIII в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пцы </w:t>
      </w:r>
      <w:bookmarkStart w:id="101" w:name="e0_242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ландрских </w:t>
      </w:r>
      <w:bookmarkEnd w:id="1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ов с купечеством </w:t>
      </w:r>
      <w:bookmarkStart w:id="102" w:name="e0_243_"/>
      <w:r>
        <w:rPr>
          <w:rFonts w:eastAsia="Times New Roman Cyr" w:cs="Times New Roman Cyr" w:ascii="Times New Roman Cyr" w:hAnsi="Times New Roman Cyr"/>
          <w:sz w:val="24"/>
          <w:szCs w:val="24"/>
        </w:rPr>
        <w:t>Брюг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 главе объединились в </w:t>
      </w:r>
      <w:bookmarkStart w:id="103" w:name="e0_244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нзу 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торговли с Англией. В XIV в. сложилась </w:t>
      </w:r>
      <w:bookmarkStart w:id="104" w:name="e0_245_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менитая Северонемецкая ганза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104"/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Банки и кредит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 отметить еще одно обстоятельство, край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ложнявшее средневековую торговлю. Не только каждый император или король чеканил свою монету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это делал каждый сколь</w:t>
        <w:softHyphen/>
        <w:t>ко-нибудь крупный город, с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, епископ. Благодаря этому воз</w:t>
        <w:softHyphen/>
        <w:t>никало большое количество монетных систем. К тому же мног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одалы, имевшие право чеканить монету, выпускали низкопроб</w:t>
        <w:softHyphen/>
        <w:t>ную монету с целью наживы. Для того чтобы разобраться в эти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нетных системах, чтобы отличить низкопробную монету от полноценной, создалась особая профессия менял, занимавшихся разме</w:t>
        <w:softHyphen/>
        <w:t>ном монеты и ее оценкой. Всякая сколько-нибудь крупная денежнаясделка могла произойти лишь при их посредстве. Менялы постепенно становятся банкирами. Наряду с операциями по размен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 занимались также и операциями по переводу денег. Так ка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о время обращалась, главным образом, серебряная и медна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нета, то перевозка денег представляла сложное и небезопасное</w:t>
        <w:br/>
        <w:t>дело. Для того чтобы купец из Италии, отправлявшийся, например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шампанскую ярмарку, мог произвести закупку товаров, ем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было везти через Альпы целые тюки с деньгами. В связ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этим создалась особая операция - перевод денег, которым за</w:t>
        <w:softHyphen/>
        <w:t>нимались особенно итальянские менялы. Приняв известную сумм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нег от купца, отправлявшегося на ярмарку в </w:t>
      </w:r>
      <w:bookmarkStart w:id="105" w:name="e0_246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мпань, </w:t>
      </w:r>
      <w:bookmarkEnd w:id="105"/>
      <w:r>
        <w:rPr>
          <w:rFonts w:eastAsia="Times New Roman Cyr" w:cs="Times New Roman Cyr" w:ascii="Times New Roman Cyr" w:hAnsi="Times New Roman Cyr"/>
          <w:sz w:val="24"/>
          <w:szCs w:val="24"/>
        </w:rPr>
        <w:t>о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ручали своему агенту на этой ярмарке выдать купцу соответствующую сумму по предъявлении расписки или квитанции. Так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а операции по переводу денег сливались с операциями по кредиту. Так стали возникать банки.</w:t>
      </w:r>
    </w:p>
    <w:p>
      <w:pPr>
        <w:pStyle w:val="Normal"/>
        <w:widowControl w:val="false"/>
        <w:spacing w:lineRule="atLeast" w:line="12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2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2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2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2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2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2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2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20"/>
        <w:ind w:right="3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ВЫЙ КРЕСТОВЫЙ ПОХО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br/>
      </w:r>
    </w:p>
    <w:p>
      <w:pPr>
        <w:pStyle w:val="Normal"/>
        <w:widowControl w:val="false"/>
        <w:spacing w:lineRule="atLeast" w:line="160"/>
        <w:ind w:right="3" w:hanging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</w:rPr>
        <w:t>Общие причины крестовых походов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b/>
          <w:b/>
          <w:bCs/>
          <w:smallCap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ечение XII и </w:t>
      </w:r>
      <w:bookmarkStart w:id="106" w:name="e0_248_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XIII </w:t>
      </w:r>
      <w:bookmarkEnd w:id="106"/>
      <w:r>
        <w:rPr>
          <w:rFonts w:eastAsia="Times New Roman Cyr" w:cs="Times New Roman Cyr" w:ascii="Times New Roman Cyr" w:hAnsi="Times New Roman Cyr"/>
          <w:sz w:val="24"/>
          <w:szCs w:val="24"/>
        </w:rPr>
        <w:t>вв.</w:t>
      </w:r>
      <w:bookmarkStart w:id="107" w:name="e0_249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bookmarkEnd w:id="107"/>
      <w:r>
        <w:rPr>
          <w:rFonts w:eastAsia="Times New Roman Cyr" w:cs="Times New Roman Cyr" w:ascii="Times New Roman Cyr" w:hAnsi="Times New Roman Cyr"/>
          <w:sz w:val="24"/>
          <w:szCs w:val="24"/>
        </w:rPr>
        <w:t>те сдвиги, которые мы наблюдаем в социаль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экономических отно</w:t>
        <w:softHyphen/>
        <w:t>шения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адной Европы, происходили под влияни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ндиоз</w:t>
        <w:softHyphen/>
        <w:t>ного движения на Восток, известного под названием крестовы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ходов. Общим именем крестовых походов обозначают военно-колонизационные предприятия европейских народов на Востоке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дающие на время между 1096 и 1270 гг</w:t>
      </w:r>
      <w:bookmarkStart w:id="108" w:name="e0_251_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bookmarkEnd w:id="108"/>
      <w:r>
        <w:rPr>
          <w:rFonts w:eastAsia="Times New Roman Cyr" w:cs="Times New Roman Cyr" w:ascii="Times New Roman Cyr" w:hAnsi="Times New Roman Cyr"/>
          <w:sz w:val="24"/>
          <w:szCs w:val="24"/>
        </w:rPr>
        <w:t>Крестовые походы можно рассматривать как часть обшир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онизационного движения, которое охватило с XI в. Западну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ропу. Если основание городов и поселений, освоение пустыре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лесных массивов представляли явления внутренней колонизации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не было недостатка и в колонизационных предприятиях внешнего характера, причем в некоторых из них уже начинали звуча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естоносные лозунги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е эти предприятия и завоевания являются лишь второстепен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пизодами по сравнению с тем огромным движением, которое захватило в конце XI в. самые различные классы европей</w:t>
        <w:softHyphen/>
        <w:t>ского общества и бросило их в поисках счастья на мусульманск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ток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рестовых походах принимали участие самые разнообраз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ственные классы, и причины, которые заставляли их двигаться</w:t>
      </w:r>
      <w:bookmarkStart w:id="109" w:name="e0_254_"/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End w:id="109"/>
      <w:r>
        <w:rPr>
          <w:rFonts w:eastAsia="Times New Roman Cyr" w:cs="Times New Roman Cyr" w:ascii="Times New Roman Cyr" w:hAnsi="Times New Roman Cyr"/>
          <w:sz w:val="24"/>
          <w:szCs w:val="24"/>
        </w:rPr>
        <w:t>Восток, были, конечно, существенно различны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ую роль в этом движении играли, во-первых, феодалы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лкое рыцарство, которое шло в эти походы, стремилось к за</w:t>
        <w:softHyphen/>
        <w:t>хвату земель и крепостных крестьян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акж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метить роль церкви в крестовых походах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рковь и в частности папство в известном смысле возглавля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естовые походы и давали им идеологическое направление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пство в это время укрепляло свой авторитет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естовые походы были объявлены благочестивым делом. Папст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тело использовать их для того, чтобы установить свое господство</w:t>
        <w:br/>
        <w:t>над всем христианским миром. Оно мечтало также об обраще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сульман в христианство и о создании на Востоке новых христианских владений, подвластных папскому престолу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стовые походы способствовали и росту доходов церкви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рковь производила сборы на крестовые походы. Эти сбор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огда представляли добровольные даяния, собиравшиеся пред</w:t>
        <w:softHyphen/>
        <w:t>ставителями церкви, особенно монахами, по всем странам Запада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зачастую принимали и характер принудительных налогов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же когда крестовые походы прекратились, сборы на них 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остановились. Таким путем в руки церкви попадали огром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ые фонды, употреблявшиеся ею нередко не по прямому назначению, а для других целей</w:t>
      </w:r>
      <w:bookmarkStart w:id="110" w:name="e0_260_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spacing w:lineRule="atLeast" w:line="160"/>
        <w:ind w:right="3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  <w:bookmarkEnd w:id="110"/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22:45:00Z</dcterms:created>
  <dc:creator>Unknown</dc:creator>
  <dc:description/>
  <dc:language>en-US</dc:language>
  <cp:lastModifiedBy>Unknown</cp:lastModifiedBy>
  <cp:lastPrinted>1996-02-11T17:20:00Z</cp:lastPrinted>
  <dcterms:modified xsi:type="dcterms:W3CDTF">1997-07-30T22:45:00Z</dcterms:modified>
  <cp:revision>2</cp:revision>
  <dc:subject/>
  <dc:title>Packet</dc:title>
</cp:coreProperties>
</file>