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¡ú½«-âÑα¼á¡ß¬¿Ñ »α«Γ¿ó«αÑτ¿∩ ¡á¬á¡π¡Ñ »Ñαó«⌐ ¼¿α«ó«⌐ ó«⌐¡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»α«Γ∩ªÑ¡¿¿ »Ñαó«⌐ »«½«ó¿¡δ XIX óÑ¬á Ç¡ú½¿∩ ºá¡¿¼á½á ú½áóÑ¡ßΓóπεΘÑÑ »«½«ªÑ¡¿Ñ ó àóα«»Ñ ¿ ó« óßÑ¼ ¼¿αÑ. Ä¡á íδ½á ¡áßΓ«½∞¬« ß¿½∞¡á, τΓ« »α«ó«ñ¿½á »«½¿Γ¿¬π "í½ÑßΓ∩ΘÑ⌐ ¿º«½∩µ¿¿" - ¡Ñ ºá¬½ετá½á ñ«½ú«ßα«τ¡δσ ß«εº«ó ñ½∩ ¼á¬ß¿¼á½∞¡«ú« ß«í½εñÑ¡¿∩ ßó«¿σ ¿¡ΓÑαÑß«ó. Ç¡ú½¿¿ »α¿¡áñ½Ñªá½« Γá¬ªÑ »Ñαó«Ñ ¼ÑßΓ« »« πα«ó¡ε αáºó¿Γ¿∩ »α«¿ºó«ñßΓóá, ¬áτÑßΓóπ ¿ ñÑΦÑó¿º¡Ñ Γ«óáα«ó.æá¼δÑ í«½∞Φ¿Ñ  ¬«½«¡¿¿, ºáσóáτÑ¡¡δÑ Ç¡ú½¿Ñ⌐ í½áú«ñáα∩ ß½áí«ßΓ¿ ñαπú¿σ ñÑαªáó, ∩ó½∩½¿ß∞ ¡áñÑª¡δ¼ αδ¡¬«¼ ßíδΓá á¡ú½¿⌐ß¬¿σ Γ«óáα«ó, á Γá¬ªÑ »«ßΓáóΘ¿¬á¼¿ ñÑΦÑó«ú« ßδα∞∩ ñ½∩ á¡ú½¿⌐ß¬«⌐ »α«¼δΦ½Ñ¡¡«ßΓ¿. ìá ñ«½ε Ç¡ú½¿¿ »α¿σ«ñ¿½áß∞ 1/3 ¼¿α«ó«⌐ »α«¼δΦ½Ñ¡¡«⌐ »α«ñπ¬µ¿¿ ¿ 2/5 ¼¿α«ó«ú« »α«¼δΦ½Ñ¡¡«ú« φ¬ß»«αΓá (6). èα«¼Ñ Γ«ú«, ¬«½«¡¿¿ ßΓ¿¼π½¿α«óá½¿ íπα¡δ⌐ α«ßΓ ó¡ÑΦ¡Ñ⌐ Γ«αú«ó½¿, τΓ« ºá¬αÑ»¿½« ºá á¡ú¿⌐ß¬¿¼ Σπ¡Γ«¼ αÑ»πΓáµ¿ε ßá¼«⌐ ¡áñÑª¡«⌐ óá½εΓδ ¼¿αá, á ºá ï«¡ñ«¡«¼ - α«½∞ ¼¿α«ó«ú« Σ¿¡á¡ß«ó«ú« µÑ¡Γαá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 ¬ ¬«¡µπ XIX óÑ¬á »«½«ªÑ¡¿Ñ éÑ½¿¬«íα¿Γá¡¿¿ ¡áτ¿¡áÑΓ ¼Ññ½Ñ¡¡«, ¡« ¡ÑπñÑαª¿¼« ¼Ñ¡∩Γ∞ß∩ ¬ σπñΦÑ¼π. æó∩ºá¡« φΓ« ß φ¬«¡«¼¿τÑß¬¿¼ ¿ »«½¿Γ¿τÑß¬¿¼ »«ñΩÑ¼«¼ ¼«½«ñδσ ¿¼»Ñα¿á½¿ßΓ¿τÑß¬¿σ ñÑαªáó - æÿÇ ¿ âÑα¼á¡¿¿. é φΓ¿σ ßΓαá¡áσ ΓÑ¼»δ α«ßΓá »α«¼δΦ½Ñ¡¡«ßΓ¿ íδ½¿ óδΦÑ, τÑ¼ ó Ç¡ú½¿¿; «¬αÑ»Φá∩ ¡áµ¿«¡á½∞¡á∩ íπαªπáº¿∩ ¡áτ¿¡áÑΓ ¿ß¬áΓ∞ αδ¡¬¿ ßíδΓá Γ«óáα«ó ¿ ¿ßΓ«τ¡¿¬¿ ñÑΦÑó«ú« ßδα∞∩ ºá »αÑñÑ½á¼¿ ßó«¿σ ßΓαá¡, ¡« φ»«σá ¿¼»Ñα¿á½¿º¼á ΓÑ¼ ¿ σáαá¬ΓÑα¿ºπÑΓß∩, τΓ« ó ¼¿αÑ ¡Ñ «ßΓá½«ß∞ º¡áτ¿ΓÑ½∞¡δσ ¡Ñ»«ñÑ½Ñ¡¡δσ ΓÑαα¿Γ«α¿⌐. é αÑºπ½∞ΓáΓÑ ¡áτ¿¡áÑΓß∩ í«α∞íá ºá »ÑαÑñÑ½ ¼¿αá, ß«»α∩ªÑ¡¡á∩ ß ¬«¡Σ½¿¬Γá¼¿ ¼Ñªñπ ¬απ»¡Ñ⌐Φ¿¼¿ ¬á»¿Γá½¿ßΓ¿τÑß¬¿¼¿ ñÑαªáóá¼¿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æá¼« ó«º¡¿¬¡«óÑ¡¿Ñ φΓ¿σ »α«Γ¿ó«αÑτ¿⌐ ßó∩ºá¡« ß« ßΓαÑ¼¿ΓÑ½∞¡δ¼ ¿º¼Ñ¡Ñ¡¿Ñ¼ »α«»«αµ¿⌐ ó φ¬«¡«¼¿τÑß¬«⌐ ¼«Θ¿ ¿¼»Ñα¿á½¿ßΓ¿τÑß¬¿σ ßΓαá¡, ó »Ñαóπε «τÑαÑñ∞, ó »α«¼δΦ½Ñ¡¡«ßΓ¿. Åα«¼δΦ½Ñ¡¡«ßΓ∞ Ç¡ú½¿¿ ¡áσ«ñ¿½áß∞ ó ß«ßΓ«∩¡¿¿ ºáßΓ«∩: ΓÑ¼»δ α«ßΓá íδ½¿ ¡ÑóÑ½¿¬¿, á ¿¡«úñá ñáªÑ «Γα¿µáΓÑ½∞¡δ.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ìá½¿τ¿Ñ «úα«¼¡δσ ¬«½«¡¿⌐ ¿¼Ñ½« ñ½∩ éÑ½¿¬«íα¿Γá¡¿¿ ¬á¬ »«½«ª¿ΓÑ½∞¡δÑ, Γá¬ ¿ «Γα¿µáΓÑ½∞¡δÑ ßΓ«α«¡δ. Ç¡ú½¿⌐ß¬πε íπαªπáº¿ε ¬«½«¡¿¿ »α¿ó½Ñ¬á½¿ ¡Ñ Γ«½∞¬« ¬á¬ ¿ßΓ«τ¡¿¬ ñÑΦÑó«ú« ßδα∞∩, ¡« ¿ «úα«¼¡δ¼¿ »α¿íδ½∩¼¿ «Γ ó½«ªÑ¡¡«ú« ºá úαá¡¿µÑ⌐ ¬á»¿Γá½á. é αÑºπ½∞ΓáΓÑ ΓÑ¼»δ óδó«ºá ¬á»¿Γá½á α«ß½¿ ú«αáºñ« íδßΓαÑÑ ΓÑ¼»«ó α«ßΓá φ¬ß»«αΓá Ç¡ú½¿¿: ßΓ«¿¼«ßΓ∞ á¡ú½¿⌐ß¬«ú« Γ«óáα¡«ú« φ¬ß»«αΓá ß 1900 »« 1912 ú. πóÑ½¿τ¿½áß∞ ¡á 77%, Γ«úñá ¬á¬ φ¬ß»«αΓ ¬á»¿Γá½á ºá φΓ«Γ ªÑ »Ñα¿«ñ ó«ºα«ß ¡á 624%. ÄíΘá∩ ßπ¼¼á á¡ú½¿⌐ß¬¿σ ¬á»¿Γá½«ó½«ªÑ¡¿⌐ ºá úαá¡¿µÑ⌐ ºá »Ñα¿«ñ 1902-1914 ú. ó«ºα«ß½á »α¿¼Ñα¡« ó »«½Γ«αá αáºá(6,ß.34).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¡óÑßΓ¿µ¿¿ ºá úαá¡¿µÑ⌐ »α¿¡«ß¿½¿ ¬«½«ßßá½∞¡δÑ »α¿íδ½¿ (¡á»α¿¼Ñα, ¬á»¿Γá½, ó½«ªÑ¡¡δ⌐ ó º«½«Γ«ñ«íδóáεΘπε »α«¼δΦ½Ñ¡¡«ßΓ∞ Æαá¡ßóáá½∩, »α¿¡«ß¿½ »α¿íδ½∞ «¬«½« 500%), ¡« «Γó½Ñ¬á½¿ ¬á»¿Γá½ ¿º «ΓÑτÑßΓóÑ¡¡«⌐ »α«¼δΦ½Ñ¡¡«ßΓ¿. é αÑºπ½∞ΓáΓÑ á¡ú½¿⌐ß¬á∩ »α«¼δΦ½Ñ¡¡«ßΓ∞ ßΓá¡«ó¿½áß∞ óßÑ í«½ÑÑ πßΓáαÑóΦÑ⌐. èα«¼Ñ Γ«ú«, ó Ç¡ú½¿¿ αáºαáº¿½ß∩ ºáΓ∩ª¡«⌐ ¬α¿º¿ß, αáßΓ∩¡πóΦ¿⌐ß∩ »«τΓ¿ ¡á 20 ½ÑΓ, ó Γ« óαÑ¼∩ ¬á¬ ó âÑα¼á¡¿¿ ºá »Ñα¿«ñ ß 1900 »« 1914 ¡Ñ íδ½« ¡¿ «ñ¡«ú« ßÑα∞Ñº¡«ú« ¬α¿º¿ßá. àß½¿ ó 1900 ú. ¡á ñ«½ε Ç¡ú½¿¿ »α¿σ«ñ¿½«ß∞ 29,7% ¼¿α«ó«⌐ ñ«íδτ¿ πú½∩ ¿ 22,1% ¼¿α«ó«ú« »α«¿ºó«ñßΓóá τπúπ¡á, Γ« ¬ 1913 ú. ÑÑ ñ«½∩ π»á½á ß««ΓóÑΓßΓóÑ¡¡« ñ« 21,8% ¿ 13,2%. (6, ß.34). èα«¼Ñ Γ«ú«, ó Ç¡ú½¿¿ »«τΓ¿ ¡Ñ íδ½« ¼«¡«»«½¿⌐, ¬«Γ«αδÑ ¡á Γ«¼ φΓá»Ñ «íΘÑßΓóÑ¡¡«ú« αáºó¿Γ¿∩ ß»«ß«íßΓó«óá½¿ πß¬«αÑ¡¡«¼π α«ßΓπ »α«¼δΦ½Ñ¡¡«ßΓ¿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Γ« óαÑ¼∩, ¬á¬ á¡ú½¿⌐ß¬á∩ »α«¼δΦ½Ñ¡¡«ßΓ∞ ΓÑα∩½á ßó«Ñ »αÑó«ßσ«ñßΓó«, úÑα¼á¡ß¬á∩ ¿¡ñπßΓα¿∩ ßΓαÑ¼¿ΓÑ½∞¡« α«ß½á. ¥Γ«Γ α«ßΓ ßó∩ºá¡ ¬á¬ ß »«½¿Γ¿τÑß¬¿¼¿, Γá¬ ¿ ß φ¬«¡«¼¿τÑß¬¿¼¿ »αÑñ»«ßδ½¬á¼¿. Äúα«¼¡πε α«½∞ ó ßΓá¡«ó½Ñ¡¿¿ φ¬«¡«¼¿τÑß¬«⌐ ¼«Θ¿ âÑα¼á¡¿¿ ßδúαá½« ÑÑ «¬«¡τáΓÑ½∞¡«Ñ «íΩÑñ¿¡Ñ¡¿Ñ ó«¬απú ßá¼«⌐ «αúá¡¿º«óá¡¡«⌐ ¿ αáºó¿Γ«⌐ ÑÑ τáßΓ¿ - Åαπßß¿¿ ó αÑºπ½∞ΓáΓÑ ÑÑ »«íÑñδ ó Σαá¡¬«-»απßß¬«⌐ ó«⌐¡Ñ 1870 ú«ñá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Å«ß½Ñ »«íÑñδ »«ñ Σαá¡µπºß¬¿¼ ú«α«ñ«¼ îÑµÑ¼ »α¿¡µ öα¿ñα¿σ èáα½ ß¬áºá½: "îδ »«íÑñ¿½¿ ¡á »«½Ñ í¿Γóδ; ΓÑ»Ñα∞ ¡á¼ ¡πª¡« í«α«Γ∞ß∩ ¿ «ñÑαªáΓ∞ »«íÑñπ ó «í½áßΓ¿ »α«¼δΦÑ¡¡«ßΓ¿" (5,ßΓα.6). ¥Γ«Γ ½«ºπ¡ú íδ½ πß½δΦá¡ ¡Ñ¼Ñµ¬«⌐ íπαªπáº¿Ñ⌐. öαá¡¬«-»απßß¬á∩ ó«⌐¡á ñá½á âÑα¼á¡¿¿ ΓÑαα¿Γ«α¿á½∞¡«Ñ »α¿«íαÑΓÑ¡¿Ñ - ¥½∞ºáß ¿ ï«Γáα¿¡ú¿ε. ï«Γáα¿¡ú¿∩, ¡áα∩ñπ ß Éπα«¼, ¿úαá½á óáª¡Ñ⌐Φπε α«½∞ ¬á¬ ¿ßΓ«τ¡¿¬ ªÑ½Ñº¡«⌐ απñδ ñ½∩ Γ∩ªÑ½«⌐ »α«¼δΦ½Ñ¡¡«ßΓ¿ - ó τáßΓ¡«ßΓ¿, ñ½∩ ºáó«ñ«ó èαπ»»á.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¡áτ¿ΓÑ½∞¡πε α«½∞ ¿úαá½¿ ¿ φ¬«¡«¼¿τÑß¬¿Ñ Σá¬Γ«αδ - ¬«¡Γα¿íπµ¿∩ ó 5 ¼½αñ. Σαá¡¬«ó, »«½πτÑ¡¡á∩ «Γ öαá¡µ¿¿ ¿ ßá¼á∩ óδß«¬á∩ ¬«¡µÑ¡Γαáµ¿∩ ¬á»¿Γá½«ó ó »α«¼δΦ½Ñ¡¡«ßΓ¿ ó απ¬áσ ¼«¡«»«½¿⌐. çá 14 ½ÑΓ - ß 1900 »« 1913 ú. - óδ»½áó¬á τπúπ¡á ó âÑα¼á¡¿¿ ó«ºα«ß½á í«½ÑÑ τÑ¼ ó ñóá αáºá, »«τΓ¿ ó ñóá ß »«½«ó¿¡«⌐ αáºá »«ñ¡∩½áß∞ óδ»½áó¬á ßΓá½¿ - ó αÑºπ½∞ΓáΓÑ, ¡á¬á¡π¡Ñ ó«⌐¡δ ó âÑα¼á¡¿¿ «íΩÑ¼δ »α«¿ºó«ñßΓóá ¿ »«ΓαÑí½Ñ¡¿∩ ªÑ½Ñº¡«⌐ απñδ, «íΩÑ¼δ óδ»½áó¬¿ ßΓá½¿ »«τΓ¿ ó 1,7 αáºá »αÑó«ßσ«ñ¿½¿ á¡ú½¿⌐ß¬¿Ñ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ÄτÑ¡∞ í«½Ñº¡Ñ¡¡« ó Ç¡ú½¿¿ ó«ß»α¿¡¿¼á½¿ß∞ ΓÑ¼»δ α«ßΓá âÑα¼á¡ß¬«⌐ ó¡ÑΦ¡Ñ⌐ Γ«αú«ó½¿. Äß¡«ó¡δ¼¿ »αÑñ¼ÑΓá¼¿ φ¬ß»«αΓá âÑα¼á¡¿¿ íδ½¿ ¿¡ßΓαπ¼Ñ¡Γδ, ¼áΦ¿¡δ, φ½Ñ¬Γα«ΓÑσ¡¿τÑß¬¿Ñ ¿ºñÑ½¿∩, σ¿¼¿τÑß¬¿Ñ ¿ Σáα¼áµÑóΓ¿τÑß¬¿Ñ »α«ñπ¬Γδ, ¿ºñÑ½¿∩ ½Ñú¬«⌐ »α«¼δΦ½Ñ¡¡«ßΓ¿, Γ.Ñ., âÑα¼á¡¿∩ ΓÑß¡¿½á á¡á½«ú¿τ¡δÑ á¡ú½¿⌐ß¬¿Ñ Γ«óáαδ, »α¿τÑ¼ ¡á ΓÑαα¿Γ«α¿∩σ, ¿ºñáó¡á ¿¼ÑóΦ¿σ ΓÑß¡δÑ ßó∩º¿ ß Ç¡ú½¿Ñ⌐.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ôß»Ñσπ ¡Ñ¼Ñµ¬«⌐ ó¡ÑΦ¡Ñ⌐ Γ«αú«ó½¿ ß»«ß«íßΓó«óá½á ß¿ßΓÑ¼á Σα¿ΓαÑñá ó üα¿Γá¡ß¬«⌐ ¿¼»Ñα¿¿, ó Γ« óαÑ¼∩ ¬á¬ ó âÑα¼á¡¿¿ ß 70-σ ú«ñ«ó XIX óÑ¬á íδ½á óóÑñÑ¡á ß¿ßΓÑ¼á »α«ΓÑ¬µ¿«¡¿º¼á - »«óδΦÑ¡¡δσ Γá¼«ªÑ¡¡δσ »«Φ½¿¡ ¡á óó«º¿¼δÑ ¿º-ºá απíÑªá Γ«óáαδ. é 1900 ú. úÑα¼á¡ß¬¿Ñ ó½«ªÑ¡¿∩ ºá úαá¡¿µÑ⌐ ß«ßΓáó½∩½¿ 15 ¼½αñ. ¼áα«¬, á ó 1914 ú. «¡¿ ñ«ßΓ¿ú½¿ πªÑ 35 ¼½αñ. ¼áα«¬ ¿ ß«ßΓáó½∩½¿ «¬«½« »«½«ó¿¡δ á¡ú½¿⌐ß¬¿σ ¿ í«½ÑÑ 2/3 Σαá¡µπºß¬¿σ"(6, ß.34).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 »Ñα¿«ñ ß 1871 »« 1889 úú. «íΘá∩ Γ«αú«ó½∩ âÑα¼á¡¿¿ πóÑ½¿τ¿½áß∞ ¡á 1400%, ó Γ« óαÑ¼∩ ¬á¬ á¡ú½¿⌐ß¬á∩ πóÑ½¿τ¿½áß∞ ¡á 25%. àß½¿ ßαáó¡¿Γ∞ µ¿Σαδ »« ¡Ñ¬«Γ«αδ¼ óáª¡δ¼ αÑú¿«¡á¼, Γ« ºá φΓ«Γ ªÑ »Ñα¿«ñ ó Æαá¡ßóáá½Ñ «í«α«Γ ¡Ñ¼Ñµ¬«⌐ Γ«αú«ó½¿ óδα«ß ¡á 300%, á¡ú½¿⌐ß¬«⌐ - ¡á 125%, ó èá¡áñÑ ¡Ñ¼µδ óδ¿úαá½¿ 300%, á¡ú½¿τá¡Ñ »«ΓÑα∩½¿ 11%, ó ÇóßΓαá½¿¿ á¡ú½¿τá¡Ñ »«ΓÑα∩½¿ 20%, ¡Ñ¼µδ - óδ¿úαá½¿ 400% (5, ßΓα.6). ôß»Ñσπ úÑα¼á¡µÑó ß»«ß«íßΓó«óá½« ¿ Γ«Γ Σá¬Γ, τΓ« ó âÑα¼á¡¿¿ πα«óÑ¡∞ »«ΓαÑí½Ñ¡¿∩ , ¬á¬ ¿ πα«óÑ¡∞ ª¿º¡¿ Φ¿α«¬¿σ ß½«Ñó ¡áßÑ½Ñ¡¿∩, íδ½ ñ«ßΓáΓ«τ¡« ¡¿º«¬, τΓ« ºáßΓáó½∩½« ¡Ñ¼Ñµ¬¿σ »αÑñ»α¿¡¿¼áΓÑ½Ñ⌐ ¿ß¬áΓ∞ αδ¡¬¿ ßíδΓá ßó«¿σ Γ«óáα«ó ºá úαá¡¿µÑ⌐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âÑα¼á¡¿∩ ó ¬áτÑßΓóÑ ¡«ó«⌐ ¬«½«¡¿á½∞¡«⌐ ¿¼»Ñα¿¿ ñ«½ª¡á íδ½á ¿¼ÑΓ∞ ß¿½∞¡δ⌐ Σ½«Γ ñ½∩ «ΓßΓá¿óá¡¿∩ ßó«¿σ ¿¡ΓÑαÑß«ó ó ¼¿αÑ. ìÑó«º¼«ª¡«ßΓ∞ ñ«ßΓ¿ªÑ¡¿∩ ¬á¬¿σ-½¿í« º¡áτ¿ΓÑ½∞¡δσ αÑºπ½∞ΓáΓ«ó ó ¼¿α«ó«⌐ »«½¿Γ¿¬Ñ íÑº »«¼«Θ¿ Σ½«Γá ßΓá½á «τÑó¿ñ¡«⌐ »«ß½Ñ ñ¿»½«¼áΓ¿τÑß¬«ú« »«αáªÑ¡¿∩ âÑα¼á¡¿¿ ó π½áª¿óá¡¿¿ îáα«¬¬á¡ß¬«ú« ¬α¿º¿ßá 1905 ú«ñá ¿ óδ¡πªñÑ¡¡«ú« ¬«¼»α«¼¿ßßá ß Ç¡ú½¿Ñ⌐ ó íπαß¬«¼ ó«»α«ßÑ. Æá¬ ó«º¡¿¬½«  «ñ¡« ¿º ßá¼δσ í«½Ñº¡Ñ¡¡δσ »α«Γ¿ó«αÑτ¿⌐ ß« ßΓáαÑ⌐ΦÑ⌐ ¬«½«¡¿á½∞¡«⌐ ¿¼»Ñα¿Ñ⌐ - Ç¡ú½¿Ñ⌐.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ìá »α«Γ∩ªÑ¡¿¿ ßΓ«½ÑΓ¿⌐ Ç¡ú½¿∩ íÑºαáºñÑ½∞¡« ú«ß»«ñßΓó«óá½á ¡á ¼«αÑ. ¥Γ« ∩ó¿½«ß∞ ß½ÑñßΓó¿Ñ¼ Γ«ú«, τΓ« Ç¡ú½¿∩ -  «ßΓα«ó, »«φΓ«¼π Ñ⌐ íδ½« ú«αáºñ« óδú«ñ¡ÑÑ ß«ñÑαªáΓ∞ Σ½«Γ, τÑ¼ ßπσ«»πΓ¡πε áα¼¿ε. âÑα¼á¡¿∩ ªÑ, ¡á»α«Γ¿ó, íδ½á ¬«¡Γ¿¡Ñ¡Γá½∞¡«⌐ ßΓαá¡«⌐, ¿ «ß¡«ó¡πε α«½∞ ñ«½ª¡á íδ½á íδ ¿úαáΓ∞ ßπσ«»πΓ¡á∩ áα¼¿∩. ì« ß »«∩ó½Ñ¡¿Ñ¼ âÑα¼á¡ß¬«⌐ ¬«½«¡¿á½∞¡«⌐ ¿¼»Ñα¿¿, «íΘÑÑ ¼¡Ñ¡¿Ñ, τΓ« "¼«αß¬«Ñ ¼«úπΘÑßΓó« «º¡áτáÑΓ ¼¿α«ó«Ñ ú«ß»«ñßΓó«" (4,ß.581) ΓαÑí«óá½« ¡á½¿τ¿∩ ß¿½∞¡«ú« ó«Ñ¡¡«-¼«αß¬«ú« Σ½«Γá ñ½∩ ºáΘ¿Γδ ßó«¿σ ó½áñÑ¡¿⌐.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èα«¼Ñ Γ«⌐ óÑß«¼«ßΓ¿, ¬«Γ«απε Σ½«Γ ñ«½ªÑ¡ íδ½ ñáΓ∞ âÑα¼á¡¿¿, Σ½«Γ íδ½ ¡Ñ«íσ«ñ¿¼ ñ½∩ ñÑí½«¬áñδ ¡Ñ¼Ñµ¬¿σ »«αΓ«ó »α¿ ñ«ßΓáó¬Ñ ó âÑα¼á¡¿ε ªÑ½Ñº¡«⌐ απñδ ¿ »α«ñ«ó«½∞ßΓó¿∩ ó ß½πτáÑ ó«⌐¡δ. èá¬ íδ½« «Γ¼ÑτÑ¡« óδΦÑ, ¡áα∩ñπ ß α«ßΓ«¼ »α«¼δΦ½Ñ¡¡«ßΓ¿, »α«¿ßσ«ñ¿½« ¡áαáΘ¿óá¡¿Ñ ó«Ñ¡¡δσ ¼πß¬π½«ó âÑα¼á¡¿¿. é αÑºπ½∞ΓáΓÑ »ÑαÑñ âÑα¼á¡¿Ñ⌐ ∩ó¿½áß∞ µÑ½∞ »«¬«½ÑíáΓ∞ ¼«¡«»«½∞¡«Ñ »«½«ªÑ¡¿Ñ Ç¡ú½¿¿ ¡á ¼«αÑ. æ 1908 »« 1912 ú. ó âÑα¼á¡¿¿ ºá¬½áñδóá½«ß∞ ÑªÑú«ñ¡« 4 ½¿¡Ñ⌐¡δσ ¬«αáí½∩ , ó¼ÑßΓ« 2 ó »αÑñδñπΘ¿Ñ ú«ñδ (6, ß.131).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¡ú½¿⌐ß¬«Ñ »αáó¿ΓÑ½∞ßΓó« »«¡¿¼á½«, τΓ« ó«Ñ¡¡«-¼«αß¬«⌐ Σ½«Γ âÑα¼á¡¿¿ ºáßΓáó¿Γ Ç¡ú½¿ε ¡Ñ Γ«½∞¬« ßτ¿ΓáΓ∞ß∩ ß ¡Ñ¼Ñµ¬¿¼¿ ¿¡ΓÑαÑßá¼¿ ó ¬«½«¡¿á½∞¡«¼ ó«»α«ßÑ, ¡« ¿ ß«ºñáßΓ πúα«ºπ ¼«αß¬¿¼ ¬«¼¼π¡¿¬áµ¿∩¼ üα¿Γá¡ß¬«⌐ ¿¼»Ñα¿¿ ó ß½πτáÑ ó«⌐¡δ. ¥Γ« íδ½á ßÑα∞Ñº¡á∩ «»áß¡«ßΓ∞, Γá¬ ¬á¬ Ç¡ú½¿∩, Γá¬ªÑ ¬á¬ ¿ âÑα¼á¡¿∩, ºáó¿ßÑ½á «Γ »«ßΓáó«¬ »α«ñ«ó«½∞ßΓó¿∩ ¿ ßδα∞∩ ¿º ¬«½«¡¿⌐. æ«º¡áóá∩ φΓ«, Ç¡ú½¿∩ óΓ∩¡π½áß∞ ó ú«¡¬π ó«Ñ¡¡«-¼«αß¬¿σ ó««απªÑ¡¿⌐, ¬«Γ«αá∩ »α«ñ«½ªá½áß∞ ó»½«Γ∞ ñ« ¡áτá½á »Ñαó«⌐ ¼¿α«ó«⌐ ó«⌐¡δ. Éáºαáí«Γ¬á ¬áτÑßΓóÑ¡¡« ¡«óδσ ó«Ñ¡¡δσ ¬«αáí½Ñ⌐ - "ñαÑñ¡«πΓ«ó" ½¿Φ∞ πß¿½¿½á ¬«¡Σα«¡Γáµ¿ε ¼Ñªñπ ñóπ¼∩ ñÑαªáóá¼¿, Γá¬ ¬á¬ ßΓáαδÑ ó¿ñδ ¬«αáí½Ñ⌐, ó ¬«½¿τÑßΓóÑ ¬«Γ«αδσ Ç¡ú½¿∩ ¿¼Ñ½á Γαáñ¿µ¿«¡¡«Ñ »αÑ¿¼πΘÑßΓó«, »ÑαÑßΓáóá½¿ ¿úαáΓ∞ ßπΘÑßΓóÑ¡¡πε α«½∞. Æá¬, ó 1908 ú. Ç¡ú½¿∩ ¿¼Ñ½á 8 ñαÑñ¡«πΓ«ó, á âÑα¼á¡¿∩ - 7. æ««Γ¡«ΦÑ¡¿Ñ ªÑ íα«¡Ñ¡«ßµÑó ßΓáα«ú« Γ¿»á íδ½« Γá¬¿¼: 51 - π Ç¡ú½¿¿ ¿ 24 - π âÑα¼á¡¿¿ (6, ßΓα. 131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αÑºπ½∞ΓáΓÑ âÑα¼á¡¿∩ πß¿½¿½á ßó«⌐ Σ½«Γ «Γ¡«ß¿ΓÑ½∞¡« á¡ú½¿⌐ß¬«ú«, ¿ ß««Γ¡«ΦÑ¡¿Ñ ó«Ñ¡¡«-¼«αß¬¿σ ß¿½ ßΓá½¿ »α¿í½¿ªáΓ∞ß∩ ¬ »áα¿ΓÑΓ¡«¼π. ¥Γ« ¡Ñ Γ«½∞¬« ¡Ñ «ß½áí¿½«, ¡« ¿ ¡á«í«α«Γ, πß¿½¿½« ú«¡¬π ó««απªÑ¡¿⌐, τΓ« ¡Ñ ß»«ß«íßΓó«óá½« ¡«α¼á½¿ºáµ¿¿ ¼Ñªñπ¡áα«ñ¡δσ «Γ¡«ΦÑ¡¿⌐. é ¡Ñ¼á½«⌐ ßΓÑ»Ñ¡¿ ó ¡áú¡ÑΓá¡¿¿ «íßΓá¡«ó¬¿ íδ½« ó¿¡«óáΓ« ¡Ñ¼Ñµ¬«Ñ »αáó¿ΓÑ½∞ßΓó«, ¬«Γ«α«Ñ αÑº¬« «ΓóÑαú½« ¡á âááúß¬«⌐ ¼¿α¡«⌐ ¬«¡ΣÑαÑ¡µ¿¿ »αÑñ½«ªÑ¡¿Ñ á¡ú¿⌐ß¬¿σ »αÑñßΓáó¿ΓÑ½Ñ⌐ «í «úαá¡¿τÑ¡¿¿ ¼«αß¬¿σ ó««απªÑ¡¿⌐. ùΓ«íδ πñÑαªáΓ∞ »ÑαóÑ¡ßΓó«, áñ¼¿αá½ΓÑ⌐ßΓó« Ç¡ú½¿¿ »α¿íÑú½« ¬ »α¿¡µ¿»π " ñóá ¡«óδσ á¡ú½¿⌐ß¬¿σ ¬«αáí½∩ ¡á «ñ¿¡ ¡Ñ¼Ñµ¬¿⌐ ", ¡« ¡Ñß¼«Γα∩ ¡á φΓ« ¬ ¡áτá½π »Ñαó«⌐ ¼¿α«ó«⌐ ó«⌐¡δ Ç¡ú½¿¿ πñá½«ß∞ ß«σαá¡¿Γ∞ ½¿Φ∞ ¡Ñí«½∞Φ«Ñ »αÑó«ßσ«ßΓó« ßó«Ñú« Σ½«Γá ¡áñ ¡Ñ¼Ñµ¬¿¼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ìÑó«º¼«ª¡«ßΓ∞ αÑΦ¿ΓÑ½∞¡«ú« »αÑó«ßσ«ñßΓóá ó ó«Ñ¡¡«⌐ ß¿½Ñ Γ«½¬á½á Ç¡ú½¿ε ¿ âÑα¼á¡¿ε ¡á »«¿ß¬ ß«εº¡¿¬«ó ó »αÑñ»«½áúáÑ¼«⌐ ó«⌐¡Ñ, »α¿τÑ¼ «íÑ ñÑαªáóδ ñ«í¿½¿ß∞ »α¿í½¿º¿ΓÑ½∞¡« αáó¡δσ πß»Ñσ«ó. ä½∩ Ç¡ú½¿¿ Γá¬¿¼ ß«εº¡¿¬«¼ ßΓá½á öαá¡µ¿∩. é «ß¡«óÑ ¿σ ßí½¿ªÑ¡¿∩ ½Ñªá½á «íΘ¡«ßΓ∞ ¿σ ¿¡ΓÑαÑß«ó: ¿ Ç¡ú½¿∩, ¿ öαá¡µ¿∩ íδ½¿ ßΓáαδ¼¿ ¬«½«¡¿á½∞¡δ¼¿ ñÑαªáóá¼¿, ºáΘ¿ΘáεΘ¿¼¿ ßó«¿ ó½áñÑ¡¿∩ ó αáº¡δσ τáßΓ∩σ ßóÑΓá; ¬α«¼Ñ Γ«ú«, ¿ öαá¡µ¿∩, ¿ Ç¡ú½¿∩ «»áßá½¿ß∞ πß¿½Ñ¡¿∩ ó«Ñ¡¡«⌐ ¼«Θ¿ âÑα¼á¡¿¿ - ñ½∩ Ç¡ú½¿¿ íδ½ «»áßÑ¡ ¡Ñ¼Ñµ¬¿⌐ Σ½«Γ, á ñ½∩ öαá¡µ¿¿, ¿¼ÑóΦÑ⌐ «íΘπε úαá¡¿µπ ß âÑα¼á¡¿Ñ⌐, íδ½á «»áß¡á ÑÑ ßπσ«»πΓ¡á∩ áα¼¿∩. öαá¡µ¿∩ ¬ Γ«¼π ªÑ ¿¼Ñ½á ΓÑαα¿Γ«α¿á½∞¡δÑ »αÑΓÑ¡º¿¿ ¬ âÑα¼á¡¿¿ - ñ½∩ ÑÑ φ¬«¡«¼¿¬¿ »«ΓÑα∩ í«úáΓ«⌐ απñ«⌐ ï«Γáα¿¡ú¿¿ íδ½á Γ∩ªÑ½δ¼ πñáα«¼. ì« óó¿ñπ ∩ó¡«ú« »αÑó«ßσ«ñßΓóá úÑα¼á¡ß¬«⌐ áα¼¿¿ ¡áñ Σαá¡µπºß¬«⌐, »αáó¿ΓÑ½∞ßΓó« öαá¡µ¿¿ íδ½« Γá¬ªÑ ¬αá⌐¡Ñ ºá¿¡ΓÑαÑß«óá¡« ó ß«εºÑ ß Ç¡ú½¿Ñ⌐ ¿ É«ßß¿Ñ⌐.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É«ßß¿∩ íδ½á óáª¡δ¼ ß«εº¡¿¬«¼ ñ½∩ Ç¡ú½¿¿ ¿ öαá¡µ¿¿, Γá¬ ¬á¬  á¡ú½¿τá¡á¼ íδ½« ¿ºóÑßΓ¡«, τΓ« ó »½á¡δ úÑα¼á¡ß¬«ú« ó«Ñ¡¡«ú« ¬«¼á¡ñ«óá¡¿∩ ¡Ñ óσ«ñ¿Γ ó«⌐¡á ¡á ñóá Σα«¡Γá, ¬«Γ«αá∩ úα«º¿½á íδ ßΓáΓ∞ ºáΓ∩ª¡«⌐.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 ßó«Ñ⌐ ßΓ«α«¡δ, âÑα¼á¡¿∩ ß«ºñá½á Æα«⌐ßΓóÑ¡¡δ⌐ ß«εº - ó«Ñ¡¡«»«½¿Γ¿τÑß¬¿⌐ ß«εº âÑα¼á¡¿¿, ÇóßΓα«-éÑ¡úα¿¿ ¿ êΓá½¿¿. êΓá½¿∩ ¿ ÇóßΓα«-éÑ¡úα¿∩ ¿¼Ñ½¿ ßÑα∞Ñº¡δÑ ΓÑαα¿Γ«α¿á½∞¡δÑ »αÑΓÑ¡º¿¿ ñαπú ¬ ñαπúπ, ¬«Γ«αδÑ ¡Ñ ¼«ú½¿ íδΓ∞ αáºαÑΦÑ¡δ, τΓ« ¿ »α¿óÑ½« ó»«ß½ÑñßΓó¿¿ ¬ «Γσ«ñπ êΓá½¿¿ ¬ Ç¡Γá¡ΓÑ. æΓαá¡δ Ç¡Γá¡Γδ  ßπ¼Ñ½¿ ñ« ó«⌐¡δ αáºαÑΦ¿Γ∞ óßÑ ß»«α¡δÑ ó«»α«ßδ ¼Ñªñπ ßΓαá¡á¼¿ ß«ú½áß¿∩ »πΓÑ¼ óºá¿¼¡δσ πßΓπ»«¬, τΓ« ñÑ½á½« Ç¡Γá¡Γπ í«½ÑÑ »α«τ¡«⌐ «αúá¡¿ºáµ¿Ñ⌐, τÑ¼ Æα«⌐ßΓóÑ¡¡δ⌐ ß«εº. Æá¬¿¼ «íαáº«¼, ó ºá¬½ετÑ¡¿¿ ß«εº«ó Ç¡ú½¿∩ »αÑπß»Ñ½á í«½∞ΦÑ, τÑ¼ âÑα¼á¡¿∩ - ßπ¼¼áα¡á∩ ¼«Θ∞ ñÑαªáó Ç¡Γá¡Γδ »αÑó«ßσ«ñ¿½á ¼«Θ∞ ßΓαá¡ Æα«⌐ßΓóÑ¡¡«ú« ß«εºá, τΓ« »«ºó«½∩½« Ç¡ú½¿¿ ¡áñÑ∩Γ∞ß∩ ¡á »«íÑñπ ó íπñπΘÑ⌐ ó«⌐¡Ñ ó ß½πτáÑ, Ñß½¿ «¡á »α¿¼ÑΓ ñ«½ú«ßα«τ¡δ⌐ σáαá¬ΓÑα. âÑα¼á¡¿∩ ªÑ ¼«ú½á αáßßτ¿ΓδóáΓ∞ ¡á »«íÑñπ Γ«½∞¬« ó ß½πτáÑ íδßΓα«ΓÑτ¡«ú« σáαá¬ΓÑαá ó«⌐¡δ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»α«Γ∩ªÑ¡¿¿ »«ß½Ññ¡Ñ⌐ τÑΓóÑαΓ¿ XIX óÑ¬á á¡ú½¿⌐ß¬¿Ñ ¿ úÑα¼á¡ß¬¿Ñ ¿¡ΓÑαÑßδ ßΓá½¬¿óá½¿ß∞ ó« ¼¡«ú¿σ τáßΓ∩σ ºÑ¼¡«ú« Φáαá. ì« «ß«íπε «ßΓα«Γπ φΓ¿ »α«Γ¿ó«αÑτ¿∩ »α¿«íαÑ½¿ ó ÇΣα¿¬Ñ, é«ßΓ«τ¡«⌐ Çº¿¿ ¿ ¡á ü½¿ª¡Ñ¼ é«ßΓ«¬Ñ - «ß¡«ó¡δσ ¡á»αáó½Ñ¡¿∩σ úÑα¼á¡ß¬«⌐ ñ¿»½«¼áΓ¿¿. é 80-σ ú«ñáσ XIX ó. âÑα¼á¡¿∩ ºáσóáΓ¿½á Æ«ú«, èá¼Ñαπ¡, é«ßΓ«τ¡πε ÇΣα¿¬π - »αá¬Γ¿τÑß¬¿ »«ß½Ññ¡¿Ñ ¡Ñ»«ñÑ½Ñ¡¡δÑ ¼Ñªñπ Ñóα«»Ñ⌐ß¬¿¼¿ ßΓαá¡á¼¿ ΓÑαα¿Γ«α¿¿. ìÑ»αÑαδó¡« ó«ºαáßΓáεΘá∩ ¼«Θ∞ ¡Ñ¼Ñµ¬«⌐ »α«¼δΦ½Ñ¡¡«ßΓ¿ ¿ Γ«αú«ó½¿ ºáßΓáó½∩½á ¡Ñ¼Ñµ¬«Ñ »αáó¿ΓÑ½∞ßΓó« »αÑñ»α¿¡¿¼áΓ∞ óßÑ πß¿½¿∩ ñ½∩ αáßΦ¿αÑ¡¿∩ ßó«Ñ⌐ ¬«½«¡¿á½∞¡«⌐ ¿¼»Ñα¿¿. éÑß∞¼á σáαá¬ΓÑα¡« ó φΓ«¼ «Γ¡«ΦÑ¡¿¿ óδß¬áºδóá¡¿Ñ, ßñÑ½á¡¡«Ñ Σ«¡ üε½«óδ¼, íπñπΘ¿¼ ¬á¡µ½Ñα«¼, á Γ«úñá ÑΘÑ ßΓáΓß-ßÑ¬αÑΓáαÑ¼ »« ¿¡«ßΓαá¡¡δ¼ ñÑ½á¼ ó ñÑ¬áíαÑ 1897 ú. ó αÑ⌐σßΓáúÑ :" ÆÑ óαÑ¼Ñ¡á, ¬«úñá ¡Ñ¼Ñµ «ñ¡«¼π ¿º ßó«¿σ ß«ßÑñÑ⌐ πßΓπ»á½ ºÑ¼½ε, ñαπú«¼π - ¼«αÑ, á ßÑíÑ «ßΓáó½∩½ ¡Ñí«, úñÑ µáαßΓóπÑΓ τ¿ßΓá∩ ΓÑ«α¿∩,- φΓ¿ óαÑ¼Ñ¡á »α«Φ½¿...Äñ¡¿¼ ß½«ó«¼: ¼δ ¡Ñ σ«Γ¿¼ ¡¿¬«ú« «Γ«ñó¿úáΓ∞ ó ΓÑ¡∞, ¡« ¿ ßÑíÑ ΓαÑíπÑ¼ ¼ÑßΓá »«ñ ß«½¡µÑ¼"(6, ß.36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 óßÑ óáª¡δÑ ΓÑαα¿Γ«α¿¿, í«úáΓδÑ ßδα∞Ñ¼, »«½Ñº¡δ¼¿ ¿ß¬«»áÑ¼δ¼¿ ¡áσ«ñ¿½¿ß∞ ó απ¬áσ ñαπú¿σ Ñóα«»Ñ⌐ß¬¿σ ¬«½«¡¿ºáΓ«α«ó, ¬«Γ«αδÑ ¡Ñ ß«í¿αá½¿ß∞ ñÑ½¿Γ∞ß∩ ß ¬Ñ¼ íδ Γ« ¡¿ íδ½«. ÅÑαÑñ âÑα¼á¡¿Ñ⌐ ßΓ«∩½¿ ñóÑ ó«º¼«ª¡«ßΓ¿: ½¿í« »«»δΓáΓ∞ß∩ ó«⌐¡«⌐ «Γ¡∩Γ∞ τπª¿Ñ ΓÑαα¿Γ«α¿¿, ½¿í« óδΓÑß¡¿Γ∞ ßΓáαδσ ¬«½«¡¿ºáΓ«α«ó »πΓÑ¼ ¡áó∩ºδóá¡¿∩ ¬áíá½∞¡δσ ñ«ú«ó«α«ó »αáó¿ΓÑ½∞ßΓóá¼ ú«ßπñáαßΓó, ¬«Γ«αδÑ íδ½¿ Σ«α¼á½∞¡« ¡Ñºáó¿ß¿¼δ, ¡« Σá¬Γ¿τÑß¬¿ ∩ó½∩½¿ß∞ »«½π¬«½«¡¿∩¼¿. èα«¼Ñ Γ«ú«, âÑα¼á¡¿∩ óßÑ¼¿ ß¿½á¼¿ »α«Γ¿ó«ßΓ«∩½á ñá½∞¡Ñ⌐ΦÑ¼π αáßΦ¿αÑ¡¿ε üα¿Γá¡ß¬«⌐ ¿¼»Ñα¿¿ ºá ßτÑΓ »«¼«Θ¿ ÑÑ ß«»Ñα¡¿¬á¼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»δΓ¬¿ âÑα¼á¡¿¿ ¿úαáΓ∞ ºá¼ÑΓ¡πε α«½∞ ó ¼¿α«ó«⌐ »«½¿Γ¿¬Ñ ¡Ñ óßÑúñá íδ½¿ πß»ÑΦ¡δ¼¿ - ¬«úñá ó îáα«¬¬« αáºαáº¿½ß∩ ¬α¿º¿ß ¼Ñªñπ Ç¡ú½¿Ñ⌐ ¿ öαá¡µ¿Ñ⌐ »« »«ó«ñπ αáºúαá¡¿τÑ¡¿∩ ßΣÑα ó½¿∩¡¿∩, ¡¿ úα«¼¬¿Ñ ºá∩ó½Ñ¡¿∩ ¬á⌐ºÑαá é¿½∞úÑ½∞¼á »« »«ó«ñπ ¡Ñ¼Ñµ¬¿σ ¿¡ΓÑαÑß«ó ó îáα«¬¬«, ¡¿ ñÑ¼«¡ßΓαáΓ¿ó¡«Ñ »ÑαÑñó¿ªÑ¡¿Ñ úÑα¼á¡ß¬«⌐ ¬á¡«¡Ñαß¬«⌐ ½«ñ¬¿ "Åá¡ΓÑαδ" ó æαÑñ¿ºÑ¼¡«¼ ¼«αÑ - Γ.¡. «»Ñαáµ¿∩ "Åαδª«¬ Åá¡ΓÑαδ", ¡Ñ ñá½¿ âÑα¼á¡¿¿ ¡¿τÑú« ¬α«¼Ñ ¼¿ºÑα¡«⌐ ñ«½¿ Σαá¡µπºß¬«ú« è«¡ú«. Å«φΓ«¼π âÑα¼á¡¿∩ óδ¡πªñÑ¡á íδ½á ó« ¼¡«ú¿σ ß½πτá∩σ «Γ¬áºδóáΓ∞ß∩ «Γ πúα«º »α¿¼Ñ¡Ñ¡¿∩ ß¿½δ ¿ ¿ñΓ¿ ¡á ¬«¼»α«¼¿ßßδ ß Ç¡ú½¿Ñ⌐, ñáªÑ »α¿¼Ñ¡∩Γ∞ Φá¡Γáª, ¬«úñá ºáñáτá «¬áºδóá½áß∞ âÑα¼á¡¿¿ ¡Ñ »« ß¿½á¼. ì« ¡Ñß¼«Γα∩ ¡á ó¿ñ¿¼πε αáºα∩ñ¬π, úÑα¼á¡ß¬«Ñ »αáó¿ΓÑ½∞ßΓó« ¡¿¬«úñá ¡Ñ Φ½« ¡á »«½¡πε ¡«α¼á½¿ºáµ¿ε «Γ¡«ΦÑ¡¿⌐ ß Ç¡ú½¿Ñ⌐ ¿ ßΓáαá½«ß∞ »α¿ »Ñαó«¼ πñ«í¡«¼ ß½πτáÑ ¡áóαÑñ¿Γ∞ Ñ⌐, Γá¬ ¬á¬ ÑÑ ß«íßΓóÑ¡¡δÑ úÑ«»«½¿Γ¿τÑß¬¿Ñ ¿¡ΓÑαÑßδ ¡Ñπ¼«½¿¼« Γ«½¬á½¿ ÑÑ ¡á ¬«¡Σα«¡Γáµ¿ε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é 90-σ ú«ñáσ XIX óÑ¬á úÑα¼á¡ß¬«Ñ »αáó¿ΓÑ½∞ßΓó« ¿ß¬á½« ß½áíδÑ ¼ÑßΓá ó üα¿Γá¡ß¬«⌐ ¿¼»Ñα¿¿, τΓ«íδ ¡áτáΓ∞ ßó«ε φ¬ß»á¡ß¿ε ¡á »«º¿µ¿¿ íα¿Γá¡ß¬«ú« ¬á»¿Γá½¿º¼á. ÅÑαóδ¼ ßÑα∞Ñº¡δ¼ ßΓ«½¬¡«óÑ¡¿Ñ¼ Ç¡ú½¿¿ ¿ âÑα¼á¡¿¿ ¼«ª¡« ßτ¿ΓáΓ∞ íπαß¬¿⌐ ¬α¿º¿ß, ¬«Γ«αδ⌐ »α«ñ«½ªá½ß∩ »α¿¼Ñα¡« ß 1895 »« 1899 ú«ñδ.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é ßÑαÑñ¿¡Ñ 90-σ ú«ñ«ó ó ₧ª¡«⌐ ÇΣα¿¬Ñ ¡áΦ½¿ í«úáΓδÑ ¼ÑßΓ«α«ªñÑ¡¿∩ º«½«Γá ¿ á½¼áº«ó. ÆÑαα¿Γ«α¿¿, ¡á ¬«Γ«αδσ íδ½¿ ¼ÑßΓ«α«ªñÑ¡¿∩, ¡áσ«ñ¿½¿ß∞ ó απ¬áσ íπα«ó - ú«½½á¡ñß¬¿σ »ÑαÑßÑ½Ñ¡µÑó. üπαδ »α«τ¡« «í«ß¡«óá½¿ß∞ ó ₧ª¡«⌐ ÇΣα¿¬Ñ ºá ßτÑΓ ºáσóáΓá »½«ñ«α«ñ¡δσ ºÑ¼Ñ½∞, ¿ ªÑßΓ«¬«⌐ φ¬ß»½πáΓáµ¿¿ ¬«αÑ¡¡«ú« ¡áßÑ½Ñ¡¿∩ ÇΣα¿¬¿. é XVIII óÑ¬Ñ ¡á ºÑ¼½¿ íπα«ó »α¿Φ½¿ á¡ú½¿τá¡Ñ, ¬«Γ«αδÑ, »«ΓÑß¡¿ó íπα«ó ¬ ßÑóÑαπ, «ß¡«óá½¿ èá»ß¬πε ¬«½«¡¿ε. èα«¼Ñ Γ«ú«, »«ßΓÑ»Ñ¡¡« á¡ú½¿⌐ß¬¿Ñ ¬«½«¡¿¿ «¬απªáεΓ Æαá¡ßóáá½∞ ß« óßÑσ ßΓ«α«¡, τΓ« ¡áó«ñ¿Γ á¡ú½¿τá¡ ¡á ¼δß½∞ «ó½áñÑ¡¿∩ Æαá¡ßóáá½Ñ¼.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Å«ß½Ñ «Γ¬αδΓ¿∩ º«½«Γδσ απñ¡¿¬«ó ¡á íπαß¬«⌐ ΓÑαα¿Γ«α¿¿ á¡ú½¿τá¡Ñ ¡áτ¿¡áεΓ »«»δΓ¬¿ «ó½áñÑóá¡¿∩ íπαß¬¿¼¿ αÑß»πí½¿¬á¼¿ - Æαá¡ßóáá½Ñ¼ ¿ Äαá¡ªÑó«⌐. â½áó¡δ¼ «απñ¿Ñ¼ á¡ú½¿τá¡ íδ½á ß«ºñá¡¡á∩ ó 1890 ú«ñπ üα¿Γá¡ß¬á∩ ₧ª¡«-ÇΣα¿¬á¡ß¬á∩ ¬«¼»á¡¿∩ (ñá½ÑÑ ü₧Çè) »«ñ ¡áτá½«¼ æÑß¿½∩ É«ñßá - ó½¿∩ΓÑ½∞¡«ú« á¡ú½¿⌐ß¬«ú« ¼áú¡áΓá. ¥Γá ¬«¼»á¡¿∩ »α¿«íαÑΓáÑΓ απñ¡¿¬¿ ¿ »«½πτáÑΓ úα«¼áñ¡δÑ »α¿íδ½¿, ¡« íπαß¬¿⌐ »αÑº¿ñÑ¡Γ Åáπ½∞ èαεúÑα ¡Ñ ñáÑΓ á¡ú½¿τá¡á¼ ÑΘÑ í«½∞Φ¿σ ½∞ú«Γ ó Æαá¡ßóáá½Ñ.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é ñÑ¬áíαÑ 1895 ú«ñá á¡ú½¿τá¡Ñ »α¿¡¿¼áεΓ αÑΦÑ¡¿Ñ « ßóÑαªÑ¡¿¿ íπαß¬«⌐ ó½áßΓ¿, ¿ ß φΓ«⌐ µÑ½∞ε ó Æαá¡ßóáá½∞ «αúá¡¿ºπÑΓß∩ φ¬ß»Ññ¿µ¿∩ »«ñ ¡áτá½∞ßΓó«¼ ¬á»¿Γá¡á äªÑ¼ß«¡á - í½¿ªá⌐ΦÑú« ß»«ñó¿ª¡¿¬á æÑß¿½∩ É«ñßá. ì« φ¬ß»Ññ¿µ¿∩ äªÑ¼ß«¡á ¡Ñ πóÑ¡τá½áß∞ πß»Ñσ«¼ - «¡ íδ½ αáºí¿Γ íπαá¼¿. æ φΓ«ú« ¼«¼Ñ¡Γá ó ñÑ½« ó¼ÑΦ¿óáÑΓß∩ âÑα¼á¡¿∩.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èá⌐ºÑα é¿½∞úÑ½∞¼ II »«ßδ½áÑΓ »αÑº¿ñÑ¡Γπ íπα«ó ΓÑ½Ñúαá¼¼π, ó ¬«Γ«α«⌐ ú«ó«α¿½«ß∞, τΓ« "íπαδ ß»αáó¿½¿ß∞ ß ¿¡«ßΓαá¡¡δ¼¿ ºáσóáΓτ¿¬á¼¿, ¡Ñ »α¿ºδóá∩ ¡á »«¼«Θ∞ ñαπªÑßΓóÑ¡¡δÑ ñÑαªáóδ"(6,ß.42). ÆÑ½Ñúαá¼¼á íδ½á αáßµÑ¡Ñ¡á ó Ç¡ú½¿¿ ¬á¬ óδº«ó. ¥Γ«¼π Φáúπ úÑα¼á¡ß¬«ú« ¿¼»ÑαáΓ«αá ß»«ß«íßΓó«óá½« ¡Ñß¬«½∞¬« »α¿τ¿¡.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é φΓ«¼ ¿ »«ß½ÑñπεΘ¿σ  ßΓ«½¬¡«óÑ¡¿∩σ ß½ÑñπÑΓ »«ñτÑα¬¡πΓ∞ íÑºπß½«ó¡« φ¬«¡«¼¿τÑß¬¿⌐ σáαá¬ΓÑα Ç¡ú½«-âÑα¼á¡ß¬¿σ »α«Γ¿ó«αÑτ¿⌐: ¡á φΓ« π¬áºδóáÑΓ á¬Γ¿ó¡á∩ α«½∞, ¬«Γ«απε ¿úαá½¿ ó αáºαÑΦÑ¡¿¿ φΓ«ú« ¬«¡Σ½¿¬Γá ¬απ»¡Ñ⌐Φ¿Ñ íá¡¬¿αδ Ç¡ú½¿¿ ¿ âÑα¼á¡¿¿. é íπαß¬«⌐ αÑß»πí½¿¬Ñ ßΓ«½¬¡π½¿ß∞ ¿¡ΓÑαÑßδ ñóπσ ¼«úπΘÑßΓóÑ¡¡δσ Σ¿¡á¡ß«óδσ úαπ»»¿α«ó«¬, ¬«Γ«αδÑ íπñπΓ ¬«¡Σ½¿¬Γ«óáΓ∞ ÑΘÑ ¡Ñ «ñ¿¡ αáº ó αáº¡δσ αá⌐«¡áσ ¼¿αá. ¥Γ« íδ½á ü₧Çè, ó«ºú½áó½∩Ñ¼á∩ æÑß¿½Ñ¼ É«ñß«¼, ß «ñ¡«⌐ ßΓ«α«¡δ, ¿ "ìÑ¼Ñµ¬¿⌐ íá¡¬" - ¬απ»¡Ñ⌐Φá∩ Σ¿¡á¡ß«óá∩ «αúá¡¿ºáµ¿∩ âÑα¼á¡¿¿, ó«ºú½áó½∩Ñ¼á∩ âÑ«αú«¼ æ¿¼¼Ñ¡ß«¼.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è«½«¡¿ºáµ¿∩ »πΓÑ¼ πταÑªñÑ¡¿∩ ¬«¼»á¡¿⌐ ß «úα«¼¡δ¼¿ »«½¡«¼«τ¿∩¼¿ ó¡πΓα¿ ¡πª¡δσ ΓÑαα¿Γ«α¿⌐ íδ½á ¿º«íαÑΓÑ¡á á¡ú½¿τá¡á¼¿. ä«ßΓáΓ«τ¡« π»«¼∩¡πΓ∞ ÄßΓ-ê¡ñ¿⌐ß¬πε ¬«¼»á¡¿ε. é ₧ª¡«⌐ ÇΣα¿¬Ñ φΓπ »«½¿Γ¿¬π «ßπΘÑßΓó½∩½á ¬«¼»á¡¿∩ æÑß¿½∩ É«ñßá. èα«¼Ñ φ¬«¡«¼¿τÑß¬¿σ »«½¡«¼«τ¿⌐ «¡ íδ½ τáßΓ« ¡áñÑ½∩Ñ¼ ¿ »«½¿Γ¿τÑß¬¿¼¿, τΓ« Γá¬ªÑ »«¬áºδóáÑΓ φ¬«¡«¼¿τÑß¬πε »«ñ«»½Ñ¬π óßÑσ ¬«½«¡¿á½∞¡δσ »α«Γ¿ó«αÑτ¿⌐. ä« πτáßΓ¿∩ ó íπαß¬¿σ ñÑ½áσ É«ñß »«ñτ¿¡∩½ á¡ú½¿⌐ß¬«¼π ó½¿∩¡¿ε ΓÑαα¿Γ«α¿¿, ¬«Γ«αδÑ ßÑ⌐τáß ¡áºóá¡δ ó τÑßΓ∞ Ñú« ¿¼Ñ¡¿ - ßÑóÑα¡πε ¿ εª¡πε É«ñÑº¿ε. é É«ñÑº¿¿ Ñú« ¬«¼»á¡¿∩ «í½áñá½á ñáªÑ ß«íßΓóÑ¡¡δ¼¿ ó«Ñ¡¡δ¼¿ «Γα∩ñá¼¿, «ñ¿¡ ¿º ¬«Γ«αδσ ¿ ß«óÑαΦ¿½ ó »«ß½ÑñßΓó¿¿ ¡á½ÑΓ ¡á Æαá¡ßóáá½∞. Ç ó« óαÑ¼∩ íπαß¬«ú« ¬α¿º¿ßá «¡ »α«∩ó¿½ óδß«¬πε »«½¿Γ¿τÑß¬πε á¬Γ¿ó¡«ßΓ∞, ó¬½ετá∩ ñáªÑ ¡Ñß¬«½∞¬« ó¿º¿Γ«ó ó üÑα½¿¡ ñ½∩ π½áª¿óá¡¿∩ ß»«α¡δσ ó«»α«ß«ó. æá¼ É«ñß óδß¬áºδóá½ß∩ »« »«ó«ñπ ó«⌐¡δ ß íπαá¼¿ Γá¬: "¥Γ« ó«⌐¡á ºá á¬µ¿¿ ¿ ñ¿ó¿ñÑ¡ñδ" (4,ß.589).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"ìÑ¼Ñµ¬¿⌐ íá¡¬" âÑ«αúá æ¿¼¼Ñ¡ßá «íαáΓ¿½ ßá¼«Ñ »α¿ßΓá½∞¡«Ñ ó¡¿¼á¡¿Ñ ¡á Æαá¡ßóáá½∞, Γá¬ ¬á¬ 25% ¼¿α«ó«⌐ ñ«íδτ¿ º«½«Γá »αÑñßΓáó½∩½¿ ß«í«⌐ ß«½¿ñ¡πε óδú«ñπ. é »«½¿Γ¿τÑß¬«¼ »½á¡Ñ íπαδ »αÑñßΓáó½∩½¿ ¿¡ΓÑαÑß ñ½∩ úÑα¼á¡ß¬«ú« απ¬«ó«ñßΓóá »«Γ«¼π, τΓ« ó ß½πτáÑ πßΓá¡«ó½Ñ¡¿∩ úÑα¼á¡ß¬«ú« »α«ΓÑ¬Γ«αáΓá ¡áñ íπαá¼¿ ¡Ñ¼Ñµ¬¿Ñ ó½áñÑ¡¿∩ ó é«ßΓ«τ¡«⌐ ÇΣα¿¬Ñ ¿ ₧ú«-çá»áñ¡«⌐ ÇΣα¿¬Ñ ß«Ññ¿¡∩½¿ß∞ ó ¡Ñ»αÑαδó¡πε µÑ»∞, τΓ« íδ½« ú«αáºñ« óδú«ñ¡ÑÑ ¿σ ¿ßσ«ñ¡«ú« ¿º«½¿α«óá¡¡«ú« »«½«ªÑ¡¿∩.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ÆÑ½Ñúαá¼¼á ¿¼»ÑαáΓ«αá é¿½∞úÑ½∞¼á II íδ½á Γ«½∞¬« ¡áτá½«¼ úÑα¼á¡ß¬«ú« ¡áßΓπ»½Ñ¡¿∩ ¡á Æαá¡ßóáá½∞. ìá φΓ«Γ αáº ¡Ñ¼µδ ¡Ñ «úαá¡¿τ¿½¿ß∞ Γ«½∞¬« úα«¼¬¿¼¿ ºá∩ó½Ñ¡¿∩¼¿ ¿ ó»ÑαóδÑ »«Φ½¿ ¡á Φ¿α«¬«Ñ ó¡ÑñαÑ¡¿Ñ ßó«Ñú« ¬á»¿Γá½á ó ß»«α¡πε ΓÑαα¿Γ«α¿ε. æá¼«⌐ ú½áó¡«⌐ »α¿τ¿¡«⌐ φΓ«⌐ φ¬ß»á¡ß¿¿ íδ½« ªÑ½á¡¿Ñ ¿ß»«½∞º«óáΓ∞ »«½Ñº¡δÑ ¿ß¬«»áÑ¼δÑ Æαá¡ßóáá½∩. ì« »«ß¬«½∞¬π âÑα¼á¡¿∩ ¡Ñ ¿¼Ñ½á ó«º¼«ª¡«ßΓ¿ »α∩¼«⌐ φ¬ß»½πáΓáµ¿¿ αÑßπαß«ó Æαá¡ßóáá½∩ óó¿ñπ ß½áí«ßΓ¿ ó«Ñ¡¡«-¼«αß¬«ú« Σ½«Γá, «¡á »«Φ½á ¡á ó¡ÑñαÑ¡¿Ñ ßó«¿σ Σ¿α¼ ó φΓ«Γ αÑú¿«¡. ÄΦ¿í«τ¡« »αÑñ»«½áúáΓ∞, τΓ« Γ«½∞¬« ¬απ»¡δÑ ¼áú¡áΓδ «íÑ¿σ ßΓαá¡ óα«ñÑ É«ñßá ¿ æ¿¼¼Ñ¡ßá íδ½¿ ºá¿¡ΓÑαÑß«óá¡δ ó φΓ«¼. çá ¡¿¼¿ ßΓ«∩½¿ ¡Ñßαáó¡Ñ¡¡« í«½ÑÑ Φ¿α«¬¿Ñ ¬απú¿ íπαªπáº¿¿. Å«φΓ«¼π-Γ« Γá¬¿Ñ, ¬áºá½«ß∞, ¡Ñº¡áτ¿ΓÑ½∞¡δÑ ß«íδΓ¿∩ ¬á¬ »«½πτÑ¡¿Ñ ¬«¡µÑßß¿¿ ¡á »«ßΓα«⌐¬π ªÑ½Ñº¡«⌐ ñ«α«ú¿ »α¿«íαÑΓá½¿ »«½¿Γ¿τÑß¬«Ñ º¡áτÑ¡¿Ñ.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é ¬«α«Γ¬¿⌐ ßα«¬ ó Æαá¡ßóáá½Ñ íδ½á ß«ºñá¡á "ì¿ñÑα½á¡ñß¬á∩ ₧ª¡«-ÇΣα¿¬á¡ß¬á∩ ªÑ½Ñº¡«ñ«α«ª¡á∩ ¬«¼»á¡¿∩" (ß πτáßΓ¿Ñ¼ ¡Ñ¼Ñµ¬«ú« íá¡¬á "ôτÑΓ¡«Ñ ÄíΘÑßΓó«"), ¡Ñß¬«½∞¬« á¬µ¿«¡Ñα¡δσ «íΘÑßΓó íδ½« πταÑªñÑ¡« âÑ«αú«¼ æ¿¼¼Ñ¡ß«¼ ¿ Γ.ñ. è½áßß¿τÑß¬¿¼ »α¿¼Ñα«¼, ¬«úñá φ¬«¡«¼¿τÑß¬á∩ ¬«¡¬παÑ¡µ¿∩ »α¿«íαÑΓá½á »«½¿Γ¿τÑß¬πε «¬αáß¬π, ¼«ªÑΓ ß½πª¿Γ∞ ñ¿»½«¼áΓ¿τÑß¬¿⌐ »α«ΓÑßΓ á¡ú½¿τá¡ »« »«ó«ñπ »«½πτÑ¡¿∩ ¡Ñ¼µá¼¿ ñ¿¡á¼¿Γ¡«⌐ ¼«¡«»«½¿¿ ó Æαá¡ßóáá½Ñ - ºá ß»¿¡«⌐ á¡ú½¿⌐ß¬¿σ ñ¿»½«¼áΓ«ó ßΓ«∩½á »α¿ó¿½Ñú¿α«óá¡¡á∩ Σ¿α¼á »« »α«¿ºó«ñßΓóπ óºαδóτáΓδσ óÑΘÑßΓó »α«¼δΦ½Ñ¡¡¿¬á è¿¡«σá (4, ß.567).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é «í½áßΓ¿ ßΓα«¿ΓÑ½∞ßΓóá ªÑ½Ñº¡δσ ñ«α«ú ß¿Γπáµ¿∩ ß¬½áñδóá½áß∞ «ß«íÑ¡¡« »«¬áºáΓÑ½∞¡«. Å½á¡ ¡Ñ¼µÑó íδ½ »«ßΓα«¿Γ∞ ªÑ½Ñº¡πε ñ«α«úπ ¿º é«ßΓ«τ¡«⌐ ÇΣα¿¬¿ ó »«αΓπúá½∞ß¬¿⌐ »«αΓ ï«αÑ¡µ«-îáα¬¿Φ τÑαÑº ÅαÑΓ«α¿ε (4,ß.589). ¥Γ«Γ »«αΓ íδ½ Ññ¿¡ßΓóÑ¡¡δ¼ »«αΓ«¼, τÑαÑº ¬«Γ«αδ⌐ Æαá¡ßóáá½∞ «ßπΘÑßΓó½∩½ Γ«αú«ó½ε ß« óßÑ¼ ¼¿α«¼. Å«¡∩Γ¡«, τΓ« φΓ« íδ½« ταÑóáΓ« ñ½∩ Ç¡ú½¿¿ í«½∞Φ¿¼¿ Γαπñ¡«ßΓ∩¼¿ ó ß½πτáÑ ó«⌐¡δ, Γá¬ ¬á¬ Ç¡ú½¿∩ ßΓαÑ¼¿½áß∞ «ΓαÑºáΓ∞ óß∩¬«Ñ ß««íΘÑ¡¿Ñ íπα«ó ß «¬απªáεΘ¿¼ ¼¿α«¼.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àß½¿ óºú½∩¡πΓ∞ ¡á ¬áαΓπ, Γ« ó¿ñ¡«, τΓ« ¡Ñ¼Ñµ¬á∩ ñ«α«úá ñ«½ª¡á íδ½á »α«σ«ñ¿Γ∞ ß ó«ßΓ«¬á ¡á ºá»áñ. üα¿Γá¡ß¬¿Ñ »α«¼δΦ½Ñ¡¡¿¬¿  ßΓαÑ¼¿½¿ß∞ ¬ Γ«⌐ ªÑ µÑ½¿ - ß »«¼«Θ∞ε »«ßΓα«⌐¬¿ ªÑ½Ñº¡«⌐ ñ«α«ú¿ ßó∩ºáΓ∞ ßó«¿ ó½áñÑ¡¿∩ ¿ «ñ¡«óαÑ¼Ñ¡¡« ó¡Ññα¿Γ∞ ßó«¿ ¬á»¿Γá½δ ó Æαá¡ßóáá½Ñ. Ç¡ú½¿⌐ß¬á∩ ªÑ½Ñº¡á∩ ñ«α«úá ñ«½ª¡á íδ½á »α«σ«ñ¿Γ∞ «Γ èÑ⌐»Γáπ¡á ñ« èá¿αá - Γ« ÑßΓ∞ ß ßÑóÑαá ¡á εú.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é ß½«ª¿óΦ¿σß∩ «íßΓ«∩ΓÑ½∞ßΓóáσ á¡ú½¿⌐ß¬«Ñ »αáó¿ΓÑ½∞ßΓó« »«¡¿¼á½«, τΓ« óαÑ¼∩ αáí«ΓáÑΓ ¡á ¡Ñ¼µÑó. ì« ó««απªÑ¡¡δÑ ß¿½δ Ç¡ú½¿¿ ¡Ñ íδ½¿ ú«Γ«óδ ¬ Γ«¼π, τΓ«íδ »αÑßÑτ∞ »α«µÑßß ó¡ÑñαÑ¡¿∩ ¡Ñ¼µÑó ß¿½«⌐, ΓÑ¼ í«½ÑÑ, τΓ« »«ß½Ñ »Ñαó«⌐  ó«⌐¡δ ó Æαá¡ßóáá½Ñ íπαδ ¡áτá½¿ óδñó¿úáΓ∞ ½«ºπ¡ú "öÑñÑαáµ¿∩ áΣα¿¬á¡ñÑα«ó «Γ ï¿¼»«»« ñ« èÑ⌐»Γáπ¡á". é αÑºπ½∞ΓáΓÑ ó 1898 ú. ó ï«¡ñ«¡Ñ αÑΦ¿½¿ »α¿⌐Γ¿ ¬ ß«ú½áΦÑ¡¿ε ß úÑα¼á¡ß¬¿¼ ¬á⌐ºÑα«¼. æ φΓ«⌐ µÑ½∞ε ó üÑα½¿¡ »α¿Ñσá½ πªÑ π»«¼∩¡πΓδ⌐ óδΦÑ æÑß¿½∞ É«ñß. ÄΣ¿µ¿á½∞¡á∩ µÑ½∞ Ñú« ó¿º¿Γá íδ½á ñ«ßΓ¿τ∞ ß«ú½áß¿∩ ¡á »«ßΓα«⌐¬π Γαá¡ßáΣα¿¬á¡ß¬«⌐ ΓÑ½ÑúαáΣ¡«⌐ ½¿¡¿¿ ¿ ªÑ½Ñº¡«⌐ ñ«α«ú¿. éßΓαÑτá πóÑ¡τá½áß∞ πß»Ñσ«¼ - ß«ú½áß¿Ñ íδ½« »«½πτÑ¡«. ôßΓπ»¬á ß« ßΓ«α«¡δ âÑα¼á¡¿¿ «íΩ∩ß¡∩½áß∞ ΓÑ¼, τΓ« ó φΓ« óαÑ¼∩ ó¡¿¼á¡¿Ñ ¬á⌐ºÑαá »ÑαÑ¬½ετáÑΓß∩ ¡á ü½¿ª¡¿⌐  é«ßΓ«¬ - αáß»áñáεΘá∩ß∩ Äß¼á¡ß¬á∩ ¿¼»Ñα¿∩ ßπ½¿½á ¬πñá í«½∞ΦÑ óδú«ñδ ñ½∩ âÑα¼á¡¿¿ ß ¼Ñ¡∞Φ¿¼¿ πß¿½¿∩¼¿.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ö¿¡á¡ß«óδ⌐ óñ«σ¡«ó¿ΓÑ½∞ ₧ª¡«-ÇΣα¿¬á¡ß¬«⌐ φ¬ß»á¡ß¿¿ - âÑ«αú æ¿¼¼Ñ¡ß ¬ φΓ«¼π óαÑ¼Ñ¡¿ Γ«ªÑ ßΓá½ ∩ó¡« «σ½áñÑóáΓ∞ ¬ íπαß¬«¼π º«½«Γπ. ôß¿½¿óáεΘá∩ß∩ ¬«¡¬παÑ¡µ¿∩ ß« ßΓ«α«¡δ á¡ú½¿⌐ß¬«⌐ »α«¼δΦ½Ñ¡¡«ßΓ¿ ΓαÑí«óá½á »«ßΓ«∩¡¡δσ ñÑ¡Ñª¡δσ ó½¿óá¡¿⌐ ó «αúá¡¿º«óá¡¡δÑ ¿¼ á¬µ¿«¡Ñα¡δÑ «íΘÑßΓóá, á αÑá½∞¡á∩ »α¿íδ½∞ »«¬á τΓ« íδ½á ñá½Ñ¬«. Å«φΓ«¼π ÑΘÑ ñ« »α¿Ñºñá É«ñßá æ¿¼¼Ñ¡ß »α«óÑ½ »ÑαÑú«ó«αδ ß ùÑ¼íÑα½Ñ¡«¼ ( Γ«úñá ó«ºú½áó½∩óΦÑú« ¬αá⌐¡εε »αáóπε Σαá¬µ¿ε ó ¬«¡ßÑαóáΓ¿ó¡«⌐ »áαΓ¿¿) - ¡Ñ ß«ú½áß∩Γß∩ ½¿ á¡ú½¿τá¡Ñ ó «í¼Ñ¡ ¡á Æαá¡ßóáá½∞ ñáΓ∞ ß«ú½áß¿Ñ ¡á »«ßΓα«⌐¬π üáúñáñß¬«⌐ ªÑ½Ñº¡«⌐ ñ«α«ú¿. èα«¼Ñ Γ«ú«, ó «ΓóÑΓ ¡á Ñú« ºá»α«ß « ß«ßΓ«∩¡¿¿ º«½«Γδσ απñ¡¿¬«ó ó Æαá¡ßóáá½Ñ á¡ú½¿⌐ß¬¿⌐ ¼¿½½¿«¡Ñα É«ΓΦ¿½∞ñ «ΓóÑΓ¿½, τΓ« "απñ¡¿¬¿ ó σ«α«ΦÑ¼ ß«ßΓ«∩¡¿¿, ¡« óßÑ¼π ó¿¡«⌐ »«½¿Γ¿¬á íπαß¬«ú« »αÑº¿ñÑ¡Γá èαεúÑαá" (1, ß.567) ¿ »«ß«óÑΓ«óá½ «¬áºáΓ∞ ¡á ¡Ñú« ñáó½Ñ¡¿Ñ, Ñß½¿ "ìÑ¼Ñµ¬¿⌐ íá¡¬" σ«τÑΓ »«½πτ¿Γ∞ ¬á¬¿Ñ-Γ« óδú«ñδ ¡á ü½¿ª¡Ñ¼ é«ßΓ«¬Ñ. êßσ«ñ∩ ¿º φΓ«ú«, æ¿¼¼Ñ¡ß ∩ó¡« ß¬½«¡∩½ß∩ ¬ ¬«¼»α«¼¿ßßπ ß íα¿Γá¡ß¬¿¼ »αáó¿ΓÑ½∞ßΓó«¼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Åα¿Ñσáó ó ¼áαΓÑ 1899 ú. ó üÑα½¿¡, æÑß¿½∞ É«ñß óßΓαÑΓ¿½ß∩ ß ¬á⌐ºÑα«¼. è Γ«¼π óαÑ¼Ñ¡¿ ¬á⌐ºÑα íδ½ »«½¡«ßΓ∞ε »«ú½«ΘÑ¡ ñÑ½á¼¿ ¡á í½¿ª¡Ñ¼ é«ßΓ«¬Ñ, τΓ« »«½«ª¿ΓÑ½∞¡« ß¬áºá½«ß∞ ¡á ¿ßσ«ñÑ ¿σ óßΓαÑτ¿. é»«ß½ÑñßΓó¿¿ ó ßó«Ñ¼ ¬απúπ É«ñß  ½π¬áó« ºá¼ÑΓ¿½, τΓ« ßΓ«¿½« Ñ¼π »α«¿º¡ÑßΓ¿ ó íÑßÑñÑ ß ¬á⌐ºÑα«¼ ¼áú¿τÑß¬«Ñ ß½«ó« "¼Ñß«»«Γá¼¿∩", ¬á¬ Ñú« ñÑ½« íδ½« ó Φ½∩»Ñ (4,ß.573).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é»«ß½ÑñßΓó¿¿ ¡á «Σ¿µ¿á½∞¡δσ »ÑαÑú«ó«αáσ ¡Ñ¼Ñµ¬¿Ñ ñ¿»½«¼áΓδ, »«¡∩ó, τΓ« âÑα¼á¡¿∩ ¡Ñ ß¼«ªÑΓ πñÑαªáΓ∞ Æαá¡ßóáá½∞, «Γ¬α«óÑ¡¡« Φá¡Γáª¿α«óá½¿ »αÑ¼∞Ñαá-¼¿¡¿ßΓαá Ç¡ú½¿¿ æ«½ßíÑα¿, ñáóá∩ »«¡∩Γ∞, τΓ« íπαß¬¿Ñ íαáΓ∞∩ »« ¬α«ó¿ - φΓ« Γá¬«⌐ ¬πΦ, «Γ ¬«Γ«α«ú« ¡¿¬Γ« ÑΘÑ »α«ßΓ« Γá¬ ¡Ñ «Γ¬áºδóá½ß∩. é αÑºπ½∞ΓáΓÑ âÑα¼á¡¿∩ ¿ Ç¡ú½¿∩ ºá¬½ετ¿½¿ Γá⌐¡δ⌐ ñ«ú«ó«α, ó ¬«Γ«α«¼ âÑα¼á¡¿∩ ó «í¼Ñ¡ ¡á ßó«⌐ ¡Ñ⌐Γαá½¿ΓÑΓ »«½πτ¿½á «íÑΘá¡¿Ñ «ΓñáΓ∞ Ñ⌐ á¡ú½¿⌐ß¬¿Ñ «ßΓα«óá æá¼«á ó Æ¿σ«¼ «¬Ñá¡Ñ - óáª¡«ú« »π¡¬Γá ¡á »«ñßΓπ»áσ ¬ »á¡á¼ß¬«¼π ¬á¡á½π ¿ ó««íΘÑ á¼Ñα¿¬á¡ß¬«¼π ¬«¡Γ¿¡Ñ¡Γπ. Å« φΓ«¼π ñ«ú«ó«απ á¡ú½¿τá¡Ñ »«½πτá½¿ »αáó« á¡¡Ñ¬ß¿α«óáΓ∞ »«αΓ ï«αÑ¡µ«-îáα¬¿Φ ó¼ÑßΓÑ ß« óßÑ⌐ íπσΓ«⌐ äÑ½áú«á. ¥Γ« «º¡áτá½«, τΓ« ¡Ñ¼µδ «Γ¬áºδóáεΓß∩ «Γ »α¿Γ∩ºá¡¿⌐ ¡á Æαá¡ßóáá½∞, Γ« ÑßΓ∞, «íαÑ¬áεΓ íπα«ó ¡á »«αáªÑ¡¿Ñ. Å« ß½«óá¼ üε½«óá, "é ½εí«¼ ß½πτáÑ, «íßΓá¡«ó¬á Γá¬«óá, τΓ« íπαδ óßÑ αáó¡« »α«¿úαáεΓ, á »α«¿úαáó, »«ΓÑα∩εΓ óßÑ" (4, ß.581).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ìÑß¼«Γα∩ ¡á ó¡ÑΦ¡εε ¡Ñ⌐Γαá½¿ºáµ¿ε «Γ¡«ΦÑ¡¿⌐, «ß¡«ó¡δÑ »α«í½Ñ¼δ ¡Ñ ß¡¿¼á½¿ß∞. ¥¬«¡«¼¿τÑß¬«Ñ ñáó½Ñ¡¿Ñ ß« ßΓ«α«¡δ Ç¡ú½¿¿ ¡á ¬«½«¡¿¿ âÑα¼á¡¿¿ »α«ñ«½ªá½«ß∞; ¬α«¼Ñ Γ«ú«, ¼¡«ú¿Ñ úÑα¼á¡ß¬¿Ñ »α«¼δΦ½Ñ¡¡¿¬¿, ¿¼ÑóΦ¿Ñ ¿¡ΓÑαÑßδ ó Γαá¡ßóáá½∞ß¬«⌐ φ¬«¡«¼¿¬Ñ, ¡Ñ ¼«ú½¿ ß¼¿α¿Γ∞ß∩ ß ¡«óδ¼ ¬παß«¼ »αáó¿ΓÑ½∞ßΓóá.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ìÑ¼Ñµ¬¿⌐ »á¡úÑα¼á¡ß¬¿⌐ ß«εº - »áαΓ¿∩ ¡áµ¿«¡á½¿ßΓ¿τÑß¬«⌐ íπαªπáº¿¿ ¿ ε¡¬ÑαßΓóá -  óδαáªá½ ßó«Ñ íÑß»½«ñ¡«Ñ ó«º¼πΘÑ¡¿Ñ ¡á ßΓαá¡¿µáσ úáºÑΓδ "Alldeutsche Blaetter":" »«íÑñá Ç¡ú½¿¿, ¡Ñß«¼¡Ñ¡¡«, »«ß½πª¿Γ «ß¡«óá¡¿Ñ¼ ó íπñπΘÑ¼ ñ½∩ »«½¡«ú« ÑÑ ¿ºú¡á¡¿∩ ¿º ₧ª¡«⌐ ÇΣα¿¬¿" (4, ß.583). ÆÑ¼ ¡Ñ ¼Ñ¡ÑÑ, αÑΦ¿¼«ßΓ∞ »αáó¿ΓÑ½∞ßΓóá ß«í½εñáΓ∞ ¬«ααÑ¬Γ¡δ⌐ ¡Ñ⌐Γαá½¿ΓÑΓ íδ½á ΓóÑαñ«⌐, ¿º í«∩º¡¿ ½¿Φ¿Γ∞ß∩ πßΓπ»«¬, «íÑΘá¡¡δσ Ç¡ú½¿Ñ⌐, σ«Γ∩ ¬«ßóÑ¡¡« ¡Ñ¼Ñµ¬«Ñ »αáó¿ΓÑ½∞ßΓó« ßΓαÑ¼¿½«ß∞ ¬ «í«ßΓαÑ¡¿ε »α«Γ¿ó«αÑτ¿⌐ ¼Ñªñπ íπαá¼¿ ¿ éÑ½¿¬«íα¿Γá¡¿Ñ⌐.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é ß½«ª¿óΦ¿σß∩ «íßΓ«∩ΓÑ½∞ßΓóáσ, ó«⌐¡á ó Æαá¡ßóáá½Ñ ß½πª¿½á óδú«ñ¡δ¼ ¿ßΓ«τ¡¿¬«¼ ñ«σ«ñ«ó «απªÑ⌐¡δσ Σ¿α¼ âÑα¼á¡¿¿, ¬«Γ«αδÑ »«½πτá½¿ í«½∞Φ¿Ñ ºá¬áºδ ¬á¬ «Γ íπα«ó, Γá¬ ¿ «Γ á¡ú½¿τá¡. æ« ßó«Ñ⌐ ßΓ«α«¡δ, á¡ú½¿⌐ß¬¿Ñ Σ¿α¼δ Γá¬ªÑ ¡áª¿óá½¿ß∞: «ñ¡á á¡ú½¿⌐ß¬á∩ Σ¿α¼á »α«ñá½á »áαΓ¿ε íÑ½∞ú¿⌐ß¬¿σ ó¿¡Γ«ó«¬ íπαß¬«¼π »αáó¿ΓÑ½∞ßΓóπ, σ«Γ∩ ¡Ñ ¼«ú½á ¡Ñ º¡áΓ∞, ó ¬«ú« «¡¿ íπñπΓ ßΓαÑ½∩Γ∞ (4, ß.564).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èα«¼Ñ Γ«ú«, ¬á⌐ºÑα αáßßτ¿Γδóá½ ¡á «ß½áí½Ñ¡¿Ñ ¿ «Γó½ÑτÑ¡¿Ñ ó¡¿¼á¡¿∩ Ç¡ú½¿¿ «Γ ü½¿ª¡Ñú« é«ßΓ«¬á. é Γ« ªÑ óαÑ¼∩, Γ∩ªÑ½á∩ ó«⌐¡á ºáßΓáó¿½á íδ »αÑ¼∞Ñαá Ç¡ú½¿¿ æ«½ßíÑα¿ íδΓ∞ í«½ÑÑ ßú«ó«ατ¿óδ¼ ó ó«»α«ßÑ «í «ßΓα«óáσ æá¼«á, ß ¬«Γ«αδ¼¿ Ç¡ú½¿∩ αáßßΓáóá½áß∞ ß í«½∞Φ«⌐ ¡Ñ«σ«Γ«⌐. é ßó«Ñ¼ »¿ß∞¼Ñ ¬ úÑα¼á¡ß«¼π ¬«¡ßπ½π ó ÅαÑΓ«α¿¿ ¬á¡µ½Ñα ü.üε½«ó óδαáº¿½ φΓ« ªÑ½á¡¿Ñ »αáó¿ΓÑ½∞ßΓóá Γá¬:" ÅÑαÑñ ½¿µ«¼ óßÑ í«½ÑÑ «í«ßΓα∩εΘÑú«ß∩ ¬α¿º¿ßá ó Æαá¡ßóáá½Ñ ¼δ ¡Ñ ñ«½ª¡δ ß«ºñáóáΓ∞ ó»ÑτáΓ½Ñ¡¿Ñ...τΓ« ¼δ σ«Γ¿¼ ¿ß»«½∞º«óáΓ∞ »«½«ªÑ¡¿Ñ á¡ú½¿τá¡ ó ßó«¿σ ¿¡ΓÑαÑßáσ. Äñ¡á¬« íδ½« íδ ¡Ññ«ßΓáΓ¬«¼ ¡áΦÑ⌐ ñ¿»½«¼áΓ¿¿, Ñß½¿ íδ ¼δ ¡Ñ ñ«óÑ½¿ ñ« πñ«ó½ÑΓó«α¿ΓÑ½∞¡«ú« αÑΦÑ¡¿∩ ó«»α«ßδ, ó«º¡¿¬áεΘ¿Ñ ¼Ñªñπ ¡á¼¿ ¿ Ç¡ú½¿Ñ⌐, ¿ »αÑªñÑ óßÑú« ó«»α«ß « æá¼«á."(4, ß.587)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⌐Γαá½¿º«óáó ßó«Ñú« ú½áó¡«ú« ß«»Ñα¡¿¬á, á¡ú½¿⌐ß¬«Ñ »αáó¿ΓÑ½∞ßΓó« íδßΓα« óÑ½« ñÑ½« ¬ ó«⌐¡Ñ, »α¿¼Ñ¡∩∩ »«½¿Γ¿¬π "ºá¬απτ¿óá¡¿∩ ó¿¡Γá" - »αÑñΩ∩ó½Ñ¡¿∩ óßÑ í«½∞Φ¿σ ΓαÑí«óá¡¿⌐ Æαá¡ßóáá½ε. âÑα¼á¡ß¬«Ñ »αáó¿ΓÑ½∞ßΓó« «úαá¡¿τ¿óá½«ß∞ Σá½∞Φ¿óδ¼¿ ºáóÑαÑ¡¿∩¼¿ « ñαπªíÑ ¬ íπαá¼, ¡Ñ¼Ñµ¬¿Ñ ¬«¡ßπ½δ ó Æαá¡ßóáá½Ñ ß«σαá¡∩½¿ ó¿ñ¿¼«ßΓ∞ Γ«ú«, τΓ« âÑα¼á¡¿∩ »α¿ñÑΓ ¡á »«¼«Θ∞, »«ñΓá½¬¿óá∩ φΓ¿¼ íπα«ó ¬ αÑΦ¿ΓÑ½∞¡δ¼ ñÑ⌐ßΓó¿∩¼. ì« ¬á⌐ºÑα ó Γ« ªÑ óαÑ¼∩ «¬áºδóá½ Γá⌐¡«Ñ ß«ñÑ⌐ßΓó¿Ñ ¿¡¿µ¿áΓ¿óÑ ¡Ñ¬«Γ«αδσ τ½Ñ¡«ó Åá¡úÑα¼á¡ß¬«ú« ß«εºá, ¬«Γ«αδÑ ºá¡¿¼á½¿ß∞ ßí«α«¼ ñ«íα«ó«½∞µÑó ¡á ó«⌐¡π ó ₧ª¡«⌐ ÇΣα¿¬Ñ. é ¬«¡µÑ ¬«¡µ«ó φΓ«Γ «Γα∩ñ íδ½ ß«ºñá¡ ¿ »«ñ ¡áºóá¡¿Ñ¼ "âÑα¼á¡ß¬«ú« ½Ñú¿«¡á" »α¿¡¿¼á½ πτáßΓ¿Ñ  ó ó«⌐¡Ñ ¡á ßΓ«α«¡Ñ íπα«ó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êñ∩ ¡á ¬«¼»α«¼¿ßß ¿ ó¿ñ¿¼πε αáºα∩ñ¬π «Γ¡«ΦÑ¡¿⌐ ß Ç¡ú½¿Ñ⌐, úÑα¼á¡ß¬«Ñ »αáó¿ΓÑ½∞ßΓó« ß«ßαÑñ«Γáτ¿óá½« óßÑ ßó«¿ ß¿½δ ¡á í½¿ª¡Ñó«ßΓ«τ¡«¼ ¡á»αáó½Ñ¡¿¿. çñÑß∞ ¡Ñ¼Ñµ¬á∩ »«½¿Γ¿¬á »αÑΓÑα»Ñ½á º¡áτ¿ΓÑ½∞¡δÑ ¿º¼Ñ¡Ñ¡¿∩ ß« óαÑ¼Ñ¡ ÄΓΓ« Σ«¡ ü¿ß¼áα¬á. ò«Γ∩ ªÑ½Ñº¡δ⌐ ¬á¡µ½Ñα ñ«ó«½∞¡« τáßΓ« ¿úαá½ ¡á »α«Γ¿ó«αÑτ¿∩σ Ç¡ú½¿¿, öαá¡µ¿¿ ¿ É«ßß¿¿ ó é«ßΓ«τ¡«¼ ó«»α«ßÑ, »α¿«α¿ΓÑΓ¡δ¼ ó Ñú« »«½¿Γ¿¬Ñ «ßΓáóá½«ß∞ Ñóα«»Ñ⌐ß¬«Ñ ¡á»αáó½Ñ¡¿Ñ. èαδ½áΓá∩ Σαáºá ü¿ß¼áα¬á "é«ßΓ«τ¡δ⌐ ó«»α«ß ¡Ñ ßΓ«¿Γ ¬«ßΓÑ⌐ «ñ¡«ú« »«¼Ñαá¡ß¬«ú« ¼πΦ¬ÑΓÑαá" ΓÑ»Ñα∞ ∩ó¡« πΦ½á ó »α«Φ½«Ñ (1). Å«½¿Γ¿¬á, ¬«Γ«αá∩ »«½πτ¿½á ó«»½«ΘÑ¡¿Ñ ó ª¿º¡∞ ó »αáó½Ñ¡¿Ñ ¬á⌐ºÑαá é¿½∞úÑ½∞¼á II ¡áºδóá½áß∞ "äαá¡ú ¡áσ ÄßΓÑ¡" - ¡áΓ¿ß¬ ¡á é«ßΓ«¬. æΓαá¡«⌐, ¡á ¬«Γ«απε âÑα¼á¡¿∩ «íαáΓ¿½á ßó«Ñ »α¿ßΓá½∞¡«Ñ ó¡¿¼á¡¿Ñ, íδ½á Æπαµ¿∩.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è ¬«¡µπ XIX óÑ¬á Äß¼á¡ß¬á∩ ¿¼»Ñα¿∩ »αÑóαáΓ¿½áß∞ ó »«½π¬«½«¡¿ε Ç¡ú½¿¿, öαá¡µ¿¿ ¿, «ΓτáßΓ¿, É«ßß¿¿. ä« φΓ«⌐ »«αδ ß½áíá∩ ¿ αáºα«º¡Ñ¡¡á∩ úÑα¼á¡ß¬á∩ »α«¼δΦ½Ñ¡¡«ßΓ∞ ¡Ñ ¼«ú½á ¬«¡¬πα¿α«óáΓ∞ ß« ßΓáαδ¼¿ µÑ¡Γαá½¿º«óá¡¡δ¼¿ ¬«½«¡¿á½∞¡δ¼¿ ßΓαá¡á¼¿. ì« ¬ ¡áτá½π XX óÑ¬á »«½«ªÑ¡¿Ñ αÑº¬« ¿º¼Ñ¡¿½«ß∞. Ä ó«ºα«ßΦÑ¼ ó½¿∩¡¿¿ âÑα¼á¡¿¿ ¡á ¼¿α«óπε »«½¿Γ¿¬π ¼«ª¡« ßπñ¿Γ∞ »« πß»Ñσá¼ ÑÑ ñ¿»½«¼áΓ¿¿ ó Æπαµ¿¿. Æπαµ¿∩ ¡Ñ »αÑñßΓáó½∩½á µÑ¡¡«ßΓ¿ »« ßó«Ñ⌐ »α«¼δΦ½Ñ¡¡«⌐, ßÑ½∞ß¬«σ«º∩⌐ßΓóÑ¡¡«⌐ ¿½¿ ó«Ñ¡¡«⌐ ¼«Θ¿. æÑ½∞ß¬«Ñ σ«º∩⌐ßΓó« ¡áσ«ñ¿½«ß∞ ó π»áñ¬Ñ; áα¼¿∩ íδ½á »½«σ« «αúá¡¿º«óá¡á ¿ ó««απªÑ¡á; »α«¼δΦ½Ñ¡¡«ßΓ∞ ¬á¬ Γá¬«óá∩ ó««íΘÑ «ΓßπΓßΓó«óá½á. ô ó½áßΓ¿ ¡áσ«ñ¿½ß∩ Γ¿»¿τ¡δ⌐ ó«ßΓ«τ¡δ⌐ ñÑß»«Γ - ßπ½Γá¡ Çíñπ½ òá¼¿ñ, ¬«Γ«αδ⌐ «í¿αá½ ñ« ¬«¡µá ¡¿ΘÑÑ ¡áßÑ½Ñ¡¿Ñ ßó«Ñ⌐ ßΓαá¡δ.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àñ¿¡ßΓóÑ¡¡δ⌐ áß»Ñ¬Γ, ó ¬«Γ«α«¼ Æπαµ¿∩ »αÑñßΓáó½∩½á µÑ¡¡«ßΓ∞, íδ½« ÑÑ úÑ«úαáΣ¿τÑß¬«Ñ »«½«ªÑ¡¿Ñ ¿ ñ«ó«½∞¡« í«úáΓδÑ ºá½Ñª¿ »«½Ñº¡δσ ¿ß¬«»áÑ¼δσ, ó τáßΓ¡«ßΓ¿, µóÑΓ¡δσ ¼ÑΓá½½«ó. Æπαµ¿∩ ¡áσ«ñ¿½áß∞ ¡á ßΓδ¬Ñ ΓαÑσ ¬«¡Γ¿¡Ñ¡Γ«ó - Çº¿¿, àóα«»δ ¿ ÇΣα¿¬¿. ô ¡ÑÑ ó απ¬áσ ¡áσ«ñ¿½ß∩ óσ«ñ ó ùÑα¡«Ñ ¼«αÑ - ü«ßΣ«α ¿ äáαñá¡Ñ½½δ. èα«¼Ñ Γ«ú«, ñ½∩ âÑα¼á¡¿¿ íδ½« óáª¡« Γ«, τΓ« Ç¡ú½¿∩ ªÑ½á½á «ΓΓ«αú¡πΓ∞ «Γ Æπαµ¿¿ τáßΓ∞ ÑÑ ΓÑαα¿Γ«α¿⌐, á φΓ«ú« âÑα¼á¡¿∩, ó ßóÑΓÑ ÑÑ »«½¿Γ¿¬¿ µÑ½Ñ¡á»αáó½Ñ¡¡«ú« óαÑñá Ç¡ú½¿¿, ¡Ñ ¼«ú½á ñ«»πßΓ¿Γ∞.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Äíαáº«óá¡¿Ñ Ç¡Γá¡Γδ ó àóα«»Ñ º¡áτ¿ΓÑ½∞¡« πσπñΦ¿½« »«½«ªÑ¡¿Ñ âÑα¼á¡¿¿, Γá¬ ¬á¬ ó ß½πτáÑ ó«⌐¡δ âÑα¼á¡¿¿ »αÑñßΓ«∩½« ßαáªáΓ∞ß∩ ¡á ñóá Σα«¡Γá. é φΓ«¼ ß¼δß½Ñ Æπαµ¿∩, »α¿ ß««ΓóÑΓßΓóπεΘÑ⌐ »ÑαÑ»«ñú«Γ«ó¬Ñ ÑÑ áα¼¿¿, ¼«ú½á «ΓΓ∩¡πΓ∞ τáßΓ∞ απßß¬¿σ ß¿½ ß Ñóα«»Ñ⌐ß¬«ú« ΓÑáΓαá ó«⌐¡δ ¡á ¬áó¬áºß¬¿⌐.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ìá¬«¡Ñµ, ó ß½πτáÑ ó«⌐¡δ ó απ¬áσ Æπαµ¿¿ ¡áσ«ñ¿½áß∞ óáª¡á∩ ßαÑñ¿ºÑ¼¡«¼«αß¬á∩ ½¿¡¿∩ ¬«¼¼π¡¿¬áµ¿¿, ßó∩ºδóáóΦá∩ É«ßß¿ε ß ÑÑ ß«εº¡¿¬á¼¿.é ñá½∞¡Ñ⌐ »Ñαß»Ñ¬Γ¿óÑ Æπαµ¿∩ ¼«ú½á ß½πª¿Γ∞ »½áµñáα¼«¼ ñ½∩ ¡Ñ¼Ñµ¬«ú« ¡áßΓπ»½Ñ¡¿∩ ó ê¡ñ¿ε.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¡ú½¿∩ ¡á ü½¿ª¡Ñ¼ é«ßΓ«¬Ñ ¿¼Ñ½á ßó«¿ ¿¡ΓÑαÑßδ. é »Ñαóπε «τÑαÑñ∞, «¡á íδ½á ºá¿¡ΓÑαÑß«óá¡á ó ßαÑñ¿ºÑ¼¡«¼«αß¬¿σ »α«½¿óáσ ¿ ó »Ñαß»Ñ¬Γ¿óÑ ú«Γ«ó¿½á á¡¡Ñ¬ß¿ε ü«ßΣ«αá, τΓ« ¿ íδ½« »αÑñ»α¿¡∩Γ« ó« óαÑ¼∩ »Ñαó«⌐ ¼¿α«ó«⌐ ó«⌐¡δ »«ñ απ¬«ó«ñßΓó«¼ ¼«αß¬«ú« ¼¿¡¿ßΓαá Ç¡ú½¿¿ ô.ùÑατ¿½½∩. èα«¼Ñ Γ«ú«, Ç¡ú½¿∩ ßΓαÑ¼¿½áß∞ π¬αÑ»¿Γ∞ ºá ß«í«⌐ àú¿»ÑΓ, «ΓΓ«αú¡πΓδ⌐ π Æπαµ¿¿. ê, ó ΓαÑΓ∞¿σ, Ç¡ú½¿∩ »αÑΓÑ¡ñ«óá½á ¡á í«½∞Φπε τáßΓ∞ êαá¡á ¿ îÑß«»«Γá¼¿ε ß αá⌐«¡«¼ ÅÑαß¿ñß¬«ú« ºá½¿óá. éßÑ φΓ«, ó¼ÑßΓÑ óº∩Γ«Ñ, »«¬áºδóáÑΓ, τΓ« Ç¡ú½¿¿ íδ½« óδú«ñ¡« ¼á¬ß¿¼á½∞¡«Ñ «ß½áí½Ñ¡¿Ñ Æπαµ¿¿, ó Γ« óαÑ¼∩ ¬á¬ âÑα¼á¡¿∩, ¡á»α«Γ¿ó, íδ½á ºá¿¡ΓÑαÑß«óá¡á ó π¬αÑ»½Ñ¡¿¿ Æπαµ¿¿, ¡« »α¿ «ñ¡«¼ πß½«ó¿¿: Æπαµ¿∩ ñ«½ª¡á íδ½á «ßΓáóáΓ∞ß∩ ½«∩½∞¡«⌐ ¬ âÑα¼á¡¿¿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æ φΓ«⌐ µÑ½∞ε, úÑα¼á¡ß¬¿⌐ ¬á⌐ºÑα ß«óÑαΦÑΓ "»á½«¼¡¿τÑßΓó« »« ßó∩Γδ¼ ¼ÑßΓá¼". Ä¡ ºáó∩ºδóáÑΓ ñαπªÑß¬¿Ñ «Γ¡«ΦÑ¡¿∩ ß Çíñπ½ òá¼¿ñ«¼ ¿, ΓÑ¼ ßá¼δ¼, »«ñú«Γáó½¿óáÑΓ »«τóπ ¬ í«½ÑÑ ΓÑß¡«¼π ß«Γαπñ¡¿τÑßΓóπ. ôτ¿Γδóá∩ »«½πáíß«½εΓ¿ßΓß¬¿⌐ σáαá¬ΓÑα ó½áßΓ¿ ¬á⌐ºÑαá ¿ áíß«½εΓ¡πε ó½áßΓ∞ ßπ½Γá¡á, »«ß½ÑñßΓó¿∩ «Γ φΓ«⌐ ñαπªíδ íδ½¿ ñá½Ñ¬« ¿ñπΘ¿¼¿.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ÆÑß¡«Ñ óºá¿¼«ñÑ⌐ßΓó¿Ñ ¬á⌐ºÑαá ¿ Σ¿¡á¡ß«óδσ ¼áú¡áΓ«ó âÑα¼á¡¿¿, ºáí«Γá ¬á⌐ºÑαá «í ¿¡ΓÑαÑßáσ ¡Ñ¼Ñµ¬«⌐ »α«¼δΦ½Ñ¡¡«ßΓ¿ íδ½¿ σáαá¬ΓÑα¡δ ñ½∩ úÑα¼á¡ß¬«⌐ »«½¿Γ¿¬¿ Γ«ú« óαÑ¼Ñ¡¿. àß½¿ ßΓαáΓÑú¿τÑß¬á∩ ßΓ«α«¡á «íΘÑú« »½á¡á ¡áΓ¿ß¬á ¡á ó«ßΓ«¬ αáºαáíáΓδóá½áß∞ ó âÑ¡ΦΓáíÑ, Γ« Σ¿¡á¡ß«ó«-φ¬«¡«¼¿τÑß¬á∩, á ó ¿ºóÑßΓ¡«⌐ ßΓÑ»Ñ¡¿ ¿ »«½¿Γ¿τÑß¬á∩ - ó "ìÑ¼Ñµ¬«¼ íá¡¬Ñ" (4,ß.569). é Æπαµ¿¿, ó «Γ½¿τ¿Ñ «Γ Æαá¡ßóáá½∩, π âÑα¼á¡¿¿ íδ½« ú«αáºñ« í«½∞ΦÑ »«½¿Γ¿τÑß¬¿σ ¿¡ΓÑαÑß«ó. Å«φΓ«¼π ÑΘÑ ó 1880 ú«ñπ ó æΓá¼íπ½ ¬α«¼Ñ «íδτ¡«ú« »«ß«½∞ßΓóá ü¿ß¼áα¬ «Γ»αáó¿½ ó«Ñ¡¡πε ¼¿ßß¿ε ó« ú½áóÑ ß ¡Ñ¼Ñµ¬¿¼ úÑ¡Ñαá½«¼ Σ«¡ ñÑα â«½∞µÑ¼.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î¿ßß¿∩ Σ«¡ ñÑα â«½∞µá «¬áºá½áß∞ ¿ß¬½ετ¿ΓÑ½∞¡« »½«ñ«Γó«α¡«⌐. æ «ñ¡«⌐ ßΓ«α«¡δ, »«ñ ó½¿∩¡¿Ñ¼ ¡Ñ¼µÑó ó ΓπαÑµ¬«⌐ áα¼¿¿ ß½«ª¿½áß∞ »α«ß½«⌐¬á »α«úÑα¼á¡ß¬¿ ¡áßΓα«Ñ¡¡δσ «Σ¿µÑα«ó (φΓ« «¬áºá½«ß∞ ταÑºóδτá⌐¡« óáª¡δ¼ Σá¬Γ«α«¼ ó»«ß½ÑñßΓó¿¿). æ ñαπú«⌐ ßΓ«α«¡δ, ß ΓπαÑµ¬¿¼¿ ó½áßΓ∩¼¿ íδ½¿ ºá¬½ετÑ¡δ ¬«¡Γαá¬Γδ ¡á ¼«ñÑα¡¿ºáµ¿ε ΓπαÑµ¬«⌐ áα¼¿¿, ñ«ú«ó«α «í πτÑíÑ ΓπαÑµ¬¿σ «Σ¿µÑα«ó ó âÑα¼á¡¿¿. Æá¬¿¼ «íαáº«¼, ó«Ñ¡¡á∩ ¼¿ßß¿∩ Σ«¡ ñÑα â«½∞µá »α«½«ª¿½á »πΓ∞ ¡Ñ¼Ñµ¬¿¼ »α«¼δΦ½Ñ¡¡¿¬á¼ ó Æπαµ¿ε. é Æπαµ¿¿ φΓ¿ ºá¿úαδóá¡¿∩ óßΓαÑΓ¿½¿ «σ«Γ¡«.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 Γ«¼π óαÑ¼Ñ¡¿ ¼«½«ñ«⌐ ¡Ñ¼Ñµ¬¿⌐ ¬á»¿Γá½ ¡Ñ πß»Ñ½ ÑΘÑ ß¬«¼»α«¼ÑΓ¿α«óáΓ∞ ßÑí∩ ó Äß¼á¡ß¬«⌐ ¿¼»Ñα¿¿, »«φΓ«¼π  »α«Γ¿ó¡¿¬«ó ΓÑß¡«ú« ß«Γαπñ¡¿τÑßΓóá ß âÑα¼á¡¿Ñ⌐ ßαÑñ¿ ó½¿∩ΓÑ½∞¡δσ ΓπαÑµ¬¿σ τ¿¡«ó¡¿¬«ó ¡Ñ íδ½«. èα«¼Ñ Γ«ú«, ßπ½Γá¡ ¡áñÑ∩½ß∩ ß »«¼«Θ∞ε âÑα¼á¡¿¿ »«ΓÑß¡¿Γ∞ ¼«¡«»«½∞¡«Ñ »«½«ªÑ¡¿Ñ Ç¡ú½¿¿ ¿ öαá¡µ¿¿ ¿ ΓÑ¼ ßá¼δ¼ »áαá½¿º«óáΓ∞ ñÑ⌐ßΓó¿∩ ¬á¬ âÑα¼á¡¿¿, Γá¬ ¿ Ç¡ú½¿¿ ß öαá¡µ¿Ñ⌐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âÑα¼á¡¿∩  ΓÑß¡¿Γ ßó«¿σ ¬«¡¬παÑ¡Γ«ó Γá¬ªÑ ¿ ó Σ¿¡á¡ß«ó«⌐ ßΣÑαÑ Æπαµ¿¿. é 1881 ú«ñπ á¡ú½¿τá¡Ñ ß«ºñá½¿ æ«óÑΓ ÄΓΓ«¼á¡ß¬«ú« »πí½¿τ¡«ú« ñ«½úá. ¥Γá «αúá¡¿ºáµ¿∩ íδ½á »α¿ºóá¡á ñÑαªáΓ∞ Æπαµ¿ε ó φ¬«¡«¼¿τÑß¬«⌐ ºáó¿ß¿¼«ßΓ¿ «Γ ßΓαá¡ àóα«»δ. é ¼«¼Ñ¡Γ ß«ºñá¡¿∩ φΓ«⌐ «αúá¡¿ºáµ¿¿ ñ«½∩ âÑα¼á¡¿¿ ó «íΘÑ¼ ñ«½úÑ Æπαµ¿¿ Ñóα«»Ñ⌐ß¬¿¼ ßΓαá¡á¼ αáó¡∩½áß∞ 4,5% ¿ óδαáªá½áß∞ µ¿Σα«⌐ 80 ¼½¡. ¼áα«¬. ì« ó 90-σ ú«ñáσ, í½áú«ñáα∩ ªÑ½Ñº¡«ñ«α«ª¡«¼π ßΓα«¿ΓÑ½∞ßΓóπ ó Æπαµ¿¿, ñ«½∩ ¡Ñ¼Ñµ¬«ú« ¬á»¿Γá½á ó«ºαáßΓáÑΓ - ¬ 1898 ú. âÑα¼á¡¿∩ »ÑαÑñó¿úáÑΓß∩ ß ΦÑßΓ«ú« ¡á ΓαÑΓ∞Ñ ¼ÑßΓ« (12,1%) ¿ «»ÑαÑªáÑΓ Ç¡ú½¿ε (10,9%). öαá¡µ¿∩ ß«σαá¡∩ÑΓ ¬ φΓ«¼π ú«ñπ ½¿ñ¿απεΘÑÑ »«½«ªÑ¡¿Ñ ¿ ÑÑ ñ«½∩ ß«ßΓáó½∩ÑΓ 44,9%. é 1912 ú. âÑα¼á¡¿∩ »ÑαÑñó¿úáÑΓß∩ ¡á óΓ«α«Ñ ¼ÑßΓ« (20%) »«ß½Ñ öαá¡µ¿¿ (57%) (1, ß.12).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éß½Ññ ºá ó¿º¿Γ«¼ ¬á⌐ºÑαá ó Æπαµ¿ε πßΓαÑ¼½∩εΓß∩ ¡Ñ¼Ñµ¬¿Ñ ¬«¼¼Ñαßá¡Γδ. é »Ñαóπε «τÑαÑñ∞ φΓ« íδ½¿ «απªÑ⌐¡δÑ Σ¿α¼δ èαπ»»á ¿ îáπºÑαá, »«½πτ¿óΦ¿Ñ ¬απ»¡δÑ ºá¬áºδ «Γ ΓπαÑµ¬«ú« »αáó¿ΓÑ½∞ßΓóá. ì« Γá¬ ¬á¬ Æπαµ¿∩ ¡Ñ ¿¼Ñ½á í«½∞Φ¿σ ßαÑñßΓó ¡á »ÑαÑó««απªÑ¡¿Ñ ßó«Ñ⌐ áα¼¿¿, «¡á íδ½á óδ¡πªñÑ¡á óº∩Γ∞ ¬αÑñ¿Γ π ¡Ñ¼Ñµ¬¿σ ªÑ íá¡¬¿α«ó. é αÑºπ½∞ΓáΓÑ »«½¡«Ñ φ¬«¡«¼¿τÑß¬«Ñ ºá¬áíá½Ñ¡¿Ñ Æπαµ¿¿ ßΓá½« ñÑ½«¼ óαÑ¼Ñ¡¿. é Æπαµ¿¿ «Γ¬αδóáεΓß∩ Σ¿½¿á½δ Γá¬¿σ Σ¿¡á¡ß«óδσ «αúá¡¿ºáµ¿⌐, ¬á¬ ìÑ¼Ñµ¬¿⌐ íá¡¬, ä¿ß¬«¡Γ«-âÑºÑ½∞ΦáΣΓ, äαÑºñÑ¡Ñα íá¡¬.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¼ÑßΓÑ ß ¡áó∩ºδóá¡¿Ñ¼ »«ßΓáó«¬ ßó«¿σ ó««απªÑ¡¿⌐ âÑα¼á¡¿∩ óßÑ ó í«½∞ΦÑ¼ «íΩÑ¼Ñ ¡áτ¿¡áÑΓ »α¿¼Ñ¡∩Γ∞ Γá¬«⌐ φΣΣÑ¬Γ¿ó¡δ⌐ ¼ÑΓ«ñ »α«¡¿¬¡«óÑ¡¿∩ ¬á»¿Γá½á, ¬á¬ ßΓα«¿ΓÑ½∞ßΓó« ªÑ½Ñº¡δσ ñ«α«ú. é 1898 ú. ¡Ñ¼Ñµ¬¿¼ »αÑñßΓáó¿ΓÑ½∩¼ πñáÑΓß∩ ó «ªÑßΓ«τÑ¡¡«⌐ í«α∞íÑ ß á¡ú½¿⌐ß¬¿¼¿ »α«¿ºó«ñ¿ΓÑ½∩¼¿ »«íÑñ¿Γ∞ ¿ óδαóáΓ∞ π Æπαµ¿¿ ¬«¡µÑßß¿ε ¡á ßΓα«¿ΓÑ½∞ßΓó« Ç¡áΓ«½¿⌐ß¬«⌐ ªÑ½Ñº¡«⌐ ñ«α«ú¿. çá »αáó« ßΓα«¿ΓÑ½∞ßΓóá í«α«½¿ß∞ ¡Ñ Γ«½∞¬« Ñóα«»Ñ⌐ß¬¿Ñ, ¡« ¿ á¼Ñα¿¬á¡ß¬¿Ñ ¬«¼»á¡¿¿. "ìÑ¼Ñµ¬«¼π íá¡¬π" íδ½¿ »αÑñ«ßΓáó½Ñ¡δ πß½«ó¿∩ ßΓα«¿ΓÑ½∞ßΓóá, ¬«Γ«αδÑ íδ½¿ ¡áßΓ«½∞¬« ªÑ óδú«ñ¡δ¼¿ ñ½∩ âÑα¼á¡¿¿, ¡áß¬«½∞¬« ¬áíá½∞¡δ¼¿ ñ½∩ Æπαµ¿¿. é τáßΓ¡«ßΓ¿, ΓπαÑµ¬á∩ ¬áº¡á úáαá¡Γ¿α«óá½á «»αÑñÑ½Ñ¡¡δ⌐ πα«óÑ¡∞ »α¿íδ½¿ ó ß½πτáÑ ¡Ññ«»«½πτÑ¡¿∩ ÑÑ ßá¼¿¼¿ ¬«¡µÑßß¿«¡Ñαá¼¿. ¥Γ« íδ½ ¡á¿í«½∞Φ¿⌐ πß»Ñσ âÑα¼á¡¿¿ ¡á í½¿ª¡Ñ¼ é«ßΓ«¬Ñ ó XIX óÑ¬Ñ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é »«ú«¡Ñ ºá πßΓπ»¬á¼¿ ß« ßΓ«α«¡δ ΓπαÑµ¬«ú« »αáó¿ΓÑ½∞ßΓóá ¬á⌐ºÑα «τÑ¡∞ τáßΓ« ºá¬αδóá½ ú½áºá ¡á ¬α«óáóπε ¡áµ¿«¡á½∞¡πε »«½¿Γ¿¬π, »α«ó«ñ¿¼πε Çíñπ½ òá¼¿ñ«¼ ó «Γ¡«ΦÑ¡¿¿ áα¼∩¡. Åα¿ »«»πßΓ¿ΓÑ½∞ßΓóÑ Çíñπ½ òá¼¿ñá ¬παñß¬¿Ñ ¿ααÑúπ½∩α¡δÑ ¬áóá½Ñα¿⌐ß¬¿Ñ «Γα∩ñδ »«½¡«ßΓ∞ε óδαÑºá½¿ áα¼∩¡ß¬¿Ñ ßÑ½Ñ¡¿∩.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α«¼Ñ Γ«ú«, ¿º-ºá í«∩º¡¿ ¼∩ΓÑªá Çíñπ½ òá¼¿ñ »α¿óÑ½ ΓπαÑµ¬πε áα¼¿ε ó »«½¡δ⌐ π»áñ«¬ -  íδ½¿ ºá»αÑΘÑ¡δ ¼á½Ñ⌐Φ¿Ñ »ÑαÑñó¿ªÑ¡¿∩ ó«⌐ß¬, ¼«αß¬¿Ñ πτÑ¡¿∩, ß«º¡áΓÑ½∞¡« «ΓßΓαá¡∩½¿ß∞ «Γ ¬απ»¡δσ ñ«½ª¡«ßΓÑ⌐ Γá½á¡Γ½¿óδÑ ó«Ñ¡¡«¡áτá½∞¡¿¬¿. Å«φΓ«¼π, ¬«úñá ó Æπαµ¿¿ ó 1908 ú. »α«¿º«Φ½« »«íÑñ«¡«ß¡«Ñ ó«ßßΓá¡¿Ñ »áαΓ¿¿ "àñ¿¡ßΓó« ¿ »α«úαÑßß" (Γ.¡. ¼½áñ«Γπα«¬) ó âÑα¼á¡¿¿ φΓ« »α«¿ºóÑ½« ß¿½∞¡Ñ⌐Φ¿⌐ Φ«¬. Å«½¿Γ¿¬á ¡«ó«ú« ΓπαÑµ¬«ú« »αáó¿ΓÑ½∞ßΓóá ßαáºπ ªÑ ñá½á ß¿½∞¡δ⌐ ¬αÑ¡ ó ßΓ«α«¡π Ç¡ú½¿¿. Ç¡ú½¿τá¡Ñ »«½πτ¿½¿ »αáóá ¡á αÑ«αúá¡¿ºáµ¿ε Σ½«Γá, ß««απªÑ¡¿Ñ »«αΓ«ó. é æΓá¼íπ½Ñ íδ½ «ß¡«óá¡ "ìáµ¿«¡á½∞¡δ⌐ íá¡¬ Æπαµ¿¿" ß πτáßΓ¿Ñ¼ á¡ú½¿⌐ß¬«ú« ¬á»¿Γá½á ¿ »«ñ απ¬«ó«ñßΓó«¼ íα¿Γá¡ß¬«ú« »«ññá¡«ú« ¥α¡ßΓá èáßßÑ½∩. Ç¡ú½¿τá¡Ñ ß¡«óá ºáσóáΓ¿½¿ »α«τ¡δ⌐ ¬«¡Γα«½∞ ó Σ¿¡á¡ßáσ - ½«αñ î¿½∞¡Ñα íδ½ ¡áºáτÑ¡ ¡áτá½∞¡¿¬«¼ ¬«¼¿ßß¿¿ »« »α«óÑñÑ¡¿ε φ¬«¡«¼¿τÑß¬¿σ αÑΣ«α¼ ó Ç¡áΓ«½¿¿, á¡ú½¿τá¡¿¡ íδ½ ¡áº¡áτÑ¡ ú½áó¡δ¼ ¿¡ß»Ñ¬Γ«α«¼ ΓπαÑµ¬¿σ Γá¼«ªÑ¡. èα«¼Ñ Γ«ú«, á¡ú½¿τá¡Ñ πß¿½¿½¿ ßó«¿ »«º¿µ¿¿ ó îÑß«»«Γá¼¿¿, »«½πτ¿ó »αáó« ¡á »α«óÑñÑ¡¿Ñ ¿αα¿úáµ¿«¡¡δσ αáí«Γ ¿ ß««απªÑ¡¿Ñ »«αΓ«ó ¡á »«íÑαÑª∞Ñ ÅÑαß¿ñß¬«ú« ºá½¿óá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èáºá½«ß∞, óßÑ, τÑú« ñ«ßΓ¿ú½¿ ¡Ñ¼µδ, íδ½« »«ΓÑα∩¡«. ì« ó ¼½áñ«ΓπαÑµ¬«¼ απ¬«ó«ñßΓóÑ ß«σαá¡¿½áß∞ ¡Ñí«½∞Φá∩, ¡« ß¿½∞¡á∩ úαπ»»¿α«ó¬á ßΓ«α«¡¡¿¬«ó úÑα¼á¡ß¬«⌐ «α¿Ñ¡Γáµ¿¿. ¥Γ« íδ½¿ Γá½á¡Γ½¿óδÑ ΓπαÑµ¬¿Ñ ó«Ñ¡áτá½∞¡¿¬¿, ó ßó«Ñ óαÑ¼∩ »α«ΦÑñΦ¿Ñ »«ñú«Γ«ó¬π ó âÑα¼á¡¿¿. ÅαÑªñÑ óßÑú«, φΓ« íδ½ ¡áτá½∞¡¿¬ III ΓπαÑµ¬«ú« ¬«α»πßá, ßóÑαúΦÑú« ßπ½Γá¡á - îáσ¼πñ ÿÑó¬ÑΓ-»áΦá, êººÑΓ-»áΦá, Ç½¿ É¿ºá-»áΦá ¿ ¡Ñß¬«½∞¬« ñαπú¿σ óδπτÑ¡¿¬«ó üÑα½¿¡ß¬«⌐ ó«Ñ¡¡«⌐ á¬áñÑ¼¿¿.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Çα¼¿∩ ßΓá½á Ññ¿¡ßΓóÑ¡¡«⌐ αÑá½∞¡«⌐ ß¿½«⌐ ó ßΓαá¡Ñ, á áóΓ«α¿ΓÑΓ ÑÑ ¡áτá½∞¡¿¬«ó íδ½ «τÑ¡∞ óδß«¬. ¥Γ« ñá½« »«ó«ñ é¿½∞úÑ½∞¼π II πΓóÑαªñáΓ∞: " ÉÑó«½εµ¿∩ ß«óÑαΦÑ¡á ¡Ñ "¼«½«ñδ¼¿ Γπα¬á¼¿" ¿º Åáα¿ªá ¿ ï«¡ñ«¡á, á «ñ¡«⌐ áα¼¿Ñ⌐ ¿ »«τΓ¿ ¿ß¬½ετ¿ΓÑ½∞¡« «íπτÑ¡¡δ¼¿ ó âÑα¼á¡¿¿ Γ.¡. "¡Ñ¼Ñµ¬¿¼¿ «Σ¿µÑαá¼¿". Ä¡¿ úαá¼«Γ¡δ ¿ ¼δß½∩Γ »«-¡Ñ¼Ñµ¬¿. ù¿ßΓ« ó«Ñ¡¡á∩ αÑó«½εµ¿∩" (1,ß.22). Å«τΓ¿ ßαáºπ ªÑ ¡Ñ¼µδ ¡áτá½¿ ñÑ∩ΓÑ½∞¡« πß¿½¿óáΓ∞ ßó«¿ »«º¿µ¿¿, »αÑªñÑ óßÑú« ó áα¼¿¿. üδ½¿ »α«óÑñÑ¡δ ó«Ñ¡¡δÑ πτÑ¡¿∩, «Γ¬αδ½¿ß∞ ¡«óδÑ ó«Ñ¡¡«-πτÑí¡δÑ ºáóÑñÑ¡¿∩ ß ¡Ñ¼Ñµ¬¿¼¿ πτ¿ΓÑ½∩¼¿. ü«½∞Φπε αáñ«ßΓ∞ ó üÑα½¿¡Ñ óδºóá½¿ ¼¿½¿Γáα¿ßΓß¬á∩ »α«úαá¼¼á ¿ ßΓαÑ¼½Ñ¡¿Ñ ¡«ó«⌐ »áαΓ¿¿ ¬ ªÑßΓ¬«⌐ µÑ¡Γαá½¿ºáµ¿¿ π»αáó½Ñ¡¿∩ ßΓαá¡δ .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Äíá φΓ¿σ »«½«ªÑ¡¿∩ íδ½¿ »« ñπΦÑ í«½∞ΦÑ ¡Ñ¼µá¼, τÑ¼ á¡ú½¿τá¡á¼, ¬«Γ«αδÑ «τÑ¡∞ ß¬«α« »ÑαÑßΓá½¿ »«ññÑαª¿óáΓ∞ ¼½áñ«Γπα«¬ ¿ ßñÑ½á½¿ ßΓáó¬π ¡á ½¿íÑαá½∞¡πε »áαΓ¿ε, ¬«Γ«αá∩ óδßΓπ»á½á ºá áóΓ«¡«¼¿ε αÑú¿«¡«ó  ¿ «ß½áí½Ñ¡¿Ñ µÑ¡Γαá½∞¡«⌐ ó½áßΓ¿. é Æπαµ¿ε íδ½á óΓ«α¿τ¡« »«ß½á¡á úαπ»»á «Σ¿µÑα«ó ß Σ«¡ ñÑα â«½∞µÑ¼, ¬«Γ«αδ⌐ ºá¡∩½ »«ßΓ ú½áó¡«ú« ¿¡ß»Ñ¬Γ«αá ΓπαÑµ¬«⌐ áα¼¿¿.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α∩ñπ ß π¬αÑ»½Ñ¡¿Ñ¼ ºáó¿ß¿¼«ßΓ¿ ΓπαÑµ¬«⌐ áα¼¿¿ «Γ ¡Ñ¼µÑó, ¡á Σ½«ΓÑ ß¿Γπáµ¿∩ ß¬½áñδóá½áß∞ ¿¡á∩. æ 1908 ú. á¡ú½¿τá¡Ñ ¿¼Ñ½¿ ó φΓ«⌐ «í½áßΓ¿ ß¿½∞¡«Ñ »αÑ¿¼πΘÑßΓó«. ö½«Γ ¬«¼»½Ñ¬Γ«óá½ß∩ á¡ú½¿⌐ß¬¿¼¿ ¬«αáí½∩¼¿, «íπτÑ¡¿Ñ ¼áΓα«ß«ó Φ½« ¡á á¡ú½¿⌐ß¬¿⌐ ¼á¡Ñα. æ½Ññπ∩ «íΘÑ¼π ¬παßπ ¼¿½¿Γáα¿ºáµ¿¿ ßΓαá¡δ, ¼½áñ«Γπα¬¿ »α¿¡∩½¿ φ¡Ñαú¿τ¡δÑ ¼Ñαδ ¬ »«óδΦÑ¡¿ε í«Ñú«Γ«ó¡«ßΓ¿ Σ½«Γá. ä½∩ Ñú« ¼«ñÑα¡¿ºáµ¿¿ íδ½á ß«íαá¡á úα«¼áñ¡á∩ ßπ¼¼á - 90 ¼½¡. ¼áα«¬. çá »«½πτÑ¡¿Ñ ºá¬áºá αáºóÑα¡π½áß∞ «ªÑßΓ«τÑ¡¡á∩ í«α∞íá ¼Ñªñπ Σ¿α¼á¼¿ Ç¡ú½¿¿ ¿ âÑα¼á¡¿¿, ¬«Γ«αá∩ ºáΓαáú¿óá½á ñáªÑ ñ¿»½«¼áΓ¿τÑß¬¿σ »αÑñßΓáó¿ΓÑ½Ñ⌐ «íÑ¿σ ßΓαá¡. Ç¡ú½¿⌐ß¬¿Ñ óÑαΣ¿ »αÑñ½áúá½¿ ¡á¿í«½ÑÑ ß«óÑαΦÑ¡¡πε ¿ ñÑΦÑóπε »α«ñπ¬µ¿ε. ìÑ¼µδ, ß«º¡áóá∩ «»áß¡«ßΓ∞ á¡ú½¿⌐ß¬«ú« ó½¿∩¡¿∩ ó« Σ½«ΓÑ, »«Φ½¿ ¡á ªÑαΓóπ ¿  »α«ñá½¿ Æπαµ¿¿ ßÑíÑ ó πΘÑαí ¡Ñß¬«½∞¬« ½¿¡Ñ⌐¡δσ ¬«αáí½Ñ⌐ ñÑ⌐ßΓóπεΘÑú« Σ½«Γá, ß πß½«ó¿Ñ¼ ¬«¼»½Ñ¬Γ«óá¡¿∩ ¿σ ¡Ñ¼Ñµ¬¿¼ φ¬¿»áªÑ¼. é αÑºπ½∞ΓáΓÑ ¡Ñ¼Ñµ¬«Ñ ó½¿∩¡¿Ñ ó«º«í½áñá½«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ì« ßá¼δ¼ ñÑ⌐ßΓóÑ¡¡δ¼ ßαÑñßΓó«¼ ¡Ñ¼Ñµ¬«⌐ φ¬ß»á¡ß¿¿ íδ½« ßΓα«¿ΓÑ½∞ßΓó« ªÑ½Ñº¡δσ ñ«α«ú. òáαá¬ΓÑα¡«, τΓ« ¬«¡µÑßß¿∩ ß »αÑ«í½áñá¡¿Ñ¼ úÑα¼á¡ß¬«ú« ¬á»¿Γá½á ¡á ßΓα«¿ΓÑ½∞ßΓó« á¡áΓ«½¿⌐ß¬«⌐ ªÑ½Ñº¡«⌐ ñ«α«ú¿ ó 1888 ú. íδ½á »«½πτÑ¡á »α¿ ∩ó¡«¼ ß«ñÑ⌐ßΓó¿¿ á¡ú½¿⌐ß¬¿σ ñ¿»½«¼áΓ¿τÑß¬¿σ ¬απú«ó (1, ß.171). Äñ¡á¬« φΓá ñ«α«úá íδ½á ½¿Φ∞ ¡áτá½«¼ φ¬ß»á¡ß¿¿. Å«ß½Ñ «¬«¡τá¡¿∩ ßΓα«¿ΓÑ½∞ßΓóá á¡áΓ«½¿⌐ß¬«⌐ ªÑ½Ñº¡«⌐ ñ«α«ú¿ íδ½« ¡Ñß¬«½∞¬« »α«Ñ¬Γ«ó »α«ñ«½ªÑ¡¿∩ ßΓα«¿ΓÑ½∞ßΓóá. Ç¡ú½¿τá¡Ñ, τÑ⌐ ¬παß íδ½ ¡á «ß½áí½Ñ¡¿Ñ Äß¼á¡ß¬«⌐ ¿¼»Ñα¿¿, »αÑñ½áúá½¿ »α«ñ«½ªáΓ∞ ñ«α«úπ «Γ »«íÑαÑª∞∩ óú½πí∞ ßΓαá¡δ . ì« »αáó¿ΓÑ½∞ßΓóπ í«½∞ΦÑ ¡πª¡á íδ½á ñ«α«úá ,¬«Γ«αá∩ ßó∩ºá½á íδ ßΓ«½¿µπ ¿ îá½πε Çº¿ε ß αá⌐«¡á¼¿, ¡áßÑ½Ñ¡¡δ¼¿ áαáíá¼¿ ¿ ¬παñá¼¿.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ìáτ¿¡á∩ ß 70-σ ú«ñ«ó ΓπαÑµ¬¿Ñ óá½¿ (úπíÑα¡áΓ«αδ) «Γτ¿Γδóá∩ß∞ »ÑαÑñ »αáó¿ΓÑ½∞ßΓó«¼, »«ñτÑα¬¿óá½¿, τΓ« ¿¼»Ñα¿∩ ¼«ªÑΓ ½¿Φ¿Γ∞ß∩ ó«ßΓ«τ¡δσ «í½áßΓÑ⌐, úñÑ ¼ÑßΓ¡«Ñ ¡áßÑ½Ñ¡¿Ñ »«ñ ó½¿∩¡¿Ñ¼ íα¿Γá¡ß¬¿σ »α«¿ß¬«ó "ßΓá¡«ó¿Γß∩ óßÑ í«½ÑÑ ßΓα«»Γ¿óδ¼" (1, ß.168). æΓαÑ¼½Ñ¡¿Ñ ¼½áñ«Γπα¬«ó π¬αÑ»¿Γ∞ ßó«ε ßΓαá¡π «ΓóÑτá½« ¿¡ΓÑαÑßá¼ ¡Ñ¼Ñµ¬¿σ "ßΓα«¿ΓÑ½Ñ⌐ ¿¼»Ñα¿¿".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é úÑα¼á¡ß¬¿σ ó«Ñ¡¡δσ »½á¡áσ Æπαµ¿∩ ºá¡¿¼á½á óÑß∞¼á º¡áτ¿ΓÑ½∞¡«Ñ ¼ÑßΓ«.èα«¼Ñ πªÑ π»«¼∩¡πΓδσ »α¿τ¿¡, »α¿ó½Ñ¬áΓÑ½∞¡δσ ñ½∩ âÑα¼á¡¿¿, ºáσóáΓ Γπα¬á¼¿ æπφµ¬«ú« ¬á¡á½á »αÑαóá½ íδ ßó∩º∞ Ç¡ú½¿¿ ß ê¡ñ¿Ñ⌐. Äñ¡á¬«, φΓ« íδ½« «ßπΘÑßΓó¿¼« Γ«½∞¬« »α¿ ¡á½¿τ¿¿ ªÑ½Ñº¡«⌐ ñ«α«ú¿, ß«Ññ¿¡∩εΘÑ⌐ ¼á½πε Çº¿ε ß üáúñáñ«¼ (1, ß.193).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üáúñáñß¬á∩ ªÑ½Ñº¡á∩ ñ«α«úá  ó «¬«¡τáΓÑ½∞¡«¼ óáα¿á¡ΓÑ ñ«σ«ñ¿½á ñ« óáª¡«ú« µÑΓαá ßÑóÑα¡«⌐ æ¿α¿¿ - Ç½Ñ»»«, ñá½ÑÑ ñ« î«ßπ½á, »α«σ«ñ¿½á óñ«½∞ Æ¿úαá ¬ üáúñáñπ ¿, «Γ¬½«¡∩∩ß∞ ¬ απß½π àóΣαáΓá, óδσ«ñ¿½á ¬ üáßαÑ. êº ¡áºóá¡¿∩ »π¡¬Γ«ó τÑαÑº ¬«Γ«αδÑ »αÑñ»«½áúá½«ß∞ »α«óÑßΓ¿ φΓπ Γαáßßπ ó¿ñ¡«, τΓ« üáúñáñß¬á∩ ñ«α«úá ñ«½ª¡á íδ½á ¡Ñ »α«ßΓ« «ß½áí¿Γ∞ »«º¿µ¿¿ á¡ú½¿⌐ß¬¿σ ªÑ½Ñº¡«ñ«α«ª¡δσ ¼áú¡áΓ«ó - «¡á ºá¼δΦ½∩½áß∞ ¬á¬ úαá¡ñ¿«º¡«Ñ óΓ«αªÑ¡¿Ñ ¡Ñ¼Ñµ¬«ú« ¬á»¿Γá½á ó ßΣÑαπ ¿ß¬«¡¡« á¡ú½¿⌐ß¬¿σ ¿¡ΓÑαÑß«ó - îÑß«»«Γá¼¿ε ¿ ÅÑαß¿ñß¬¿⌐ ºá½¿ó, á ºáΓÑ¼ ¿ ó êαá¡ »πΓÑ¼ »«ßΓα«⌐¬¿ ªÑ½Ñº¡«ñ«α«ª¡«⌐ óÑΓ¬¿ ¬ ¿αá¡ß¬«⌐ úαá¡¿µÑ. Äñ¡«óαÑ¼Ñ¡¡« «¡á ß½πª¿½á «¬«¡τáΓÑ½∞¡«¼π φ¬«¡«¼¿τÑß¬«¼π ºá¬áíá½Ñ¡¿ε Æπαµ¿¿. ôß½«ó¿∩ ¬«¡µÑßß¿¿ íδ½¿ ¿ß¬½ετ¿ΓÑ½∞¡« óδú«ñ¡δÑ ñ½∩ ¡Ñ¼µÑó. ÆπαÑµ¬á∩ ¬áº¡á »½áΓ¿½á 15,5 Γδß. Σα. ¡á 1 ¬¼ - αÑ¬«αñ¡« óδß«¬πε µÑ¡π ºá ßΓα«¿ΓÑ½∞ßΓó« ªÑ½Ñº¡«⌐ ñ«α«ú¿ ó ÑÑ ¿ßΓ«α¿¿. ìÑ¼µδ »«½πτá½¿ »αáó« ¡á φ¬ß»½πáΓáµ¿ε ¡Ññα ó º«¡Ñ 20 ¬¼. ó «íÑ ßΓ«α«¡δ «Γ ªÑ½Ñº¡«⌐ ñ«α«ú¿, ¡Ñ¼µδ »«½πτá½¿ »αáó« ¡á «αúá¡¿ºáµ¿ε »«ßÑ½Ñ¡¿⌐ óñ«½∞ ñ«α«ú¿, »αáó« ¡á »«ßΓα«⌐¬π φ½Ñ¬Γα«ßΓá¡µ¿⌐, ¬¿α»¿τ¡δσ ¿ ñαπú¿σ ºáó«ñ«ó. èα«¼Ñ φΓ«ú«, ¿¼ »αÑñ«ßΓáó½∩½«ß∞ »αáó« ¡á ¡áó¿úáµ¿ε »« Æ¿úαπ ¿ àΣαáΓπ ¿ πßΓα«⌐ßΓó« »«αΓ«ó  ó üáßαÑ ¿ ¡á »«íÑαÑª∞Ñ ÅÑαß¿ñß¬«ú« ºá½¿óá. éßÑú« ñ«α«úá ñ«½ª¡á íδ½á ¿¼ÑΓ∞ ñ½¿¡π ó 2467 ¬¼. ÄíΘá∩ ßπ¼¼á, »«½πτáÑ¼á∩ âÑα¼á¡¿Ñ⌐ ¿º¼Ñα∩½áß∞ ó ßπ¼¼Ñ 550 ¼½¡. Σα. Æπαµ¿∩ Γá¬ªÑ «íÑß»Ñτ¿óá½á úÑα¼á¡ß¬«¼π ¬«¡µÑßß¿«¡Ñαπ - "ìÑ¼Ñµ¬«¼π íá¡¬π" «»αÑñÑ½Ñ¡¡δ⌐ πα«óÑ¡∞ ñ«σ«ñá ºá ßτÑΓ ¬áº¡δ.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æΓα«¿ΓÑ½∞ßΓó« φΓ«⌐ ñ«α«ú¿ ºáΓαáú¿óá½á ¿¡ΓÑαÑßδ ßαáºπ ¡Ñß¬«½∞¬¿σ ¿¼»Ñα¿á½¿ßΓ¿τÑß¬¿σ ñÑαªáó, ¿ ,»αÑªñÑ óßÑú«, Ç¡ú½¿¿. é«Γ »«τÑ¼π óßÑ φΓá»δ ÑÑ »«ßΓα«⌐¬¿ Γá¬ »«ñα«í¡« «ßóÑΘá½¿ß∞ ¡á ßΓαá¡¿µáσ ¼¿α«ó«⌐ »αÑßßδ ¿ íδ½¿ ß«»α∩ªÑ¡δ ß ¡Ñ»αÑ«ñ«½¿¼δ¼¿ Γαπñ¡«ßΓ∩¼¿.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æá¼á∩ ú½áó¡á∩ Γαπñ¡«ßΓ∞, ß ¬«Γ«α«⌐ ßΓ«½¬¡π½ß∩ "ìÑ¼Ñµ¬¿⌐ íá¡¬" ó ßΓα«¿ΓÑ½∞ßΓóÑ φΓ«⌐ ñ«α«ú¿, ºá¬½ετá½áß∞ ó ¡ÑσóáΓ¬Ñ ßαÑñßΓó ñ½∩ Σ¿¡á¡ß¿α«óá¡¿∩ óßÑ⌐ ñ«α«ú¿ «Γ ¡áτá½á ñ« ¬«¡µá. é ßá¼«⌐ âÑα¼á¡¿¿ ó ßó∩º¿ ß »«ßΓ«∩¡¡δ¼ φ¬«¡«¼¿τÑß¬¿¼ α«ßΓ«¼ ¡áí½εñá½«ß∞ σα«¡¿τÑß¬«Ñ «ΓßπΓßΓó¿Ñ ¬á»¿Γá½«ó, τΓ« óδ¡πªñá½« æ¿¼¼Ñ¡ßá ¿ß¬áΓ∞ ßαÑñßΓó ºá απíÑª«¼. ì« φΓ« íδ½« ß«»α∩ªÑ¡« ß ¡Ñ»αÑ«ñ«½¿¼δ¼¿ »«½¿Γ¿τÑß¬¿¼¿ Γαπñ¡«ßΓ∩¼¿; ñ«ßΓáΓ«τ¡« ß¬áºáΓ∞, τΓ« á¡ú½¿⌐ß¬«Ñ ( á ºáΓÑ¼ ¿ Σαá¡µπºß¬«Ñ) »αáó¿ΓÑ½∞ßΓó« ó««íΘÑ ºá»αÑΓ¿½« ¬«Γ¿α«ó¬π á¬µ¿⌐ üáúñáñß¬«⌐ ªÑ½Ñº¡«⌐ ñ«α«ú¿ ¡á ï«¡ñ«¡ß¬«⌐ í¿αªÑ. æ«Γαπñ¡¿τÑßΓó« á¡ú½¿⌐ß¬¿σ Σ¿α¼ ó ßΓα«¿ΓÑ½∞ßΓóÑ φΓ«⌐ ñ«α«ú¿  »αáó¿ΓÑ½∞ßΓó« πó∩ºδóá½« ß «Γ¬áº«¼ "ìÑ¼Ñµ¬«ú« íá¡¬á" «Γ ¼«¡«»«½∞¡«ú« ó½áñÑ¡¿∩ φΓ«⌐ ñ«α«ú«⌐, ¡á τΓ« æ¿¼¼Ñ¡ß, ¬«¡Ñτ¡«, »«⌐Γ¿ ¡Ñ ªÑ½á½. é ¡Ñ¼á½«⌐ ßΓÑ»Ñ¡¿ ó Γá¬«⌐ αÑº¬«⌐ αÑá¬µ¿¿ á¡ú½¿τá¡ íδ½« ó¿¡«óáΓ« »«óÑñÑ¡¿Ñ ¬á⌐ºÑαá é¿½∞úÑ½∞¼á II, ¬«Γ«αδ⌐ ßó«¿¼¿ úα«¼¬¿¼¿ ºá∩ó½Ñ¡¿∩¼¿ »«ßΓ«∩¡¡« »«ñ«úαÑóá½ ¿¡ΓÑαÑß ¬ üáúñáñß¬«⌐ ñ«α«úÑ. é ¡Ñ¼Ñµ¬¿σ »αáó¿ΓÑ½∞ßΓóÑ¡¡δσ ¬απúáσ ßΓα«¿ΓÑ½∞ßΓó« φΓ«⌐ ñ«α«ú¿ ñáªÑ ¡áºδóá½¿ "ß«íßΓóÑ¡¡δ¼ Ñú« óÑ½¿τÑßΓóá »αÑñ»α¿∩Γ¿Ñ¼". 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α«¼Ñ φΓ«ú«, Γαáßßá ñ«½ª¡á íδ½á »α«σ«ñ¿Γ∞ »« ΓÑαα¿Γ«α¿∩¼, ¡áßÑ½Ñ¡¡δ¼ áαáíá¼¿, óαáªñÑí¡« ¡áßΓα«Ñ¡¡δ¼¿ ¬ »«ßΓα«⌐¬Ñ ñ«α«ú¿. îÑßΓ¡δÑ ΦÑ⌐σ¿ ß«óÑαΦÑ¡¡« ß»αáóÑñ½¿ó« «»áßá½¿ß∞ πß¿½Ñ¡¿∩ µÑ¡Γαá½∞¡«⌐ ó½áßΓ¿ óß½ÑñßΓó¿Ñ »α«¬½áñ¬¿ ªÑ½Ñº¡«⌐ ñ«α«ú¿. é ¡Ñ¼á½«⌐ ßΓÑ»Ñ¡¿ ¿σ óαáªñÑí¡«ßΓ∞ »«ñ«úαÑóá½áß∞ á¡ú½¿⌐ß¬¿¼¿ áúÑ¡Γá¼¿. é αÑºπ½∞ΓáΓÑ óßÑó«º¼«ª¡δσ »«¼Ñσ ß« ßΓ«α«¡δ áαáí«ó ó »½á¡¿α«óá¡¿¿, »α«óÑñÑ¡¿¿ »«ñú«Γ«ó¿ΓÑ½∞¡δσ αáí«Γ ¿ ñαπú¿σ αáí«Γáσ, »«ßΓα«⌐¬á ñ«α«ú¿ αáßΓ∩¡π½áß∞ ó 2-3 αáºá ñ«½∞ΦÑ »αÑñ»«½áúáÑ¼δσ ßα«¬«ó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"ìÑ¼Ñµ¬¿¼ íá¡¬π" «¬áºá½«ß∞ ¡Ñ »«ñ ß¿½π »«ßΓα«¿Γ∞ üáúñáñß¬πε ñ«α«úπ ßá¼«ßΓ«∩ΓÑ½∞¡«. éó¿ñπ  φΓ«ú«, úÑα¼á¡ß¬«¼π »αáó¿ΓÑ½∞ßΓóπ »α¿Φ½«ß∞ »«⌐Γ¿ ¡á πßΓπ»¬¿  É«ßß¿¿ ¿ Ç¡ú½¿¿ »πΓÑ¼ ºá¬½ετÑ¡¿∩ ß«ú½áΦÑ¡¿⌐ ß ¡¿¼¿. é ß«ú½áΦÑ¡¿¿ ß É«ßß¿Ñ⌐ «ú«óáα¿óá½«ß∞ «Γ¬½«¡Ñ¡¿Ñ Γαáßßδ ¬ εúπ «Γ úαá¡¿µ ß êαá¡«¼, ó ßÑóÑα¡«⌐ τáßΓ¿ ¬«Γ«α«ú« »αÑ«í½áñá½« απßß¬«Ñ ó½¿∩¡¿Ñ. ì« ßá¼δÑ í«½∞Φ¿Ñ πßΓπ»¬¿ íδ½¿ ßñÑ½á¡δ á¡ú½¿τá¡á¼. "ìÑ¼Ñµ¬¿⌐ íá¡¬" πßΓπ»á½ »αáó« ¡á »α«óÑñÑ¡¿Ñ ºá¬½ετ¿ΓÑ½∞¡«ú«, ßá¼«ú« óáª¡«ú« πτáßΓ¬á «Γ üáúñáñá ñ« üáßαδ á¡ú½¿τá¡á¼, ΓÑ¼ ßá¼δ¼,  ¡Ñ¼µá¼¿ »α¿º¡áóá½ß∩ »α¿«α¿ΓÑΓ íα¿Γá¡ß¬«ú« ó½¿∩¡¿∩ ó îÑß«»«Γá¼¿¿.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é  αÑºπ½∞ΓáΓÑ íα¿Γá¡ß¬«¼π »αáó¿ΓÑ½∞ßΓóπ πñá½«ß∞ »αÑñ«ΓóαáΓ¿Γ∞ úπí¿ΓÑ½∞¡δÑ »«ß½ÑñßΓó¿∩ »«ßΓα«⌐¬¿ φΓ«⌐ ñ«α«ú¿. èá¬ ß½ÑñßΓó¿Ñ, "ìÑ¼Ñµ¬¿⌐ íá¡¬" Γ«ªÑ ó º¡áτ¿ΓÑ½∞¡«⌐ ¼ÑαÑ »«ΓÑα∩½ ºá¿¡ΓÑαÑß«óá¡¡«ßΓ∞ ó ßΓα«¿ΓÑ½∞ßΓóÑ, »«φΓ«¼π »«ß½Ñ ºá¬½ετÑ¡¿∩ ¬«¼»α«¼¿ßß¡δσ ß«ú½áΦÑ¡¿⌐ »α«¬½áñ¬á ñ«α«ú¿ Φ½á ¬αá⌐¡Ñ ¼Ññ½Ñ¡¡«. è ¡áτá½π »Ñαó«⌐ ¼¿α«ó«⌐ ó«⌐¡δ φΓá ñ«α«úá »αÑñßΓáó½∩½á µÑ»∞ αáºα«º¡Ñ¡¡δσ, ¡Ñ ß«Ññ¿¡Ñ¡¡δσ ¼Ñªñπ ß«í«⌐ πτáßΓ¬«ó, τΓ« ß¿½∞¡« πσπñΦ¿½« »«½«ªÑ¡¿Ñ ΓπαÑµ¬¿σ ó«⌐ß¬ ó îÑß«»«Γá¼¿¿ ¿ ¡á èáó¬áºÑ, ¡Ñ ¿¼ÑóΦ¿σ ó«º¼«ª¡«ßΓ¿ íδßΓα« »ÑαÑñó¿úáΓ∞ß∩ ß «ñ¡«ú« Σα«¡Γá ¡á ñαπú«⌐. 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äαá¡ú ¡áσ ÄΓÑ¡" »«¬áºá½ φΣΣÑ¬Γ¿ó¡«ßΓ∞ ¿ß»«½∞º«óá¡¿∩ φ¬«¡«¼¿τÑß¬¿σ ¼ÑΓ«ñ«ó ºá¬áíá½Ñ¡¿∩ «ΓßΓá½δσ ßΓαá¡. Äß«íÑ¡¡« φΣΣÑ¬Γ¿ó¡δ¼ ßαÑñßΓó«¼ íδ½á »«ßΓα«⌐¬á ªÑ½Ñº¡δσ ñ«α«ú ¿ ½¿¡¿⌐ ßó∩º¿. é.ê.ïÑ¡¿¡ »¿ßá½, τΓ« " Å«ßΓα«⌐¬á ªÑ½ñ«α«ú ¬áªÑΓß∩ »α«ßΓδ¼, ÑßΓÑßΓóÑ¡¡δ¼, ñÑ¼«¬αáΓ¿τÑß¬¿¼, ¬π½∞Γπα¡δ¼, µ¿ó¿½¿ºáΓ«αß¬¿¼ »αÑñ»α¿∩Γ¿Ñ¼; ¡á ñÑ½Ñ ¬á»¿Γá½¿ßΓ¿τÑß¬¿Ñ ¡¿Γ¿...»αÑóαáΓ¿½¿ φΓπ »«ßΓα«⌐¬π ó «απñ¿Ñ πú¡ÑΓÑ¡¿∩ ¼¿½½¿áαñá ½εñÑ⌐". ìá¿í«½∞ΦÑÑ αáºó¿Γ¿Ñ φΓá »«½¿Γ¿¬á »«½πτ¿½á ó è¿ΓáÑ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è ¡áτá½π XX óÑ¬á á¡ú¿τá¡Ñ ñ«í¿½¿ß∞ í«½∞Φ¿σ πß»Ñσ«ó ó »«ñτ¿¡Ñ¡¿¿ ßó«Ñ¼π ó½¿∩¡¿ε ΓÑαα¿Γ«α¿⌐, óσ«ñ∩Θ¿σ ó è¿Γá⌐ß¬πε "Å«ñ¡ÑíÑß¡πε ¿¼»Ñα¿ε". ç«¡«⌐ íα¿Γá¡ß¬¿σ ¿¡ΓÑαÑß«ó íδ½ »α¿º¡á¡ »½«ñ«α«ñ¡Ñ⌐Φ¿⌐ αá⌐«¡ è¿Γá∩ - íáßßÑ⌐¡ αÑ¬¿ ƒ¡µºδ. Ç¡ú½¿⌐ß¬¿Ñ »«ññá¡δÑ ºá¡¿¼á½¿ ú½áóÑ¡ßΓóπεΘ¿Ñ »«ßΓδ ó« ó¡ÑΦ¡Ñ⌐ Γ«αú«ó½Ñ è¿Γá∩. èα«¼Ñ Γ«ú«, Ç¡ú½¿∩ "áαÑ¡ñ«óá½á" »«½π«ßΓα«ó ûºε½π¡ ß »«αΓ«óδ¼ ú«α«ñ«¼ éφ⌐σáÑ¼ ¿ α∩ñ ñαπú¿σ »«αΓ«ó, ó¬½ετá∩ â«¡ú-¬«¡ú, ¬«Γ«αδÑ «¡á ¿ß»«½∞º«óá½á ¬á¬ íáºπ ñ½∩ ßó«Ñú« ó«Ñ¡¡«ú« Σ½«Γá.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ì« è¿Γá⌐ »α¿ó½Ñ¬á½ Γá¬ªÑ ¿ âÑα¼á¡¿ε, ó «ß¡«ó¡«¼ ¿º-ºá ñÑΦÑó«⌐ αáí«τÑ⌐ ß¿½δ ¿ ºá½ÑªÑ⌐ »«½Ñº¡δσ ¿ß¬«»áÑ¼δσ. éÑß∞ è¿Γá⌐ íδ½ ¡Ñú½áß¡« »«ñÑ½Ñ¡  ¼Ñªñπ àóα«»Ñ⌐ß¬¿¼¿ ¬«½«¡¿ºáΓ«αá¼¿ ¡á º«¡δ ó½¿∩¡¿∩, ¿ »«φΓ«¼π úÑα¼á¡ß¬á∩ φ¬ß»á¡ß¿∩ óδºδóá½á í«½∞Φπε ΓαÑó«úπ π ßΓαá¡, ¬«Γ«αδÑ ñáó¡« πªÑ «í«ß¡«óá½¿ß∞ ó é«ßΓ«τ¡«⌐ Çº¿¿, ó »Ñαóπε «τÑαÑñ∞, π Ç¡ú½¿¿ ¿ É«ßß¿¿.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æ 1885 »« 1893 ú. úÑα¼á¡ß¬¿⌐ φ¬ß»«αΓ ó è¿Γá⌐ πóÑ½¿τ¿½ß∩ ß 16,5 ¼½¡. ñ« 33,25 ¼½¡. ¼áα«¬. èα«¼Ñ Γ«ú«, »«ñ »αÑñ½«ú«¼ ºáΘΓδ ¿¡ΓÑαÑß«ó ¡Ñ¼Ñµ¬¿σ ¼¿ßß¿«¡Ñα«ó, ó 1897 ú. âÑα¼á¡¿∩ "áαÑ¡ñ«óá½á" ¬¿Γá⌐ß¬¿⌐ »«αΓ ûº∩«τª«π, á ºáΓÑ¼ αáß»«ßΓαá¡¿½á ßó«⌐ »α«ΓÑ¬Γ«αáΓ ¡á óÑß∞ »«½π«ßΓα«ó ÿá¡∞ñπ¡. ¥Γ« íδ½« Γ«½∞¬« ß½ÑñßΓó¿Ñ úÑα¼á¡ß¬«⌐ φ¬«¡«¼¿τÑß¬«⌐ φ¬ß»á¡ß¿¿. é Γ«¼ ªÑ ú«ñπ âÑα¼á¡¿∩ »«½πτáÑΓ »αáó« ¡á ß«ºñá¡¿Ñ ¿ φ¬ß»½πáΓáµ¿ε ΓÑ½ÑúαáΣ¡δσ ½¿¡¿⌐ ¿ ªÑ½Ñº¡δσ ñ«α«ú ó ¡Ñß¬«½∞¬¿σ ßÑóÑα¡δσ ¬¿Γá⌐ß¬¿σ »α«ó¿¡µ¿∩σ, ¬«Γ«αδÑ ó αÑºπ½∞ΓáΓÑ «¬áºá½¿ß∞ Σá¬Γ¿τÑß¬¿ »«ñ ¬«¡Γα«½Ñ¼ âÑα¼á¡¿¿. åÑ½Ñº¡«ñ«α«ª¡δÑ ßΓá¡µ¿¿ ∩ó½∩½¿ß∞ Σá¬Γ¿τÑß¬¿ ó«Ñ¡¡δ¼¿ íáºá¼¿, á »α¿ ¬«¡Γα«½Ñ ßó∩º¿ ß ÅÑ¬¿¡«¼ ¡Ñ¼µδ «ßΓáóá½¿ß∞ Σá¬Γ¿τÑß¬¿ íÑº¡á¬áºá¡¡δ¼¿.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Ñα¼á¡ß¬¿Ñ ¬á»¿Γá½δ óßΓαÑτá½¿ »α«Γ¿ó«ñÑ⌐ßΓó¿Ñ ß« ßΓ«α«¡δ á¡ú½¿⌐ß¬¿σ ¬«¡¬παÑ¡Γ«ó ó« ¼¡«ú¿σ ß»«α¡δσ αá⌐«¡áσ è¿Γá∩ - ó τáßΓ¡«ßΓ¿, ó ÅÑ¬¿¡Ñ »α«¿ßσ«ñ¿½¿ »«ßΓ«∩¡¡δÑ ß¼Ñ¡δ »αáó¿ΓÑ½∞ßΓó, ó ¬«Γ«αδσ τÑαÑñ«óá½«ß∞ á¡ú½¿⌐ß¬«Ñ, ¡Ñ¼Ñµ¬«Ñ ¿ απßß¬«Ñ ó½¿∩¡¿∩. é αáºñÑ½Ñ è¿Γá∩ «ß«íÑ¡¡« ∩α¬« ó¿ñ¡á φ¬«¡«¼¿τÑß¬á∩ »«ñ«»½Ñ¬á ¿¼»Ñα¿á½¿ßΓ¿τÑß¬¿σ »α«Γ¿ó«αÑτ¿⌐, Γá¬ ¬á¬ π ºá¿¡ΓÑαÑß«óá¡¡δσ ó è¿ΓáÑ ßΓαá¡ Σá¬Γ¿τÑß¬¿ «ΓßπΓßΓó«óá½á ºá¿¡ΓÑαÑß«óá¡¡«ßΓ∞ ó ß«σαá¡Ñ¡¿¿ µÑ½«ßΓ¡«ú« ú«ßπñáαßΓóá ¿ ó ¡á½áª¿óá¡¿¿ ß ¡¿¼ »«½¿Γ¿τÑß¬¿σ ß«εº«ó ó ßó«¿σ µÑ½∩σ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é«º¡¿¬¡«óÑ¡¿Ñ ¡Ñíδóá½« «ßΓαδσ ¬«¡Σ½¿¬Γ«ó ó αáº¡δσ τáßΓ∩σ ßóÑΓá ¼Ñªñπ Ñóα«»Ñ⌐ß¬¿¼¿ ßΓαá¡á¼¿ ßó∩ºá¡« ,ó »Ñαóπε «τÑαÑñ∞, ß« óßΓπ»½Ñ¡¿Ñ¼ ¡«óδσ Ñóα«»Ñ⌐ß¬¿σ ú«ßπñáαßΓó ó ¿¼»Ñα¿á½¿ßΓ¿τÑß¬πε ßΓáñ¿ε ßó«Ñú« αáºó¿Γ¿∩, »α¿ Σá¬Γ¿τÑß¬«¼ «ΓßπΓßΓó¿¿ ßó«í«ñ¡δσ ñ½∩ φ¬ß»á¡ß¿¿ ΓÑαα¿Γ«α¿⌐. ¥Γ« óδ¡πªñáÑΓ íπα¡« αáºó¿óáεΘπεß∩ »α«¼δΦ½Ñ¡¡«ßΓ∞ ¼«½«ñδσ ¿¼»Ñα¿á½¿ßΓ¿τÑß¬¿σ σ¿Θ¡¿¬«ó óßΓπ»áΓ∞ ó «ßΓαδÑ ¬«¡Σ½¿¬Γδ ß« ßΓáαδ¼¿ ó½áñδ¬á¼¿ ¼¿αá. Äß«íÑ¡¡« ∩α¬« »α¿α«ñá φΓ¿σ »α«Γ¿ó«αÑτ¿⌐ ó¿ñ¡á ¡á »α¿¼ÑαÑ ¬«¡Σα«¡Γáµ¿¿ ¡«óÑ⌐ΦÑ⌐ ¿¼»Ñα¿á½¿ßΓ¿τÑß¬«⌐ ñÑαªáóδ - âÑα¼á¡¿¿ ¿ ßΓáαÑ⌐ΦÑ⌐ ¬«½«¡¿á½∞¡«⌐ ßΓαá¡δ ó ¼¿αÑ - Ç¡ú½¿¿. âÑα¼á¡ß¬á∩ »α«¼δΦ½Ñ¡¡«ßΓ∞, ¿ß»δΓδóá∩ ¡ÑσóáΓ¬π αδ¡¬«ó ßíδΓá ¿ ¿ßΓ«τ¡¿¬«ó ßδα∞∩, »αÑñ»α¿¡¿¼áÑΓ «ñ¡π ºá ñαπú«⌐ »«»δΓ¬¿ «ó½áñÑ¡¿∩ »Ñαß»Ñ¬Γ¿ó¡Ñ⌐Φ¿¼¿ ΓÑαα¿Γ«α¿∩¼¿ ¼¿αá, ½∞ó¿¡á∩ ñ«½∩ ¬«Γ«αδσ ¡áσ«ñ¿Γß∩ »«ñ ó½áßΓ∞ε Ç¡ú½¿¿. Éáº¡«ßΓ∞ »«½¿Γ¿τÑß¬¿σ ¿ φ¬«¡«¼¿τÑß¬¿σ ºáñáτ, ¡ÑªÑ½á¡¿Ñ «ΓßΓπ»áΓ∞ »α¿ó«ñ∩Γ φΓ¿ ßΓαá¡δ ¬ «ßΓαÑ⌐Φ¿¼ ¬«¡Σ½¿¬Γá¼, ¬ ¡áαáΘ¿óá¡¿ε ó«Ñ¡¡δσ ß¿½ ¿, ¡á¬«¡Ñµ, ¬ úαá¡ñ¿«º¡«⌐ ó«⌐¡Ñ ¬á¬ ß»«ß«íπ αáºαÑΦÑ¡¿∩ φΓ¿σ ¬«¡Σ½¿¬Γ«ó. Å«»δΓ¬¿ ¬«¼»α«¼¿ßß¡«ú« αáºαÑΦÑ¡¿∩ ß»«α«ó «¬áºδóáεΓß∩ ¡ÑφΣΣÑ¬Γ¿ó¡δ ¿ óßΓαÑτáεΓ »«½¡Ñ⌐ΦÑÑ ¡Ñ»α¿∩Γ¿Ñ ß« ßΓ«α«¡δ áúαÑßß¿ó¡δσ ¬απú«ó ¡áµ¿«¡á½∞¡«⌐ íπαªπáº¿¿ Γ«⌐ ¿ ñαπú«⌐ ßΓαá¡, ¬«Γ«αδÑ «¬áºδóáεΓ αÑΦáεΘÑÑ ó½¿∩¡¿Ñ ¡á »«½¿Γ¿¬π ßó«Ñ⌐ ßΓαá¡δ.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êüïêÄâÉÇöêƒ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 Ç.æ.æ¿½¿¡ "¥¬ß»á¡ß¿∩ úÑα¼á¡ß¬«ú« ¿¼»Ñα¿á½¿º¼á ¡á ü½¿ª¡Ñ¼ é«ßΓ«¬Ñ ¡á¬á¡π¡Ñ »Ñαó«⌐ ¼¿α«ó«⌐ ó«⌐¡δ"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 ùáα½∞º æáα«½¿ "Ç¡ú½«-âÑα¼á¡ß¬á∩ »α«í½Ñ¼á"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 ì.Ç.òá½Σ¿¡ "æ«ºñá¡¿Ñ ¿ αáß»áñ íα¿Γá¡ß¬«⌐ ¬«½«¡¿á½∞¡«⌐ ¿¼»Ñα¿¿"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 Ç.æ.àαπßá½¿¼ß¬¿⌐ "êº ¿ßΓ«α¿¿ «íΘÑßΓóÑ¡¡δσ ñó¿ªÑ¡¿⌐ ¿ ¼Ñªñπ¡áα«ñ¡δσ «Γ¡«ΦÑ¡¿⌐"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 å.ü½«¡ñÑ½∞ "Æ«αú«ó«-»α«¼δΦ½Ñ¡¡δ⌐ »«ñΩÑ¼ âÑα¼á¡¿¿"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 "êßΓ«α¿∩ »Ñαó«⌐ ¼¿α«ó«⌐ ó«⌐¡δ"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7. é.â.Æαπσá¡«óß¬¿⌐ "ô¿¡ßΓ«¡ ùÑατ¿½½∞"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7T00:00:00Z</dcterms:created>
  <dc:creator/>
  <dc:description/>
  <dc:language>en-US</dc:language>
  <cp:lastModifiedBy/>
  <dcterms:modified xsi:type="dcterms:W3CDTF">1996-11-18T00:00:00Z</dcterms:modified>
  <cp:revision>0</cp:revision>
  <dc:subject/>
  <dc:title>glo-german contradictions</dc:title>
</cp:coreProperties>
</file>