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rPr>
          <w:sz w:val="36"/>
        </w:rPr>
      </w:pPr>
      <w:r>
        <w:rPr>
          <w:sz w:val="28"/>
        </w:rPr>
        <w:t>Министерство общего и профессионального образования РФ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28"/>
        </w:rPr>
      </w:pPr>
      <w:r>
        <w:rPr>
          <w:sz w:val="36"/>
        </w:rPr>
        <w:t>ТГТУ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Кафедра истории и политологии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Реферат</w:t>
      </w:r>
      <w:r>
        <w:rPr>
          <w:lang w:val="en-US"/>
        </w:rPr>
        <w:t xml:space="preserve"> </w:t>
      </w:r>
      <w:r>
        <w:rPr/>
        <w:t>на тему</w:t>
      </w:r>
      <w:r>
        <w:rPr>
          <w:lang w:val="en-US"/>
        </w:rPr>
        <w:t>: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“</w:t>
      </w:r>
      <w:r>
        <w:rPr>
          <w:b/>
          <w:sz w:val="32"/>
        </w:rPr>
        <w:t>Административные и экономические реформы Петра</w:t>
      </w:r>
      <w:r>
        <w:rPr>
          <w:b/>
          <w:sz w:val="32"/>
          <w:lang w:val="en-US"/>
        </w:rPr>
        <w:t xml:space="preserve"> I”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4"/>
        <w:ind w:left="3600" w:firstLine="720"/>
        <w:rPr/>
      </w:pPr>
      <w:r>
        <w:rPr/>
        <w:t xml:space="preserve">Выполнил </w:t>
      </w:r>
      <w:r>
        <w:rPr>
          <w:lang w:val="en-US"/>
        </w:rPr>
        <w:t>: Поляков В.А.</w:t>
      </w:r>
    </w:p>
    <w:p>
      <w:pPr>
        <w:pStyle w:val="Normal"/>
        <w:ind w:left="3600" w:firstLine="720"/>
        <w:rPr/>
      </w:pPr>
      <w:r>
        <w:rPr>
          <w:b/>
          <w:sz w:val="32"/>
        </w:rPr>
        <w:t>Группа</w:t>
      </w:r>
      <w:r>
        <w:rPr>
          <w:b/>
          <w:sz w:val="32"/>
          <w:lang w:val="en-US"/>
        </w:rPr>
        <w:t>: АТПП-15</w:t>
      </w:r>
    </w:p>
    <w:p>
      <w:pPr>
        <w:pStyle w:val="Normal"/>
        <w:ind w:left="3600" w:firstLine="720"/>
        <w:rPr/>
      </w:pPr>
      <w:r>
        <w:rPr>
          <w:b/>
          <w:sz w:val="32"/>
        </w:rPr>
        <w:t>Принял</w:t>
      </w:r>
      <w:r>
        <w:rPr>
          <w:b/>
          <w:sz w:val="32"/>
          <w:lang w:val="en-US"/>
        </w:rPr>
        <w:t xml:space="preserve">: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Тверь, 1997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576" w:leader="none"/>
          <w:tab w:val="left" w:pos="4320" w:leader="none"/>
        </w:tabs>
        <w:jc w:val="center"/>
        <w:rPr/>
      </w:pPr>
      <w:r>
        <w:rPr>
          <w:rFonts w:cs="Courier New" w:ascii="Courier New" w:hAnsi="Courier New"/>
          <w:sz w:val="24"/>
          <w:lang w:eastAsia="ru-RU"/>
        </w:rPr>
        <w:t>Список использованной литературы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576" w:leader="none"/>
          <w:tab w:val="left" w:pos="4320" w:leader="none"/>
        </w:tabs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576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>1. Соловьев С.М. Об истории новой России. - М.:Просвещение,1993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576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>2. Анисимов Е.В. Время петровских реформ. - Л.:Лениздат,1989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576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>3. Анисимов Е.В., Каменский А.Б. Россия в XVIII - первой полови</w:t>
        <w:softHyphen/>
        <w:t xml:space="preserve">не XIX века: История. Историк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576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ab/>
        <w:t>Документ. - М.:МИРОС,1994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576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>4. Павленко Н.И. Петр Великий. - М.:Мысль,1990.</w:t>
      </w:r>
    </w:p>
    <w:p>
      <w:pPr>
        <w:pStyle w:val="Normal"/>
        <w:jc w:val="center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ведение</w:t>
      </w:r>
    </w:p>
    <w:p>
      <w:pPr>
        <w:pStyle w:val="Normal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В царствование  Петра Первого были проведены реформы во всех об</w:t>
        <w:softHyphen/>
        <w:t>ластях государственной жизни страны.  Многие из этих преобразований уходят  корнями в XVII век - социально-экономические преобразования того времени послужили предпосылками реформ Петра, задачей и содер</w:t>
        <w:softHyphen/>
        <w:t>жанием  которых  было  формирование дворянско-чиновничьего аппарата абсолютизма.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Обостряющиеся классовые  противоречия  привели  к  необходимости усиления и укрепления самодержавного аппарата в центре и на местах, централизации управления,  построения стройной и гибкой системы уп</w:t>
        <w:softHyphen/>
        <w:t>равленческого аппарата,  строго  контролируемого  высшими  органами власти.  Необходимо было также создание боеспособной регулярной во</w:t>
        <w:softHyphen/>
        <w:t>енной силы для проведения более агрессивной внешней политики и  по</w:t>
        <w:softHyphen/>
        <w:t>давления участившихся народных движений. Требовалось закрепить юри</w:t>
        <w:softHyphen/>
        <w:t>дическими актами господствующее положение дворянства и предоставить ему центральное, руководящее место в государственной жизни. Все это в совокупности и обусловило проведение реформ  в  различных  сферах деятельности государства. Два с половиной столетия историки, философы и писатели спорят о значении Петровских преобразований, но вне зависимости от точки зрения того или иного исследователя все сходятся в одном - это был один из наиважнейших этапов истории России, благодаря которому всю ее можно разделить на допетровскую и послепетровскую эпохи.  В рос</w:t>
        <w:softHyphen/>
        <w:t>сийской  истории  трудно найти деятеля,  равного Петру по масштабам интересов и умению видеть главное в решаемой  проблеме.  Конкретная же историческая оценка реформ зависит от того, что считать для Рос</w:t>
        <w:softHyphen/>
        <w:t>сии полезным, что - вредным, что - главным, а что - второстепенным.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Знаменитый историк Сергей Михайлович Соловьев,  который,  навер</w:t>
        <w:softHyphen/>
        <w:t>ное,  наиболее глубоко исследовал личность и поступки Петра Велико</w:t>
        <w:softHyphen/>
        <w:t>го,  писал:  «Различие взглядов… происходило от громадности дела,  совершенного Петром, продолжительности влияния этого дела; чем значительнее  какое-нибудь явление, тем более разноречивых взглядов и мнений порождает оно,  и тем долее толкуют о нем, чем долее ощущают  на себе его влияние».</w:t>
      </w:r>
    </w:p>
    <w:p>
      <w:pPr>
        <w:pStyle w:val="Heading1"/>
        <w:ind w:firstLine="720"/>
        <w:jc w:val="left"/>
        <w:rPr>
          <w:b w:val="false"/>
          <w:b w:val="false"/>
          <w:sz w:val="20"/>
          <w:lang w:eastAsia="ru-RU"/>
        </w:rPr>
      </w:pPr>
      <w:r>
        <w:rPr>
          <w:b w:val="false"/>
          <w:sz w:val="20"/>
          <w:lang w:eastAsia="ru-RU"/>
        </w:rPr>
        <w:t>Как уже было сказано,  предпосылками петровских  реформ  явились преобразования  конца XVII века.  Во второй половине этого столетия изменяется, становясь более централизованной, система государствен</w:t>
        <w:softHyphen/>
        <w:t>ного управления.  Предпринимались также попытки более четко разгра</w:t>
        <w:softHyphen/>
        <w:t>ничить функции и сферы деятельности различных  приказов,  появились зачатки регулярной армии - полки иноземного  строя.  Происходили из</w:t>
        <w:softHyphen/>
        <w:t>менения в культуре: появились театр,  первое высшее учебное заведение. 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Но несмотря на то,  что почти всем реформам Петра Великого пред</w:t>
        <w:softHyphen/>
        <w:t>шествовали те или иные государственные начинания XVII в., они имели безусловно революционный характер.  После смерти императора в  1725 г.  Россия была на пути превращения совсем  в другую страну: из Мос</w:t>
        <w:softHyphen/>
        <w:t>ковского государства, чьи контакты с Европой были довольно-таки ог</w:t>
        <w:softHyphen/>
        <w:t>раниченными,  она превратилась в Российскую империю - одну из вели</w:t>
        <w:softHyphen/>
        <w:t>чайших держав мира.  Петр превратил Россию в  подлинно  европейскую страну  (во всяком случае,  как он это понимал) - недаром выражение «прорубил окно в Европу» стало настолько часто употребляемым. Вехами  на  этом пути стали завоевание выхода к Балтике,  строительство новой столицы - Санкт-Петербурга,  активное вмешательство  в  евро</w:t>
        <w:softHyphen/>
        <w:t>пейскую политику.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Деятельность Петра создала все условия для более  широкого  зна</w:t>
        <w:softHyphen/>
        <w:t>комства России с культурой, образом жизни, технологиями европейской цивилизации, что и послужило началом довольно болезненного процесса ломки норм и представлений Московской Руси.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Еще одной важной особенностью петровских реформ было то, что они затронули  все слои общества,  в отличие от предыдущих попыток рос</w:t>
        <w:softHyphen/>
        <w:t>сийских правителей.  Строительство флота,  Северная война, создание новой столицы - все это становилось делом всей страны.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 xml:space="preserve">В настоящее время Россия, как и два века назад, находится в стадии реформ, поэтому анализ петровских преобразований сейчас особенно необходим. </w:t>
      </w:r>
    </w:p>
    <w:p>
      <w:pPr>
        <w:pStyle w:val="Normal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дминистративные преобразования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rPr>
          <w:lang w:eastAsia="ru-RU"/>
        </w:rPr>
      </w:pPr>
      <w:r>
        <w:rPr>
          <w:lang w:eastAsia="ru-RU"/>
        </w:rPr>
        <w:tab/>
        <w:t>С 1708 г.  Петр начал  перестраивать  старые  органы власти и управления и заменять их новыми. В результате к концу  первой  четверти  XVIII  в.  сложилась  следующая система органов власти и управления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rPr/>
      </w:pPr>
      <w:r>
        <w:rPr>
          <w:lang w:eastAsia="ru-RU"/>
        </w:rPr>
        <w:tab/>
        <w:t>Вся полнота законодательной,  исполнительной,  и су</w:t>
        <w:softHyphen/>
        <w:t>дебной  власти  сосредоточилась  в руках Петра,  который после завершения Северной войны получил титул  императо</w:t>
        <w:softHyphen/>
        <w:t>ра.  В 1711 г.</w:t>
      </w:r>
      <w:r>
        <w:rPr>
          <w:lang w:val="en-US" w:eastAsia="ru-RU"/>
        </w:rPr>
        <w:t xml:space="preserve"> </w:t>
      </w:r>
      <w:r>
        <w:rPr>
          <w:lang w:eastAsia="ru-RU"/>
        </w:rPr>
        <w:t>был создан новый высший орган исполнитель</w:t>
        <w:softHyphen/>
        <w:t>ной и судебной власти - Сенат, обладавший и значительны</w:t>
        <w:softHyphen/>
        <w:t>ми  законодательными  функциями.  Он принципиально отли</w:t>
        <w:softHyphen/>
        <w:t>чался от своего предшественника - Боярской думы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rPr>
          <w:lang w:eastAsia="ru-RU"/>
        </w:rPr>
      </w:pPr>
      <w:r>
        <w:rPr>
          <w:lang w:eastAsia="ru-RU"/>
        </w:rPr>
        <w:tab/>
        <w:t>Члены совета назначались императором. В порядке осу</w:t>
        <w:softHyphen/>
        <w:t>ществления исполнительной власти  Сенат издавал  указы, имевшие  силу  закона.  В  1722  г.  во главе Сената был поставлен генерал-прокурор, на которого возлагался конт</w:t>
        <w:softHyphen/>
        <w:t>роль за деятельностью всех правительственных учреждений. Генерал-прокурор должен был выполнять функции "ока госу</w:t>
        <w:softHyphen/>
        <w:t>дарства". Этот контроль он осуществлял через прокуроров, назначаемых во все правительственные учреждения.  В пер</w:t>
        <w:softHyphen/>
        <w:t>вой  четверти  XVIII в. к системе прокуроров добавилась система фискалов,  возглавляемая оберфискалом. В обязан</w:t>
        <w:softHyphen/>
        <w:t>ности  фискалов входило донесение обо всех злоупотребле</w:t>
        <w:softHyphen/>
        <w:t>ниях учреждений и должностных лиц,  нарушавших "казенный интерес"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rPr>
          <w:lang w:eastAsia="ru-RU"/>
        </w:rPr>
      </w:pPr>
      <w:r>
        <w:rPr>
          <w:lang w:eastAsia="ru-RU"/>
        </w:rPr>
        <w:tab/>
        <w:t>Никак не соответствовали новым  условиям  и  задачам приказная система,  сложившаяся при Боярской думе. Воз</w:t>
        <w:softHyphen/>
        <w:t>никшие в разное время приказы  (Посольский,  Стрелецкий, Поместный,  Сибирский,  Казанский, Малороссийский и др.) сильно  различались  по  своему  характеру  и  функциям. Распоряжения  и  указы  приказов  зачастую противоречили друг другу,  создавая невообразимую путаницу  и  надолго задерживая решение неотложных вопросов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rPr>
          <w:lang w:eastAsia="ru-RU"/>
        </w:rPr>
      </w:pPr>
      <w:r>
        <w:rPr>
          <w:lang w:eastAsia="ru-RU"/>
        </w:rPr>
        <w:tab/>
        <w:t>Взамен устаревшей системе приказов в  1717-1718  гг. было создано 12 коллегий, каждая из которых ведала опре</w:t>
        <w:softHyphen/>
        <w:t>деленной отраслью или сферой  управления  и  подчинялась Сенату.  Главными  считались три коллегии:  Иностранная, Военная и Адмиралтейство.  В компетенцию Комерц-,  Ману</w:t>
        <w:softHyphen/>
        <w:t>фактур-  и  Берг - коллегии входили вопросы торговли и промышленности. Три коллегии ведали финансами: Камер-колле</w:t>
        <w:softHyphen/>
        <w:t>гия  - доходами,  Штатс - коллегия - расходами,  а Ревизи</w:t>
        <w:softHyphen/>
        <w:t>он - коллегия контролировала поступления доходов, сбор по</w:t>
        <w:softHyphen/>
        <w:t>датей, налогов, пошлин, правильность расходования учреж</w:t>
        <w:softHyphen/>
        <w:t>дениями отпущенных им сумм.  Юстиц-коллегия ведала граж</w:t>
        <w:softHyphen/>
        <w:t>данским   судопроизводством,  а Вотчинная, учрежденная несколько позже, - дворянским землевладением. Был создан еще Главный магистрат, ведавший всем посадским населени</w:t>
        <w:softHyphen/>
        <w:t>ем;  ему подчинялись магистраты и ратуши  всех  городов. Коллегии  получили право издавать указы по тем вопросам, которые входили в их ведение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rPr>
          <w:lang w:eastAsia="ru-RU"/>
        </w:rPr>
      </w:pPr>
      <w:r>
        <w:rPr>
          <w:lang w:eastAsia="ru-RU"/>
        </w:rPr>
        <w:tab/>
        <w:t>Кроме коллегий  было создано несколько контор, канцелярий, департаментов, приказов, функции которых бы</w:t>
        <w:softHyphen/>
        <w:t>ли также четко разграничены.  Одни из них,  например Ге</w:t>
        <w:softHyphen/>
        <w:t>рольдмейстерская  контора,  ведавшая  службой  и  произ</w:t>
        <w:softHyphen/>
        <w:t>водством  в чины дворян;  Преображенский приказ и Тайная канцелярия, ведавшие делами о государственных преступле</w:t>
        <w:softHyphen/>
        <w:t>ниях, подчинялись Сенату, другие - Монетный департамент, Соляная контора,  Межевая канцелярия и др. - подчинялись одной из коллегий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rPr>
          <w:lang w:eastAsia="ru-RU"/>
        </w:rPr>
      </w:pPr>
      <w:r>
        <w:rPr>
          <w:lang w:eastAsia="ru-RU"/>
        </w:rPr>
        <w:tab/>
        <w:t>В 1708 - 1709 гг.  была начата  перестройка  органов власти и управления на местах.  Страна была разделена на 8 губерний,  различавшихся по  территории  и  количеству населения. Так, Смоленская и Архангелогородская губернии своим размером мало отличались от современных  областей, а  Московская  губерния  охватывала весь густонаселенный центр,  территорию современных Владимирской, Ивановской, Калужской,  Тверской,  Костромской,  Московской,  Ря</w:t>
        <w:softHyphen/>
        <w:t>занской, Тульской и Ярославской областей, на которой жи</w:t>
        <w:softHyphen/>
        <w:t>ла почти половина всего населения страны. В число губер</w:t>
        <w:softHyphen/>
        <w:t>ний вошли Петербургская, Киевская, Казанская, Азовская и Сибирская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rPr>
          <w:lang w:eastAsia="ru-RU"/>
        </w:rPr>
      </w:pPr>
      <w:r>
        <w:rPr>
          <w:lang w:eastAsia="ru-RU"/>
        </w:rPr>
        <w:tab/>
        <w:t>Во главе губернии стоял назначаемый  царем  губерна</w:t>
        <w:softHyphen/>
        <w:t>тор,  сосредоточивавший  в  своих руках исполнительную и судебную власть. При губернаторе существовала губернская канцелярия. Но положение осложнялось тем, что губернатор подчинялся не только императору и Сенату, но и всем кол</w:t>
        <w:softHyphen/>
        <w:t>легиям, распоряжения и указы которых зачастую противоречили друг другу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spacing w:before="0" w:after="480"/>
        <w:rPr>
          <w:lang w:val="en-US"/>
        </w:rPr>
      </w:pPr>
      <w:r>
        <w:rPr>
          <w:lang w:eastAsia="ru-RU"/>
        </w:rPr>
        <w:tab/>
        <w:t>Губернии в  1719  г.  были  разделены  на провинции, число которых равнялось 50. Во главе провинции стоял во</w:t>
        <w:softHyphen/>
        <w:t>евода с канцелярией при нем.  Провинции, в свою очередь, делились на уезды с воеводой и уездной  кан</w:t>
        <w:softHyphen/>
        <w:t>целярией.  Некоторое  время в царствование Петра уездная администрация была заменена выборным земским комисса</w:t>
        <w:softHyphen/>
        <w:t>ром из местных дворян или отставных офицеров.  Его функ</w:t>
        <w:softHyphen/>
        <w:t>ции ограничивались сбором подушной  подати,  наблюдением за выполнением казенных повинностей,  задержанием беглых крестьян.  Подчинялся  земский  комиссар  провинциальной канцелярии.  В  1713  г.  местному  дворянству было пре</w:t>
        <w:softHyphen/>
        <w:t>доставлено выбирать по  8-12  ландратов  (советников  от дворян уезда) в помощь губернатору, а после введения по</w:t>
        <w:softHyphen/>
        <w:t>душной подати были созданы полковые дистрикты. Квартиро</w:t>
        <w:softHyphen/>
        <w:t>вавшие в  них воинские части наблюдали за сбором податей и пресекали  проявления  недовольства  и  антифеодальные выступления. Роспись чинов 24 января 1722 г.,  табель  о  рангах, вводила новую классификацию служащего люда.  Все новые уч</w:t>
        <w:softHyphen/>
        <w:t>режденные должности - все с иностранными названиями, ла</w:t>
        <w:softHyphen/>
        <w:t>тинскими и немецкими, кроме весьма немногих, - выстроены по табели в три параллельных ряда:  воинский, статский и придворный,  с  разделением  каждого  на 14 рангов,  или классов. Аналогичная лестница с 14 ступенями чинов вводилась во флоте и прид</w:t>
        <w:softHyphen/>
        <w:t>ворной службе. Этот учредительный акт реформированного русского чи</w:t>
        <w:softHyphen/>
        <w:t>новничества,  ставил бюрократическую иерархию, заслуги и выслуги, на место аристократической иерархии породы, ро</w:t>
        <w:softHyphen/>
        <w:t>дословной книги. В одной из статей, присоединенных к та</w:t>
        <w:softHyphen/>
        <w:t>бели,  с ударением пояснено,  что знатность рода сама по себе,  без службы, ничего не значит, не создает человеку никакого положения, людям знатной породы никакого поло</w:t>
        <w:softHyphen/>
        <w:t xml:space="preserve">жения не дается, пока они государю и отечеству заслуг не покажут.  </w:t>
      </w:r>
    </w:p>
    <w:p>
      <w:pPr>
        <w:pStyle w:val="Heading2"/>
        <w:rPr>
          <w:lang w:val="en-US"/>
        </w:rPr>
      </w:pPr>
      <w:r>
        <w:rPr/>
        <w:t>Экономические реформ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016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ab/>
        <w:t>В Петровскую эпоху российская экономика,  и прежде всего промыш</w:t>
        <w:softHyphen/>
        <w:t>ленность совершила гигантский скачок.  В то же время  развитие  хо</w:t>
        <w:softHyphen/>
        <w:t>зяйства в первой четверти XVIII в. шло путями, намеченными предыду</w:t>
        <w:softHyphen/>
        <w:t>щим периодом.  В Московском государстве  XVI-XVII  в.  существовали крупные промышленные  предприятия  - Пушечный двор,  Печатный двор, оружейные заводы в Туле,  верфь в Дединове и др.  Политика Петра  в отношении экономической  жизни  характеризовалась  высокой степенью применения командных и протекционистских методов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ab/>
        <w:t>В сельском  хозяйстве возможности совершенствования черпались из дальнейшего освоения плодородных земель,  возделывания  технических культур, дававших  сырье для промышленности,  развития животноводс</w:t>
        <w:softHyphen/>
        <w:t>тва, продвижения земледелия на восток и юг, а также более интенсив</w:t>
        <w:softHyphen/>
        <w:t>ной эксплуатации  крестьян.  Возросшие  потребности  государства  в сырье для российской промышленности привели к широкому  распростра</w:t>
        <w:softHyphen/>
        <w:t>нению таких культур,  как лен и конопля. Указ 1715 г. поощрял выра</w:t>
        <w:softHyphen/>
        <w:t>щивание льна и конопли,  а также табака,  тутовых деревьев для шел</w:t>
        <w:softHyphen/>
        <w:t>копрядов. Указ 1712 г.  предписывал создавать коневодческие хозяйс</w:t>
        <w:softHyphen/>
        <w:t>тва в Казанской,  Азовской и Киевской губерниях,  поощрялось  также овцеводство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ab/>
        <w:t>В Петровскую эпоху происходит резкое разграничение страны на две зоны ведения феодального хозяйства - неурожайный Север, где феодалы переводили своих крестьян на денежный оброк, зачастую отпуская их в город и другие сельскохозяйственные местности на заработки, и  пло</w:t>
        <w:softHyphen/>
        <w:t>дородный Юг,  где дворяне-землевладельцы  стремились  к  расширению барщины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ab/>
        <w:t>Также усиливались государственные повинности крестьян. Их силами строились города  (на  строительстве  Петербурга  работали  40 тыс. крестьян), мануфактуры,  мосты,  дороги; проводились ежегодные рек</w:t>
        <w:softHyphen/>
        <w:t>рутские наборы, повышались старые денежные сборы и вводились новые. Главной целью политики Петра все время являлось получение как можно больших денежных и людских ресурсов для государственных нужд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ab/>
        <w:t>Были проведены две переписи - в 1710 и 1718 гг. По переписи 1718 г. единицей обложения становилась "душа" мужского пола, вне зависи</w:t>
        <w:softHyphen/>
        <w:t>мости от возраста, с которой взималась подушная подать в размере 70 копеек в год (с государственных крестьян - 1 руб.  10 коп.  в год)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  <w:tab w:val="left" w:pos="8352" w:leader="none"/>
        </w:tabs>
        <w:rPr>
          <w:lang w:eastAsia="ru-RU"/>
        </w:rPr>
      </w:pPr>
      <w:r>
        <w:rPr>
          <w:lang w:eastAsia="ru-RU"/>
        </w:rPr>
        <w:t>Это упорядочило податную политику и резко подняло доходы  государс</w:t>
        <w:softHyphen/>
        <w:t>тва (примерно  в 4 раза;  к концу правления Петра они составляли до 12 млн. руб. в год)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  <w:tab w:val="left" w:pos="8352" w:leader="none"/>
        </w:tabs>
        <w:rPr>
          <w:lang w:eastAsia="ru-RU"/>
        </w:rPr>
      </w:pPr>
      <w:r>
        <w:rPr>
          <w:lang w:eastAsia="ru-RU"/>
        </w:rPr>
        <w:tab/>
        <w:t>В промышленности   произошла   резкая  переориентация  с  мелких крестьянских и ремесленных хозяйств на мануфактуры.  При Петре было основано не менее 200 новых мануфактур, он всячески поощрял их соз</w:t>
        <w:softHyphen/>
        <w:t>дание. Политика государства была также направлена на ограждение мо</w:t>
        <w:softHyphen/>
        <w:t>лодой российской промышленности от конкуренции со стороны западноевропейской путем введения очень высоких таможенных пошлин  (Таможен</w:t>
        <w:softHyphen/>
        <w:t>ный устав 1724 г.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  <w:tab w:val="left" w:pos="8352" w:leader="none"/>
        </w:tabs>
        <w:rPr>
          <w:lang w:eastAsia="ru-RU"/>
        </w:rPr>
      </w:pPr>
      <w:r>
        <w:rPr>
          <w:lang w:eastAsia="ru-RU"/>
        </w:rPr>
        <w:tab/>
        <w:t>Российская мануфактура, хотя и имела капиталистические черты, но использование на ней преимущественно труда крестьян - посессионных, приписных, оброчных и др. - делало ее крепостническим предприятием. В зависимости от того, чьей собственностью они являлись, мануфакту</w:t>
        <w:softHyphen/>
        <w:t>ры делились на казенные,  купеческие и помещичьи. В 1721 г. промыш</w:t>
        <w:softHyphen/>
        <w:t>ленникам было предоставлено право покупать крестьян для закрепления их за предприятием (посессионные крестьяне)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  <w:tab w:val="left" w:pos="8352" w:leader="none"/>
        </w:tabs>
        <w:rPr>
          <w:lang w:eastAsia="ru-RU"/>
        </w:rPr>
      </w:pPr>
      <w:r>
        <w:rPr>
          <w:lang w:eastAsia="ru-RU"/>
        </w:rPr>
        <w:tab/>
        <w:t>Государственные казенные заводы использовали труд  государствен</w:t>
        <w:softHyphen/>
        <w:t>ных крестьян, приписных крестьян, рекрутов и свободных наемных мас</w:t>
        <w:softHyphen/>
        <w:t>теров. Они в основном обслуживали тяжелую промышленность  -  метал</w:t>
        <w:softHyphen/>
        <w:t>лургию, судоверфи, рудники. На купеческих мануфактурах, выпускавших преимущественно товары широкого потребления,  работали и посессион</w:t>
        <w:softHyphen/>
        <w:t>ные, и оброчные крестьяне,  а также вольнонаемная рабочая сила. По</w:t>
        <w:softHyphen/>
        <w:t>мещичьи предприятия  полностью обеспечивались силами крепостных по</w:t>
        <w:softHyphen/>
        <w:t>мещика-владельца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  <w:tab w:val="left" w:pos="8352" w:leader="none"/>
        </w:tabs>
        <w:rPr>
          <w:lang w:eastAsia="ru-RU"/>
        </w:rPr>
      </w:pPr>
      <w:r>
        <w:rPr>
          <w:lang w:eastAsia="ru-RU"/>
        </w:rPr>
        <w:tab/>
        <w:t>Протекционистская политика  Петра  вела к появлению мануфактур в самых разных отраслях промышленности,  зачастую появлявшихся в Рос</w:t>
        <w:softHyphen/>
        <w:t>сии впервые.  Основными были те,  которые работали на армию и флот: металлургические, оружейные,  судостроительные,  суконные, полотняные, кожевенные и т.п. Поощрялась предпринимательская деятельность, создавались льготные условия для людей, которые создавали новые ма</w:t>
        <w:softHyphen/>
        <w:t xml:space="preserve">нуфактуры или брали в аренду государственные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  <w:tab w:val="left" w:pos="8352" w:leader="none"/>
        </w:tabs>
        <w:ind w:left="432" w:hanging="0"/>
        <w:rPr>
          <w:lang w:eastAsia="ru-RU"/>
        </w:rPr>
      </w:pPr>
      <w:r>
        <w:rPr>
          <w:lang w:eastAsia="ru-RU"/>
        </w:rPr>
        <w:t xml:space="preserve">Возникают мануфактуры  во многих отраслях - стекольной,  пороховой,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  <w:tab w:val="left" w:pos="8352" w:leader="none"/>
        </w:tabs>
        <w:rPr>
          <w:lang w:eastAsia="ru-RU"/>
        </w:rPr>
      </w:pPr>
      <w:r>
        <w:rPr>
          <w:lang w:eastAsia="ru-RU"/>
        </w:rPr>
        <w:t>бумагоделательной,  парусинной, полотняной, шелкоткацкой, су</w:t>
        <w:softHyphen/>
        <w:t>конной, кожевенной,  канатной,  шляпной,  красочной,  лесопильной и многих других. Возникновение литейной промышленности в Карелии на базе уральских руд,  строительство Вышневолоцкого канала,  способс</w:t>
        <w:softHyphen/>
        <w:t>твовали развитию металлургии в новых районах и вывели Россию на од</w:t>
        <w:softHyphen/>
        <w:t>но из первых мест в мире в этой отрасл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  <w:tab w:val="left" w:pos="8352" w:leader="none"/>
        </w:tabs>
        <w:rPr>
          <w:lang w:eastAsia="ru-RU"/>
        </w:rPr>
      </w:pPr>
      <w:r>
        <w:rPr>
          <w:lang w:eastAsia="ru-RU"/>
        </w:rPr>
        <w:tab/>
        <w:t>К концу царствования Петра в России существовала развитая многоотраслевая промышленность с центрами в Петербурге,  Москве, на Ура</w:t>
        <w:softHyphen/>
        <w:t>ле. Крупнейшими  предприятиями были Адмиралтейская верфь,  Арсенал, петербургские пороховые заводы,  металлургические заводы Урала, Ха</w:t>
        <w:softHyphen/>
        <w:t>мовный двор в Москве. Шло укрепление всероссийского рынка, накопле</w:t>
        <w:softHyphen/>
        <w:t>ние капитала благодаря меркантилистской политике государства.  Рос</w:t>
        <w:softHyphen/>
        <w:t>сия поставляла на мировые рынки конкурентоспособные товары: железо, полотна, юфть, поташ, пушнину, икру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  <w:tab w:val="left" w:pos="8352" w:leader="none"/>
        </w:tabs>
        <w:rPr>
          <w:lang w:eastAsia="ru-RU"/>
        </w:rPr>
      </w:pPr>
      <w:r>
        <w:rPr>
          <w:lang w:eastAsia="ru-RU"/>
        </w:rPr>
        <w:tab/>
        <w:t>Тысячи россиян  проходили  в Европе обучение разным специальнос</w:t>
        <w:softHyphen/>
        <w:t>тям, и в свою очередь иностранцы - инженеры-оружейники, металлурги, мастера шлюзного  дела  нанимались на российскую службу.  Благодаря этому Россия обогащалась самыми передовыми технологиями Европы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008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ab/>
        <w:t>В результате  Петровской  политики  в  экономической  области за сверхкороткий срок была создана  мощная  промышленность,  способная полностью обеспечить  военные и государственные нужды и ни в чем не зависящая от импорта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032" w:leader="none"/>
          <w:tab w:val="left" w:pos="432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032" w:leader="none"/>
          <w:tab w:val="left" w:pos="432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АКЛЮЧЕНИЕ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320" w:leader="none"/>
          <w:tab w:val="left" w:pos="8352" w:leader="none"/>
        </w:tabs>
        <w:rPr>
          <w:lang w:eastAsia="ru-RU"/>
        </w:rPr>
      </w:pPr>
      <w:r>
        <w:rPr>
          <w:lang w:eastAsia="ru-RU"/>
        </w:rPr>
        <w:tab/>
        <w:t>Главным итогом всей совокупности Петровских реформ стало установ</w:t>
        <w:softHyphen/>
        <w:t>ление в России режима абсолютизма,  венцом которого стало изменение в 1721 г.  титула российского монарха - Петр объявил себя императо</w:t>
        <w:softHyphen/>
        <w:t>ром, а  страна стала называться Российской Империей.  Таким образом, было оформлено то,  к чему шел Петр все годы своего царствования -</w:t>
        <w:softHyphen/>
        <w:t xml:space="preserve"> создание государства со стройной системой управления, сильной арми</w:t>
        <w:softHyphen/>
        <w:t>ей и флотом, мощной экономикой, оказывающего влияние на международ</w:t>
        <w:softHyphen/>
        <w:t>ную политику. В результате Петровских реформ государство не было свя</w:t>
        <w:softHyphen/>
        <w:t>зано ничем и могло пользоваться любыми средствами для достижения сво</w:t>
        <w:softHyphen/>
        <w:t>их целей. В итоге Петр пришел к своему идеалу государственного уст</w:t>
        <w:softHyphen/>
        <w:t>ройства - военному кораблю, где все и вся подчинено воле одного че</w:t>
        <w:softHyphen/>
        <w:t>ловека - капитана,  и успел вывести этот корабль из болота в бурные воды океана, обходя все рифы и мел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448" w:leader="none"/>
          <w:tab w:val="left" w:pos="2880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ab/>
        <w:t>Россия стала самодержавным, военно-бюрократическим государством, центральная роль в котором принадлежала дворянскому сословию. Вмес</w:t>
        <w:softHyphen/>
        <w:t>те с тем отсталость России не была полностью преодолена,  а реформы осуществлялись в основном за счет жесточайшей эксплуатации  и  при</w:t>
        <w:softHyphen/>
        <w:t>нужде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576" w:leader="none"/>
          <w:tab w:val="left" w:pos="2448" w:leader="none"/>
          <w:tab w:val="left" w:pos="2880" w:leader="none"/>
          <w:tab w:val="left" w:pos="4320" w:leader="none"/>
        </w:tabs>
        <w:rPr>
          <w:lang w:eastAsia="ru-RU"/>
        </w:rPr>
      </w:pPr>
      <w:r>
        <w:rPr>
          <w:lang w:eastAsia="ru-RU"/>
        </w:rPr>
        <w:tab/>
        <w:t>Роль Петра Великого в истории России трудно переоценить.  Как бы не относиться к методам и стилю проведения им преобразований, нель</w:t>
        <w:softHyphen/>
        <w:t>зя не признать - Петр Великий является одной из самых заметных  фи</w:t>
        <w:softHyphen/>
        <w:t>гур мировой истории.</w:t>
      </w:r>
    </w:p>
    <w:sectPr>
      <w:type w:val="nextPage"/>
      <w:pgSz w:w="11906" w:h="16838"/>
      <w:pgMar w:left="1985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6:55:00Z</dcterms:created>
  <dc:creator>Поляков Виктор</dc:creator>
  <dc:description/>
  <dc:language>en-US</dc:language>
  <cp:lastModifiedBy>Поляков Виктор</cp:lastModifiedBy>
  <dcterms:modified xsi:type="dcterms:W3CDTF">1998-01-11T13:02:00Z</dcterms:modified>
  <cp:revision>33</cp:revision>
  <dc:subject/>
  <dc:title>Реферат</dc:title>
</cp:coreProperties>
</file>