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ннее царство Егип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 историография Древнего Егип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-1701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истематическое и углубленное изучение Древнего Египта началось только в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е.</w:t>
      </w:r>
    </w:p>
    <w:p>
      <w:pPr>
        <w:pStyle w:val="Normal"/>
        <w:tabs>
          <w:tab w:val="clear" w:pos="720"/>
          <w:tab w:val="right" w:pos="-1701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 этого помощниками ученых были только библейские данные да произведения греческих и латинских авторов, у которых не было возможности использовать письменные документы Египта и которые в своих творениях излагали устную традицию чужого народа.</w:t>
      </w:r>
    </w:p>
    <w:p>
      <w:pPr>
        <w:pStyle w:val="Normal"/>
        <w:tabs>
          <w:tab w:val="clear" w:pos="720"/>
          <w:tab w:val="right" w:pos="-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right" w:pos="-170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воей истории древнегреческий историк Геродот довольно подробно описывает прошлое Египта, подробнее, чем он, например, описывал историю вавилоно - ассирийского  государства, но вместе с тем его труд носит бессистемный характер.</w:t>
      </w:r>
    </w:p>
    <w:p>
      <w:pPr>
        <w:pStyle w:val="Normal"/>
        <w:tabs>
          <w:tab w:val="clear" w:pos="720"/>
          <w:tab w:val="right" w:pos="-170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еродот пропутешествовал по Нилу от северных до южных границ страны, осматривал старинные памятники, бывал на полях сражений, разговаривал с египтянами, которые знали греческий язык, о прошлом страны. В ответ же получал отрывочные и нередко искаженные сведения, но проверить их у него не было возможности.</w:t>
      </w:r>
    </w:p>
    <w:p>
      <w:pPr>
        <w:pStyle w:val="Normal"/>
        <w:tabs>
          <w:tab w:val="clear" w:pos="720"/>
          <w:tab w:val="right" w:pos="-170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нечно, многие из его собеседников специально преувеличивали подвиги своих предков - из-за гордости за свою страну. Так, например, его заверили, что один из фараонов, которого египтяне называли Сесострисом, проник на северный берег черного моря и покорил Скифию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ако известно, что войска египетских фараонов не доходили до Черного моря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Вместе с тем, многие сведения Геродота представляют большой исторический интерес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 xml:space="preserve">В </w:t>
      </w:r>
      <w:r>
        <w:rPr>
          <w:sz w:val="24"/>
          <w:szCs w:val="24"/>
          <w:lang w:val="en-US"/>
        </w:rPr>
        <w:t xml:space="preserve">I-II </w:t>
      </w:r>
      <w:r>
        <w:rPr>
          <w:sz w:val="24"/>
          <w:szCs w:val="24"/>
        </w:rPr>
        <w:t>вв. н.э. Греческий писатель Плутарх посвятил вопросам египетской религии целую книгу, которую назвал «Об Исиде и Осирисе»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Интерес к прошлому Египта значительно усилился после того, как в 332 г. До н.э. он был завоеван Александром Македонским и туда переселилось большое количество греков. Египетский жрец Манефон написал на греческом языке «Египетскую историю», в которой дал хронологическую схему и по ней разложил ряд событий истории Египта, перемешивая реальные факты с мифами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И позже историкам приходилось пользоваться источниками подобного рода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Вместе с тем, в Египте сохранились многие исторические памятники - пирамиды, храмы, колоссы, обелиски, которые также не мало могли рассказать об истории страны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Кроме того, нередко эти памятники были покрыты письменами, но в течение долгого времени прочитать их ни кому неудавалось. И только в1822г. Французский ученый Ф.Шампольен обнаружил ключ к чтению египетских иероглифов, что продвинуло историческую науку о Египте на несколько шагов вперед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Что же касается памятников  - пирамид, храмов и т.д. - то здесь были некоторые проблемы. Ведь большинство из них оказались занесенными песком. Нужны были раскопки для их открытия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 xml:space="preserve">Со временем были вскрыты целые города, а также скальные гробницы, в которых с середины  </w:t>
      </w: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>тыс. до н. э. хоронили египетских фараонов. В отличие от пирамид, которые были на виду и часто подвергались ограблению, скальные гробницы и делали под землей и засекречивали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на и население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бовладельческое общество в Египте сложилось несколько раньше, чем это произошло в других странах. 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Здесь возникло первое в мире государство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Кстати, небезынтересно знать, что современные Египтяне, которые говорят по-арабски, свою страну называют «Миср». Название «Египет» происходит от древнегреческого наименования «Айгуптос». В свою очередь это слово, скорее всего, восходит к одному из имен значительнейшего из древнеегипетских городов - Мемфиса. По древнеегипетски же, согласно принятому в науке условному произношению, оно произносится  как Хет-ка-Птах, хотя, судя по Вавилонским данным, это название в действительности произносилось как Хэ-ку-Птах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Что касается самих древних египтян, то они свою страну называли «Кеме» - «Черная», по цвету её тёмной почвы, в отличие от «красной» земли окрестной пустыни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Египет расположен в северо-восточной части Африки. В древности им считали саму долину реки Нила. Теперь же к нему относится не только пересекающая всю страну с юга на север долина, но и также пустынное, сильно пересеченное Восточное, или так называемое Аравийское нагорье, расположенное между Нилом и Красным морем, а на западе - Ливийское плоскогорье, представляющее собой безжизненную песчаную пустыню с редкими оазисами. С севера страну омывает Средиземное море. Восточное нагорье упирается в Красное море, которое отделяется от Средиземного только узким перешейком. На западе границы Египта проходят по малонаселенным пустынным местностям. В древности южной границей страны считались первые - по течению реки последние - пороги на Ниле, южнее которых была расположена Нильская Эфиопия, или Нубия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мнению ученых, климат Египта 10-12 тысячелетий назад был мягче, прохладнее, а атмосферных осадков здесь выпадало значительно больше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Затем, уже в послеледниковый период, климат здесь становится все более сухим, жарким, степи превращаются в пустыни, а растительный и животный мир постепенно беднеет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Уже в течение тысячелетия в Египте, даже на побережье Средиземного моря, количество осадков мало, а дальше от побережья дожди иногда не выпадают по несколько лет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Нил - одна из величайших рек в мире, длина её 6500 км. Площадь бассейна 2,8 млн. кв. км. Истоком Нила считается река Кагера, берущая начало в горах к востоку от озер Киву и Танганьика и впадающая в озеро Виктория. Из озера река вытекает под названием Виктория - Нил. Слившись с рекой Бахр-эль-Газаль, она получает название Белый Нил, а после соединения с Голубым Нилом - собственно Нил. Впадает в Средиземное море. Единственный значительный приток собственно Нила - река Атбара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ся долина Нила по существу является гигантским оазисом. Если бы не Нил, то весь Египет представлял бы собой пустыню, подобную Ливийской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Особенностью водного режима Нила, определяющей его огромное хозяйственное замечание, являются периодические разливы. Благодаря ливням, которые выпадают в тропической Африке, а также таянию снегов на горных вершинах, к середине июля вода в Ниле начинает прибывать. Наивысший уровень воды в Ниле бывает осенью, когда река заливает огромные прибрежные пространства. На залитой земле оседает ил, который река приносит с верховьев. Вся плодородная почва долины Нила состоит из отложений речного ила. Эта почва очень легко поддается обработке и отличается исключительным плодородием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Для регулирования разливов и использования вод Нила для орошения сооружено несколько крупных плотин и водохранилищ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лина и дельта Нила с плодородными аллювиальными почвами являются одним из наиболее густонаселенных районов на земном шаре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Скорее всего египетская народность сложилась в процессе смешения различных племен Северо - Восточной Африки, а возможно также, и некоторых племен, впоследствии живших в передней Азии. Если судить по дошедшим до нашего времени изображениям и костным останкам, древние египтяне были людьми крепкого телосложения. Цвет их кожи был смуглый, а волосы черные и гладкие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Древнеегипетский язык составляет особую группу в рамках семито-хамитской семьи языков. Больше всего изучены взаимоотношения древнеегипетского языка с семитическими языками, а меньше всего - с другими родственными ему группами языков, а именно с берберскими и кушитскими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икновение государства в Египте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/>
        <w:tab/>
      </w:r>
      <w:r>
        <w:rPr>
          <w:sz w:val="24"/>
          <w:szCs w:val="24"/>
        </w:rPr>
        <w:t>Чтобы долина Нила превратилась в одну из плодороднейших стран мира, требовалось приложить немало усилий. Производство кремневых орудий в первобытном Египте достигло удивительного совершенства. Немало этому способствовали местные залежи отличного камня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Очень рано появились в Египте и медные орудия. Несмотря на то, что в самом Египте месторождения медной руды весьма незначительное, недалеко от долины Нила - на Синайском полуострове - находились богатейшие залежи меди. Разрабатывать их стали уже в самой глубокой древности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По мере совершенствования орудий труда развивалось и общество. В конце концов развитие достигло такого уровня, при котором становилось возможным широкое хозяйственное использование могучей природной силы - реки. Людьми распределялась равномерно и своевременно избыточная влага по поверхности земли, устранялись безводье и заболоченность почвы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В результате труда многих поколений страна была покрыта сетью перекрещивавшихся насыпей, которые отгораживали земледельческие участки. От Нила к этим участкам в высоких наносных берегах были прорыты протоки. Когда начиналось половодье, участки затоплялись. Когда же вода пропитывала почву, отстаивалась и отлагала ил, её обратно спускали в реку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 xml:space="preserve">По мере того как создавалась оросительная система, в первобытных родоплеменных общинах, переходивших к земледелию, становились возможными более производительный земледельческий труд и накопление продуктов сверх необходимых для прокормления самих работников. Это в свою очередь позволило некоторым людям - более богатым и сильным - присваивать большую часть произведений труда. Скорее всего, это были вожди племен и близкие к ним люди, которые со временем и завладели средствами производства.   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О ходе этих событий в Нильской долине мы можем судить только предположительно, на основании данных, известных о жизни других народов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Не вызывает сомнения тот факт, что в Египте подобный процесс происходил очень рано, поскольку для водоустройства и обработки илистой почвы и для получения с неё довольно высоких урожаев здесь было достаточно и самих незамысловатых орудий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и в других странах, в Египте постепенно разрушалась родо-племенная общность. На месте первобытных общин появлялись общины землевладельцев, которые были объединены соседством и совместным трудом по поддержанию орошения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есмотря на то, что письменные источники, сохранившиеся от различных периодов истории древнего Египта - а это литературные памятники, надписи на гробницах, храмах, царские надписи, документы крупных в том числе царских, хозяйств, - ещё не дают пока возможности проследить историю этой сельской общины, сохранившиеся данные позволяют предполагать её существование на протяжении тысячелетий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Именно трудом членов общины строились грандиозные оросительные и другие сооружения древнего Египта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 xml:space="preserve">Точную дату возникновения государства в Нильской долине установить трудно. Дело в том, что предсталяется очень проблематичным свести воедино свидетельства различных древних памятников - многие из них с трудом поддаются толкованию, с косвенными намеками позднейших письменных источников. 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Между каменным и развитым медными веками лежала длительная переходная пора, в которую медные орудия соперничали с каменными или начинали преобладать. Когда же повсеместно возобладали медные орудия, в Египте уже происходил процесс сложения государства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 xml:space="preserve">Как установили ученые, во времена, которые предшествовали образованию объединенного государства, Египет распался на несколько десятков отдельных областей. По гречески эти области назывались </w:t>
      </w:r>
      <w:r>
        <w:rPr>
          <w:i/>
          <w:iCs/>
          <w:sz w:val="24"/>
          <w:szCs w:val="24"/>
        </w:rPr>
        <w:t>номами</w:t>
      </w:r>
      <w:r>
        <w:rPr>
          <w:sz w:val="24"/>
          <w:szCs w:val="24"/>
        </w:rPr>
        <w:t>. В позднейшие времена они имели каждая по главному городу, а также своих местных богов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последующие периоды истории Египта номы не раз пытались обособится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В более поздние времена постоянно разграничивались две половины государства - верхнеегипетская и нижнеегипетская, а в особе царя соединялись два властителя - верхнеегипетский и нижнеегипетский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Это говорит о том, что в древности существовали в Египте два раздельных царства - Нижнее и Верхнее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 xml:space="preserve">До нашего времени сохранились обломки древнеегипетской летописи, которая была высечена на камне примерно в серед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I </w:t>
      </w:r>
      <w:r>
        <w:rPr>
          <w:sz w:val="24"/>
          <w:szCs w:val="24"/>
        </w:rPr>
        <w:t xml:space="preserve">тысячелетия до н.э. Судя по ним, в летописи перечислялись египе6тские цари и от времени их царствования имелись погодные записи. Необходимо отметить, что египетские цари обыкновенно называются фараонами. Имя и титул египетского царя являлись священными, поэтому  царя избегали называть по имени без особой к тому надобности. С серед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>тысячелетия египтяне называли царя иносказательно: пер-«о» - «большой дом», откуда происходит видоизмененное слово «фараон»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 xml:space="preserve">Судя по тем же обломкам древнегреческой летописи, перечисленным царям предшествовал, по всей вероятности, ещё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V </w:t>
      </w:r>
      <w:r>
        <w:rPr>
          <w:sz w:val="24"/>
          <w:szCs w:val="24"/>
        </w:rPr>
        <w:t>тысячелетии до н.э. длинный ряд царей, владевших как областями Северного (Нижнего), так и Южного (Верхнего) Египта, для которых летопись не давала погодных записей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Увы, мы не знаем, сколько времени продолжался ранний период в истории Египта определенно можно сказать, что около 3000 г. До н.э. государство в долине Нила уже существовало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Точное летоисчисление  древнеегипетской истории также невозможно за недостаточностью данных. Поэтому время зачастую обозначается не столько столетиями, сколько - условно - династиями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Древние списки фараонов делились на династии, и жрец Манефон, написавший около 300г. До н.э. по-гречески своё сочинение об истории Египта, насчитывал до 30 династий фараонов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 xml:space="preserve">Принято историю древнеегипетского  царства делить на несколько периодов - Раннее, Древнее, Среднее, Новое и Позднее царства. К Раннему царству относя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 xml:space="preserve">династии по списку Манефона. Кроме того, сюда же относят и полузабытых древнеегипетской традицией прямых предшественник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династии, так как во времена их правления классовое общество и государство в Египте, скорее всего, уже сложилось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ычно царей этого времени называют по отношению к манефоновским спискам династий додинастическими царями. 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ные и медные орудия труда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месла раннего царства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 xml:space="preserve">Не вызывает сомнения, что добыча руды и изготовление орудий из металла явилась сильным толчком для развития производства. Уже сравнительно давно при раскопках погребений време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династии было обнаружено немало медных орудий, причем, из естественной меди, без искусственного приплава. Особенно много было обнаружено резцов и иголок, а также топоров шильев, тесел, щипцов, значительное количество медных гвоздей и проволоки, медных обшивок, посуды, различных украшений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 xml:space="preserve">Вместе с тем, в то же время еще широко применялся в качестве материала для производства орудий и камень. Об этом говорят многочисленные кремнивые орудия - ножи, разнообразные скребки, наконечники стрел, - найденные в погребениях не только подданных, но и царей ка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, </w:t>
      </w:r>
      <w:r>
        <w:rPr>
          <w:sz w:val="24"/>
          <w:szCs w:val="24"/>
        </w:rPr>
        <w:t xml:space="preserve">та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>династии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/>
      </w:pPr>
      <w:r>
        <w:rPr>
          <w:sz w:val="24"/>
          <w:szCs w:val="24"/>
        </w:rPr>
        <w:tab/>
        <w:t>Во времена Раннего царства широкое распостранение и значительноле совершенство получило строительство из кирпича-сырца. Как считают археологи, кирпичный свод египтяне умели возводить уже в первой династии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/>
      </w:pPr>
      <w:r>
        <w:rPr>
          <w:sz w:val="24"/>
          <w:szCs w:val="24"/>
        </w:rPr>
        <w:tab/>
        <w:t xml:space="preserve">В то же время в Египте широко использовалось дерево. По всей видимости, страна тогда была гораздо богаче деревом, чем позже. Об этом свидительствоет изображение, относящееся ко времени ок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династии, на котором показаны целые ряды густых деревьев в Западном нагорье. Подземные склепы цар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династии, обшитые внутри деревом и перекрытые очень толстыми бревнами, говорят о болдьшом мастерстве в обработке дерева. Об этом же свидительствуют и остатки домашней обстановки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/>
      </w:pPr>
      <w:r>
        <w:rPr>
          <w:sz w:val="24"/>
          <w:szCs w:val="24"/>
        </w:rPr>
        <w:tab/>
        <w:t xml:space="preserve">Вместе с тем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>династиях, более чем когда-либо прежде, была распростронена каменная посуда, особенно изготовленная из более мягкого камня - преимущественно алебастра который легко поддавался обработке орудиями из меди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/>
      </w:pPr>
      <w:r>
        <w:rPr>
          <w:sz w:val="24"/>
          <w:szCs w:val="24"/>
        </w:rPr>
        <w:tab/>
        <w:t>Как свидительствуют находки археологов, в то далекое время древние египтяне уже умели изготовлять стекло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Самый древний образец искуственно изготовленного стекла - бусину зеленоватого цвета диаметром около 9 мм. - археологи обнаружили недалеко от древней столицы Египта Фив. И скорее всего иенно Египет был родиной стеклоделия. Возраст находки - 5,5 тысяч лет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леделие и скотоводство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/>
      </w:pPr>
      <w:r>
        <w:rPr>
          <w:sz w:val="24"/>
          <w:szCs w:val="24"/>
        </w:rPr>
        <w:tab/>
        <w:t>Характерной чертой истории древнейшего Египта являлось то, что здесь в силу природных условий даже при тогдашнем  уровне развития техники оказался возможным огромный рост производительности земледелия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/>
      </w:pPr>
      <w:r>
        <w:rPr>
          <w:sz w:val="24"/>
          <w:szCs w:val="24"/>
        </w:rPr>
        <w:tab/>
        <w:t>Человеку необходимо было освоить Нил, который не только орашал землю, но и при ежегодных своих разливах отлагал плодоносный ил. Освоить для того, чтобы эту реку можно было приспособить для развития своего хозяйства. Без искусственных осушения и орошения долина Нилаоставалась бы топкой низиной посреди зыбучих песков. Для освоения реки ( т.е. нужно было копать оросительную сеть, насыпать водопреградные насыпи, содержать в исправности все эти сооружения, открывать и закрывать протоки) требовались достаточно несложные орудия - мотыги и корзины для переноски земли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/>
      </w:pPr>
      <w:r>
        <w:rPr>
          <w:sz w:val="24"/>
          <w:szCs w:val="24"/>
        </w:rPr>
        <w:tab/>
        <w:t>Сохранилось изображение, относящееся ко времени одного из додинастических царей. На нем показаны подданые царя , голыми руками и мотыгой работающие на многоводном потоке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/>
      </w:pPr>
      <w:r>
        <w:rPr>
          <w:sz w:val="24"/>
          <w:szCs w:val="24"/>
        </w:rPr>
        <w:tab/>
        <w:t xml:space="preserve">Уже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династии Египет, пересеченный оросительными сооружениями, стал страной исключительного плодородия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/>
      </w:pPr>
      <w:r>
        <w:rPr>
          <w:sz w:val="24"/>
          <w:szCs w:val="24"/>
        </w:rPr>
        <w:tab/>
        <w:t>В период раннего царства уже были известны чуть ли не все виды домашнего скота, распространенные в Древнем царстве. Египтяне держали быка, осла, барана с развесистыми рогами, козу. Об этом свидительствует изобразительное искусство, письменность, а также об этом можно судить по находкам костей животных при раскопках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Как считают ученые, в то время держали много скота. Ещё около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династии один из царей хвалился захватом 400 тыс. голов крупного рогатого скота и 1422 тыс. голов мелкого скота. Этот царь воевал против Нижнего Египта, так что вполне возможно, его добыча появилась оттуда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ие Египта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/>
      </w:pPr>
      <w:r>
        <w:rPr>
          <w:sz w:val="24"/>
          <w:szCs w:val="24"/>
        </w:rPr>
        <w:tab/>
        <w:t xml:space="preserve">Как сведительствуют исторические источники, в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>династии древнеегипетские цари нарушили вековую традицию и перестали использовать абидосское кладбище. Впоследствии, еще при той же династи, в Абидосе опять стали появлятся царские погребения, однако теперь цари уже носят новую, несколько необычную титулатуру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/>
      </w:pPr>
      <w:r>
        <w:rPr>
          <w:sz w:val="24"/>
          <w:szCs w:val="24"/>
        </w:rPr>
        <w:tab/>
        <w:t xml:space="preserve">Как уже отмечалось выше, правители Египта обычно именовали себя богом Гором. Теперь же, в пери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>династии, мы обнаруживаем царя, который неожиданно объявил себя не Гором, а его противником - богом Сетом. Мало того, другой, следующий за ним царь, уже под самый конец династии, вдруг провозгласил себя одновременно Гором и Сетом и даже именовался, как считают ученые приблезительно так: «Тот, в ком умиротворились оба бога»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/>
      </w:pPr>
      <w:r>
        <w:rPr>
          <w:sz w:val="24"/>
          <w:szCs w:val="24"/>
        </w:rPr>
        <w:tab/>
        <w:t>Трудно сказать со всей определенностью, были ли такие изменения титулатуры связаны с кровавыми событиями в Нижнем Египте, где почитался бог Сет, о которых повествует царь той же династии Гор-Хасехем. На подножиях двух своих извояний он символически изобразил Нижний Египет пораженным. Там же изображены трупы бунтарей, а также укзано число павших врагов: на одном извоянии - 48205, на другом - 47209. На двух каменных сосудах представлена богиня Верхнего Египта, которая вручает Гор-Хасемему, украшенному верхнеегипетской короной, знак соединения обеих земель в « год поражения Нижнего Египта».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Поражение Севера и прекращение династических распрей привели к конц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инастии к окончательному объединению страны, открывшему новую эпоху в истории Египта - эпоху Древнего царства. «Белые стены» царя Менеса - город Мемфис становится столицей единого государства. Согласно наиболее распространенному мнению, к одному из названий этого города - Хет-ка-Птах, что значит « Усадьба двойника Птаха» - главного бога столицы, и восходит греческое Айгюптос и наше наименование страны - Египет.   </w:t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-2268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right" w:pos="-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4:00:00Z</dcterms:created>
  <dc:creator>Полуновский Сергей Борисович</dc:creator>
  <dc:description/>
  <dc:language>en-US</dc:language>
  <cp:lastModifiedBy>Ольга  Павловна</cp:lastModifiedBy>
  <cp:lastPrinted>1998-09-23T19:43:00Z</cp:lastPrinted>
  <dcterms:modified xsi:type="dcterms:W3CDTF">1998-09-23T15:45:00Z</dcterms:modified>
  <cp:revision>24</cp:revision>
  <dc:subject/>
  <dc:title>Раннее царство Египет</dc:title>
</cp:coreProperties>
</file>