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  КОМИТЕТ РОССИЙСКО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ЦИИ ПО ВЫСШЕМУ ОБРАЗОВА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сковский  государственный  институт электроники и математик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истории и политологи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ЕВНЕВОСТОЧНЫЕ  ЦИВИЛИЗ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ЕБНО - МЕТОДИЧЕСКОЕ  ПОСОБИЕ  ПО КУРС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РОССИЯ В МИРОВОЙ  ИСТОРИИ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МОСКВа  1998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канд. ист. наук Ларионова И.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евневосточные цивилизации: учебно-методическое пособие по курсу “Россия в мировой истории” / Московский государственный институт электроники и математики; Сост. Ларионова И.Л.М.,1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ебно-методическом пособие  даются  рекомендации  по изучению источников и исторической литературы  по теме, раскрываются основные особенности цивилизаций  Древнего Востока, предлагаются вопросы для самоконтроля . Пособие может быть использовано  студентами технических ВУЗов, изучающими курс “Россия в мировой истории” для подготовки к семинарским занятиям, контрольным работам, зачетам и экзамен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360" w:before="12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Древние цивилизации Востока</w:t>
      </w:r>
    </w:p>
    <w:p>
      <w:pPr>
        <w:pStyle w:val="TextBody"/>
        <w:spacing w:lineRule="auto" w:line="240" w:before="120" w:after="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ходе изучения темы рекомендуется  внимательно прочитать  документы, помещенные в соответствующем разделе хрестоматии,  подготовленной коллективом кафедры истории и политологии  МГИЭМ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ы хрестоматии позволяют составить бо</w:t>
        <w:softHyphen/>
        <w:t>лее конкретное представление об общественном строе стран Древнего Востока (док. №1), об их государственно-политическом устройст</w:t>
        <w:softHyphen/>
        <w:t>ве (док. № 2), об одной из причин периодического распада и восстановле</w:t>
        <w:softHyphen/>
        <w:t>ния государств (док. №3), о культуре и культурно-исторических контактах стран Древнего Востока (док. №14)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нимание специфики  древневосточных цивилизаций невозможно без ознакомления  с работами ведущих историков, в которых  дается общая характеристика  стран Древнего Востока, рассматриваются отдельные аспекты общества  и государства, ведутся споры  о месте древнейших цивилизаций в мировой истории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.И. Семенников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customMarkFollows="1" w:id="2"/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сматривает всемирную историю с точки зрения цивилизационного подхода. Она выделяет три типа цивилизации, для каждого из которых ха</w:t>
        <w:softHyphen/>
        <w:t>рактерен свой собственный тип исторического развития. Первый тип циви</w:t>
        <w:softHyphen/>
        <w:t>лизации - аборигены Австралии, индейцы Америки, многие племена Африки, малые народы Сибири и Севера Европы. Для них характерна непрогрессивная форма существования, то есть развитие отсутствует. Второй тип цивили</w:t>
        <w:softHyphen/>
        <w:t>зации - это страны Востока. Они развиваются циклически, как бы по спирали. Один цикл минимально отличается от другого, поэтому изменения во всех сферах общественной жизни происходят крайне медленно: несколь</w:t>
        <w:softHyphen/>
        <w:t>ко поколений людей живут практически в одних и тех же условиях. Третий тип цивилизации - тип прогрессивного развития - представлен античной цивилизацией (Древняя Греция и Древний Рим) и современной европейской цивилизацией. США, Канада, Австралия, Новая Зеландия и некоторые другие страны относятся к этому же типу развития. Он был привнесен на новые территории из Европы большими массами эмигрантов. В параграфе "Феномен Востока" охарактеризованы основные черты восточных госу</w:t>
        <w:softHyphen/>
        <w:t>дарств, позволившие отнести их к циклическому типу развития. Прежде всего  автор раскрывает своеобразие общественного созна</w:t>
        <w:softHyphen/>
        <w:t>ния, сформировавшегося на Древнем Востоке. Характеристика восточного типа цивилизации не случайно начинается с выяв</w:t>
        <w:softHyphen/>
        <w:t>ления  особенностей менталитета. Согласно современным представ</w:t>
        <w:softHyphen/>
        <w:t>лениям общество , не может перейти на качественно новую ступень развития без соответствующего изменения социальной психологии большей части населения. Между тем отмеченные в статье черты общественного сознания воспроизводились из поколения в поколение и препятствовали появлению стремления к новизне, поскольку освящались религиозно-мифологическим мировоззрением, санкционировавшем неизменность бытия. Далее охарактеризован общественный строй: прочность общины, обусловленная духом коллективности, явившемся результатом хозяйственной необходимости, привела к тому, что на принципах коллективизма было построено все об</w:t>
        <w:softHyphen/>
        <w:t>щество: личностное начало было развито слабо. Это способствовало жест</w:t>
        <w:softHyphen/>
        <w:t>кому сословному делению древневосточных обществ, что крайне затрудняло формирование классовой структуры. Богатые и бедные члены общины чувст</w:t>
        <w:softHyphen/>
        <w:t>вовали себя принадлежащими к одной общности, одному сословию. Лишенные собственности работники царских и храмовых хозяйств также причисляли себя к одной категории людей, хотя их имущественное положение могло различаться еще сильнее. Еще одним следствием существования общины было отсутствие частной собственности в полном смысле этого слова. Свободные общинники могли в ряде стран Древнего Востока покупать и продавать землю, но верховным собственником земли выступало государство, эксплуатировавшее общинников через систему на</w:t>
        <w:softHyphen/>
        <w:t>логов. Лишенные собственности работники государственного сектора могли распоряжаться огромными хозяйствами, если занимали высокую должность, и получать с них доход, но эта земля принадлежала государству. Еще од</w:t>
        <w:softHyphen/>
        <w:t>на особенность общественного строя на Востоке - наличие только верти</w:t>
        <w:softHyphen/>
        <w:t>кальных связей, отсутствие связей между общинами. Существование вертикаль</w:t>
        <w:softHyphen/>
        <w:t>ных связей было обусловлено структурой государственного управления: оно осуществлялось при помощи огромного бюрократическо</w:t>
        <w:softHyphen/>
        <w:t>го аппарата, имевшего иерархическую структуру. Самодостаточность общины  приводила к тому, что внешние связи были сведены до миниума. Колоссальную роль в таком обществе играет государство, приобретая форму восточной деспотии. Условием существования такой власти  является господство  государственной и общественнойна землю, а также  зависимое положение человека по отношению к системе власти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.И. Семенникова обращает внимание на удивительный на первый взгляд расцвет культуры на Востоке  в условиях полного подавления индивида. Главную причину этого феномена автор видит в том, что сосредоточенность общества на высших духовных ценнос</w:t>
        <w:softHyphen/>
        <w:t>тях выполняла роль компенсаторного механизма, позволявшего жить в усло</w:t>
        <w:softHyphen/>
        <w:t>виях полного отсутствия свободы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.М. Дьяконов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customMarkFollows="1" w:id="3"/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торонник единства всемирно исторического процесса. По его мнению, все человечество проходит в своем развитии ряд сменяющих друг друга стадий, причем автор выявляет одни и те же стадии и для восточных и для западных обществ. Относительно народов, не обнаруживающих тенден</w:t>
        <w:softHyphen/>
        <w:t>ции к развитию, И.М. Дьяконов полагает, что они просто задерживаются на родовой стадии из-за особенностей окружающей среды, но поскольку эпоха классовых обществ составляет всего 1-2% от продолжи</w:t>
        <w:softHyphen/>
        <w:t>тельности существования человека, это отставание незначительно. Для Древнего мира автор выделяет две стадии (по терминологии Дьяконова – фазы) общественного развития. Это ранняя древность (по преимуществу эпо</w:t>
        <w:softHyphen/>
        <w:t>ха меди и бронзы), для которой характерно существование непрочных отно</w:t>
        <w:softHyphen/>
        <w:t>сительно крупных государств, представляющих собой объединение ряда мел</w:t>
        <w:softHyphen/>
        <w:t>ких государственных образований (город и прилежащая округа) под началом наиболее сильного из них. Примеры: государство Шемера и Аккада , Хеттское царство (хеттам было известно железо, но не сталь). Крайне примитивное оружие не давало возможности широко применять труд рабов: мужчина о ло</w:t>
        <w:softHyphen/>
        <w:t>патой мог быть опасен. Поэтому в рабском состоянии находились в основ</w:t>
        <w:softHyphen/>
        <w:t>ном женщины и дети, а положение взрослых мужчин мало чем отличалось от образа жизни свободных общинников или работников государственного сектора. То есть рабство носило патриархальный характер: рабы работали в доме наравне с членами семьи, а в государственном секторе - наравне с местными работниками, лишенными собственности на средства производст</w:t>
        <w:softHyphen/>
        <w:t>ва (исключение составляли женщины и подростки в царских и храмовых хозяйствах, которые действительно эксплуатировались как рабы). Прочные государства возникали лишь там, где это вызывалось хозяйственной необ</w:t>
        <w:softHyphen/>
        <w:t>ходимостью, как в Древнем Египте. Вторая стадия - имперская древность. Переход к этой стадии происходил в результате изобретения стали, что сде</w:t>
        <w:softHyphen/>
        <w:t>лало возможным ведение широкомасштабных войн и образование империй, а также создало возможность для "классической" эксплуатации рабов, В государствам этого типа Дьяконов относит Ново-Ассирийскую державу, Ново-Вавилонскую, Персидскую и ряд других стран. Но, несмотря на существен</w:t>
        <w:softHyphen/>
        <w:t>ное увеличение численности рабов, классической их эксплуатация была только в Римской империи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татье С.М. Стам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customMarkFollows="1" w:id="4"/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сматривается вопрос о соотношении города  и государства в древних  и средневековых обществах. Автор отмечает два варианта понимания феномена города. В первом случае под городом подразумевается населен</w:t>
        <w:softHyphen/>
        <w:t>ный пункт, возникший вследствие отделения от сельского хозяйства таких общественных функций как сакральные (жреческие), оборонительные, админи</w:t>
        <w:softHyphen/>
        <w:t>стративные. Образование городов в этом понимании на Древнем Востоке шло параллельно процессу создания государства и являлось одной из ос</w:t>
        <w:softHyphen/>
        <w:t>новных форм этого процесса. Другой важной формой было формирование пос</w:t>
        <w:softHyphen/>
        <w:t>тоянной дружины будущих царей. Город как центр ремесла и торговли воз</w:t>
        <w:softHyphen/>
        <w:t>ник позже вследствие отделения ремесла от земледелия, но на Древнем Востоке этот процесс имел свою специфику. Здесь город как центр сак</w:t>
        <w:softHyphen/>
        <w:t>ральных, военных и административных функций часто становился центром ремесла и торговли по инициативе формирующейся царской власти, пос</w:t>
        <w:softHyphen/>
        <w:t>кольку умелые ремесленники были нужны для обслуживания царских и храмо</w:t>
        <w:softHyphen/>
        <w:t>вых хозяйств, а международная торговля часто велась специальными госу</w:t>
        <w:softHyphen/>
        <w:t>дарственными агентами. Стам С.М. обращает внимание также на отличие меж</w:t>
        <w:softHyphen/>
        <w:t>ду древневосточным и античным городом. Античный город выступает как центр поселения землевладельцев, имеющих земельную соб</w:t>
        <w:softHyphen/>
        <w:t>ственность за пределами города (однако в границах полиса), но занимающихся по преимуществу ремес</w:t>
        <w:softHyphen/>
        <w:t>лом и торговлей. Город на Древнем Востоке - это место поселения лиц, лишенных земельной собственности где бы то ни было, так как города отно</w:t>
        <w:softHyphen/>
        <w:t>сились к государственному сектору и жили в нем люди (царская военная и управленческая администрация, жречество, ремесленники и торговцы), оторвавшиеся от общины, а также рабы (частных лиц, государственные и храмовые). На Востоке город был опорой государственной (царской) власти. В античном мире понятия город и государство объединялись термином по</w:t>
        <w:softHyphen/>
        <w:t>лис. Государство возникает в результате обществен</w:t>
        <w:softHyphen/>
        <w:t>ного разделения труда и образования на этой основе общественного нера</w:t>
        <w:softHyphen/>
        <w:t>венства, Древневосточное общество было не классовым, а сословным и ре</w:t>
        <w:softHyphen/>
        <w:t>шающую роль в процессе образования государства сыграло отделение от сельского хозяйства управленческих и жреческих функций (военные функ</w:t>
        <w:softHyphen/>
        <w:t>ции отделились лишь частично - в лице военной администрации. Свободные общинники в древних обществах одновременно являлись воинами)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едем некоторые итоги. История Древнего Востока имеет большую протяженность во времени. Мы начинаем ее изучение с появления первых государственных образований в долинах Нила и Евфрата во второй полови</w:t>
        <w:softHyphen/>
        <w:t xml:space="preserve">не </w:t>
      </w:r>
      <w:r>
        <w:rPr>
          <w:sz w:val="28"/>
          <w:szCs w:val="28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ысячелетия до н.э. и заканчиваем  для Ближнего Востока 30-20-ми гг. </w:t>
      </w:r>
      <w:r>
        <w:rPr>
          <w:sz w:val="28"/>
          <w:szCs w:val="28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.э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да греко-македонские войска под руководст</w:t>
        <w:softHyphen/>
        <w:t xml:space="preserve">вом Александра Македонского захватили весь Ближний Восток, Иранское нагорье, южную часть Средней </w:t>
      </w:r>
      <w:r>
        <w:rPr>
          <w:rFonts w:eastAsia="Times New Roman Cyr" w:cs="Times New Roman Cyr" w:ascii="Times New Roman Cyr" w:hAnsi="Times New Roman Cyr"/>
          <w:smallCaps/>
          <w:sz w:val="28"/>
          <w:szCs w:val="28"/>
        </w:rPr>
        <w:t xml:space="preserve">аз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еверо-западную часть Индии. Что касается Средней Азии, Индии и Дальнего Востока, то древняя история этих стран изучается до </w:t>
      </w:r>
      <w:r>
        <w:rPr>
          <w:sz w:val="28"/>
          <w:szCs w:val="28"/>
          <w:lang w:val="en-US"/>
        </w:rPr>
        <w:t>III-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 н.э. Эта граница является условной и определяется тем, что в Европе в конце </w:t>
      </w:r>
      <w:r>
        <w:rPr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 н.э. пала Западная Римская империя и народы европейского континента вступили в период средневе</w:t>
        <w:softHyphen/>
        <w:t>ковья. Географически территория , называемая Древним Востоком, прости</w:t>
        <w:softHyphen/>
        <w:t>рается с запада на восток от современного Туниса, где располагалось одно из древнейших государств - Карфаген, до современных Китая, Японии и Индонезии, а с юга на север - от современной Эфиопии до Кавказских гор и южных берегов Аральского моря. В этой обширной географической зоне существовали многочисленные государства, оставившие яркий след в истории: великое Древнеегипетское царство, Вавилон</w:t>
        <w:softHyphen/>
        <w:t>ское государство, Хеттская держава, огромная Ассирийская империя, госу</w:t>
        <w:softHyphen/>
        <w:t>дарство Урарту, мелкие государственные образования на территории Финикии, Сирии и Палестины, Троянское, Фригийское и Лидийское царства, го</w:t>
        <w:softHyphen/>
        <w:t>сударства Иранского нагорья, в том числе, мировая Персидская монархия, в состав которой входили территории почти всего Ближнего и частично Среднего Востока, государственные образования Средней Азии, государст</w:t>
        <w:softHyphen/>
        <w:t>ва на территории Индостана, Китая, Кореи и Юго-Восточной Азии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риродным условиям разные территории Древнего Востока имеют свои особенности, хотя им присущи и общие черты: это районы в основном субтропического климата с очень жарким сухим летом, мягкой зимой; бассейны рек с их плодородными аллювиальными (образованными отложениями рек) долинами перемежаются с каменистыми пустынями, обширными плоскогорьями и горными хребтами. Особенно большую роль в исторических судьбах наро</w:t>
        <w:softHyphen/>
        <w:t>дов Древнего Востока играли великие реки: Нил (длина ок.2700 км), Евф</w:t>
        <w:softHyphen/>
        <w:t>рат (длина ок.2700 км) и Тигр (длина ок.1900 км), Инд (длина ок.3180 км), Ганг (длина ок.2700 км), Хуанхэ (длина ок.4850 км), Янцзы (длина ок.5800 км), Меконг (длина ок.4500 км). Эти реки, относящиеся к числу самых крупных на земном шаре, обра</w:t>
        <w:softHyphen/>
        <w:t>зуют обширные бассейны с плодородной, хорошо орошаемой аллювиальной почвой, и им присуще одно свойство, имевшее очень большое значение для исторического развития этих регионов: здесь можно было жить и вести хозяйственную деятельность при условии постоянного регулирования режимов рек, хранения воды в водоемах и водохранилищах с последующим орошением земель через сис</w:t>
        <w:softHyphen/>
        <w:t>тему искусственных каналов, как в долинах Нила, Евфрата, или отвода лишней влаги и мелиорации земель, борьбы с наводнениями, как в долинах Ганга, Хуанхэ, Меконга. Обильное естественное питание великих рек при</w:t>
        <w:softHyphen/>
        <w:t>водит к сильному подъему уровня воды во время паводка (уровень Нила поднимается в другое время года), грозит страшными наводнениями, кото</w:t>
        <w:softHyphen/>
        <w:t>рые вызывают необходимость укрепления берегов с помощью дамб, плотин и других сооружений. В реках водилась рыба, которая служила подспорьем в питании населения. В предгорьях, окружающих долины Евфрата и Тигра, на Абиссинском нагорье, расположенном близ долины Нила, в долине Меконге в диком виде росли многие злаковые растения. Они были окультурены и по</w:t>
        <w:softHyphen/>
        <w:t>ложили начало ячменю, пшенице, просу, рису и другим зерновым культу</w:t>
        <w:softHyphen/>
        <w:t>рам. Существование богатого животного мира в предгорьях поз</w:t>
        <w:softHyphen/>
        <w:t>волило приручить ряд животных и перейти к культурному скотоводству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месте с тем в аллювиальных долинах, как правило, было мало камня, строительного дерева, металлов (меди, олова, золота, серебра), совер</w:t>
        <w:softHyphen/>
        <w:t>шенно необходимых для организации нормальной хозяйственной деятель</w:t>
        <w:softHyphen/>
        <w:t>ности. Эти виды сырья, напротив, имелись в горных районах, пустынях и нагорьях, соседствующих с долинами крупных рек. В связи с этим доволь</w:t>
        <w:softHyphen/>
        <w:t xml:space="preserve">но рано, уже с </w:t>
      </w:r>
      <w:r>
        <w:rPr>
          <w:sz w:val="28"/>
          <w:szCs w:val="28"/>
          <w:lang w:val="en-US"/>
        </w:rPr>
        <w:t xml:space="preserve">IV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ысячелетия до н.э., были установлены необходимые контакты жителей аллювиальных долин (Нила, Тигра и Евфрата) с населе</w:t>
        <w:softHyphen/>
        <w:t>нием горных районов и пустынь (с Нубией и Синаем, Армянским нагорьем, Тавром и др.), налажен обмен продуктами и сырьевыми запасами. При не</w:t>
        <w:softHyphen/>
        <w:t>высоком уровне производства и торговли эти контакты обычно выливались в форму грабительских войн, результатом которых было насильственное изъятие сырьевых ресурсов и продуктов завоевателями у завоеванных на</w:t>
        <w:softHyphen/>
        <w:t>родов или включение их территорий с источниками сырья в состав госу</w:t>
        <w:softHyphen/>
        <w:t>дарства завоевателей и создание крупных военных держав, охватывающих кроме бассейнов  великих рек также территория пустынь и нагорий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личие благоприятных возможностей для жизни человека в бассейнах великих рек, контакты с жителями горных районов и плоскогорий привели к развитию производительных сил. Возникают довольно крупные поселения. В отдельных поселениях сосредоточивается большое число людей, здесь (уже в</w:t>
      </w:r>
      <w:r>
        <w:rPr>
          <w:sz w:val="28"/>
          <w:szCs w:val="28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ысячелетии до н.э.) создаются внушительные по размерам об</w:t>
        <w:softHyphen/>
        <w:t>щественные сооружения, появляются оборонительные стены для защиты от нападений врагов, то есть возникают города. Город - принципиально но</w:t>
        <w:softHyphen/>
        <w:t>вое явление в истории того времени. Он становится средоточием управле</w:t>
        <w:softHyphen/>
        <w:t>ния и религиозного культа, в нем концентрируется развитое ремесленное производство, обслуживающее нужды правителя и его администрации, служителей культа, а также работающее на соседнюю сельскохозяйственную ок</w:t>
        <w:softHyphen/>
        <w:t>ругу. Создание производящей экономики, земледелия и скотоводства, осво</w:t>
        <w:softHyphen/>
        <w:t>ение металлов (меди, бронзы) для изготовления орудий труда, оружия и предметов быта, появление первых городов привело к разложению родово</w:t>
        <w:softHyphen/>
        <w:t>го строя. Усложнилась социальная структура общества, появились разли</w:t>
        <w:softHyphen/>
        <w:t>чия по богатству, знатности, роду занятий, степени влияния на сопле</w:t>
        <w:softHyphen/>
        <w:t>менников. Сформировались основные сословия древневосточного общества.                                        Одно из сословий сос</w:t>
        <w:softHyphen/>
        <w:t>тавляли свободные общинники, участвовавшие в общинной собственности на землю и обладавшие правом общинного самоуправления, а первоначально и правом участия в выборах вождя-правителя. Другое сословие был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ставлено членами персонала храмовых и правительственных хозяйств, лишенными собственности на средства производства. Они владели землей с условием службы или работы, а в ряде случаев получали продовольст</w:t>
        <w:softHyphen/>
        <w:t>венный паек. Среди них могли быть как крупные администраторы, так и зависимые работники,  положение которых представляло собой нечто сред</w:t>
        <w:softHyphen/>
        <w:t>нее между положением свободных и рабов. Отдельным сословием было жре</w:t>
        <w:softHyphen/>
        <w:t>чество. Кроме того, были рабы, которые по существу также представляли собой особое бесправное сословие. Институт рабства был слабо известен в родовом обществе. Рабство стало возможным на той стадии развития человеческого общества и его производительных сил, когда отдельный индивидуум мог в процессе труда дать не только необходимый, но и при</w:t>
        <w:softHyphen/>
        <w:t>бавочный продукт, таким образом использование его в процессе труда ста</w:t>
        <w:softHyphen/>
        <w:t>новилось выгодным. Но примитивность оружия той эпохи (короткий медный кинжал, копье с медным наконечником, несовершенный лук) делали невоз</w:t>
        <w:softHyphen/>
        <w:t>можным использование больших масс мужчин-рабов не только в хозяйстве свободных общинников, но даже в храмовых и правительственных хозяйст</w:t>
        <w:softHyphen/>
        <w:t>вах: мужчина, находящийся в положении раба и вооруженный медной лопа</w:t>
        <w:softHyphen/>
        <w:t>той мог быть опасен. Поэтому как рабы эксплуатировались в основном женщины и подростки. Положение взрослого взятого в плен мужчины мало чем отличалось от образа жизни зависимых работников храмовых и прави</w:t>
        <w:softHyphen/>
        <w:t>тельственных хозяйств. С переходом к стальному оружию и образованием империй количество рабов возросло, их эксплуатация стала носить более организованный характер, но никогда на Древнем Востоке рабы не были ос</w:t>
        <w:softHyphen/>
        <w:t>новой производства. Главными производителями на всем протяжении древ</w:t>
        <w:softHyphen/>
        <w:t>невосточной истории являлись формально свободные общинники, которые с оформлением сильной государственной (царской) власти стали эксплуа</w:t>
        <w:softHyphen/>
        <w:t>тироваться посредством взимания налогов со стороны госу</w:t>
        <w:softHyphen/>
        <w:t>дарства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которое постепенно стал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читаться верховным собственником земли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ейшей особенностью общественного устройства на Древнем Востоке является существование общины, которая была основной социальной и тер</w:t>
        <w:softHyphen/>
        <w:t>риториальной единицей. Любое древневосточное государство, за исключе</w:t>
        <w:softHyphen/>
        <w:t>нием немногих городов, храмовых и царских хозяйств (государственный сектор), состояло из множества сельских общин, каждая из которых име</w:t>
        <w:softHyphen/>
        <w:t>ла свою организацию и представляла собой замкнутый мирок. Горизонтальные связи, то есть связи между отдельными общинами отсутствовали. Общи</w:t>
        <w:softHyphen/>
        <w:t>ны в странах Древнего Востока по происхождению восходят к родовым общи</w:t>
        <w:softHyphen/>
        <w:t>нам, однако по своему содержанию, характеру и внутренней структуре они уже были новым явлением. Община постепенно утратила родовой характер и стала организацией соседей, живущих на определенной территории и связанных правами и обязанностями по отношению друг к другу и, что очень важно, к государству. Руководство общины являлось низшим звеном в огромной бюрократической системе управления древневосточных госу</w:t>
        <w:softHyphen/>
        <w:t>дарств. Сама территориальная община состояла из ряда отдельных домо</w:t>
        <w:softHyphen/>
        <w:t>хозяйств, которые представляли собой большие семьи или семейные общи</w:t>
        <w:softHyphen/>
        <w:t>ны. Внутри общины существовала имущественная и социальная дифферен</w:t>
        <w:softHyphen/>
        <w:t>циация, выделилась богатая и знатная верхушка и бедняки, арендаторы чужой земли. Состоятельные общинники имели в своем распоряжении рабов, хотя рабство в общине носило патриархальный характер, то есть рабы (женщины и подростки) участвовали в производственном процессе наряду с хозяевами, выполняя наиболее трудоемкие работы (например, мо</w:t>
        <w:softHyphen/>
        <w:t>лоли зерно между двумя камнями). Исключение составляли немногочислен</w:t>
        <w:softHyphen/>
        <w:t>ные хозяйства знатных и богатых общинников, эксплуатация рабов в кото</w:t>
        <w:softHyphen/>
        <w:t>рых была аналогичной их использованию в храмовых и царских хозяйствах. Несмотря на существенную внутреннюю дифференциацию, община сохраняла коллективистские формы жизни и производства, что препятствовало разви</w:t>
        <w:softHyphen/>
        <w:t>тию частнособственнических отношений: древневосточное общество не зна</w:t>
        <w:softHyphen/>
        <w:t>ло полной частной собственности. Исторически первой причиной устойчи</w:t>
        <w:softHyphen/>
        <w:t>вости общинной организации было наличие земледельческого хозяйства, функционирование которого требовало проведения совместных работ по ре</w:t>
        <w:softHyphen/>
        <w:t>гулированию режима великих рек: отдельная семья, небольшая община не могли справиться с могучей речной стихией. Но затем появились и другие причины: ярко выраженная сословность древневосточного общества, нераз</w:t>
        <w:softHyphen/>
        <w:t>витость классовой структуры, отсутствие частной собственности, слабое развитие товарно-денежных от</w:t>
        <w:softHyphen/>
        <w:t>ношений, роль государства в жизни общества, особенности общественного сознания - все эти факторы, обусловленные прочностью общины, в свою очередь содействовали ее устойчивости. Следствие превращалось в причину и не было выхода из замкнутого круга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сть объединения и координации усилий многочисленных об</w:t>
        <w:softHyphen/>
        <w:t>щин привела к возрастанию роли государственной власти в странах Древне</w:t>
        <w:softHyphen/>
        <w:t>го Востока. Требовалось объединение усилий многих общин, руководимых единой государственной администрацией, чтобы создать систему каналов, водохранилищ, дамб и плотин, которые могли противостоять капризам ве</w:t>
        <w:softHyphen/>
        <w:t>ликих рек. Возвышению государственной власти способствовали также прочность общины, неразвитость классовой структуры общества и главное - отсутствие частной собственности на зем</w:t>
        <w:softHyphen/>
        <w:t>лю. В структуре древневосточных обществ не было собственников, то есть такой категории населения, которая была бы в состоянии противопоста</w:t>
        <w:softHyphen/>
        <w:t>вить себя государству в силу своей независимости от него и влиятель</w:t>
        <w:softHyphen/>
        <w:t>ности. Все это привело к тому, что государственная власть утвердилась на Древнем Востоке в специфической форме "восточной деспотии". Восточ</w:t>
        <w:softHyphen/>
        <w:t>ная деспотия - это неограниченная монархия, не связанная в своих дейст</w:t>
        <w:softHyphen/>
        <w:t xml:space="preserve">виях никакими законами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оторая осуществляет управл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сударством при помощи огромного, иерархически построенного аппарата чиновников.</w:t>
      </w:r>
      <w:r>
        <w:rPr>
          <w:rFonts w:eastAsia="Times New Roman Cyr" w:cs="Times New Roman Cyr" w:ascii="Times New Roman Cyr" w:hAnsi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чиной появления этого аппарата было актив</w:t>
        <w:softHyphen/>
        <w:t>ное вмешательство государства в хозяйственную жизнь, прежде всего, ор</w:t>
        <w:softHyphen/>
        <w:t xml:space="preserve">ганизация системы искусственного орошения. Поскольку древневосточный правитель и его бюрократический аппарат выступали в роли организатора системы искусственного орошения, а в конечном счете - всего земледелия и другого производства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месленники обслуживали прежде всего, двор</w:t>
        <w:softHyphen/>
        <w:t>цы и храмы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осударство стало рассматривать орошаемую землю в качест</w:t>
        <w:softHyphen/>
        <w:t>ве собственной: государственной или царской земли. Фактически земля в древневосточных государствах делилась на два сектора . Государственный сектор, где располагались хозяйства, принадлежавшие непосредственно деспоту и зависимому от него, как правило, жречеству. На этих землях работали арендаторы, персонал, получавший паек за работу, и рабы. Первые две категории относились к наиболее эксплуатируемым группам населения, не считая рабов. Второй сектор - общинно-частный. Земля на</w:t>
        <w:softHyphen/>
        <w:t>ходилась в наследственном владении многочисленных общин, которые платили поземельный налог в пользу государства. Но после выплаты налога и выполнения натуральных повинностей владельцы могли распоряжаться землей вплоть до ее продажи 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ой особенностью древневосточной деспотии являлось особое по</w:t>
        <w:softHyphen/>
        <w:t>ложение главы государства - правителя-деспота. В условиях развитого деспотизма правитель считался не только носителем всей полноты власти: законодательной, исполнительной и судебной, - но вместе с тем призна</w:t>
        <w:softHyphen/>
        <w:t xml:space="preserve">вался сверхчеловеком, ставленником богов. Обожествление личности царя-деспота - важная особенность древневосточной деспотии. Однако в разных странах Древнего Востока степень деспотизма была то наиболее полной, как деспотия в Древнем Египте, то весьма ограниченной, как, например, власть царя хеттов. Форма деспотии была наиболее распространенной в странах Древнего Востока, однако там существовали и немонархические формы правления, своего рода олигархические республики, например, в ряде государственных образований Северной Индии, в некоторых городах Финикии.                                           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нание древневосточного человека было ориентировано на духов</w:t>
        <w:softHyphen/>
        <w:t>ные поиски, постижение смысла жизни, который виделся в потусторон</w:t>
        <w:softHyphen/>
        <w:t>нем мире, где располагались истинные причины и цели всего существующе</w:t>
        <w:softHyphen/>
        <w:t>го. Прошлое, настоящее и будущее существовали одновременно: души умер</w:t>
        <w:softHyphen/>
        <w:t>ших предков находятся рядом с живыми людьми и здесь же обитают души еще не родившихся потомков. Поэтому господствовавшее в странах Древ</w:t>
        <w:softHyphen/>
        <w:t>него Востока религиозно-мифологическое мировоззрение освящало неизмен</w:t>
        <w:softHyphen/>
        <w:t>ность бытия и тем самым парализовывало всякое стремление к переменам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илу отмеченных выше особенностей древневосточных обществ-  прочность общины , сословной структуры , неразвитость клас</w:t>
        <w:softHyphen/>
        <w:t>совой структуры и товарно-денежных отношений, отсутствие частной собст</w:t>
        <w:softHyphen/>
        <w:t>венности, необычайная мощь государства, обожествление правителя-деспота и санкционирование религиозно-мифологическим сознанием неизменности бытия - развитие в государствах Древнего Востока протекало крайне медлен</w:t>
        <w:softHyphen/>
        <w:t>но и носило циклический характер. На примере истории Китая можно выделить следующие стадии, составляющие один цикл развития: 1.Укрепление централизованной власти в борьбе против децентрализации, усиление го</w:t>
        <w:softHyphen/>
        <w:t>сударства. 2. Кризис власти, отступление перед центробежными силами. 3. Упадок власти, ослабление государства. 4. Социальная катастрофа: бунт народа, нашествие иноземцев, привлеченных слабостью государства и легкостью победы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п исторического развития определил особен</w:t>
        <w:softHyphen/>
        <w:t>ности массовых движений на Древнем Востоке. Они не были направлены про</w:t>
        <w:softHyphen/>
        <w:t>тив системы. Их главная причина - произвол власти, нарушение принципов социальной справедливости, признанных в обществе нормой. Мечта восстав</w:t>
        <w:softHyphen/>
        <w:t>ших - ликвидировать возникшее нарушение (присвоение общинной земли богачами, гнет и непомерные поборы чиновников и т.п.) и вернуть утрачен</w:t>
        <w:softHyphen/>
        <w:t>ную норму. Эти движения не вели общество вперед. Они лишь показатель сбоев в системе, которая после кризиса восстанавливалась с небольши</w:t>
        <w:softHyphen/>
        <w:t>ми изменениями. На стадии социальной катастрофы происходила смена прав</w:t>
        <w:softHyphen/>
        <w:t>ления , осуществлялись некоторые изменения, ситуация стабилизировалась , и общество выходило на новый виток. Наиболее существенные перемены происходили на стадии социальной катастрофы, когда государственная организация слабела. В условиях стабильности общество тяготело к зас</w:t>
        <w:softHyphen/>
        <w:t>тою, к неизменности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бширных территориях Древнего Востока проживало пестрое насе</w:t>
        <w:softHyphen/>
        <w:t>ление, принадлежащее к разным расам и более мелким общностям, на кото</w:t>
        <w:softHyphen/>
        <w:t>рые распадаются большие расовые группы : различные племена и народности европеоидной, негро-австралоидной расы (часть населения древних царств Напата и Мероэ - современный Судан), монголоидной расы (на Дальнем Востоке). В свою очередь, европеоидная раса делилась на многочислен</w:t>
        <w:softHyphen/>
        <w:t>ные народности, племена и этнические группы, принадлежащие к различным языковым общностям. В ряде географических регионов сложились крупные языковые семьи, которые делились на ветви и группы. На территории Пе</w:t>
        <w:softHyphen/>
        <w:t>редней Азии жили народности и племена многочисленной семито-хамитской языковой семьи, которая включала семитскую ветвь, египетскую или хамит</w:t>
        <w:softHyphen/>
        <w:t>скую и ряд других. К племенам и народностям, говорившим на семитских языках , относились аккадцы, амореи, ассирийцы, евреи, арабы и некото</w:t>
        <w:softHyphen/>
        <w:t>рые другие племена. Семитоязычные племена занимали в основном терри</w:t>
        <w:softHyphen/>
        <w:t>торию Месопотамии и Восточного побережья Средиземного моря, Сирийско-Месопотамской степи и Аравийского полуострова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гипетская или хамитская ветвь была представлена населением Древнего Египта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емена и народности индоевропейской языковой семьи делились на анатолийскую и индоиранскую ветви. На языках первой говорили хеттские племена, лидийцы и другие более мелкие племена Малой Азии. Языки индо</w:t>
        <w:softHyphen/>
        <w:t>иранской ветви бытовали у мидийцев и персов, парфян, скифов, ариев Древней Индии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няком стояла хуррито-урартская языковая семья, на языках ко</w:t>
        <w:softHyphen/>
        <w:t>торой говорили племена урартов, а также предшественники хеттов. Насе</w:t>
        <w:softHyphen/>
        <w:t>ление древнейшей Индии (до прихода ариев) относят к дравидической языковой семье, древнекитайские племена говорили на языках тибетско-китайской языковой семьи. Вместе с тем известны некоторые языки, например, шумеров (древних жителей южной части Месопотамии), касситов, живших в горах Загроса и др., которые не могут быть отнесены к какой-либо языковой общности и стоят особняком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щает на себя внимание несинхронность возникновения государств у разных народов Древнего Востока. В Месопотамии и Египте они воз</w:t>
        <w:softHyphen/>
        <w:t xml:space="preserve">никли раньше, в Китае - позже. В </w:t>
      </w:r>
      <w:r>
        <w:rPr>
          <w:sz w:val="28"/>
          <w:szCs w:val="28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ысячелетиях до н.э. мно</w:t>
        <w:softHyphen/>
        <w:t xml:space="preserve">гие регионы Древнего Востока (Египет, Месопотамия, Индия) развивались изолированно, но к середине </w:t>
      </w:r>
      <w:r>
        <w:rPr>
          <w:sz w:val="28"/>
          <w:szCs w:val="28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ысячелетия до н.э. между различными областями Ближнего Востока установились экономические, политические и культурные контакты, а в </w:t>
      </w:r>
      <w:r>
        <w:rPr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ысячелетии сложилось известное единство всего древневосточного мира, что тем более дает основание рассматри</w:t>
        <w:softHyphen/>
        <w:t>вать Древний Восток как качественно своеобразный феномен в истори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ловечества.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ершив изучение Древнего Востока вы должны уметь ответить на воп</w:t>
        <w:softHyphen/>
        <w:t>рос: Древневосточные цивилизации: особая стадия или особый тип исторического развития? Готовя ответ, следует иметь в виду следующее: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Как вы могли убедиться, в исторической науке существуют обе обозначенные точки зрения, поэтому вы можете выбрать любую из них, самостоятельно обосновав соответствующими аргументами. </w:t>
      </w:r>
    </w:p>
    <w:p>
      <w:pPr>
        <w:pStyle w:val="Style15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Цивилизационный и стадиальный подходы к истории человечества не на</w:t>
        <w:softHyphen/>
        <w:t>ходятся в абсолютной оппозиции друг к другу. Цивилизационный подход предполагает возможность выделения определенных стадий для каждого типа цивилизационного развития. Стадиальный подход не исключает учета регионального своеобразия. В том случае, если вы захо</w:t>
        <w:softHyphen/>
        <w:t>тите попытаться совместить оба подхода, необходимо уточнить, в ка</w:t>
        <w:softHyphen/>
        <w:t>ком аспекте вы рассматриваете Древневосточные цивилизации как особую стадию исторического развития, а в каком - как особый тип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менникова Л.И. Феномен Востока // Семенникова Л.И. Россия в мировом сообществе цивилизаций. Брянск, 1995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ьяконов И.М. Пути истории. М.,1994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.М. Стам К проблеме города и государства в раннеклассовом и феодальном обществе// Город и государство в древних обществах. М.,198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1:22:00Z</dcterms:created>
  <dc:creator>Гвоздицин Александр свет Геннадьевич</dc:creator>
  <dc:description/>
  <dc:language>en-US</dc:language>
  <cp:lastModifiedBy>Alexandre Katalov</cp:lastModifiedBy>
  <cp:lastPrinted>1998-11-18T16:40:00Z</cp:lastPrinted>
  <dcterms:modified xsi:type="dcterms:W3CDTF">1998-11-18T13:46:00Z</dcterms:modified>
  <cp:revision>4</cp:revision>
  <dc:subject/>
  <dc:title>ГОСУДАРСТВЕННЫЙ   КОМИТЕТ РОССИЙСКОЙ </dc:title>
</cp:coreProperties>
</file>