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 w:before="120" w:after="120"/>
        <w:ind w:firstLine="567"/>
        <w:jc w:val="both"/>
        <w:rPr/>
      </w:pPr>
      <w:r>
        <w:rPr>
          <w:rFonts w:eastAsia="Bodoni" w:cs="Bodoni" w:ascii="Bodoni" w:hAnsi="Bodoni"/>
          <w:i/>
          <w:iCs/>
          <w:sz w:val="28"/>
          <w:szCs w:val="28"/>
        </w:rPr>
        <w:t>Òîò, êòî íå ìîæåò äóìàòü áåç ãðóñòè î êîíôèãóðàöèè îáùåñòâà, êòî íàó÷èëñÿ ïîíèìàòü åãî êàê äëÿùååñÿ áîëåçíåííîå ðîæäåíèå òîãî ïðèâåëåãèðîâàííîãî êóëüòóðíîãî ÷åëîâåêà, â ñëóæáå êîòîðîìó äîëæíî èñ÷àõíóòü âñå îñòàëüíîå,- òîò íå áóäåò îáìàíóò òåì ëîæíûì áëåñêîì, êîòîðûì íàøè ñîâðåìåííèêè îêðóæèëè ïðîèñõîæäåíèå è çíà÷åíèå ãîñóäàðñòâà. ×åì èìåííî ìîæåò ÿâëÿòüñÿ äëÿ íàñ ãîñóäàðñòâî, êàê íå ñðåäñòâîì âîçíèêíîâåíèÿ è ïðîäîëæåíèÿ òîëüêî ÷òî îïèñàííîãî ñîöèàëüíîãî ïðîöåññà? Êàê áû íè áûëî ñèëüíî â îòäåëüíîì ÷åëîâåêå ñòðåìëåíèå ê îáùåíèþ,- òîëüêî æåëåçíûå òèñêè ãîñóäàðñòâà ìîãóò ñïëîòèòü äðóã ñ äðóãîì áîëüøèå ìàññû íàñòîëüêî, ÷òîáû ìîãëî íà÷àòüñÿ òî õèìè÷åñêîå ðàçëîæåíèå îáùåñòâà è îáðàçîâàíèå åãî íîâîé ïèðàìèäàëüíîé íàäñòðîéêè. Íî êàêîâî ïðîèñõîæäåíèå ýòîé íåîæèäàííîé âëàñòè ãîñóäàðñòâà, öåëü êîòîðîé ëåæèò òàê äàëåêî âíå ðàññóäêà è ýãîèçìà åäèíè÷íîé ëè÷íîñòè? Êàê ïðîèçîøåë ðàá, ñëåïîé êðîò êóëüòóðû? Ãðåêè ïðîãîâîðèëèñü îá ýòîì â ñâîåì ïðàâîâîì èíñòèíêòå, êîòîðûé è â çäðàâîé ïîëíîòå öèâèëèçàöèè è ãóìàííîñòè íå ïåðåñòàâàë âîçâåùàòü èç ìåäíûõ óñò ñëåäóþùèå ñëîâà: ”Ïîáåäèòåëþ ïðèíàäëåæèò ïîáåæäåííûé ñ æåíîé, äåòüìè, âñåì èìóùåñòâîì. Ñèëà äàåò ïåðâîå ïðàâî, è íåò ïðàâà, êîòîðîå â ñâîåé îñíîâå íå ÿâëÿëîñü áû ïðèñâîåíèåì, óçóðïàöèåé, íàñèëèåì”. Çäåñü ìû îïÿòü âèäèì,  ñ êàêîé íàñòîé÷èâîñòüþ ïðèðîäà, ÷òîáû ñîçäàòü îáùåñòâî, êóåò ñóðîâîå îðóäèå ãîñóäàðñòâà - èìåííî òîãî ïîáåäèòåëÿ ñ æåëåçíîé ðóêîé, êîòîðûé - íè÷òî äðóãîå, êàê îáúåêòèâàöèÿ âûøå óïîìÿíóòîãî èíñòèíêòà. Ïî íåîïðåäåëèìîé âåëè÷èíå è ìîãóùåòñâå òàêèõ çàâîåâàòåëåé íàáëþäàòåëü ÷óâñòâóåò, ÷òî îíè ÿâëÿþòñÿ ëèøü ñðåäñòâîì îáíàðóæèâàþùåéñÿ â íèõ è òåì íå ìåíåå ñêðûòîé â íèõ öåëè. Îò íèõ - áóäòî èñõîäèò ìàãè÷åñêàÿ âîëÿ; òàê çàãàäî÷íî áûñòðî ïðèìûêàþò ê íèì ñëàáûå ñèëû, òàê ÷óäåñíî ïðåâðàùàþòñÿ îíè ïðè íåîæèäàííîì ðîñòå ýòîé ìîãó÷åé ëàâèíû, ïîä îáîÿíèåì òîãî òâîð÷åñêîãî ÿäðà, ïðèîáðåòàÿ íåáûâàëóþ äîòîëå ñèëó õèìè÷åñêîé ðåàêöèè.</w:t>
      </w:r>
    </w:p>
    <w:p>
      <w:pPr>
        <w:pStyle w:val="Normal"/>
        <w:spacing w:lineRule="auto" w:line="396" w:before="120" w:after="120"/>
        <w:ind w:firstLine="567"/>
        <w:jc w:val="both"/>
        <w:rPr>
          <w:rFonts w:ascii="Bodoni" w:hAnsi="Bodoni" w:eastAsia="Bodoni" w:cs="Bodoni"/>
          <w:i/>
          <w:i/>
          <w:iCs/>
          <w:sz w:val="28"/>
          <w:szCs w:val="28"/>
        </w:rPr>
      </w:pPr>
      <w:r>
        <w:rPr>
          <w:rFonts w:eastAsia="Bodoni" w:cs="Bodoni" w:ascii="Bodoni" w:hAnsi="Bodoni"/>
          <w:i/>
          <w:iCs/>
          <w:sz w:val="28"/>
          <w:szCs w:val="28"/>
        </w:rPr>
        <w:t>Åñëè ìû òåïåðü ïîñìîòðèì, êàê ìàëî ïîêîðåííûå âñêîðå çàòåì äóìàþò îá óæàñíîì ïðîèñõîæäåíèè ñâîåãî ãîñóäàðñòâà - â ñóùíîñòè ãîâîðÿ, íåò òàêîãî ðîäà ñîáûòèÿ, î êîòîðîì èñòîðèÿ îñâåäîìëÿëà íàñ õóæå, íåæåëè î âîçíèêíîâåíèè òåõ íåîæèäàííûõ, íàñèëüñòâåííûõ, êðîâàâûõ è, ïî êðàéíåé ìåðå, â îäíîì ïóíêòå íåîáúÿñíèìûõ óçóðïàöèé; åñëè, íàïðîòèâ òîãî, ñåðäöà íåâîëüíî ñòðåìÿòñÿ ê çàìàí÷èâîñòè âîçíèêàþùåãî ãîñóäàðñòâà, ïðåä÷óâñòâóÿ íåâèäèìî ãëóáîêóþ öåëü òàì, ãäå ðàñ÷åòëèâûé   ðàçóì ñïîñîáåí âèäåòü ëèøü  ñëîæåíèå ñèë; åñëè äàæå òåïåðü ãîñóäàðñòâî ðåâíîñòíî ñ÷èòàåòñÿ öåëüþ è âåðøèíîé æåðòâîâàíèÿ è äîëãà åäèíèö - òî èç âñåãî ýòîãî âèäíà îãðîìíàÿ ïîòðåáíîñòü â ãîñóäàðñòâå, áåç êîòîðîé ïðèðîäå íå óäàëîñü áû äîñòèãíóòü “îñâîáîæäåíèÿ èëëþçèåé“ â çåðêàëå ãåíèÿ. Êàêèå òîëüêî ïîçíàíèÿ íå ïðåîäîëåâàåò èíñòèíêòèâíîå ñòðåìëåíèå ê ãîñóäàðñòâó! Ìîæíî áûëî áû äóìàòü, ÷òî ñóùåñòâî, çàãëÿíóâøåå â ïðîèñõîæäåíèå ãîñóäàðñòâà, âïðåäü áóäåò èñêàòü ñâîåãî ñïàñåíèÿ â ïóãëèâîì îòäàëåíèè îò íåãî. È ãäå íå âèäíû ïàìÿòíèêè åãî ïðîèñõîæäåíèÿ - îïóñòîøåííûå ñòðàíû, ðàçðóøåííûå ãîðîäà, îäè÷àâøèå ëþäè, âñåèñòðåáëÿþùàÿ íåíàâèñòü íàðîäîâ! Ãîñóäàðñòâî ñ åãî ïîçîðíûì ïðîèñõîæäåíèåì äëÿ áîëüøèíñòâà ëþäåé - ïîñòîÿííûé èñòî÷íèê áåäñòâèé, â ÷àñòî ïîâòîðÿþùèõñÿ ïåðèîäàõ ïîæèðàþùåå ïëàìÿ ðîäà ÷åëîâå÷åñêîãî - è ïðè âñåì ýòîì ýòî  çâóê, ïðè êîòîðîì ìû çàáûâàåìñÿ, âîåííûé êëè÷, âîîäóøèâèâøèé ê áåñ÷èñëåííûì è äåéñòâèòåëüíî ãåðîè÷åñêèì ïîñòóïêàì, ìîæåò áûòü, âûñøåå è äîñòîéíåéøåå ÿâëåíèå äëÿ ñëåïîé ýãîèñòè÷íîé ìàññû, êîòîðàÿ òîëüêî â ñòðàøíûå ìîìåíòû ãîñóäàðñòâåííîé æèçíè íåñåò íà ñâîåì ëèöå óäèâèòåëüíûé îòïå÷àòîê âåëè÷èÿ.</w:t>
      </w:r>
    </w:p>
    <w:p>
      <w:pPr>
        <w:pStyle w:val="Normal"/>
        <w:spacing w:lineRule="auto" w:line="396" w:before="120" w:after="120"/>
        <w:ind w:firstLine="567"/>
        <w:jc w:val="both"/>
        <w:rPr/>
      </w:pPr>
      <w:r>
        <w:rPr>
          <w:rFonts w:eastAsia="Bodoni" w:cs="Bodoni" w:ascii="Bodoni" w:hAnsi="Bodoni"/>
          <w:i/>
          <w:iCs/>
          <w:sz w:val="28"/>
          <w:szCs w:val="28"/>
        </w:rPr>
        <w:t xml:space="preserve">Ãðåêîâ æå, ââèäó åäèíñòâåííîé ñîëíå÷íîé âûñîòû èõ èñêóññòâà, ìû óæå a priori  ïðåäñòàâëÿåì ñåáå êàê “ïîëèòè÷åñêèõ ëþäåé â ñåáå“; è äåéñòâèòåëüíî, èñòîðèÿ íå çíàåò âòîðîãî ïðèìåðà òàêîãî óæàñíîãî ðàçíóçäàíèÿ ïîëèòè÷åñêîãî ñòðåìëåíèÿ, òàêîãî ïîëíîãî ïðèíîøåíèÿ â æåðòâó èíñòèíêòó ãîñóäàðñòâåííîñòè âñåõ äðóãèõ èíòåðåñîâ - â êðàéíåì ñëó÷àå ìîæíî ñðàâíèòü è ïî òåì æå ïðè÷èíàì âûäåëèòü òàêèì æå òèòóëîì ëþäåé Ðåíåññàíñà â Èòàëèè. Âûøå óïîìÿíóòîå ñòðåìëåíèå ó ãðåêîâ òàê îáîñòðåíî, ÷òî îíî ïîñòîÿííî íà÷èíàåò ñâèðåïñòâîâàòü ïðîòèâ ñàìîãî ñåáÿ è êóñàåò ñâîå ñîáñòâåííîå òåëî. Êðîâàâîå ñîïåðíè÷åñòâî ãîðîäà ñ ãîðîäîì, ïàðòèè ñ ïàðòèåé, ñòðàñòü ê êðîâîïðîëèòèþ â òåõ ìàëåíüêèõ âîéíàõ, äîñòîéíûé òèãðà òðèóìô íàä òåëîì íèçëîæåííîãî âðàãà, êîðî÷å ãîâîðÿ, íåïðåðûâíîå âîçîáíîâëåíèå òðîÿíñêèõ ñöåí áîðüáû è óæàñîâ, â ñîçåðöàíèå êîòîðûõ Ãîìåð, êàê èñòûé ýëëèí, ðàäîñòíî ïîãðóæàåòñÿ,- íà ÷òî óêàçûâàåò ýòî íàèâíîå âàðâàðñòâî ãðå÷åñêîãî ãîñóäàðñòâà, â ÷åì åãî îïðàâäàíèå ïåðåä ñóäîì âå÷íîé ñïðàâåäëèâîñòè? Ãîðäî è ñïîêîéíî âûñòóïàåò ïåðåä íèì ãîñóäàðñòâî; îíî âåäåò çà ðóêó ïðåêðàñíóþ, öâåòóùóþ æåíùèíó,- ãðå÷åñêîå îáùåñòâî. Çà ýòó Åëåíó âåëî îíî òó âîéíó - êàêîé ñåäîáîðîäûé ñóäüÿ äåðçíåò åãî îñóäèòü? </w:t>
      </w:r>
    </w:p>
    <w:p>
      <w:pPr>
        <w:pStyle w:val="Normal"/>
        <w:spacing w:lineRule="auto" w:line="396" w:before="120" w:after="120"/>
        <w:ind w:firstLine="567"/>
        <w:jc w:val="both"/>
        <w:rPr/>
      </w:pPr>
      <w:r>
        <w:rPr>
          <w:rFonts w:eastAsia="Bodoni" w:cs="Bodoni" w:ascii="Bodoni" w:hAnsi="Bodoni"/>
          <w:i/>
          <w:iCs/>
          <w:sz w:val="28"/>
          <w:szCs w:val="28"/>
        </w:rPr>
        <w:t xml:space="preserve">Ïðè òîé òàèíñòâåííîé ñâÿçè, êîòîðóþ ìû ïðåäïîëàãàåì ìåæäó ãîñóäàðñòâîì è èñêóññòâîì, ïîëèòè÷åñêîé ñòðàñòíîñòüþ è õóäîæåñòâåííûì òâîð÷åñòâîì, ïîëåì áèòâû è ïðîèçâåäåíèåì èñêóññòâà,- ìû ïîíèìàåì ïîä ãîñóäàðñòâîì, êàê ñêàçàíî, ëèøü æåëåçíûå òèñêè, êîòîðûå íàñèëüñòâåííî ñîçäàþò ñîöèàëüíûé ïðîöåññ, â îò âðåìÿ, êàê áåç ãîñóäàðñòâà â åñòåñòâåííîì bellum omniun contra omnes îáùåñòâî â áîëüøåé ñâîåé ÷àñòè è âíå îáëàñòè ñåìüè íå ìîæåò ïóñòèòü êîðíåé. </w:t>
      </w:r>
    </w:p>
    <w:p>
      <w:pPr>
        <w:pStyle w:val="Normal"/>
        <w:spacing w:lineRule="auto" w:line="396" w:before="120" w:after="120"/>
        <w:ind w:firstLine="567"/>
        <w:jc w:val="both"/>
        <w:rPr/>
      </w:pPr>
      <w:r>
        <w:rPr>
          <w:rFonts w:eastAsia="Bodoni" w:cs="Bodoni" w:ascii="Bodoni" w:hAnsi="Bodoni"/>
          <w:i/>
          <w:iCs/>
          <w:sz w:val="28"/>
          <w:szCs w:val="28"/>
        </w:rPr>
        <w:t xml:space="preserve">Òåïåðü, êîãäà âñþäó îáðàçîâàëèñü ãîñóäàïðñòâà, ñòðåìëåíèå bellum omniun contra omnes âðåìÿ îò âðåìåíè êîíöåíòðèðóåòñÿ â ñòðàøíûõ íàðîäíûõ áóðÿõ è ðàçðÿæàåòñÿ ðåäêèìè, íî çàòî áîëåå ãðîçíûìè óäàðàìè è ìîëíèÿìè. Íî â ïðîìåæóòêàõ, ïîä ñîñðåäîòî÷åííûì äåéñòâèåì òîãî bellum’à, íàïðàâëåííîãî âíóòðü, îáùåñòâó äàåòñÿ âðåìÿ ðàñòè, çåëåíåòü è, êàê òîëüêî íàñòàíåò íåñêîëüêî òåïëûõ äíåé, äàòü ðàñïóñòèòüñÿ áëåñòÿùèì öâåòàì ãåíèÿ. </w:t>
      </w:r>
    </w:p>
    <w:p>
      <w:pPr>
        <w:pStyle w:val="Normal"/>
        <w:spacing w:lineRule="auto" w:line="396" w:before="120" w:after="120"/>
        <w:ind w:firstLine="567"/>
        <w:jc w:val="both"/>
        <w:rPr>
          <w:rFonts w:ascii="Bodoni" w:hAnsi="Bodoni" w:eastAsia="Bodoni" w:cs="Bodoni"/>
          <w:i/>
          <w:i/>
          <w:iCs/>
          <w:sz w:val="28"/>
          <w:szCs w:val="28"/>
        </w:rPr>
      </w:pPr>
      <w:r>
        <w:rPr>
          <w:rFonts w:eastAsia="Bodoni" w:cs="Bodoni" w:ascii="Bodoni" w:hAnsi="Bodoni"/>
          <w:i/>
          <w:iCs/>
          <w:sz w:val="28"/>
          <w:szCs w:val="28"/>
        </w:rPr>
        <w:t>Ãîâîðÿ î ïîëèòè÷åñêîì ìèðå ýëëèíîâ, ÿ íå áóäó ñêðûâàòü, â êàêèõ èìåííî ÿâëåíèÿõ äåéñòâèòåëüíîñòè ÿ âèæó äëÿ èñêóññòâà è îáùåñòâà îäèíàêîâî îïàñíûå âûðîæäåíèÿ ïîëèòè÷åñêèõ íà÷àë. Åñëè á ñóùåñòâîâàëè ëþäè, êîòîðûå ñàìèì ðîæäåíèåì áûëè áû ïîñòàâëåíû êàê áû âíå íàðîäíûõ è ãîñóäàðñòâåííûõ èíñòèíêòîâ è êîòîðûå, òàêèì îáðàçîì, ïîñòîëüêó ñ÷èòàëèñü áû ãîñóäàðñòâîì, ïîñêîëüêó îíî êàñàëîñü áû èõ ëè÷íûõ èíòåðåñîâ; òî ïîäîáíûå ëþäè íåîáõîäèìî äîëæíû áûëè áû ïðåäñòàâèòü ñåáå êàê ïîñëåäíþþ ãîñóäàðñòâåííóþ öåëü - íåíàðóøèìîå ñîñóùåñòâîâàíèå áîëüøèõ ïîëèòè÷åñêèõ ñîâîêóïíîñòåé, â êîòîðûõ èì ñàìèì áóäåò ïðåäîñòàâëåíî ñëåäîâàòü ñîáñòâåííûì ïîáóæäåíèÿì ïðåæäå âñåõ è áåçî âñÿêèõ îãðàíè÷åíèé. Ñ ýòèì ïðåäñòàâëåíèåì â ãîëîâå îíè áóäóò ñîäåéñòâîâàòü òîé ïîëèòèêå, êîòîðàÿ íàèáîëåå îáåñïå÷èâàåò ýòè íàìåðåíèÿ; â òî æå âðåìÿ íåìûñëèìî, ÷òîáû îíè, äåéñòâóÿ ïðîòèâ ñâîèõ íàìåðåíèé, ðóêîâîäèëèñü áåññîçíàòåëüíûì èíñòèíêòîì è ïðèíîñèëè áû ñåáÿ â æåðòâó ãîñóäàðñòâåííîé òåíäåíöèè, ïîòîìó ÷òî èì íåäîñòàåò èìåííî òîãî èíñòèíêòà. Âñå îñòàëüíûå ãðàæäàíå ãîñóäàðñòâà íàõîäÿòñÿ â íåèçâåñòíîñòè îòíîñèòåëüíî òîãî, ÷òî èìååò â âèäó ïðèðîäà ñ åå èíñòèíêòîì ãîñóäàðñòâåííîñòè, è ïîýòîìó ïîâèíóþòñÿ ñëåïî; òîëüêî ñòîÿùèå âíå ýòîãî èíñòèíêòà çíàþò, ÷åãî îíè õîòÿò îò ãîñóäàðñòâà è ÷òî îíî ìîæåò èì äàòü. Âîò ïî÷åìó ñîâåðøåííî íåèçáåæíî, ÷òî òàêèå ëþäè ïðèîáðåòàþò áîëüøîå âëèÿíèå â ãîñóäàðñòâå; îíè ìîãóò ñìîòðåòü íà ãîñóäàðñòâî êàê íà ñðåäñòâî â òî âðåìÿ, êàê îñòàëüíûå, íàõîäÿùèåñÿ ïîä âëàñòüþ íåèçâåñòíûõ íàìåðåíèé ãîñóäàðñòâà, ñàìè ÿâëÿþòñÿ ëèøü ñðåäñòâîì ãîñóäàðñòâåííîé öåëè. ×òîáû íàèëó÷øå èñïîëüçîâàòü ãîñóäàðñòâî äëÿ ñâîèõ êîðûñòîëþáèâûõ öåëåé, íåîáõîäèìî, ÷òîáû ãîñóäàðñòâî ñîâåðøåííî îñâîáîäèëîñü îò òåõ ñòðàøíî íåðàñ÷åòëèâûõ âîåííûõ êîíâóëüñèé; ïîýòîìó îíè äîìîãàþòñÿ ñîâåðøåííî ñîçíàòåëüíî òàêîãî ïîëîæåíèÿ, â êîòîðîì âîéíà áûëà áû íåâîçìîæíîñòüþ. Äëÿ ýòîãî íàäî ïðåæäå âñåãî ïî âîçìîæíîñòè îãðàíè÷èòü è îñëàáèòü ïîëèòè÷åñêèå èñêëþ÷èòåëüíûå ñòðåìëåíèÿ è äîâåñòè áëàãîïðèÿòíûé èñõîä íàñòóïàòåëüíîé âîéíû è âîéíû âîîáùå äî ïîëíîé íåâîçìîæíîñòè ïðè ïîìîùè áîëüøèõ, ðàâíîâåñÿùèõ ãîñóäàðñòâåííûõ ãðóïï ñî âçàèìíûì îáåñïå÷åíèåì ïîñëåäíèõ; à ñ äðóãîé ñòîðîíû, îíè ñòàðàþòñÿ îòíÿòü îò åäèíîëè÷íûõ íîñèòåëåé ðåøåíèå âîïðîñà âîéíû è ìèðà, ÷òîáû èìåòü âîçìîæíîñòü àïåëëèðîâàòü ê ýãîèçìó ìàññû è åå ïðåäñòàâèòåëåé; äëÿ ýòîãî èì îïÿòü - òàêè íåîáõîäèìî ìåäëåííî ðàçëîæèòü ìîíàðõè÷åñêèå èíñòèíêòû íàðîäîâ. Ê ýòîé öåëè îíè ïîäõîäÿò ïðè ïîìîùè âñåîáùåãî ðàñïðîñòðàíåíèÿ ëèáåðàëüíî-îïòèìèñòè÷åñêîãî ìèðîâîççðåíèÿ, èìåþùåãî ñâîè êîðíè â ó÷åíèÿõ ôðàíöóçñêîãî ïðîñâåùåíèÿ è ðåâîëþöèè, ñëåäîâàòåëüíî, â ñîâåðøåííî íåãåðìàíñêîé, à ÷èñòî ðîìàíñêîé, ïëîñêîé è íå ìåòàôèçè÷åñêîé ôèëîñîôèè. ß íå ìîãó íå âèäåòü â íàñòîÿùåì íàöèîíàëüíîì äâèæåíèè è â îäíîâðåìåííîì ðàñïðîñòðàíåíèè âñåîáùåãî ïðàâà ãîëîñà ïðåæäå âñåãî äåéñòâèÿ ñòðàõà âîéíû. ß íå ìîãó íå çàìåòèòü íà ôîíå ýòèõ äâèæåíèé, êàê äåéñòâèòåëüíûõ íîñèòåëåé ñòðàõà, òåõ èíòåðíàöèîíàëüíûõ áåçðîäíûõ ôèíàíñîâûõ îòøåëüíèêîâ, êîòîðûå ïðè åñòåñòâåííîì îòñòóòñòâèè èíñòèíêòà ãîñóäàðñòâåííîñòè íàó÷èëèñü çëîóïîòðåáëÿòü ïîëèòèêîé êàê áèðæåâûì îðóäèåì, à ãîñóäàðñòâîì è îáùåñòâîì - êàê ñðåäñòâîì îáîãîùåíèÿ ñàìèõ ñåáÿ. Åäèíñòâåííûì ïðîòèâîÿäèåì ïðîòèâ ýòîãî îïàñíîãî îòêëîíåíèÿ ãîñóäàðñòâåííîé òåíäåíöèè ê äåíåæíîé òåíäåíöèè - ÿâëÿåòñÿ âîéíà è îïÿòü-òàêè âîéíà: â åå âîçáóæäåíèÿõ ñòàíåò ïî êðàéíåé ìåðå ÿñíî, ÷òî ãîñóäàðñòâî íå îñíîâàíî íà ñòðàõå ïåðåä äåìîíîì âîéíû, êàê óáåæèõå äëÿ ýãîèñòè÷íûõ åäèíèö, íî äàåò ýòè÷åñêèé ðàçìàõ â ëþáâè ê ðîäèíå è ê ãîñóäàðÿì. È åñëè ÿ óêàçûâàþ íà ýòî èñïîëüçîâàíèå ðåâîëþöèîííûõ ìûñëåé äëÿ âûãîä êîðûñòîëþáèâîé íåãîñóäàðñòâåííîé äåíåæíîé àðèñòîêðàòèè êàê íà îïàñíîå ñâîéñòâî ïîëèòè÷åñêîé äåÿòåëüíîñòè; åñëè ÿ ïîíèìàþ îãðîìíîå ðàñïðîñòðàíåíèå ëèáåðàëüíîãî îïòèìèçìà êàê ðåçóëüòàò ïîïàâøåãî â ñòðàííûå ðóêè ñîâðåìåííîãî äåíåæíîãî õîçÿéñòâà è ïðèçíàþ âåñü âðåä ñîöèàëüíûõ ïîëîæåíèé âìåñòå ñ íåîáõîäèìûì óïàäêîì èñêóññòâ, âûðîñøèì èç ýòîãî êîðíÿ èëè ñðîñøåãîñÿ ñ íèì, - òî ïóñòü ïðîñòÿò ìíå ïðèñëó÷àå ìîå ïðîñëàâëåíèå âîéíû.</w:t>
      </w:r>
    </w:p>
    <w:p>
      <w:pPr>
        <w:pStyle w:val="Normal"/>
        <w:spacing w:lineRule="auto" w:line="396" w:before="120" w:after="120"/>
        <w:ind w:firstLine="567"/>
        <w:jc w:val="both"/>
        <w:rPr>
          <w:rFonts w:ascii="Bodoni" w:hAnsi="Bodoni" w:eastAsia="Bodoni" w:cs="Bodoni"/>
          <w:i/>
          <w:i/>
          <w:iCs/>
          <w:sz w:val="28"/>
          <w:szCs w:val="28"/>
        </w:rPr>
      </w:pPr>
      <w:r>
        <w:rPr>
          <w:rFonts w:eastAsia="Bodoni" w:cs="Bodoni" w:ascii="Bodoni" w:hAnsi="Bodoni"/>
          <w:i/>
          <w:iCs/>
          <w:sz w:val="28"/>
          <w:szCs w:val="28"/>
        </w:rPr>
        <w:t xml:space="preserve">Òîò, êòî âîéíó è åå îðóäèå, âîåííîå ñîñëîâèå, áóäåò ðàññìàòðèâàòü â èõ îòíîøåíèè ê âûøåîïèñàííîé ñóùíîñòè ãîñóäàðñòâà, - äîëæåí ïðèéòè ê òîìó óáåæäåíèþ, ÷òî â âîéíå è â âîåííîì ñîñëîâèè ìû èìååì ïåðåä ãëàçàìè îáðàç èëè, âåðíåå, ïðàîáðàç ãîñóäàðñòâà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" w:hAnsi="SvobodaFWF" w:eastAsia="SvobodaFWF" w:cs="SvobodaFWF"/>
      <w:color w:val="000000"/>
      <w:kern w:val="2"/>
      <w:sz w:val="24"/>
      <w:szCs w:val="24"/>
      <w:vertAlign w:val="subscript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6:16:00Z</dcterms:created>
  <dc:creator>Anrew N. Golovin</dc:creator>
  <dc:description/>
  <dc:language>en-US</dc:language>
  <cp:lastModifiedBy>Dmitrij A. Piltyaj</cp:lastModifiedBy>
  <cp:lastPrinted>1995-12-25T18:58:00Z</cp:lastPrinted>
  <dcterms:modified xsi:type="dcterms:W3CDTF">1995-12-25T19:17:00Z</dcterms:modified>
  <cp:revision>6</cp:revision>
  <dc:subject/>
  <dc:title>���, ��� �� ����� ������ ��� ������ � ������������ ��������, ��� ������� �������� ��� ��� ������ ����������� �������� ���� ������������������ ����������� ��������, � ������ �������� ������ ��������� ��� ���������,- ��� �� ����� ������� ��� ������ �����</dc:title>
</cp:coreProperties>
</file>