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поставить позиции лирических героев в стихотворениях «Ангел - хранитель» А. Блока и «Рыцарь на час» Н. А. Некрасо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тихотворения «Ангел - хранитель» А. Блока и «Рыцарь на час» Н. А. Некрасова на первый взгляд не имеют между собой ничего общего. Действительно, А. Блок и Некрасов - это совершенно разные писатели, каждый из которых отличается своим самобытным стилем, характером произведений, они жили и творили, по - существу, в разных эпохах: «Рыцарь на час» был написан в 1862 году, тогда как произведение А. Блока датируется началом XX века, а именно 1906 годом. Но несмотря на все это есть очень важный фактор, который сближает эти произведения - это то, что создавались они в трудные для страны годы, в годы предшествующие глобальным переменам в жизни об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. А. Некрасов мучительно переживал годы, последовавшие за «крестьянской реформой». Крестьянские бунты, вызванные грабительской реформой, власти подавляли с невероятной жестокостью, революционная демократия также переживала трудные дни. Некрасов, будучи человеком, которому небезразлична судьба Родины, бал страшно потрясен, видя все это. В это время арестовывают ближайших друзей Некрасова - М. Л. Михайлова, Н. Г. Чернышевского, запрещается на восемь месяцев издание «Современника».  И в этот момент рождается стихотворение Некрасова «Рыцарь на час», проникнутое чувством ответственности перед судом истории и судом собственного сердца. Воспоминания о матери вызывают в душе лирического героя муки вечно беспокойной совести и мысли о своем месте в жизни. Он просит мать спасти его, возродить «силу свободную, гордую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Выводи на дорогу тернистую 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Разучился ходить я по ней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Погрузился я в тину нечистую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Мелких помыслов, мелких страст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От ликующих, праздно болтающих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Обагряющих руки в кров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Уведи меня в стан погибающи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За великое дело любви 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тихотворение завершается беспощадными упреками в адрес лирического героя, которые распространяются на всех, кто активно не участвует в борьбе против несправедливо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Вы еще не в могиле, вы живы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Но для дела вы мертвы давно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Суждены вам благие порывы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Но свершить ничего не дано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акая жесткая самокритика лирического героя обусловлена, по - видимому, ужасом сознания бессилия каким - либо образом активно повлиять на сложившуюся ситуацию, он устал от постоянной борьбы, он не видит перспективы, и те действия что он предпринимает далеки от настоящей самоотверженной борьбы. Отсюда и горько - ироническое заглавие: «Рыцарь на час». Но для лирического героя это не только упрек, это также мощный стимул преодолеть душевную слабость, это призыв к действия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ихотворение А. Блока было написано в 1906 году, также в трудные для России годы, в самый разгар революции. Однако психическое давление на Блока было не таким сильным, как на Некрасова, что обеспечило менее жесткую самооценку своих жизненных принципов.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Революция 1905 года произвела на  него громадное  впечатление , в сильно степени прояснила его идейное и художественное зрение . Он увидел активность народа , его волю к борьбе за свободу и счастье , в самом себе открыл "гражданина" , впервые ощутил  присущее каждому истинному и честному художнику чувство кровной  связи  с народом и сознание общественной ответственности за  свое  писательское дело . Стихотворение «Ангел - хранитель» тоже, как и у Некрасова,  своеобразная оценка своих действий, оно показывает каким видит  Блока свое место в обществе, и какую роль должен он играть на перепутье исторического развития страны. Лирический герой Блока, в отличие от некрасовского, благодарит ангела - хранителя за то, что он уберег его от поспешных и необдуманных действий. Здесь лирический герой показывает свою силу, но сила эта заключается именно в том, что он не растерял свои человеческие качества, он может говорить правду и в этом вся его сила. Лирический герой Некрасова упрекает себя за то, что он не смог активно включиться в борьбу за народ, тогда как у Блока он напротив благодарит ангела за то, что он уберег его от необдуманных решительных действий. Что это ? Трусость ? Нет, это скорее здравая оценка сложившейся ситуации. Сила поэта, писателя заключается как раз в том, что они в состоянии влиять посредством своих произведений на широкие массы народа, и поэтому, если тот или иной писатель или поэт не участвует открыто в народных волнениях, то это вовсе не говорит о том, что он вне народа. Блок подчеркивает тесную связь лирического героя с народными массами. Он осознает необратимость перемен, но свое участие в этих переменах он видит только в рамках, ограничивающих сферу действий лирического героя. Лирический герой твердо знает к чему, и каким путем он будет стремиться, а это – самое главное.             </w:t>
      </w:r>
    </w:p>
    <w:sectPr>
      <w:type w:val="nextPage"/>
      <w:pgSz w:w="11906" w:h="16838"/>
      <w:pgMar w:left="1418" w:right="136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3:15:00Z</dcterms:created>
  <dc:creator>Черечихин Игорь</dc:creator>
  <dc:description/>
  <dc:language>en-US</dc:language>
  <cp:lastModifiedBy>Черечихин Игорь</cp:lastModifiedBy>
  <dcterms:modified xsi:type="dcterms:W3CDTF">1998-03-22T19:36:00Z</dcterms:modified>
  <cp:revision>4</cp:revision>
  <dc:subject/>
  <dc:title>Сопоставить позиции лирических героев в стихотворениях «Ангел - хранитель» А</dc:title>
</cp:coreProperties>
</file>