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rPr>
          <w:sz w:val="56"/>
        </w:rPr>
      </w:pPr>
      <w:r>
        <w:rPr>
          <w:sz w:val="56"/>
        </w:rPr>
      </w:r>
    </w:p>
    <w:p>
      <w:pPr>
        <w:pStyle w:val="Style15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Style15"/>
        <w:jc w:val="center"/>
        <w:rPr/>
      </w:pPr>
      <w:r>
        <w:rPr>
          <w:b/>
          <w:sz w:val="72"/>
        </w:rPr>
        <w:t>Мезозойская эра</w:t>
      </w:r>
      <w:r>
        <w:rPr>
          <w:sz w:val="72"/>
        </w:rPr>
        <w:t>.</w:t>
      </w:r>
    </w:p>
    <w:p>
      <w:pPr>
        <w:pStyle w:val="Style15"/>
        <w:jc w:val="center"/>
        <w:rPr>
          <w:sz w:val="72"/>
        </w:rPr>
      </w:pPr>
      <w:r>
        <w:rPr>
          <w:sz w:val="72"/>
        </w:rPr>
        <w:t>Триасовый период.</w:t>
      </w:r>
    </w:p>
    <w:p>
      <w:pPr>
        <w:pStyle w:val="Style15"/>
        <w:jc w:val="center"/>
        <w:rPr>
          <w:sz w:val="72"/>
        </w:rPr>
      </w:pPr>
      <w:r>
        <w:rPr>
          <w:sz w:val="7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4" w:right="4" w:firstLine="354"/>
        <w:rPr>
          <w:sz w:val="28"/>
        </w:rPr>
      </w:pPr>
      <w:r>
        <w:rPr>
          <w:sz w:val="28"/>
        </w:rPr>
        <w:t>Триасовый период на Земле продолжался около 45 млн. лет. С его начала до наших дней прошло приблизительно 220 млн. лет. В триасе суша преобладала над морем. Сущест</w:t>
        <w:softHyphen/>
        <w:t>вовало два континента. Слившиеся между собой Северо-Атлантический и Азиатский материки образовали Северную сушу. В южном, полушарии лежала прежняя Гондвана. Азия соединилась с Австралией и Новой Зеландией. Вся Южная Европа, Кавказ и Крым, Иран, Гималаи и Се</w:t>
        <w:softHyphen/>
        <w:t>верная Африка были залиты океаном Тетке. Больших горных цепей в это время заново не воз</w:t>
        <w:softHyphen/>
        <w:t xml:space="preserve">никало, но горы, сформировавшиеся в прежние периоды, были еще высоки. Часто происходили вулканические извержения. Климат триасового периода был резкий и сухой, но достаточно теплый. Пустыни в триасе многочисленны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растений заметно преобладали голосемен</w:t>
        <w:softHyphen/>
        <w:t>ные: саговые, хвойные и гинкговые. Из семен</w:t>
        <w:softHyphen/>
        <w:t>ных папоротников продолжал существовать глоссоптерис. В конце периода появились своеобразные папоротники, особенно многочисленные в последующем юрском периоде, листочки кото</w:t>
        <w:softHyphen/>
        <w:t>рых по жилкованию напоминали листья семен</w:t>
        <w:softHyphen/>
        <w:t xml:space="preserve">ных растений. Триасовые хвощи стоят гораздо ближе к современным хвощам, чем палеозойские. </w:t>
      </w:r>
    </w:p>
    <w:p>
      <w:pPr>
        <w:pStyle w:val="Normal"/>
        <w:spacing w:lineRule="atLeast" w:line="240"/>
        <w:ind w:left="4" w:right="4" w:firstLine="354"/>
        <w:jc w:val="both"/>
        <w:rPr/>
      </w:pPr>
      <w:r>
        <w:rPr>
          <w:sz w:val="28"/>
          <w:lang w:eastAsia="ru-RU"/>
        </w:rPr>
        <w:t>В жизни обитателей материков Произошли большие перемены. Начавшиеся еще в пермский период преобладание суши над морем н прогрессивное осушение многих пресных водоемов в триасовый период привели к тому, что многие пресноводные рыбы теперь переселились в моря, и только двоякодышащие, близкие к тепереш</w:t>
        <w:softHyphen/>
        <w:t>ним, попрежнему жили в уцелевших пресновод</w:t>
        <w:softHyphen/>
        <w:t>ных бассейнах. В конце триасового периода вы</w:t>
        <w:softHyphen/>
        <w:t>мерли стегоцефалы. Это были последние пред</w:t>
        <w:softHyphen/>
        <w:t>ставители лабиринтозубых стегоцефалов, названных так потому, что эмаль на их зубах имела сложное складчатое строение. Все стегоцефалы, спасаясь от сух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лимата и от конкуренции с пресмыкающимися, стали водными, а некото</w:t>
        <w:softHyphen/>
        <w:t>рые даже перешли жить в море. Большинство из них были очень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рупными животными. На</w:t>
        <w:softHyphen/>
        <w:t>пример, у мастодонтзавра длина черепа дости</w:t>
        <w:softHyphen/>
        <w:t xml:space="preserve">гала 1 </w:t>
      </w:r>
      <w:r>
        <w:rPr>
          <w:i/>
          <w:sz w:val="28"/>
          <w:lang w:eastAsia="ru-RU"/>
        </w:rPr>
        <w:t xml:space="preserve">м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чале триасового периода жили прямые предки современных лягушек. Эти протобатрахусы мелкие, длиной в 10 см, животные, по общему складу скорее напоминают жаб, чем настоящих лягушек. Кожа их бугорча</w:t>
        <w:softHyphen/>
        <w:t xml:space="preserve">тая, задние ноги более приспособлены для плавания, чем для прыжка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енно сильно изменились пресмыкающиеся; цельночерепные окончательно вымирали. Во вторую половину периода появились первые чере</w:t>
        <w:softHyphen/>
        <w:t>пахи, у которых в отличие от современных на небе еще сохранились зубы, в то время как че</w:t>
        <w:softHyphen/>
        <w:t xml:space="preserve">люсти были одеты роговым клювом. </w:t>
      </w:r>
    </w:p>
    <w:p>
      <w:pPr>
        <w:pStyle w:val="Normal"/>
        <w:spacing w:lineRule="atLeast" w:line="240"/>
        <w:ind w:left="4" w:right="4" w:firstLine="354"/>
        <w:jc w:val="both"/>
        <w:rPr/>
      </w:pPr>
      <w:r>
        <w:rPr>
          <w:sz w:val="28"/>
          <w:lang w:eastAsia="ru-RU"/>
        </w:rPr>
        <w:t>В триасовый период усиленно развивались, но в конце его уже вымерли последние зверопо</w:t>
        <w:softHyphen/>
        <w:t xml:space="preserve">добные пресмыкающиеся. Из них травоядные и уже совершенно беззубые шталекерии достигали размеров крупного носорога. Меньших размеров был хищный белезодонт длиной около 1,5 </w:t>
      </w:r>
      <w:r>
        <w:rPr>
          <w:i/>
          <w:sz w:val="28"/>
          <w:lang w:eastAsia="ru-RU"/>
        </w:rPr>
        <w:t xml:space="preserve">м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енно интересны мелкие зверообразные пресмыкающиеся иктидозавры, близкие к мле</w:t>
        <w:softHyphen/>
        <w:t>копитающим. Так, каромис, жи</w:t>
        <w:softHyphen/>
        <w:t>вотное величиной с крысу, по строению своего черепа уже является настоящим млекопитаю</w:t>
        <w:softHyphen/>
        <w:t>щим, и только дополнительные кости, имеющие</w:t>
        <w:softHyphen/>
        <w:t xml:space="preserve">ся в его нижней челюсти, указывают на то, что это животное еще пресмыкающееся. </w:t>
      </w:r>
    </w:p>
    <w:p>
      <w:pPr>
        <w:pStyle w:val="Normal"/>
        <w:spacing w:lineRule="atLeast" w:line="240"/>
        <w:ind w:left="4" w:right="4" w:firstLine="354"/>
        <w:jc w:val="both"/>
        <w:rPr/>
      </w:pPr>
      <w:r>
        <w:rPr>
          <w:sz w:val="28"/>
          <w:lang w:eastAsia="ru-RU"/>
        </w:rPr>
        <w:t>Из других пресмыкающихся в триасовые период развивались хоботоголовые, ближайшие родичи современной новозеландской гаттерии, которые хотя и похожи на обычных яще</w:t>
        <w:softHyphen/>
        <w:t>риц, но отличаются от них по своему строенною. Гаттерия в своем строении до сих пор сохранила</w:t>
      </w:r>
      <w:r>
        <w:rPr>
          <w:sz w:val="20"/>
          <w:lang w:eastAsia="ru-RU"/>
        </w:rPr>
        <w:t xml:space="preserve">  </w:t>
      </w:r>
      <w:r>
        <w:rPr>
          <w:sz w:val="28"/>
          <w:lang w:eastAsia="ru-RU"/>
        </w:rPr>
        <w:t>многие древние особенности. В ее черепе имеются две височные (скуловые) дуги, а не одна, как у ящериц. Верхняя челюсть у нее свисает вниз в виде небольшого клюва. Зубы на челюстях сидят не в отдельных ячейках, а в общем желобке. Кроме обычных ребер, на брюхе раз</w:t>
        <w:softHyphen/>
        <w:t>виваются еще «брюшные ребра». Двояковогну</w:t>
        <w:softHyphen/>
        <w:t>тые позвонки напоминают позвонки рыб. Среди хоботоголовых в триасе жили стенаулоринхусы – крупные роющие животные, воз</w:t>
        <w:softHyphen/>
        <w:t>можно, питавшиеся корнями. В морях, по берегам континентов, попадались длиннорылые хоботоголовые – истребители морских моллюсков. В мес</w:t>
        <w:softHyphen/>
        <w:t>те с ними за моллюсками охотились несколько на</w:t>
        <w:softHyphen/>
        <w:t>поминавшие морских черепах плакодонты, у ко</w:t>
        <w:softHyphen/>
        <w:t>торых на небе вместо мелких зубов образовывались настоящие жерновки для раздавливания раковин. Родственные плакодонтам нотозавры тоже вели водный образ жизни. Эти длинно</w:t>
        <w:softHyphen/>
        <w:t>шеие животные еще могли использовать свои лапы (ласты) для хождения по земле. От нотозавров произошли плезиозавры, обычные мор</w:t>
        <w:softHyphen/>
        <w:t>ские пресмыкающиеся следующих периодов. В северных водах появились первые рыбоящеры, или ихтиозавры. Они еще не так хорошо были приспособлены к плаванию в море, как их по</w:t>
        <w:softHyphen/>
        <w:t>томки, у которых хвост стал похож на рыбий. Самое замечательное то, что ихтиозавры не от</w:t>
        <w:softHyphen/>
        <w:t>кладывали яиц, как обычные пресмыкающиеся, а рождали живых детенышей, подобно млекопитающим. С триаса же начался расцвет группы ячеезубых пресмыкающихся. Наиболее древние формы из них были сравнительно небольшие плотоядные животные. Вместо обычного передвижения на четырех ногах эти животные приспосабливались к хождению и на двух, в связи с чем их задние ноги становились гораздо длин</w:t>
        <w:softHyphen/>
        <w:t>нее передних. Таким был сальтопозухус, животное размером больше 1 м. К концу триаса некоторые  ячеезубые пресмыкающиеся перешли к водному образу жизни. Они снова начали ходить на  четырех ногах и по внешности несколько  напоминали еще отсутствовавших тогда крокодилов. Длина такого крокодилообразного престосухуза была не менее 5 м. Преимущественно на Северной суше появились первые, еще не очень большие по размеру редки динозавров. Некоторые из них были не невелики, до 1м в длину, и вели хищный образ жизни. Ходили на задних ногах, которые были длиннее передних. По некоторым признакам динозавры напоминали птиц: кости их скелета были полыми наполнен</w:t>
        <w:softHyphen/>
        <w:t xml:space="preserve">ными воздухом, а первый палец на задних нога был обращен назад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Другие динозавры, например платеозавр, были значительно крупнее, достигая 6 м в длину. Разница в строении передних н задних ног у них невелика, зубы тупые. Это были предки травоядных великанов юрского периода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Неудивительно, что при обилии в триасе зверообразных пресмыкающихся мы находим здесь и настоящих млекопитающих. Самое дре</w:t>
        <w:softHyphen/>
        <w:t>внее, известное нам млекопитающее животное, величиной с сурка, именуется «тритилодонт». Он относится к группе много бугорчатозубых млекопитающих, называемых так потому, что у них на коренных зубах в два или три ряда были расположены многочис</w:t>
        <w:softHyphen/>
        <w:t>ленные бугорки. Клыков у них не было. Одна пара резцов в верхней челюсти и единственная пара в нижней были увеличены. Много бугорчатозубые питались растительной пищей. Вероятно еще откладывали яйца, а не рождали живых Детенышей, так же как и современные австра</w:t>
        <w:softHyphen/>
        <w:t>лийские однопроходные млекопитающие: утконос и ехидна. Современные яйцекладущие млекопита</w:t>
        <w:softHyphen/>
        <w:t>ющие – беззубы, но зародыши утконоса имеют зачатки зубов многобугорчатого типа. Поэтому много бугорчатозубых считают ближайшими роди</w:t>
        <w:softHyphen/>
        <w:t xml:space="preserve">чами австралийских однопроходных, у которых еще сохраняется много особенностей, характерных для пресмыкающихся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дне триасового моря жили многочислен</w:t>
        <w:softHyphen/>
        <w:t>ные шестилучевые кораллы, близкие к совре</w:t>
        <w:softHyphen/>
        <w:t>менным. Обильными были двустворчатые и брюхоногие моллюски, которые замещали плеченогих. Часто попадались новые морские ежи и лилии. Но особенного разнообразия в этом периоде достигали многочисленные аммониты. В это же время появились первые белемниты – животные, близкие к современным морским каракатицам, тоже относившиеся к головоногим моллюскам. Под кожей у них был спрятан известковый скелет в виде пластинке, кончавшейся острым шипом. Этот шип обычно сохраняется в ископаемом состоянии и назы</w:t>
        <w:softHyphen/>
        <w:t xml:space="preserve">вается «чертов палец». </w:t>
      </w:r>
    </w:p>
    <w:p>
      <w:pPr>
        <w:pStyle w:val="Normal"/>
        <w:spacing w:lineRule="atLeast" w:line="240"/>
        <w:ind w:left="4" w:right="4" w:firstLine="354"/>
        <w:jc w:val="both"/>
        <w:rPr>
          <w:sz w:val="28"/>
          <w:lang w:eastAsia="ru-RU"/>
        </w:rPr>
      </w:pPr>
      <w:r>
        <w:rPr>
          <w:sz w:val="28"/>
          <w:lang w:eastAsia="ru-RU"/>
        </w:rPr>
        <w:t>В море, кроме акуловых рыб, уже жило довольно много костных, предки которых переселились сюда из пресной воды. Здесь встре</w:t>
        <w:softHyphen/>
        <w:t>чались кистеперые рыбы и родичи современных, осетровых рыб, а также панцирных щук и ильных рыб Северной Америки. По строению чешуи, хвоста и внутренних органов эти рыбы еще отличались от настоящих костистых рыб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tLeast" w:line="80"/>
      <w:ind w:left="4" w:right="4" w:hanging="0"/>
      <w:jc w:val="both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19:33:00Z</dcterms:created>
  <dc:creator>Клюшников Виталий</dc:creator>
  <dc:description/>
  <dc:language>en-US</dc:language>
  <cp:lastModifiedBy>Клюшников Виталий</cp:lastModifiedBy>
  <cp:lastPrinted>1998-02-14T15:55:00Z</cp:lastPrinted>
  <dcterms:modified xsi:type="dcterms:W3CDTF">1998-03-06T19:33:00Z</dcterms:modified>
  <cp:revision>2</cp:revision>
  <dc:subject/>
  <dc:title>Триасовый период на Земле продолжался около 45 млн</dc:title>
</cp:coreProperties>
</file>