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ультура Византии (IV-XIV в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своем  реферате я  хотел бы  рассказать о  культуре Византии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дном из  государств, которое  внесло большой  вклад в  развит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льтуры  в Европе Средних  веков. В истории  мировой культур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и  принадлежит  особое,  выдающееся  место.  В художественно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ворчестве  Византия  дала  средневековому   миру   высокие  образы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литературы и  искусства, которые  отличались  благородным  изящество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орм,  образным  видением  мысли,    утонченностью   эстетического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ышления,   глубиной философской  мысли. По  силе выразительности  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лубокой одухотворенности Византия  многие  столетия  стояла  вперед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сех  стран  средневековой Европы. Прямая  наследница  греко-рим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ира  и эллинистического Востока, Византия всегда оставалась центро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оеобразной и воистинну блестящей культуры.  Если пытаться отделит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ую  культуру  от  культуры  Европы , Переднего  и  Ближне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стока,  то наиболее  важными будут  следующие факторы :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1.  В  Византии  была  языковая  общность  (основным  языком был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еческий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2. В Византии была религиозная общность ( основной религией был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истианство в форме православия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3. В Византии при всей многоэтничности, существовало этническо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дро, состоящее из гре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4.   Византийскую   империю    всегда   отличали   устойчивая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ость и централизованное управл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Это все, конечно, не исключает того, что византийская культура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казывавшая воздействие на многие соседние страны, сама подвергалас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льтурному влиянию со стороны как  племен и народов, населявших ее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ак  и  сопредельных  ей  государств.  В течение своего тысячелетне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уществования Византия  сталкивалась с  мощными внешними  культурны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лияниями, исходившими из  стран, находившихся на  близкой ей стади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тия, - из Ирана, Египта, Сирии, Закавказья, а познее латин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апада и Древней Руси. С другой стороны, Византии приходилось вступа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 разнообразные культурные контакты с народами, стоявшими на нескольк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ли на значительно более низкой стадии развития ( византийцы называ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 "варварами" 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оцесс развития Византии был не прямолинейным. В нем были эпох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дъема и упадка, периоды торжества прогрессивных идей и мрачные год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осподства  реакционных.  Но  ростки   нового,  живого,  передового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орастали рано  или поздно  во всех  сферах жизни,  во все  времен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иссякаемым  источником  культуры  было  народное  творчество.  Под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кровом традиций и  стереотипов жило, действовало  и пробивало себ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рогу  новое, творческое начал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сю тысячелетнюю историю Византии можно условно разделить на т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ериода   :   1.сер.IV-пер.пол.VII   вв.   -   период   разложения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владельческого  строя  и   становления  средневекового   общ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2.сер.VII-нач.XIII вв. - появление и развитие феодализма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зан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3.XII-сер.XV  вв.  -  последний  период,  характеризующий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альнейшим развитием феодализма и началом его разложения.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ервые столетия  существования Византийского  государства можн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ссматривать  как  важнейший  этап  в  формировании  мировоззрени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го общества, опиравшегося на традиции языческого эллинизм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принципы христианства. В  ранней Византии новый расцвет  переживае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ия  неоплатонизма.  Появляется  ряд  философов-неоплатоников 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окл,  Диадох,  Плотин,  Псевдо-Дионисий  Ареопагит.  Неоплатониз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посредственно  примыкал   и  сосуществовал   с  ранневизантийской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ской мыслью.  Но неоплатонизм  требовал от  своих приверженце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 философской подготовки, особого мышления, поворота мозг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н был элитарен, то есть недоступен широким массам, в чем и сказалас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го историческая обречен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Формирование христианства как философско-религиозной системы был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ложным и длительным процессом.  Христианство впоитало в себя  мног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ские и религиозные учения того времени. Христианская догматик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ложилась под сильным влиянием не только ближневосточных религиозны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чений, иудаизма, манихейства, но и неоплатонизма.Догмат о троичнос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жества, один  из центральных  догматов христианского  вероучения, 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,  по  существу  переосмысленная  триада  неоплатоников.  Однак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ристианство,  несмотря   на  наличие   общих  с   манихейством  и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платонизмом черт, принципиально отлично от манихейского дуализма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платоновского  монизма.  Само  христианство  являлось  не  тольк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нкретическим религиозным  учением, но  и синтетической  философско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елигиозной системой,  важнам компонентом  которой являлись  антич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ские учения. Это, может быть, объясняет в некоторой степени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о, что христианство не только  боролось с античной философией, но 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пользовала ее в своих  целях. На смену непримиримости  христианств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  всем  что  несло  клемо  язычества  приходит  компромисс  между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ристианским  и  античным  миросозерцанием.  В  самом  неоплатонизм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овалось два  течения :  одно -  радикальное, настроенное  проти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ристианства,  другое  -  более  умеренное.  Постепенно  берут  вер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оронники   компромисса   с   христианством.   Происходи   процесс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тталкивания,  обособления   и  одновременно   сближения,  слияния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платоничекой  философии  и   христианского  богословия,  который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авершается  поглощением  неоплатонизма  христианством.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Наиболее образованные и дальновидные христиански богословы поня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бходимость  овладения  всем  арсеналом  языческой  культуры  дл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пользования ее в создании  философских концепций. В трудах  Васил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есарийского, Григория Нисского и Григория Назианзина, в речах Иоан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латоуста  можно  увидеть  сочетание  идей  раннего  христианства  с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платонической  философией,  порой   парадоксальное  переплетени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иторических идей с новым идейным содержанием. Такие мыслители, как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асилий  Кесарийский,   Григорий  Нисский   и  Григорий   Назианзин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акладывают  собственно   фундамент  византийской   философии.  их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ские построения уходят глубокими корнями в историю эллин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ышления.  В  центре  их  философии  находится  понимание  бытия 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вершенства,  что   ведет  своеобразному   оправданию  космоса,   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ледовательно, мира  и человека.  У Григория  Нисского эта  концепц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рой приближается к пантеизму.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  переходную   эпоху   гибели   рабовладельческого   строя 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ановления феодального общества коренные  сдвиги происходят во все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ферах  духовной  жизни  Византии.  Рождается  новая  эстетика, нова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стема  духовных  и  нравственных  ценностей,  более соответствующа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кладу  мышления  и  эмоциональным  запросам средневекового человек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атристическая  литература,  библейская  космография,  литургическа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эзия,  монашеская   повесть,  всемирная   хроника,  христианская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гиография,  пронизанные  религиозным  миросозерцанием,  мало-помалу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владевают умами византийского общества и приходят на смену античн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еняется и сам человек той эпохи, его видение мира, его отнош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  вселенной,  природе,  обществу.  Создается  новый  по  сравнению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нтичностью  "образ  мира",  воплощенный  в  особую  знаковую систем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мволов. На  смену античному  представлению о  героической личност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нтичному пониманию мира, как мира смеющихся богов и бессташно идущи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 смерть героев, где высшее благо - ничего не бояться и ни на что н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деяться (очень  симпатичная философия),  приходит мир  страждущего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дираемого  противоречиями,  маленького,  греховного  человека.  Он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есконечно унижен и слаб, но он верит в свое спасение в иной жизни и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м пытается найти утешение. Христиансво с небывалой интенсивностью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ыявляет мучительное раздвоение внутри человеческой личности. Меня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представление человека о космосе, о времени, о пространстве, о ход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тории : на смену замкнутым историческим циклам античных писателей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условленное волей Бога, библейское видение поступательного движ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тории  ранневизантийских  историков  и  хронис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ранней Византии кристаллизуется  одна из фундаментальных иде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редневековья  -  идея  союза  христианской  церкви  и  "христианск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мперии".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уховная  жизнь  тогдашнего  общества  отличается  драматическ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пряженностью;  во   всех  сферах   знания,  литературе   искусств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блюдается  удивительное  смешение  языческих  и  христианских идей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ов, представлений, колоритное  соединение языческой мифологии 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ристианской мистикой. Эпоха становления новой, средневековой культур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ождает талантливых, порой отмеченных печатью гениальности мыслителей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исателей, поэтов. Индивидуальность художника  еще не растворилась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рковно-догматическом   мышлении.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Коренные изменения происходят в сфере изобразительного искусств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эстетических воззрений византийского общества. Византийская эстетик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валась на основе всей духовной культуры Византии. Она во много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пиралась  на  античные   воззрения  о  сути   прекрасного,  однако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нтезировала и  переосмысливала их  в духе  христианской идеологии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тличительной  чертой   византийской  эстетики   был  ее   глубокий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пиритуализм. Отдавая предпочтение духу перед телом, она вместе с те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ыталась  снять  дуализм  земного   и  небесного,  божественного  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еловеческого, духа и плоти. Не отрицая телесной красоты византийск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ыслители красоту души, добродетель, нравственное совершенство стави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ного  выше.   Большое  значение   для  установления   византий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стетического сознания  имело раннехристианское  осмысление мира 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красного творения божественного художника. Именно поэтому красот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естественная ценилась выше, чем  красота, созданная руками человека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к бы "вторичная"  по  своему  происхожд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е искусство генетически восходило к эллинистическому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сточнохристианскому художественному  искусству. В  ранний период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м искусстве как бы  слились рафинрованная платоничность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епетная чувственность позднеантичного импрессионизмас наивной, пор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рубоватой  экспрессивностью  народного  искусства  Востока. Эллиниз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олгое время оставался главным, но не единственным, источником, откуд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ие мастера черпали изящество форм, правильность пропорций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арующую прозрачность колористической гаммы, техническое совершенств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оих произведений. Но  эллинизм не мог  в полной мере  противостоя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ощному потоку восточных  влияний, нахлынувших на  Византию в первы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олетия  ее  существования.  В  Это  время  ощущается воздействие 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е искусство египетских,  сирийских, малазийских, ирански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жественных тради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IV-V вв. в искусстве  Византии были еще сильны позднеантичны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адиции.   Если   классическое   античное   искусство   отличалось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миротворенным монизмом, если оно не знало борьбы духа и тела, а е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стетический идеал воплощал гармоническое единство телесной и духов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расоты, то уже в позднеантичном художественном творчестве намеча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агический конфликт духа и  плоти. Монистическая гармония сменяетс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олкновением противополжных  начал, "дух  как бы  пытается сбросит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ковы  телесной  оболочки".  В  дальнейшем  византийское  искусств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одолело   конфликт   духа   и   тела,   его   сменила   спокойна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зерцательность, призванная увести человека  от бурь земной жизни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ерхчувственный мир чистого духа.  Это "умиротворение" происходит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езультате  признания  превосходства  духовного  начала над телесным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беды духа над плотью.  Основной эстетической задачей византий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скуства  отныне  становится  стремление   художника  воплотить  в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жественном  образе  трансцендентную  иде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VI-VII вв. византийские художники сумели не только впитать э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ногообразные влияния, но и,  преодолев их, создать свой  собственн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иль в  искусстве. С  этого времени  Константинополь превращается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ославленный художественный центр средневекового мира, в "палладиу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ук и искусств".  За ним следуют  Равенна, Рим, Никея,  Фессалоник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  ставшие   средоточием  византийского   художественного   сти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Расцвет  византийского  искусства  раннего  периода  связан  с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креплением могущества империи при Юстиниане. В Константинополе в э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ремя  воздвигаются  великолепные  дворцы  и  храмы.  Непревзойденны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шедевром византийского творчества стал построенный в 30-х годах VI 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рам  св.  Софии.  Впервые  в  нем  была  воплощена идея грандиозно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нтрического храма, увенчанного куполом. Блеск разноцветных мраморов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ерцание золота и драгоценной утвари,сияние множества лампад создава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ллюзию беспредельности пространства собора, превращали его в подоб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крокосмоса,символически приближали к  образу Вселенной. Недаром  он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гда оставался  главной  святыней  Визан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ругой шедевр византийской архитектуры  - церковь св. Виталия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венне - поражает изысканностью и элегантностью архитектурных форм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обую славу этому  храму принесли его  знаменитые мозаики не  тольк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рковного,  но  и  светского  характера,  в  частности  изображени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мператора Юстиниана и императрицы Феодоры и их свиты. Лица Юстиниа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 Феодоры  наделены  портретными  чертами,  цветовая  гамма  мозаик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личается  полнокровной  яркостью,  теплотой  и  свеже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живописи VI-VII вв. кристаллизуется специфически византийски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,  очищенный  от  инородных  влияний.  В  основе  его лежит опы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стеров  Востока  и  Запада,  пришедших  независимо  друг от друга 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зданию  нового  искусства,  соответствующего  спиритуалистически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деалам  средневекового  общества.  В  этом  искусстве появляются уж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личные направления и школы. Столичная школа, например, отличалас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еликолепным   качеством   исполнения,   утонченным   артистизмом,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живописностью   и   красочным    разнообразием,   трепетностью   и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ереливчатостью цветов. Одним из самых совершенных произведений эт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школы  были  мозаики  в  куполе  церкви  Успения  в  Никее.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ругие направления в искусстве ранней Византии, воплотившиеся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озаиках Равенны, Синая, Фессалоники, Кипра, Паренцо, знаменуют отка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их мастеров  от античных  реминисценций. Образы  становя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лее аскетичными, не только чувственному, но и эмоциональному момент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 таком искусстве уже нет места, зато духовность достигает необычай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Церковное богослужение  превратилось в  Византии в  своего род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ышную мистерию.  В полумраке  сводов византийских  храмов сумеречн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яло множество свечей и  лампад, озарявших таинственными отблескам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олото мозаик,  темные  лики икон, многоцветные мраморные  коллонады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еликолепную  драгоценную  утварь.  Все  это  должно было, по замысл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ркви, затмить в душе человека эмоциональную приподнятость античн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агедии, здоровое веселье мимов, суетные волнения цирковых ристаний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ровать  ему  отраду  в  повседневности  реальной 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прикладном искусстве Византии в меньшей мере, чем в архитектур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 живописи,  определилась  ведущая  линия  развития  византийск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кусства,  отражающая  становление  средневекового  миросозерцания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Живучесть античных традиций здесь проявлялась как в образах, так и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ормах  художественного  выражения.  Вместе  с  тем  и сюда проника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степенно художественные традиции народов  Востока. Здесь, хоть и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еньшей мере  чем в  Западной Европе,  сыграло свою  роль воздейств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варского 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узыка  занимала  особое  место  в  византийской  цивилизации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оеобразное  сочетание  авторитарности  и  демократизма  не могло н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казаться на и на характере музыкальной культуры, которая представлял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ложное  и  многоликое  явлениедуховной  жизни  эпохи.  В  V-VII  в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исходило становление христианской литургии, развивались новые жанр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кального  искусства.  Музыка  обретает  особый  гражданский статус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ключается  в  сиситему  репрезентации  государственой власти. Особ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олорит  сохраняла  музыка  городских  улиц,  театральных  и цирков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дставлений и народных  праздненств, отразишая богатейшую  песенно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узыкальную практику  многих народов,  населявших империю.  Каждый и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их видов  музыки имел  свой собственный  эстетический и  социальн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мысл и  в то  же время,  взаимодействуя, они  сливались в  единое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повторимое целое. Христианство очень рано оценило особые возможнос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узыки как искусства универсального и вто же время обладающего сил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ссового и индивидуального психологического воздейсвия, и включило е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 свой культовый ритуал. Именно культовой музыке было суждено занят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минирующее  положение  в  средневековой  Визан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жизни широких народных  масс по-прежнему огромную роль  игра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ссовые зрелища. Правда, античный театр начинае клониться к упадку 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нтичные трагедии и комедии все чаще заменяются выступлениями мимов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жонглеров, танцовщиков, гимнастов, укротителей диких животных. Мест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еатра  занимает  ныне  цирк  (ипподром)  с  его  конными ристаниям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ьзующимися  огромной  популяр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Если подвести итог по первому периоду существования Византии, 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ожно сказать, что в этот период сформировались основные особенност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й культуры.  Прежде всего  к ним  следует отнести  то, ч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ая  культура  была  открыта   други  культурным  влияниям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лучаемым  извне.  Но  постепенно  уже  в  ранний период они синте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ровались  главной ,  ведущей  греко-римской  культур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ультура ранней Византии была городской культурой. Крупные город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мперии, и в первую очередь Константинополь, были не только центрам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емесла и торговли, но и очагами высочайшей культуры и образованност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де  сохранялось богатое  наследие  антич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Борьба  светской  и  церковной  культур  особенно характерна д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ервого периода истории  Византии. В истории  Византийской культуры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ервые века существования Византии были временем острой идеологическ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рьбы,  столкновения  противоречивых  тенденций,  сложных  идейных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оллизий, но и временем плодотворных исканий, интенсивного духовн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ворчества, позитивного развития  науки и искусства.  Это были века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огда в  муках борьбы  старого с  новым рождалась  культура будуще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невекового общ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о  втором  этапе  развития   культуры,  который  пришелся  на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ремя  со  второй   половины  VII  в.   до  XIIв.,  выделяют   врем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коноборчества (вторая четверть VIII - 40-е годы IXв., время правл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мператоров  Македонской  династии ( так  называемое  "Македонско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зрождение"  :   867-1056гг.,  и   время  царствования   Комнинов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"Комниновское  возрождение" : 1081-1185 гг.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пределяющей  чертой  духовной  жизни  империи  к  середине  VII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олетия стало безраздельное господство христианского мировоззрения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лубокую религиозность симулировали  теперь не столько  догматическ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поры, сколько наступление ислама,  которое вели арабы, вдохновляяс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"священной войной" и борьбой с язычниками - славянами и проболгара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Еще  более  возросла  роль  церкви.  Нестабильность жизненных устоев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озяйственная  и  бытовая  неустроенность  масс  населения,  нищета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стоянная опасность со стороны внешнего врага обострили религиозно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увство  подданых  империи   :  утверждались  дух   смирения  перед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вратностями  "мира  сего",   безропотного  подчинения  "духовным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астырям", безграничная вера  в чудеса и  знамения, в спасение  чере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амоотречение и молитву. Стремительно увеличивалось сословие монахов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ножилось число монастырей. Как никогда ранее, расцвел культ святых,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обенности поклонение  известным лишь  в данной  местности, округе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ороде ; на них как на "собственных" небесных заступников возлагалис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  надеж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Широкое распространение суеверий помогало церкви властвовать над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мами прихожан, умножать свои богатства и упрочивать свое положение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му способствовало и снижение уровня грамотности населения, крайне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жение  светск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днако торжество теологии, утверждение  ее господства с помощью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силия  таили  серьезную  опасность  -  богословие  могло  оказать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ессильным  перед  критикой   иноверцев  и  еретиков.   Как  всякая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деологическая   система   христианство   нуждалось   в   развитии.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бходимость  этого  осознавалась  в  узких  кругах церковной элиты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хранившей традиции высокой  религиозной и светской  образованност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стематизация богословия становилась первейшей задачей, а для эт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дстояло снова прбегнуть к духовным сокровищам античности - без е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деалистических теорий и формальной логики новые задачи теологов бы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выполнимы.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оиски  оригинальных   философских  и   богословских  решений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дпринимались  уже  во  второй  половине  VII  в.,  хотя  наиболе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щиеся  труды  в  этой  сфере  были  созданы в следующем столе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Характерен в  данной связи  тот факт,  что на  общем фоне упадк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льтуры  в  середине  VII  в.,  в  сущности лишь теология испытывал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пределенный  подъем  :  этого  требовали  насущные интересы правяще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литы, выдаваемые за острую потребность самых широких слоев обществ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зависимо  от  того,  что  Максима  Исповедника подверг гонениям са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мператор Констант II, теоретические  искания этого теолога отвеча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требностям господствующего класса; без них, кстати говоря, было бы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возможно  проявление  и  "Источника знания"  Дамаски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сновой  богословских   построений  Максима   составляет  идея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ссоединения  человека  с  богом  (через  преодоление пропасти межд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уховным и  плотским) как  воссоединение первопричины  всего сущего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лого с его частью. В  восхождении к духовному активную роль  Макси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одил  самому  человеку, его  свободной  вол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Иоанн  Дамаскин  поставил  перед  собой  и выполнил две основ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адачи  :  он  подверг  острой  критике врагов правоверия (несториан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нихеев,   иконоборцев)   и    ситематизировал   богословие   как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иросозерцание, как  особую систему  идей о  боге, сотворении  мира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еловеке, определив его место в посюстороннем и потустороннем мирах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омпиляция   (в  соответствии  с  девизо  Дамаскина  "Не люблю ниче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оего") на основе аристотелевской логики представляла основной метод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его работы. Он использовал и естественнонаучные представления древних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о тщательно отобрал из них, как и из догматов своих предшественников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гословов, лишь  то, что  ни ву  коей мере  не противоречило канона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ленских  соб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сущности  творчество Дамаскина  даже по  средневековым мерка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лишено оригинальности. Его труды сыграли крупную роль в идейной борьб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 иконоборчеством, но не потому, что содержали новые доводы в защиту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адиционных  представлений  и  религиозных  обрядов,  а  благодар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странению  из  церковных  догматов  противоречий,  приведению  их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йную  систе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Значительный  шаг  вперед  в  развитии  богословской  науки, 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работке новых идей, касающихся проблем соотношения духа и матери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ыражения мысли и ее восприятия, отношения бога и человека, был сделан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 время ожесточенных споров между иконоборцами и иконопочитателями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о в целом вплоть до середины IX в. философы и богословы оставались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у  традиционных  идей  позднеантичного  христиан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Идейная   борьба   эпохи   иконоборчества,   принявшая   острую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литическую  форму,  распространение  павликанской  ереси  сдела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овершенно   очевидной   необходимость   повышения   образованност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уховенства  и  представителей  высших  слоев  общества. В обстановк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щего  подъема  духовной  культуры  новое  направление  в  научной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илософской мысли Византии обозначилось в творчестве патриарха Фотия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делавшего больше,  чем кто-либо  иной до  него, для  возрождения 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тия наук в империи. Фотий произвел новую оценку и отбор научных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литературных трудов предшествующей эпохи и современности, основываяс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и этом  не только  на церковном  вероучении, но  и на  соображения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ционализма   и   практической   пользы   и   стараясь  посредство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естественнонаучных знаний объяснить причины природных явлений. Подъе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ционалистической  мысли  в  эпоху  Фотия,  сопровождающийся  новы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растанием интереса к античности, стал еще более ощутимым в XI-XIIв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имечательно, однако, одновременно с этой тенденцией, как это весьм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асто  бывало  в  Византии,  разрабатывались  и  углублялись  сугуб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истические богословские теории. Одной из таких теорий, созданной н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убеже X-XI вв. и не получившей широкого признания в XI-XII вв., был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пределена крупная идейная  и политическая роль  в последующем :  о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легла  в  основу  могущественного  течения  в  православной  церкви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XIV-XVI вв. - исихазма. Речь идет о мистике Симеона Нового Богослов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вшего  тезис  о  возможности  для  человека реального единения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жеством,  соединения  чувственного  и  умственного (духовного) мир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утем  мистического  самосозерцания,  глубокого  смирения  и  "умн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итвы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Еще  во  времена   Фотия  ясно  обнаружились   противоречия  в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нтерпретации идеалистических концепций античности между приверженца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ристотеля  и   Платона.  После   эпохи  длительного   предпочтения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тдававшегося византийскими теологами  учению Аристотеля, с  XI в.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тии  философской  мысли  наметился   поворот  к  платонизму  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оплатонизму.  Ярким  представителем  именно  этого  направления был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ихаил Пселл. При всем своем преклонении перед античными мыслителями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и всей  своей зависимости  от цитируемых  им положений  классиков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ревности  Пселл   оставался  тем   не  менее   весьма  самобытным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("артистическим")  философом,  умея,  как  никто  другой, соединять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имирять тезисы  античной философии  и христианского  спиритуализм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дчинять  ортодоксальной  догматике  даже  таинственные  прорицани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культных 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днако, сколь ни осторожны и искусны были попытки интелектуаль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й элиты убереч и культивировать рационалистические элемент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нтичной  науки,  острое  столкновение  оказалось  неизбежным: пример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ому - отлучение от церкви и осуждение ученика Пселла философа Иоан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тала.  Идеи  Платона  были  загнаны   в  жесткие  рамки  теологии.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ционалистические  тенденции  в  византийской  философии  воскресну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еперь не скоро, лишь в обстановке нарастающего кризиса XIII-XV вв.,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енности  в  условиях  ожесточенной  борьбы с мистиками-исихаст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бщий упадок творческой активности в "темные века" с особой сил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тразился  на  состоянии  византийской  литературы.  Вульгаризация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тсутствие   литературного   вкуса,   "темный"   стиль,   шаблонны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арактеристики  и  ситуации  -  все  это  утвердилось  надолго  как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осподствующие  черты  произведений  литературы,  созданных во втор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ловине  VII-  первой  половине  IX  столетия.  Подражание  античны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цам уже не  находило  отзвука  в обществе. Главным  заказчиком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нителем литературного труда стало  черное духовенство. Монахи бы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плошь и рядом  и авторами житий.  Агиография и литургическая  поэз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ышли на передний план. Проповедь аскетизма, смирения, надежд на чуд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 потусторонее воздаяние, воспевание  религиозного подвига - главно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дейное  содержание  литературы  этого  р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собых высот византийская агиография достигла в  IX столетии.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ередине  X  в.  около  полутора  сот  наиболее популярных житий бы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ботаны  и  переписаны  видным  хронистом  Симеоном  Метафрасто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(Логофетом).  Упадок  жанра  обозначился  в  следующем,  XI в.:вмес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ивных, но живых описаний стали господствовать сухая схема, шаблон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ы, трафаретные  сцены  жизни  святых.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месте с тем житиный  жанр, неизменно пользовавшийся широчайше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пулярностью  среди  народных  масс,  оказывал  заметное  влияние 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витие  византийской  литературы  и  в  X  и в XI вв. Вульгаризац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редко  сочеталась  с  яркой  образностью, реалистичностью описаний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жизненностью деталей, динамизмом сюжета.  Среди героев житий нередк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казывались неимущие и обиженные, которые совершая мученический подвиг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 славу  бога, смело  вступали в  борьбу с  сильными и  богатыми, с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справедливостью, неправдой и  злом. Нота гуманизма  и милосердия 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тъемлемый  элемент  множества  византийских  жит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Религиозная тематика доминировала  в эту эпоху  и в поэтически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оизведениях. Часть  их непосредственно  относилась к  литургическ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эзии  (церковные  песнопения,  гимны),  часть  посвящалась,  как 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гиография,  прославлению  религиозного  подвига.  Так,  Федор Студи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ремился  опоэтизировать  монашеские  идеалы  и  самый  распорядок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астырск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озрождение литературной традиции, заключавшейся в ориентации 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шедевры античности и в их  переосмыслении, особенно заметным стало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XI-XII  вв.,  что  сказалось  на  выборе  и  сюжетов,  и  жанров, 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художественных  форм.  Как  во  времена  античности,  эпистолография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зобиловавшая  реминисценциями  из  древней  греко-римской мифологи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ала  средтвом  ярко  эмоционального  повествования,  самовыражени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втора, поднимаясь до уровня  изысканной прозы. Смело заимствуются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т  период  сюжеты  и  формы  и  восточной  и  западной литератур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уществляются переводы и переработки с арабского и латыни. Появляю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пыты поэтических сочинений на народном, разговорном языке. Впервые з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сю историю  Византии начиная  с IV  в. оформился  и стал  постепенн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сширяться  с  XII  в.  цикл  народоязычной  литературы.  Обогащ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дейного и  художественного содержания  литературы за  счет усилени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родной фольклорной традиции,  героического эпоса наиболее  наглядн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дстает в эпической поэме о  Дигенисе Акрите, созданной на основ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икла народных  песен в  X-XI вв.  Фольклорные мотивы  проникают и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родившийся в ту пору эллинистический любовно-приключенческий рома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На  второй  период  приходится  также  и  расцвет  византийск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стетики. Развитие эстетической мысли в VIII-IX вв. было стимулирован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рьбой  вокруг  культовых  изображений.  Иконопочитателям  пришлос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дытожить  главные  христианские  концепции  образа  и  на их основ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зработать  терию  соотношения  образа  и  архетипа,  прежде  все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именительно  к  изобразительному  искусству.  Были  изучены функц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а в духовной культуре прошлого, осуществлен сравнительный анали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ов символических  и миметических  (подражательных), -  по-новом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мысленно отношение образа к  слову, поставлена проблема приоритет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писи  в  религиозной  куль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Наиболее  полное  развитие  получило  в  ту эпоху антикизируеще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правление  эстетики,   ориентировавшееся  на   античные  критери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красного.  Возрождался  интерес  к  физической  (телесной) красот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еловека; получала новую жизнь порицавшаяся религиозными ригористам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стетика  эротизма;  вновь  пользовалось  особым  вниманием  светск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скусство. Новые  импульсы обрела  также теория  символизма, особенн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онцепция  аллегории;  стало  цениться  садово-парковое  искусство;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зрождение коснулось и драматического искусства, омыслению котор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вящались  специальные  тру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целом эстетическая мысль в  Византии в VIII-XII вв. достигла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жалуй, высшей точки  своего развития, оказывая  сильной влияние н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жественную  практику  ряда  других  стран  Европы  и  Аз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ризисные явления переходной эпохи в византийской культуре бы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обенно затяжными в сфере изобразительного искусства VII-IX вв., н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удьбах  которого  сильнее,   чем  в  других   отраслях,  сказалось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коноборчество.  Развитие  наиболее   массовых,  религиозных  видов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зобразительного  искусства   (иконописи  и   фресковой  живописи)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зобновилось лишь после  843 г., т.е.  после победы иконопочитания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собенность нового этапа состояла в том, что, с одной стороны, заметн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озросло  воздействие  античной  традиции,  а  с  другой  - все боле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стойчивые   рамки   приобретал   вырабатывавшийся   в   ту   эпоху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конографический канон с его устойчивыми нормами, касавшимися выбор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южета, соотношения фигур, самых их поз, подбора красок, распредел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етотеней и т.п. Этому канону  в последующем будут строго следоват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ие художники. Создание живописного трафарета сопровождалос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усилением  стилизации,  призванной  служить  целям  передачи  через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зрительный образ не столько человеческого лика, сколько заключенной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ом  образе  религиозной  иде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остигает  в  тот  период  нового  расцвета  искусство  цветно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озаичного  изображения.  В  IX-XI  вв.  реставрировались  и  стары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амятники. Возобновлялись мозаики и в храме св. Софии. Появились нов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южеты, в которых находила отражение идея союза церкви с государств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IX-X вв. существенно обогатился и усложнился декор рукописей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гаче и  разнообразней стали  книжные миниатюры  и орнамент.  Однак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длинно  новый  период  в  развитии  книжной миниатюры приходится 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XI-XII  вв.,  когда  переживала  расцвет  константинопольская  школ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астеров в этой области искусства. В  ту эпоху вообще ведущую роль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живописи в целом (в иконописи, миниатюре, фреске) приобрели столич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школы,  отмеченные  печатью  особого  совершенства  вкуса  и техник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 VII-VIII  вв.  в  храмовом  строительтве  Византии  и  стран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изантийского  культурного  круга  господствовала  та  же  крестово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польная композиция, которая  возникла в VI  в. и характеризовалась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лабо выраженным внешним  декоративным оформлением. Большое  знач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екор  фасада  приобрел   в  IX-X  вв.,   когда  возник  и   получил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распространение новый архитектурный стиль. Появление нового стиля был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вязано  с  расцветом  городов,  усилением  общественной роли церкв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изменением  социального   содержания  самой   концепции  сакральной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рхитектуры в целом и храмового  строительства в частности (храм как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браз мира).Возводилось много новых  храмов, строилось большое числ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астырей,  хотя  они  были,   как  правило,  невелики  по   разме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омимо изменений  в декоративном  оформлении зданий,  менялись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рхитектурные формы, сама композиция строений. Увеличивалось знач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ертикальных линий и  членений фасада, что  изменило и силуэт  храм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троители все чаще прибегали к использованию узорной кирпичной кладк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Черты нового архитектурного стиля проявились и в ряде локальных школ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пример  в  Греции  X-XII  вв.  свойственно  сохранение  некотор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рхаичности архитектурных форм  (не расчлененность плоскости  фасад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радиционные формы небольших храмов) - с дальнейшим развитием и росто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лияния нового стиля  - здесь также  все шире использовались  узорн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ный  декор  и  полихромная  пласт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  VIII-XII  вв.  оформилось  специальное музыкально-поэтическ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рковное   искусство.   Благодаря   его   высоким   художественным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достоинствам, ослабело влияние на церковную музыку музыки фольклорной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мелодии которой ранее  проникали ранее даже  в литургию. В  целях ещ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ольшей изоляции музыкальных основ богослужения от внешних воздействи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была  проведена   канонизация  лаотональной   системы  -   "октоиха"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(восьмигласия). Ихосы представляли собой некие мелодические формулы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днако музыкально-теоретические  памятники позволяют  заключить, чт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истема  ихосов  не  исключала   звукорядного  понимания.  Наиболе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пулярными  жанрами  церковной  музыки  стали  канон  (музыкально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оэтическая композиция во время церковной службы) и тропарь (едва 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 основная ячейка византийской  гимнографии). Тропари сочинялись к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м  праздникам,  всем  торжественным  событиям  и  памятным   дат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огресс музыкального искусства привел к созданию нотного письм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(нотации),  а  также  литургических  рукописных  сборников, в котор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ксировались песнопения (либо только текст, либо текста с  нотацией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бщественная жизнь также  не обходилась без  музыки. В книге  "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церемониях византийского двора" сообщается  почти о 400 песнопениях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 и песни-шествия, и песни во  время конных процессий, и песни пр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ператорском  застолье,  и  песни-аккламации,  и 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С  IX  в.  в  кругах  интелектуальной  элиты нарастал интерес 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античной  музыкальной  культуре,  хотя  этот   интерес  и  имел  по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преимуществу теоретический характер : внимание привлекала не стольк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ма музыка, сколько сочинения древнегреческих музыкальных теорети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ак итог ко второму периоду я  хотел бы сказать, что Византия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это время достигла наивысшего  могущества и наивысшей точки  развит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льтуры.  В  общественном  развитии  и  в эволюции культуры Визант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очевидны  противоречивые  тенденции,   обусловленные  ее  срединным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ожением  между  Востоком  и  Запад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Третий же период (XII-XIV вв.) можно кратко охарактеризовать,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аивысшую точку  развития феодализма  и развал  Византийской импери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виду  недостатка  материала  по  данному  периоду  скажу  лишь, что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несмотря  на  то,  что  Византия  просуществовала  на 1000 лет дольш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еликой  Римской  империи,  она  была   завоевана  таки  в  XIV  в.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турками-сельджуками. Но,  несмотря на  это, Византия  внесла огромн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вклад в развитие мировой культуры. Ее основные принципы и направл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ы  перешли  к  соседним  государствам.  Практически  все 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средневековая Европа  развивалась на  основе достижений  византийск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ультуры. Византию  можно назвать  "вторым Римом",  т.к. ее  вклад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е Европы и всего мира ничем не уступает Римской импе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Источник: "Культура Византии" в тре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томах.  Изд. "НАУКА", Москва 1984,1989 г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