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Первые столетия  существования Византийского  государства можно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рассматривать  как  важнейший  этап  в  формировании  мировоззрения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изантийского общества, опиравшегося на традиции языческого эллинизма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и принципы христианства.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 xml:space="preserve">Формирование христианства как философско-религиозной системы было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ложным и длительным процессом.  Христианство впоитало в себя  многи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философские и религиозные учения того времени. Христианская догматика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ложилась под сильным влиянием ближневосточных религиозных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учений, иудаизма, манихейства. Однако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христианство,  несмотря   на  наличие   общих  с   манихейством  и 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неоплатонизмом черт, принципиально отлично от манихейского дуализма и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неоплатоновского  монизма.  Само  христианство  являлось  не  только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инкретическим религиозным  учением, но  и синтетической  философско-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религиозной системой,  важнам компонентом  которой являлись  античны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философские учения. Это, может быть, объясняет в некоторой степени и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то, что христианство не только  боролось с античной философией, но  и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использовала ее в своих  целях. На смену непримиримости  христианства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о  всем  что  несло  клемо  язычества  приходит  компромисс  между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христианским  и  античным  миросозерцани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Наиболее образованные и дальновидные христианские богословы поняли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необходимость  овладения  всем  арсеналом  языческой  культуры  для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использования ее в создании  философских концепций. В трудах  Василия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Кесарийского, Григория Нисского и Григория Назианзина, в речах Иоанна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Златоуста  можно  увидеть  сочетание  идей  раннего  христианства  с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неоплатонической  философией,  порой   парадоксальное  переплетение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риторических идей с новым идейным содержанием. Такие мыслители, как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асилий  Кесарийский,   Григорий  Нисский   и  Григорий   Назианзин,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закладывают  собственно   фундамент  византийской   философии.  Их 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философские построения уходят глубокими корнями в историю эллинского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мышления.  В  центре  их  философии  находится  понимание  бытия  как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овершенства,  что   ведет  своеобразному   оправданию  космоса,   а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ледовательно, мира  и человека.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В   переходную   эпоху   гибели   рабовладельческого   строя  и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тановления феодального общества коренные  сдвиги происходят во всех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ферах  духовной  жизни  Византии.  Рождается  новая  эстетика, новая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истема  духовных  и  нравственных  ценностей,  более соответствующая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кладу  мышления  и  эмоциональным  запросам средневекового человека.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атристическая  литература,  библейская  космография,  литургическая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оэзия,  монашеская   повесть,  всемирная   хроника,  христианская 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агиография,  пронизанные  религиозным  миросозерцанием,  мало-помалу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овладевают умами византийского общества и приходят на смену античной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культур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Меняется и сам человек той эпохи, его видение мира, его отношени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к  вселенной,  природе,  обществу.  Создается  новый  по  сравнению с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античностью  "образ  мира",  воплощенный  в  особую  знаковую систему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имволов. На  смену античному  представлению о  героической личности,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античному пониманию мира, как мира смеющихся богов и бессташно идущих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на смерть героев, где высшее благо - ничего не бояться и ни на что н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надеяться (очень  симпатичная философия),  приходит мир  страждущего,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раздираемого  противоречиями,  маленького,  греховного  человека.  Он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бесконечно унижен и слаб, но он верит в свое спасение в иной жизни и в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этом пытается найти утешение. Христиансво с небывалой интенсивностью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ыявляет мучительное раздвоение внутри человеческой личности. Меняется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и представление человека о космосе, о времени, о пространстве, о ход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истории : на смену замкнутым историческим циклам античных писателей,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обусловленное волей Бога, библейское видение поступательного движения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истории  ранневизантийских  историков  и  хронис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В ранней Византии кристаллизуется  одна из фундаментальных идей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редневековья  -  идея  союза  христианской  церкви  и  "христианской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империи".                                                          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 xml:space="preserve">Духовная  жизнь  тогдашнего  общества  отличается  драматической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напряженностью;  во   всех  сферах   знания,  литературе   искусстве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наблюдается  удивительное  смешение  языческих  и  христианских идей,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образов, представлений, колоритное  соединение языческой мифологии  с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христианской мистикой. Эпоха становления новой, средневековой культуры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рождает талантливых, порой отмеченных печатью гениальности мыслителей,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исателей, поэтов. Индивидуальность художника  еще не растворилась в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церковно-догматическом   мышлении.                                 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 xml:space="preserve">Коренные изменения происходят в сфере изобразительного искусства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и эстетических воззрений византийского общества. Византийская эстетика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развивалась на основе всей духовной культуры Византии. Она во многом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опиралась  на  античные   воззрения  о  сути   прекрасного,  однако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интезировала и  переосмысливала их  в духе  христианской идеологии.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Отличительной  чертой   византийской  эстетики   был  ее   глубокий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пиритуализм. Отдавая предпочтение духу перед телом, она вместе с тем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ыталась  снять  дуализм  земного   и  небесного,  божественного  и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человеческого, духа и плоти. Не отрицая телесной красоты византийски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мыслители красоту души, добродетель, нравственное совершенство ставили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много  выше.   Большое  значение   для  установления   византийского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эстетического сознания  имело раннехристианское  осмысление мира  как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рекрасного творения божественного художника. Именно поэтому красота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естественная ценилась выше, чем  красота, созданная руками человека,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как бы "вторичная"  по  своему  происхожден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Византийское искусство генетически восходило к эллинистическому и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осточнохристианскому художественному  искусству. В  ранний период  в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изантийском искусстве как бы  слились рафинрованная платоничность и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трепетная чувственность позднеантичного импрессионизмас наивной, порой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грубоватой  экспрессивностью  народного  искусства  Востока. Эллинизм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долгое время оставался главным, но не единственным, источником, откуда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изантийские мастера черпали изящество форм, правильность пропорций,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чарующую прозрачность колористической гаммы, техническое совершенство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воих произведений. Но  эллинизм не мог  в полной мере  противостоять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мощному потоку восточных  влияний, нахлынувших на  Византию в первые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толетия  ее  существования.  В  Это  время  ощущается воздействие на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изантийское искусство египетских,  сирийских, малазийских, иранских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художественных традиц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В IV-V вв. в искусстве  Византии были еще сильны позднеантичные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традиции.   Если   классическое   античное   искусство   отличалось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умиротворенным монизмом, если оно не знало борьбы духа и тела, а его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эстетический идеал воплощал гармоническое единство телесной и духовной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красоты, то уже в позднеантичном художественном творчестве намечается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трагический конфликт духа и  плоти. Монистическая гармония сменяется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толкновением противополжных  начал, "дух  как бы  пытается сбросить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оковы  телесной  оболочки".  В  дальнейшем  византийское  искусство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реодолело   конфликт   духа   и   тела,   его   сменила   спокойная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озерцательность, призванная увести человека  от бурь земной жизни  в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верхчувственный мир чистого духа.  Это "умиротворение" происходит в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результате  признания  превосходства  духовного  начала над телесным,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обеды духа над плотью.  Основной эстетической задачей византийского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исскуства  отныне  становится  стремление   художника  воплотить  в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художественном  образе  трансцендентную  иде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В VI-VII вв. византийские художники сумели не только впитать эти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многообразные влияния, но и,  преодолев их, создать свой  собственный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тиль в  искусстве. С  этого времени  Константинополь превращается  в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рославленный художественный центр средневекового мира, в "палладиум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наук и искусств".  За ним следуют  Равенна, Рим, Никея,  Фессалоника,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также  ставшие   средоточием  византийского   художественного   стил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Расцвет  византийского  искусства  раннего  периода  связан  с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укреплением могущества империи при Юстиниане. В Константинополе в это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ремя  воздвигаются  великолепные  дворцы  и  храмы.  Непревзойденным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шедевром византийского творчества стал построенный в 30-х годах VI в.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храм  св.  Софии.  Впервые  в  нем  была  воплощена идея грандиозного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центрического храма, увенчанного куполом. Блеск разноцветных мраморов,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мерцание золота и драгоценной утвари,сияние множества лампад создавали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иллюзию беспредельности пространства собора, превращали его в подоби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макрокосмоса,символически приближали к  образу Вселенной. Недаром  он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всегда оставался  главной  святыней  Визант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Другой шедевр византийской архитектуры  - церковь св. Виталия  в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Равенне - поражает изысканностью и элегантностью архитектурных форм.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Особую славу этому  храму принесли его  знаменитые мозаики не  только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церковного,  но  и  светского  характера,  в  частности  изображения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императора Юстиниана и императрицы Феодоры и их свиты. Лица Юстиниана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и  Феодоры  наделены  портретными  чертами,  цветовая  гамма  мозаик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отличается  полнокровной  яркостью,  теплотой  и  свежесть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В живописи VI-VII вв. кристаллизуется специфически византийский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образ,  очищенный  от  инородных  влияний.  В  основе  его лежит опыт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мастеров  Востока  и  Запада,  пришедших  независимо  друг от друга к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озданию  нового  искусства,  соответствующего  спиритуалистическим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идеалам  средневекового  общества.  В  этом  искусстве появляются уж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различные направления и школы. Столичная школа, например, отличалась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еликолепным   качеством   исполнения,   утонченным   артистизмом, 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живописностью   и   красочным    разнообразием,   трепетностью   и 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ереливчатостью цветов. Одним из самых совершенных произведений этой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школы  были  мозаики  в  куполе  церкви  Успения  в  Никее.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Другие направления в искусстве ранней Византии, воплотившиеся в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мозаиках Равенны, Синая, Фессалоники, Кипра, Паренцо, знаменуют отказ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изантийских мастеров  от античных  реминисценций. Образы  становятся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более аскетичными, не только чувственному, но и эмоциональному моменту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 таком искусстве уже нет места, зато духовность достигает необычайной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сил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Церковное богослужение  превратилось в  Византии в  своего рода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ышную мистерию.  В полумраке  сводов византийских  храмов сумеречно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ияло множество свечей и  лампад, озарявших таинственными отблесками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золото мозаик,  темные  лики икон, многоцветные мраморные  коллонады,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еликолепную  драгоценную  утварь.  Все  это  должно было, по замыслу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церкви, затмить в душе человека эмоциональную приподнятость античной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трагедии, здоровое веселье мимов, суетные волнения цирковых ристаний и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даровать  ему  отраду  в  повседневности  реальной  жиз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В прикладном искусстве Византии в меньшей мере, чем в архитектур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и  живописи,  определилась  ведущая  линия  развития  византийского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искусства,  отражающая  становление  средневекового  миросозерцания.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Живучесть античных традиций здесь проявлялась как в образах, так и в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формах  художественного  выражения.  Вместе  с  тем  и сюда проникали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остепенно художественные традиции народов  Востока. Здесь, хоть и  в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меньшей мере  чем в  Западной Европе,  сыграло свою  роль воздействи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ваварского  ми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Музыка  занимала  особое  место  в  византийской  цивилизации.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воеобразное  сочетание  авторитарности  и  демократизма  не могло н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казаться на и на характере музыкальной культуры, которая представляла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ложное  и  многоликое  явлениедуховной  жизни  эпохи.  В  V-VII  вв.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оисходило становление христианской литургии, развивались новые жанры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окального  искусства.  Музыка  обретает  особый  гражданский статус,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ключается  в  сиситему  репрезентации  государственой власти. Особый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колорит  сохраняла  музыка  городских  улиц,  театральных  и цирковых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редставлений и народных  праздненств, отразишая богатейшую  песенно-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музыкальную практику  многих народов,  населявших империю.  Каждый из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этих видов  музыки имел  свой собственный  эстетический и  социальный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мысл и  в то  же время,  взаимодействуя, они  сливались в  единое и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неповторимое целое. Христианство очень рано оценило особые возможности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музыки как искусства универсального и вто же время обладающего силой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массового и индивидуального психологического воздейсвия, и включило е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 свой культовый ритуал. Именно культовой музыке было суждено занять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доминирующее  положение  в  средневековой  Визант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В жизни широких народных  масс по-прежнему огромную роль  играли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массовые зрелища. Правда, античный театр начинае клониться к упадку -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античные трагедии и комедии все чаще заменяются выступлениями мимов,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жонглеров, танцовщиков, гимнастов, укротителей диких животных. Место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театра  занимает  ныне  цирк  (ипподром)  с  его  конными ристаниями,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пользующимися  огромной  популярность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Если подвести итог по первому периоду существования Византии, то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можно сказать, что в этот период сформировались основные особенности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изантийской культуры.  Прежде всего  к ним  следует отнести  то, что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изантийская  культура  была  открыта   други  культурным  влияниям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олучаемым  извне.  Но  постепенно  уже  в  ранний период они синте-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зировались  главной ,  ведущей  греко-римской  культур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Культура ранней Византии была городской культурой. Крупные города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империи, и в первую очередь Константинополь, были не только центрами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ремесла и торговли, но и очагами высочайшей культуры и образованности,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где  сохранялось богатое  наследие  антич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Борьба  светской  и  церковной  культур  особенно характерна для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ервого периода истории  Византии. В истории  Византийской культуры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ервые века существования Византии были временем острой идеологической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борьбы,  столкновения  противоречивых  тенденций,  сложных  идейных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коллизий, но и временем плодотворных исканий, интенсивного духовного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творчества, позитивного развития  науки и искусства.  Это были века,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когда в  муках борьбы  старого с  новым рождалась  культура будущего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средневекового общест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Во  втором  этапе  развития   культуры,  который  пришелся  на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ремя  со  второй   половины  VII  в.   до  XIIв.,  выделяют   время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иконоборчества (вторая четверть VIII - 40-е годы IXв., время правления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императоров  Македонской  династии ( так  называемое  "Македонское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озрождение"  :   867-1056гг.,  и   время  царствования   Комнинов 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("Комниновское  возрождение" : 1081-1185 гг.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Определяющей  чертой  духовной  жизни  империи  к  середине  VII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толетия стало безраздельное господство христианского мировоззрения.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Глубокую религиозность симулировали  теперь не столько  догматически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поры, сколько наступление ислама,  которое вели арабы, вдохновляясь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"священной войной" и борьбой с язычниками - славянами и проболгарами.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Еще  более  возросла  роль  церкви.  Нестабильность жизненных устоев,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хозяйственная  и  бытовая  неустроенность  масс  населения,  нищета и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остоянная опасность со стороны внешнего врага обострили религиозное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чувство  подданых  империи   :  утверждались  дух   смирения  перед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ревратностями  "мира  сего",   безропотного  подчинения  "духовным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астырям", безграничная вера  в чудеса и  знамения, в спасение  через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амоотречение и молитву. Стремительно увеличивалось сословие монахов,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множилось число монастырей. Как никогда ранее, расцвел культ святых, в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особенности поклонение  известным лишь  в данной  местности, округе,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городе ; на них как на "собственных" небесных заступников возлагались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все  надежд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Широкое распространение суеверий помогало церкви властвовать над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умами прихожан, умножать свои богатства и упрочивать свое положение.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Этому способствовало и снижение уровня грамотности населения, крайне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сужение  светского зн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Однако торжество теологии, утверждение  ее господства с помощью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насилия  таили  серьезную  опасность  -  богословие  могло  оказаться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бессильным  перед  критикой   иноверцев  и  еретиков.   Как  всякая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идеологическая   система   христианство   нуждалось   в   развитии.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Необходимость  этого  осознавалась  в  узких  кругах церковной элиты,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охранившей традиции высокой  религиозной и светской  образованности.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истематизация богословия становилась первейшей задачей, а для этого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редстояло снова прбегнуть к духовным сокровищам античности - без ее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идеалистических теорий и формальной логики новые задачи теологов были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невыполнимы.                                                       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Поиски  оригинальных   философских  и   богословских  решений 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редпринимались  уже  во  второй  половине  VII  в.,  хотя  наиболее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выдающиеся  труды  в  этой  сфере  были  созданы в следующем столет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Характерен в  данной связи  тот факт,  что на  общем фоне упадка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культуры  в  середине  VII  в.,  в  сущности лишь теология испытывала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определенный  подъем  :  этого  требовали  насущные интересы правящей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элиты, выдаваемые за острую потребность самых широких слоев общества.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Независимо  от  того,  что  Максима  Исповедника подверг гонениям сам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император Констант II, теоретические  искания этого теолога отвечали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отребностям господствующего класса; без них, кстати говоря, было бы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невозможно  проявление  и  "Источника знания"  Дамаски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Основой  богословских   построений  Максима   составляет  идея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оссоединения  человека  с  богом  (через  преодоление пропасти между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духовным и  плотским) как  воссоединение первопричины  всего сущего,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целого с его частью. В  восхождении к духовному активную роль  Максим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отводил  самому  человеку, его  свободной  вол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Иоанн  Дамаскин  поставил  перед  собой  и выполнил две основны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задачи  :  он  подверг  острой  критике врагов правоверия (несториан,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манихеев,   иконоборцев)   и    ситематизировал   богословие   как 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миросозерцание, как  особую систему  идей о  боге, сотворении  мира и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человеке, определив его место в посюстороннем и потустороннем мирах.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Компиляция   (в  соответствии  с  девизо  Дамаскина  "Не люблю ничего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воего") на основе аристотелевской логики представляла основной метод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его работы. Он использовал и естественнонаучные представления древних,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но тщательно отобрал из них, как и из догматов своих предшественников-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богословов, лишь  то, что  ни ву  коей мере  не противоречило канонам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вселенских  собор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В сущности  творчество Дамаскина  даже по  средневековым меркам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лишено оригинальности. Его труды сыграли крупную роль в идейной борьб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 иконоборчеством, но не потому, что содержали новые доводы в защиту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традиционных  представлений  и  религиозных  обрядов,  а  благодаря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устранению  из  церковных  догматов  противоречий,  приведению  их  в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стройную  систем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Значительный  шаг  вперед  в  развитии  богословской  науки,  в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разработке новых идей, касающихся проблем соотношения духа и материи,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ыражения мысли и ее восприятия, отношения бога и человека, был сделан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о время ожесточенных споров между иконоборцами и иконопочитателями.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Но в целом вплоть до середины IX в. философы и богословы оставались в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кругу  традиционных  идей  позднеантичного  христианст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Идейная   борьба   эпохи   иконоборчества,   принявшая   острую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олитическую  форму,  распространение  павликанской  ереси  сделали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овершенно   очевидной   необходимость   повышения   образованности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духовенства  и  представителей  высших  слоев  общества. В обстановк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общего  подъема  духовной  культуры  новое  направление  в  научной и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философской мысли Византии обозначилось в творчестве патриарха Фотия,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делавшего больше,  чем кто-либо  иной до  него, для  возрождения и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развития наук в империи. Фотий произвел новую оценку и отбор научных и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литературных трудов предшествующей эпохи и современности, основываясь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ри этом  не только  на церковном  вероучении, но  и на  соображениях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рационализма   и   практической   пользы   и   стараясь  посредством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естественнонаучных знаний объяснить причины природных явлений. Подъем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рационалистической  мысли  в  эпоху  Фотия,  сопровождающийся  новым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нарастанием интереса к античности, стал еще более ощутимым в XI-XIIвв.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римечательно, однако, одновременно с этой тенденцией, как это весьма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часто  бывало  в  Византии,  разрабатывались  и  углублялись  сугубо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мистические богословские теории. Одной из таких теорий, созданной на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рубеже X-XI вв. и не получившей широкого признания в XI-XII вв., была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определена крупная идейная  и политическая роль  в последующем :  она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легла  в  основу  могущественного  течения  в  православной  церкви в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XIV-XVI вв. - исихазма. Речь идет о мистике Симеона Нового Богослова,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развившего  тезис  о  возможности  для  человека реального единения с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божеством,  соединения  чувственного  и  умственного (духовного) мира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утем  мистического  самосозерцания,  глубокого  смирения  и  "умной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молитвы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Еще  во  времена   Фотия  ясно  обнаружились   противоречия  в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интерпретации идеалистических концепций античности между приверженцами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Аристотеля  и   Платона.  После   эпохи  длительного   предпочтения,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отдававшегося византийскими теологами  учению Аристотеля, с  XI в. в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развитии  философской  мысли  наметился   поворот  к  платонизму  и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неоплатонизму.  Ярким  представителем  именно  этого  направления был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Михаил Пселл. При всем своем преклонении перед античными мыслителями и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ри всей  своей зависимости  от цитируемых  им положений  классиков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древности  Пселл   оставался  тем   не  менее   весьма  самобытным 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("артистическим")  философом,  умея,  как  никто  другой, соединять и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римирять тезисы  античной философии  и христианского  спиритуализма,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одчинять  ортодоксальной  догматике  даже  таинственные  прорицания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оккультных  нау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Однако, сколь ни осторожны и искусны были попытки интелектуальной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изантийской элиты убереч и культивировать рационалистические элементы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античной  науки,  острое  столкновение  оказалось  неизбежным: пример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тому - отлучение от церкви и осуждение ученика Пселла философа Иоанна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Итала.  Идеи  Платона  были  загнаны   в  жесткие  рамки  теологии.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Рационалистические  тенденции  в  византийской  философии  воскреснут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теперь не скоро, лишь в обстановке нарастающего кризиса XIII-XV вв., в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особенности  в  условиях  ожесточенной  борьбы с мистиками-исихаст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Общий упадок творческой активности в "темные века" с особой силой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отразился  на  состоянии  византийской  литературы.  Вульгаризация,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отсутствие   литературного   вкуса,   "темный"   стиль,   шаблонные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характеристики  и  ситуации  -  все  это  утвердилось  надолго  как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господствующие  черты  произведений  литературы,  созданных во второй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оловине  VII-  первой  половине  IX  столетия.  Подражание  античным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образцам уже не  находило  отзвука  в обществе. Главным  заказчиком и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ценителем литературного труда стало  черное духовенство. Монахи были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плошь и рядом  и авторами житий.  Агиография и литургическая  поэзия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ышли на передний план. Проповедь аскетизма, смирения, надежд на чудо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и потусторонее воздаяние, воспевание  религиозного подвига - главное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идейное  содержание  литературы  этого  род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Особых высот византийская агиография достигла в  IX столетии. В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ередине  X  в.  около  полутора  сот  наиболее популярных житий были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обработаны  и  переписаны  видным  хронистом  Симеоном  Метафрастом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(Логофетом).  Упадок  жанра  обозначился  в  следующем,  XI в.:вместо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наивных, но живых описаний стали господствовать сухая схема, шаблонны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образы, трафаретные  сцены  жизни  святых.    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Вместе с тем житиный  жанр, неизменно пользовавшийся широчайшей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опулярностью  среди  народных  масс,  оказывал  заметное  влияние на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развитие  византийской  литературы  и  в  X  и в XI вв. Вульгаризация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нередко  сочеталась  с  яркой  образностью, реалистичностью описаний,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жизненностью деталей, динамизмом сюжета.  Среди героев житий нередко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оказывались неимущие и обиженные, которые совершая мученический подвиг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о славу  бога, смело  вступали в  борьбу с  сильными и  богатыми, с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несправедливостью, неправдой и  злом. Нота гуманизма  и милосердия -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неотъемлемый  элемент  множества  византийских  жит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Религиозная тематика доминировала  в эту эпоху  и в поэтических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роизведениях. Часть  их непосредственно  относилась к  литургической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оэзии  (церковные  песнопения,  гимны),  часть  посвящалась,  как  и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агиография,  прославлению  религиозного  подвига.  Так,  Федор Студит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тремился  опоэтизировать  монашеские  идеалы  и  самый  распорядок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монастырской жиз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Возрождение литературной традиции, заключавшейся в ориентации на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шедевры античности и в их  переосмыслении, особенно заметным стало в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XI-XII  вв.,  что  сказалось  на  выборе  и  сюжетов,  и  жанров,  и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художественных  форм.  Как  во  времена  античности,  эпистолография,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изобиловавшая  реминисценциями  из  древней  греко-римской мифологии,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тала  средтвом  ярко  эмоционального  повествования,  самовыражения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автора, поднимаясь до уровня  изысканной прозы. Смело заимствуются  в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этот  период  сюжеты  и  формы  и  восточной  и  западной литературы.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Осуществляются переводы и переработки с арабского и латыни. Появляются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опыты поэтических сочинений на народном, разговорном языке. Впервые за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сю историю  Византии начиная  с IV  в. оформился  и стал  постепенно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расширяться  с  XII  в.  цикл  народоязычной  литературы.  Обогащени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идейного и  художественного содержания  литературы за  счет усиления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народной фольклорной традиции,  героического эпоса наиболее  наглядно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редстает в эпической поэме о  Дигенисе Акрите, созданной на основе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цикла народных  песен в  X-XI вв.  Фольклорные мотивы  проникают и  в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возродившийся в ту пору эллинистический любовно-приключенческий рома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На  второй  период  приходится  также  и  расцвет  византийской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эстетики. Развитие эстетической мысли в VIII-IX вв. было стимулировано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борьбой  вокруг  культовых  изображений.  Иконопочитателям  пришлось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одытожить  главные  христианские  концепции  образа  и  на их основ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разработать  терию  соотношения  образа  и  архетипа,  прежде  всего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рименительно  к  изобразительному  искусству.  Были  изучены функции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образа в духовной культуре прошлого, осуществлен сравнительный анализ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образов символических  и миметических  (подражательных), -  по-новому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осмысленно отношение образа к  слову, поставлена проблема приоритета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живописи  в  религиозной  культур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Наиболее  полное  развитие  получило  в  ту эпоху антикизируеще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направление  эстетики,   ориентировавшееся  на   античные  критерии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рекрасного.  Возрождался  интерес  к  физической  (телесной) красот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человека; получала новую жизнь порицавшаяся религиозными ригористами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эстетика  эротизма;  вновь  пользовалось  особым  вниманием  светско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искусство. Новые  импульсы обрела  также теория  символизма, особенно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концепция  аллегории;  стало  цениться  садово-парковое  искусство;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озрождение коснулось и драматического искусства, омыслению которого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посвящались  специальные  труд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В целом эстетическая мысль в  Византии в VIII-XII вв. достигла,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ожалуй, высшей точки  своего развития, оказывая  сильной влияние на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художественную  практику  ряда  других  стран  Европы  и  Аз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Кризисные явления переходной эпохи в византийской культуре были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особенно затяжными в сфере изобразительного искусства VII-IX вв., на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удьбах  которого  сильнее,   чем  в  других   отраслях,  сказалось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иконоборчество.  Развитие  наиболее   массовых,  религиозных  видов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изобразительного  искусства   (иконописи  и   фресковой  живописи) 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озобновилось лишь после  843 г., т.е.  после победы иконопочитания.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Особенность нового этапа состояла в том, что, с одной стороны, заметно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озросло  воздействие  античной  традиции,  а  с  другой  - все боле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устойчивые   рамки   приобретал   вырабатывавшийся   в   ту   эпоху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иконографический канон с его устойчивыми нормами, касавшимися выбора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южета, соотношения фигур, самых их поз, подбора красок, распределения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ветотеней и т.п. Этому канону  в последующем будут строго следовать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изантийские художники. Создание живописного трафарета сопровождалось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усилением  стилизации,  призванной  служить  целям  передачи  через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зрительный образ не столько человеческого лика, сколько заключенной в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этом  образе  религиозной  иде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Достигает  в  тот  период  нового  расцвета  искусство  цветного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мозаичного  изображения.  В  IX-XI  вв.  реставрировались  и  старые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амятники. Возобновлялись мозаики и в храме св. Софии. Появились новы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сюжеты, в которых находила отражение идея союза церкви с государств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В IX-X вв. существенно обогатился и усложнился декор рукописей,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богаче и  разнообразней стали  книжные миниатюры  и орнамент.  Однако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одлинно  новый  период  в  развитии  книжной миниатюры приходится на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XI-XII  вв.,  когда  переживала  расцвет  константинопольская  школа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мастеров в этой области искусства. В  ту эпоху вообще ведущую роль в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живописи в целом (в иконописи, миниатюре, фреске) приобрели столичны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школы,  отмеченные  печатью  особого  совершенства  вкуса  и техники.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В  VII-VIII  вв.  в  храмовом  строительтве  Византии  и  стран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изантийского  культурного  круга  господствовала  та  же  крестово-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купольная композиция, которая  возникла в VI  в. и характеризовалась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лабо выраженным внешним  декоративным оформлением. Большое  значени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декор  фасада  приобрел   в  IX-X  вв.,   когда  возник  и   получил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распространение новый архитектурный стиль. Появление нового стиля было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вязано  с  расцветом  городов,  усилением  общественной роли церкви,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изменением  социального   содержания  самой   концепции  сакральной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архитектуры в целом и храмового  строительства в частности (храм как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образ мира).Возводилось много новых  храмов, строилось большое число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монастырей,  хотя  они  были,   как  правило,  невелики  по   размер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Помимо изменений  в декоративном  оформлении зданий,  менялись и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архитектурные формы, сама композиция строений. Увеличивалось значени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ертикальных линий и  членений фасада, что  изменило и силуэт  храма.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троители все чаще прибегали к использованию узорной кирпичной кладки.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Черты нового архитектурного стиля проявились и в ряде локальных школ.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Например  в  Греции  X-XII  вв.  свойственно  сохранение  некоторой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архаичности архитектурных форм  (не расчлененность плоскости  фасада,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традиционные формы небольших храмов) - с дальнейшим развитием и ростом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лияния нового стиля  - здесь также  все шире использовались  узорный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кирпичный  декор  и  полихромная  пласти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В  VIII-XII  вв.  оформилось  специальное музыкально-поэтическо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церковное   искусство.   Благодаря   его   высоким   художественным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достоинствам, ослабело влияние на церковную музыку музыки фольклорной,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мелодии которой ранее  проникали ранее даже  в литургию. В  целях ещ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большей изоляции музыкальных основ богослужения от внешних воздействий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была  проведена   канонизация  лаотональной   системы  -   "октоиха"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(восьмигласия). Ихосы представляли собой некие мелодические формулы.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Однако музыкально-теоретические  памятники позволяют  заключить, что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истема  ихосов  не  исключала   звукорядного  понимания.  Наиболее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опулярными  жанрами  церковной  музыки  стали  канон  (музыкально-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оэтическая композиция во время церковной службы) и тропарь (едва ли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не основная ячейка византийской  гимнографии). Тропари сочинялись ко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всем  праздникам,  всем  торжественным  событиям  и  памятным   дата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Прогресс музыкального искусства привел к созданию нотного письма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(нотации),  а  также  литургических  рукописных  сборников, в которых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фиксировались песнопения (либо только текст, либо текста с  нотацией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Общественная жизнь также  не обходилась без  музыки. В книге  "О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церемониях византийского двора" сообщается  почти о 400 песнопениях.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Это и песни-шествия, и песни во  время конных процессий, и песни при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императорском  застолье,  и  песни-аккламации,  и  т.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 xml:space="preserve">С  IX  в.  в  кругах  интелектуальной  элиты нарастал интерес к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античной  музыкальной  культуре,  хотя  этот   интерес  и  имел  по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преимуществу теоретический характер : внимание привлекала не столько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сама музыка, сколько сочинения древнегреческих музыкальных теоретик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Как итог ко второму периоду я  хотел бы сказать, что Византия в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это время достигла наивысшего  могущества и наивысшей точки  развития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культуры.  В  общественном  развитии  и  в эволюции культуры Византии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очевидны  противоречивые  тенденции,   обусловленные  ее  срединным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положением  между  Востоком  и  Запад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Третий же период (XII-XIV вв.) можно кратко охарактеризовать, как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наивысшую точку  развития феодализма  и развал  Византийской империи.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виду  недостатка  материала  по  данному  периоду  скажу  лишь, что,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несмотря  на  то,  что  Византия  просуществовала  на 1000 лет дольше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еликой  Римской  империи,  она  была   завоевана  таки  в  XIV  в.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турками-сельджуками. Но,  несмотря на  это, Византия  внесла огромный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вклад в развитие мировой культуры. Ее основные принципы и направления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культуры  перешли  к  соседним  государствам.  Практически  все  врем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средневековая Европа  развивалась на  основе достижений  византийской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культуры. Византию  можно назвать  "вторым Римом",  т.к. ее  вклад в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развитие Европы и всего мира ничем не уступает Римской импер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</w:t>
      </w:r>
      <w:r>
        <w:rPr>
          <w:rFonts w:cs="Courier New" w:ascii="Courier New" w:hAnsi="Courier New"/>
          <w:lang w:val="ru-RU"/>
        </w:rPr>
        <w:t xml:space="preserve">Источник: "Культура Византии" в трех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томах.  Изд. "НАУКА", Москва 1984,1989 г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7:09:00Z</dcterms:created>
  <dc:creator>*KANE*</dc:creator>
  <dc:description/>
  <dc:language>en-US</dc:language>
  <cp:lastModifiedBy>*KANE*</cp:lastModifiedBy>
  <dcterms:modified xsi:type="dcterms:W3CDTF">1997-11-27T18:25:00Z</dcterms:modified>
  <cp:revision>6</cp:revision>
  <dc:subject/>
  <dc:title>      Первые столетия  существования Византийского  государства можно  </dc:title>
</cp:coreProperties>
</file>