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b/>
          <w:bCs/>
          <w:sz w:val="32"/>
          <w:szCs w:val="32"/>
        </w:rPr>
        <w:tab/>
        <w:tab/>
        <w:t>Политика эффективной занятости в СССР.</w:t>
      </w:r>
    </w:p>
    <w:p>
      <w:pPr>
        <w:pStyle w:val="Normal"/>
        <w:jc w:val="center"/>
        <w:rPr>
          <w:rFonts w:ascii="Mistral Cyr" w:hAnsi="Mistral Cyr" w:eastAsia="Mistral Cyr" w:cs="Mistral Cyr"/>
          <w:b/>
          <w:b/>
          <w:bCs/>
          <w:sz w:val="36"/>
          <w:szCs w:val="36"/>
        </w:rPr>
      </w:pPr>
      <w:r>
        <w:rPr>
          <w:rFonts w:eastAsia="Mistral Cyr" w:cs="Mistral Cyr" w:ascii="Mistral Cyr" w:hAnsi="Mistral Cyr"/>
          <w:b/>
          <w:bCs/>
          <w:sz w:val="36"/>
          <w:szCs w:val="36"/>
        </w:rPr>
        <w:t>Рынок  труда в послереволюционной России.</w:t>
      </w:r>
    </w:p>
    <w:p>
      <w:pPr>
        <w:pStyle w:val="Normal"/>
        <w:jc w:val="center"/>
        <w:rPr>
          <w:rFonts w:ascii="Mistral Cyr" w:hAnsi="Mistral Cyr" w:eastAsia="Mistral Cyr" w:cs="Mistral Cyr"/>
          <w:b/>
          <w:b/>
          <w:bCs/>
          <w:sz w:val="36"/>
          <w:szCs w:val="36"/>
        </w:rPr>
      </w:pPr>
      <w:r>
        <w:rPr>
          <w:rFonts w:eastAsia="Mistral Cyr" w:cs="Mistral Cyr" w:ascii="Mistral Cyr" w:hAnsi="Mistral Cyr"/>
          <w:b/>
          <w:bCs/>
          <w:sz w:val="36"/>
          <w:szCs w:val="36"/>
        </w:rPr>
        <w:t>Рынок  труда при НЭПе.</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Безработица... В пробудившемся от многолетнего застоя обществе ее образ возник внезапно вместе с ощущением острой тревоги и неминуемой расплаты за фальшь догматизма и беспринципную лакировку действительности. Еще совсем недавно в теории и практике управлении народным хозяйством начисто отрицалась сама возможность безработицы в нашей стране, она считалась недопустимой даже в период крупномасштабных преобразований в экономике.</w:t>
      </w:r>
    </w:p>
    <w:p>
      <w:pPr>
        <w:pStyle w:val="Normal"/>
        <w:jc w:val="both"/>
        <w:rPr/>
      </w:pPr>
      <w:r>
        <w:rPr>
          <w:rFonts w:eastAsia="Arial Cyr" w:cs="Arial Cyr" w:ascii="Arial Cyr" w:hAnsi="Arial Cyr"/>
          <w:sz w:val="28"/>
          <w:szCs w:val="28"/>
        </w:rPr>
        <w:tab/>
        <w:t>Чтобы преодолеть догматизм в теории занятости, необходимо прежде всего очистить ее от традиционных наслоений. Долгие годы нам твердили: пусть у тебя пока нет того - другого - третьего, зато у тебя есть работа! Так что, будь ласков, реализуй одно из главных прав человека - права на труд - в полной мере. Такая идеология очень способствовала возникновению системы труда, при которой человек превратился по существу в придаток машины или мотыги, в “производственный ресурс”. Выработанная система занятости и привела к отставанию нашей экономики.</w:t>
      </w:r>
    </w:p>
    <w:p>
      <w:pPr>
        <w:pStyle w:val="Normal"/>
        <w:jc w:val="both"/>
        <w:rPr>
          <w:rFonts w:ascii="Arial Cyr" w:hAnsi="Arial Cyr" w:eastAsia="Arial Cyr" w:cs="Arial Cyr"/>
          <w:sz w:val="28"/>
          <w:szCs w:val="28"/>
        </w:rPr>
      </w:pPr>
      <w:r>
        <w:rPr>
          <w:rFonts w:eastAsia="Arial Cyr" w:cs="Arial Cyr" w:ascii="Arial Cyr" w:hAnsi="Arial Cyr"/>
          <w:sz w:val="28"/>
          <w:szCs w:val="28"/>
        </w:rPr>
        <w:tab/>
        <w:t>Переходя к рыночной экономике которой, естественно, соответствует рынок труда,  мы начинаем понимать, что чем экономика эффективней, свободнее, тем большее значение в ней имеет система занятости как ее социальная основа, и что только свободный труд может быть эффективным, а не труд по принуждению из-под  административной палки под угрозой или в результате уголовного наказания. Речь идет о создании современного рынка труда.</w:t>
      </w:r>
    </w:p>
    <w:p>
      <w:pPr>
        <w:pStyle w:val="Normal"/>
        <w:jc w:val="both"/>
        <w:rPr/>
      </w:pPr>
      <w:r>
        <w:rPr>
          <w:rFonts w:eastAsia="Arial Cyr" w:cs="Arial Cyr" w:ascii="Arial Cyr" w:hAnsi="Arial Cyr"/>
          <w:sz w:val="28"/>
          <w:szCs w:val="28"/>
        </w:rPr>
        <w:tab/>
        <w:t>При обосновании новой политики занятости в условиях перехода к рыночной экономике полезно использовать опыт развитых стран, но и критически переосмыслить свой собственный опыт - положительный и отрицательный. Хотелось бы надеяться, что наше общество сумеет  сделать правильные выводы из уроков истории и не допустит повторения прежних ошибок.</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r>
      <w:r>
        <w:rPr>
          <w:rFonts w:eastAsia="Arial Cyr" w:cs="Arial Cyr" w:ascii="Arial Cyr" w:hAnsi="Arial Cyr"/>
          <w:b/>
          <w:bCs/>
          <w:sz w:val="28"/>
          <w:szCs w:val="28"/>
        </w:rPr>
        <w:t>Революция и безработица</w:t>
      </w:r>
      <w:r>
        <w:rPr>
          <w:rFonts w:eastAsia="Arial Cyr" w:cs="Arial Cyr" w:ascii="Arial Cyr" w:hAnsi="Arial Cyr"/>
          <w:sz w:val="28"/>
          <w:szCs w:val="28"/>
        </w:rPr>
        <w:t>.</w:t>
      </w:r>
    </w:p>
    <w:p>
      <w:pPr>
        <w:pStyle w:val="Normal"/>
        <w:jc w:val="both"/>
        <w:rPr/>
      </w:pPr>
      <w:r>
        <w:rPr>
          <w:rFonts w:eastAsia="Arial Cyr" w:cs="Arial Cyr" w:ascii="Arial Cyr" w:hAnsi="Arial Cyr"/>
          <w:sz w:val="28"/>
          <w:szCs w:val="28"/>
        </w:rPr>
        <w:tab/>
        <w:t>Одно из исходных догматических представлений состоит в том, что капиталистическому производству во всех случаях соответствует резервная промышленная армия и безработица. Однако, к началу 1917г. в экономике России спрос промышленности на рабочую силу превышал ее предложение. После февральской революции было закрыто 568 промышленных предприятий и с их закрытием возникла массовая безработица, а предложение на рынке труда превысило спрос на рабочие руки.</w:t>
      </w:r>
    </w:p>
    <w:p>
      <w:pPr>
        <w:pStyle w:val="Normal"/>
        <w:jc w:val="both"/>
        <w:rPr/>
      </w:pPr>
      <w:r>
        <w:rPr>
          <w:rFonts w:eastAsia="Arial Cyr" w:cs="Arial Cyr" w:ascii="Arial Cyr" w:hAnsi="Arial Cyr"/>
          <w:sz w:val="28"/>
          <w:szCs w:val="28"/>
        </w:rPr>
        <w:tab/>
        <w:t>Октябрьская революция положила начало революционной ломке отношений в сфере труда. Советское правительство своими первыми декретами о труде удовлетворило все социалистические требования рабочих. Это создало основные предпосылки для борьбы с усилившейся безработицей. К апрелю 1918г. было зарегистрировано уже 344 тыс. безработных, 33% из них составляли квалифицированные рабочие. Примерно столько же могли быть неучтены из-за отсутствия на местах органов трудоустройства. Осуществляемые государством и рабочими организациями экстренные меры по сдерживанию безработицы дали положительные результаты. Безработица в крупных городах постепенно рассасывалась. Этому способствовали некоторое оживление дел в промышленности, начало строительного сезона и сельхоз работ, традиционно привлекавших дополнительную рабочую силу.</w:t>
      </w:r>
    </w:p>
    <w:p>
      <w:pPr>
        <w:pStyle w:val="Normal"/>
        <w:jc w:val="both"/>
        <w:rPr/>
      </w:pPr>
      <w:r>
        <w:rPr>
          <w:rFonts w:eastAsia="Arial Cyr" w:cs="Arial Cyr" w:ascii="Arial Cyr" w:hAnsi="Arial Cyr"/>
          <w:sz w:val="28"/>
          <w:szCs w:val="28"/>
        </w:rPr>
        <w:tab/>
        <w:t xml:space="preserve">Национализация явилась неизбежным следствием всей совокупности политических, социальных и экономических условий того времени. Она предотвратила дальнейшее закрытие предприятий и создала условия для обеспечения полной занятости трудящихся масс, хотя бы на неэффективной основе. Принудительное регулирование заработной платы, которая в то время была ниже прожиточного минимума, привело к значительному падению производительности труда. Правительство решило прибегнуть к принудительному учету и мобилизации рабочей силы. Так был постепенно подготовлен полный переход от добровольного к принудительному привлечению и учету всей рабочей силы страны. </w:t>
      </w:r>
    </w:p>
    <w:p>
      <w:pPr>
        <w:pStyle w:val="Normal"/>
        <w:jc w:val="both"/>
        <w:rPr/>
      </w:pPr>
      <w:r>
        <w:rPr>
          <w:rFonts w:eastAsia="Arial Cyr" w:cs="Arial Cyr" w:ascii="Arial Cyr" w:hAnsi="Arial Cyr"/>
          <w:sz w:val="28"/>
          <w:szCs w:val="28"/>
        </w:rPr>
        <w:tab/>
        <w:t>Hасаждение военного коммунизма в условиях полной разрухи на транспорте, упадка   промышленности, разорения городов, роста голода и эпидемий привело к милитаризации труда. Таким образом, к концу 1920 года всеобщность труда провозглашенное из принципов социализма, превратилось в тотально милитаризованную трудовую повинность. Форма огосударствления труда соответствовало вполне реальное принуждение к труду, поддерживаемое системой репрессивных органов. Это приводило к тому, что в условиях неэффективного хозяйствования все резервы рабочей силы находились в скрытом виде на предприятиях и в хозяйствах. Не стало безработных, так как очень многие долгое время предпочитали находиться “на работе без работы”, в ожидании очередной мобилизации, а сам производительный труд окончательно потерял экономические стимулы в условиях декретированного минимального уравнительного распределения. После того как военный коммунизм полностью исчерпал свои возможности в области организации общественного производства и регулирования рынка труда, был осуществлен переход к новой экономической политике. Это предполагало и проведение новой политики в области занятости. Сначала были упразднены комтруды и разного   рода комиссии с возложением их функции на органы НКТ, расформированы неспособные прокормить себя трудовые армии. Частично введено право перехода из одного учреждения в другое. После этого была проведена демобилизация возрастных групп, освобожден от массовой трудовой повинности ряд категорий трудящихся, существенно сокращены, а затем и расформированы последние трудовые части. На повестку дня выдвигались принципиальные задачи перехода к экономическим методам трудовых ресурсов, решения социальных проблем эффективной занятости, связанных с резервом рабочей силы.</w:t>
      </w:r>
    </w:p>
    <w:p>
      <w:pPr>
        <w:pStyle w:val="Normal"/>
        <w:jc w:val="both"/>
        <w:rPr/>
      </w:pPr>
      <w:r>
        <w:rPr>
          <w:rFonts w:eastAsia="Arial Cyr" w:cs="Arial Cyr" w:ascii="Arial Cyr" w:hAnsi="Arial Cyr"/>
          <w:sz w:val="28"/>
          <w:szCs w:val="28"/>
        </w:rPr>
        <w:tab/>
        <w:t xml:space="preserve">Однако принципиальных выводов по проблеме занятости из области первых лет революции так и не было. По - прежнему считалось, что путь к социализму лежит через одинаково принудительный труд для всех членов общества, образование промышленных армий. </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Занятость и рынок труда при НЭПе.</w:t>
      </w:r>
    </w:p>
    <w:p>
      <w:pPr>
        <w:pStyle w:val="Normal"/>
        <w:jc w:val="both"/>
        <w:rPr/>
      </w:pPr>
      <w:r>
        <w:rPr>
          <w:rFonts w:eastAsia="Arial Cyr" w:cs="Arial Cyr" w:ascii="Arial Cyr" w:hAnsi="Arial Cyr"/>
          <w:sz w:val="28"/>
          <w:szCs w:val="28"/>
        </w:rPr>
        <w:tab/>
        <w:t>Введение НЭПа означало признание провала административно-комадных методов военного коммунизма, основанных на тотальном принуждение к труду. Трудовые мобилизации и повинности населения, милитаризация труд и ставшие обязательными коммунистические субботники показали свою полную неэффективность при восстановлении разрушенного народного хозяйства. Надвигалась экономическая катастрофа.</w:t>
      </w:r>
    </w:p>
    <w:p>
      <w:pPr>
        <w:pStyle w:val="Normal"/>
        <w:jc w:val="both"/>
        <w:rPr/>
      </w:pPr>
      <w:r>
        <w:rPr>
          <w:rFonts w:eastAsia="Arial Cyr" w:cs="Arial Cyr" w:ascii="Arial Cyr" w:hAnsi="Arial Cyr"/>
          <w:sz w:val="28"/>
          <w:szCs w:val="28"/>
        </w:rPr>
        <w:tab/>
        <w:t>Для подъема трудовой активности требовалось создать экономическую заинтересованность, освободить его от военно-административного принуждения к труду.  Структурные преобразования вызывали появления безработицы среди тех, кому раньше была обеспечена стабильная занятость на государственной службе независимо от уровня профессиональной квалификации и состояния экономической конъюнктуры. Резкое сокращение числа и штатов всех советских учреждений, массовая демобилизация из рядов Красной Армии, перевод всех предприятий промышленности на полный хозрасчет привели к превышению предложения труда над спросом на рабочие руки. Для подъема производительных сил необходимо было обеспечить сбалансированность рабочей силы и рабочих мест на новой экономической и организационной основе с учетом региональных и отраслевых условий формирования занятости.В результате на рынке труда появились неконкурентно способные группы работники незанятость которых принимала устойчивые формы. Нужно было обеспечивать их трудовую активизацию, адаптацию на производстве, защитить от административного произвола, поддержать на период безработицы.</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ноябре 1922 года был принят Кодекс законов о труде, который зафиксировал коренные перемены в его общественной организации, связанные с проведением НЭПа. В кодексе была зафиксирована полная отмена трудовых организаций и повинностей. </w:t>
      </w:r>
    </w:p>
    <w:p>
      <w:pPr>
        <w:pStyle w:val="Normal"/>
        <w:jc w:val="both"/>
        <w:rPr>
          <w:rFonts w:ascii="Arial Cyr" w:hAnsi="Arial Cyr" w:eastAsia="Arial Cyr" w:cs="Arial Cyr"/>
          <w:sz w:val="28"/>
          <w:szCs w:val="28"/>
        </w:rPr>
      </w:pPr>
      <w:r>
        <w:rPr>
          <w:rFonts w:eastAsia="Arial Cyr" w:cs="Arial Cyr" w:ascii="Arial Cyr" w:hAnsi="Arial Cyr"/>
          <w:sz w:val="28"/>
          <w:szCs w:val="28"/>
        </w:rPr>
        <w:tab/>
        <w:t>Важной формой борьбы с массовой безработицей, принимавшей в ряде регионов страны застойные формы , стали общественные работы. Для женщин были введены льготные условия, посылки на работу, в том числе группами, организованы женские артели, работа в столовых и прачечных. Биржи труда были открыты для всех желающих получить работу .</w:t>
      </w:r>
    </w:p>
    <w:p>
      <w:pPr>
        <w:pStyle w:val="Normal"/>
        <w:jc w:val="both"/>
        <w:rPr>
          <w:rFonts w:ascii="Arial Cyr" w:hAnsi="Arial Cyr" w:eastAsia="Arial Cyr" w:cs="Arial Cyr"/>
          <w:sz w:val="28"/>
          <w:szCs w:val="28"/>
        </w:rPr>
      </w:pPr>
      <w:r>
        <w:rPr>
          <w:rFonts w:eastAsia="Arial Cyr" w:cs="Arial Cyr" w:ascii="Arial Cyr" w:hAnsi="Arial Cyr"/>
          <w:sz w:val="28"/>
          <w:szCs w:val="28"/>
        </w:rPr>
        <w:tab/>
        <w:t>НЭП привел к появлению рынка труда. При всех достоинствах НЭПа возникшую тогда безработицу обычно относят к одной из серьезных негативных ее сторон. До сих пор ее ликвидация признается несомненной заслугой того социализма, который был воздвигнут на руинах НЭПа. После “великого перелома” в угаре экономического романтизма на фоне взятых высоких темпов и рубежей валовых показателей было торжественно провозглашено ,что в нашей стране навсегда покончено с этим социальным злом, наследием капитализма.</w:t>
      </w:r>
    </w:p>
    <w:p>
      <w:pPr>
        <w:pStyle w:val="Normal"/>
        <w:jc w:val="both"/>
        <w:rPr/>
      </w:pPr>
      <w:r>
        <w:rPr>
          <w:rFonts w:eastAsia="Arial Cyr" w:cs="Arial Cyr" w:ascii="Arial Cyr" w:hAnsi="Arial Cyr"/>
          <w:sz w:val="28"/>
          <w:szCs w:val="28"/>
        </w:rPr>
        <w:tab/>
        <w:t>Теперь настало время восстановить тот бесспорный в научном отношении факт , что НЭП не только воспроизводил безработицу в ее разнообразных проявлениях , но и предполагал формирование резервной армии труда как условия реализации прогрессивных сдвигов в экономике. Ликвидации безработицы тем способом каким она была проведена означала конец рынка труда, свободного от внеэкономического принуждения. Административно-бюрократическая система вновь обрела власть над общественным трудом.</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Безработица, как феномен НЭПа имела обоснования определяемые всем ходом общественного развития: социально-экономическими переменами, отраслевыми сдвигами , региональными особенностями и демографическими процессами. </w:t>
      </w:r>
    </w:p>
    <w:p>
      <w:pPr>
        <w:pStyle w:val="Normal"/>
        <w:jc w:val="both"/>
        <w:rPr>
          <w:rFonts w:ascii="Arial Cyr" w:hAnsi="Arial Cyr" w:eastAsia="Arial Cyr" w:cs="Arial Cyr"/>
          <w:sz w:val="28"/>
          <w:szCs w:val="28"/>
        </w:rPr>
      </w:pPr>
      <w:r>
        <w:rPr>
          <w:rFonts w:eastAsia="Arial Cyr" w:cs="Arial Cyr" w:ascii="Arial Cyr" w:hAnsi="Arial Cyr"/>
          <w:sz w:val="28"/>
          <w:szCs w:val="28"/>
        </w:rPr>
        <w:tab/>
        <w:t>НЭП так и не довел до конца решение проблем занятости и безработицы. Помешал “великий перелом” ,  возродивший административное принуждение к труду, пожизненно прикрепивший работника к фабрично-колхозной системе. И все же уроки НЭПа не прошли бесследно. Усваивая их мы начинаем понимать, что перестройка экономики на принципах эффективности требует формирование рынка труда ,  освобождения работника от пут принудиловки, создания личной заинтересованности в высокопроизводительном творческом труд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Mistral Cyr">
    <w:charset w:val="cc"/>
    <w:family w:val="script"/>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21:38:00Z</dcterms:created>
  <dc:creator>����</dc:creator>
  <dc:description/>
  <dc:language>en-US</dc:language>
  <cp:lastModifiedBy>��������� �.�.</cp:lastModifiedBy>
  <cp:lastPrinted>1997-05-14T21:02:00Z</cp:lastPrinted>
  <dcterms:modified xsi:type="dcterms:W3CDTF">1997-05-14T21:06:00Z</dcterms:modified>
  <cp:revision>6</cp:revision>
  <dc:subject/>
  <dc:title>������ ����������� � ������.</dc:title>
</cp:coreProperties>
</file>