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sz w:val="28"/>
          <w:szCs w:val="28"/>
          <w:u w:val="single"/>
        </w:rPr>
      </w:pPr>
      <w:r>
        <w:rPr>
          <w:sz w:val="28"/>
          <w:szCs w:val="28"/>
          <w:u w:val="single"/>
        </w:rPr>
      </w:r>
    </w:p>
    <w:p>
      <w:pPr>
        <w:pStyle w:val="Normal"/>
        <w:pBdr>
          <w:top w:val="single" w:sz="6" w:space="1" w:color="000000"/>
          <w:left w:val="single" w:sz="6" w:space="1" w:color="000000"/>
          <w:bottom w:val="single" w:sz="6" w:space="1" w:color="000000"/>
          <w:right w:val="single" w:sz="6" w:space="1" w:color="000000"/>
        </w:pBdr>
        <w:jc w:val="center"/>
        <w:rPr>
          <w:sz w:val="28"/>
          <w:szCs w:val="28"/>
          <w:u w:val="single"/>
        </w:rPr>
      </w:pPr>
      <w:r>
        <w:rPr>
          <w:sz w:val="28"/>
          <w:szCs w:val="28"/>
          <w:u w:val="single"/>
        </w:rPr>
        <w:t>Государственная Академия Управления имени Серго Орджоникидзе</w:t>
      </w:r>
    </w:p>
    <w:p>
      <w:pPr>
        <w:pStyle w:val="Normal"/>
        <w:pBdr>
          <w:top w:val="single" w:sz="6" w:space="1" w:color="000000"/>
          <w:left w:val="single" w:sz="6" w:space="1" w:color="000000"/>
          <w:bottom w:val="single" w:sz="6" w:space="1" w:color="000000"/>
          <w:right w:val="single" w:sz="6" w:space="1" w:color="000000"/>
        </w:pBdr>
        <w:jc w:val="center"/>
        <w:rPr>
          <w:sz w:val="28"/>
          <w:szCs w:val="28"/>
          <w:u w:val="single"/>
        </w:rPr>
      </w:pPr>
      <w:r>
        <w:rPr>
          <w:sz w:val="28"/>
          <w:szCs w:val="28"/>
          <w:u w:val="single"/>
        </w:rPr>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t>Реферат</w:t>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t xml:space="preserve">на тему </w:t>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center"/>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t>Научно-техническое сотрудничество</w:t>
      </w:r>
    </w:p>
    <w:p>
      <w:pPr>
        <w:pStyle w:val="Normal"/>
        <w:pBdr>
          <w:top w:val="single" w:sz="6" w:space="1" w:color="000000"/>
          <w:left w:val="single" w:sz="6" w:space="1" w:color="000000"/>
          <w:bottom w:val="single" w:sz="6" w:space="1" w:color="000000"/>
          <w:right w:val="single" w:sz="6" w:space="1" w:color="000000"/>
        </w:pBdr>
        <w:jc w:val="center"/>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t>в странах-членах СЭВ</w:t>
      </w:r>
    </w:p>
    <w:p>
      <w:pPr>
        <w:pStyle w:val="Normal"/>
        <w:pBdr>
          <w:top w:val="single" w:sz="6" w:space="1" w:color="000000"/>
          <w:left w:val="single" w:sz="6" w:space="1" w:color="000000"/>
          <w:bottom w:val="single" w:sz="6" w:space="1" w:color="000000"/>
          <w:right w:val="single" w:sz="6" w:space="1" w:color="000000"/>
        </w:pBdr>
        <w:jc w:val="center"/>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r>
    </w:p>
    <w:p>
      <w:pPr>
        <w:pStyle w:val="Normal"/>
        <w:pBdr>
          <w:top w:val="single" w:sz="6" w:space="1" w:color="000000"/>
          <w:left w:val="single" w:sz="6" w:space="1" w:color="000000"/>
          <w:bottom w:val="single" w:sz="6" w:space="1" w:color="000000"/>
          <w:right w:val="single" w:sz="6" w:space="1" w:color="000000"/>
        </w:pBdr>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pBdr>
          <w:top w:val="single" w:sz="6" w:space="1" w:color="000000"/>
          <w:left w:val="single" w:sz="6" w:space="1" w:color="000000"/>
          <w:bottom w:val="single" w:sz="6" w:space="1" w:color="000000"/>
          <w:right w:val="single" w:sz="6" w:space="1" w:color="000000"/>
        </w:pBdr>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right"/>
        <w:rPr>
          <w:sz w:val="28"/>
          <w:szCs w:val="28"/>
        </w:rPr>
      </w:pPr>
      <w:r>
        <w:rPr>
          <w:sz w:val="28"/>
          <w:szCs w:val="28"/>
        </w:rPr>
        <w:t xml:space="preserve">Выполнили:   студент МЭО IV-2 </w:t>
        <w:tab/>
        <w:tab/>
        <w:tab/>
      </w:r>
    </w:p>
    <w:p>
      <w:pPr>
        <w:pStyle w:val="Normal"/>
        <w:pBdr>
          <w:top w:val="single" w:sz="6" w:space="1" w:color="000000"/>
          <w:left w:val="single" w:sz="6" w:space="1" w:color="000000"/>
          <w:bottom w:val="single" w:sz="6" w:space="1" w:color="000000"/>
          <w:right w:val="single" w:sz="6" w:space="1" w:color="000000"/>
        </w:pBdr>
        <w:jc w:val="right"/>
        <w:rPr>
          <w:sz w:val="28"/>
          <w:szCs w:val="28"/>
        </w:rPr>
      </w:pPr>
      <w:r>
        <w:rPr>
          <w:sz w:val="28"/>
          <w:szCs w:val="28"/>
        </w:rPr>
        <w:t>Рудаков Е.</w:t>
        <w:tab/>
        <w:tab/>
        <w:tab/>
        <w:tab/>
      </w:r>
    </w:p>
    <w:p>
      <w:pPr>
        <w:pStyle w:val="Normal"/>
        <w:pBdr>
          <w:top w:val="single" w:sz="6" w:space="1" w:color="000000"/>
          <w:left w:val="single" w:sz="6" w:space="1" w:color="000000"/>
          <w:bottom w:val="single" w:sz="6" w:space="1" w:color="000000"/>
          <w:right w:val="single" w:sz="6" w:space="1" w:color="000000"/>
        </w:pBdr>
        <w:jc w:val="right"/>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right"/>
        <w:rPr>
          <w:sz w:val="28"/>
          <w:szCs w:val="28"/>
        </w:rPr>
      </w:pPr>
      <w:r>
        <w:rPr>
          <w:sz w:val="28"/>
          <w:szCs w:val="28"/>
        </w:rPr>
        <w:t>Проверил</w:t>
        <w:tab/>
        <w:t>:</w:t>
        <w:tab/>
        <w:tab/>
        <w:tab/>
        <w:tab/>
        <w:tab/>
        <w:tab/>
        <w:t xml:space="preserve"> </w:t>
      </w:r>
    </w:p>
    <w:p>
      <w:pPr>
        <w:pStyle w:val="Normal"/>
        <w:pBdr>
          <w:top w:val="single" w:sz="6" w:space="1" w:color="000000"/>
          <w:left w:val="single" w:sz="6" w:space="1" w:color="000000"/>
          <w:bottom w:val="single" w:sz="6" w:space="1" w:color="000000"/>
          <w:right w:val="single" w:sz="6" w:space="1" w:color="000000"/>
        </w:pBdr>
        <w:jc w:val="right"/>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right"/>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right"/>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right"/>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right"/>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right"/>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right"/>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right"/>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right"/>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right"/>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right"/>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right"/>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t>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t>Москва 1997</w:t>
      </w:r>
    </w:p>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План</w:t>
      </w:r>
    </w:p>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Введение....................................................3</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аучно-техническое сотрудничество стран-члонов СЭВ.........5</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Формы сотрудничества.......................................6</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Задачи в области научно-технических тсследований...........7</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Сотрудничество в области лицензий..........................8</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Заключение..................................................9</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Литература..................................................10</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Введение</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Технолгический процесс оказывает все растущее влияние на интернационализацию производительных сил, ускоряет интеграцион</w:t>
        <w:softHyphen/>
        <w:t>ные процессы. Возникали и усложнялись задачи организации международного научно-технического сотрудничества, в том числе в рамках стран — членов СЭВ. Научно-технической революции  в современном обществе свойственны необычайно широкие масштабы, накопление и интенсивное использование научных знаний. По данным ООН, во всем мире ежегодно издается около 50 тыс. технических и научных журналов, в которых публикуется более миллиона научных статей. В фундаментальных науках объем знаний удваивается каждые 10 лет, в прикладных обновляется каждое пятилетие.</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Важной чертой, которая характеризует современную НРТ, является не только быстрое получение новых научных данных и результатов, но и значительное сокращениесроков от момента получения новых знаний, которые на первый взгляд могут носить чисто теоретический характер, до их технологического воплощения в промышленном производстве.</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В результате действия НТР происходит так называемый ассортиментный взрыв, который проявляется в значительном увеличении новых видов изделий в общем объеме производства. Необходимость выпуска новых изделий требует обновления оборудования, создания новых технологий, повышения качества создаваемой продукции, технического перевооружения производства.</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Научно-технический прогресс не только произвел переворот в структуре международного разделения труда, но и расширил сферу его развития.</w:t>
        <w:tab/>
        <w:t>Появилась новая форма сотрудничества государств — научно-техническое сотрудничество. Разделение труда в области науки и техники является прямым следствием развития НТР. Важным стимулом углубления всех форм разделения труда в области науки и техники явилось значительное удорожание научных и технических разработок. Тенденция в развитии этого процесса такова, что каждые 7-10 лет происходит удвоение расходов на научные разработки. Наиболее дорогостоящими являются не столько сами научные исследования, сколько доведение их разработок до непосредственного промышленного применения. По расчетам специалистов, затраты на научные разработки соотносятся следующим образом:</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1 : 3 : 6 : 100, где:</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1 —  затраты на чисто научные фундаментальные исследования, разработку общей теории того или иного вопроса;</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3 — затраты на фундаментальные исследования, ориентированные в практические сферы применения;</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6 — прикладные исследования;</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100 — конкретные технологические разработки.</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Такие возрастающие затраты непосильны даже крупному государству особенно перед лицом возникающих глобальных проблем: к примеру экологических — во всем их широком спектре: от сохранения почвы, воды, внутренних водоемов, рек, океанов, до космоса; политических — решение проблем стран третьего мира; энергетических — создание новых источников энергии и т.д. Реализация уже имеющихся научных открытий и новых техгнологических идей требует огромных средств на создание новых производственных мощностей, на коренную реконструкцию существующего оборудования, освоение новой продукции. Затраты на неучные исследования в настоящее время весьма значительны, и практически в настоящее время не существует ни одного государства, которое могло бы себе позволить развивать собственные научные разработки, не учитывая преимуществ международного разделения труда в сфере науки и техники, возможности объединенных усилий в рамках мирового сообщества.</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Научно-техническое сотрудничество</w:t>
      </w:r>
    </w:p>
    <w:p>
      <w:pPr>
        <w:pStyle w:val="Normal"/>
        <w:spacing w:lineRule="auto" w:line="360"/>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стран-членов СЭВ</w:t>
      </w:r>
    </w:p>
    <w:p>
      <w:pPr>
        <w:pStyle w:val="Normal"/>
        <w:spacing w:lineRule="auto" w:line="360"/>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Как предполагалось “отцами-основателями” СЭВ, именно научно-техническое сотрудничество должно было создать благоприятные условия для перехода к всестороннему использованию интенсивных факторов развития социалистических стран, стать одним из факторов интенсификации, а затем и интеграции как экономической, так и политической.</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Научно-техническое сотрудничество стран-членов СЭВ представляло собой, согласно общей схеме, взаимодействие имеющихся в странах научно-технических потенциалов по всему циклу наука-техника-производство. Формы такого сотрудничества были довольно разнообразными и многоплановыми и включали в себя: взаимные консультации по вопросам развития науки и техники, сотрудничество в области прогнозирования научно-технического прогресса, совместную плановую деятельность в этой области, обмен научно-технической информацией, создание временных и постоянно-действующих научных коллективов и т.п.</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В условиях диверсификации общественного производства, роста номенклатурывыпускаемой продукции необходимым является развитие специализации не только в производственой сфере, но и в сфере научных разработок. Это позволяет государствам, участвующим в сотрудничестве, резко сократить на них расходы и более полно сконцентрировать усилия на решении вопросов, для которых в странах существуют более благоприятные условия. Жизненно необходимыми становятся специализация и профилирование научно-технических потенциалов стран: концентрация усилий каждого из государств на относительно ограниченном участке научно-технического сотрудничества и согласование научно-исследовательской деятельности и научно-технической политики.</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Сотрудничество стран-членов СЭВ в сфере науки и техники берет свое начало с первых лет создания Совета Экономической Взаимопомощи. Первоначально научно-технический обмен между странами осуществлялся на принципах безвозмездности. В 1948-1960 гг. безвозмездный обмен был весьма интенсивным. СССР в этот период передал социалистическим странам 31 788 комплектов технической документации и получил взамен 8 877 комплектов.</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В середине 60-х годов с СЭВ встает вопрос об интенсификации сотрудничества между странами. В связи с этим было решено с целью повышения ответственности стран за эффективность использования научных достижений перейти к платной системе передачи информации. Принятые в 1976 г. рекомендации СЭВ предусматривали сочетание платных и безвозмездных форм научно-технического обмена. Две эти формы учитывали возможности стран в получении информации. Однако это решение не оказало какого-либо существенного влияния на научно-техническую политику стран-членов СЭВ.</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Формы сотрудничества</w:t>
      </w:r>
    </w:p>
    <w:p>
      <w:pPr>
        <w:pStyle w:val="Normal"/>
        <w:spacing w:lineRule="auto" w:line="36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Основными формами сотрудничества в социалистических странах провозглашались:</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 координация научных исследований;</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 договорная кооперация;</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 Проведение совместных исследований и разработок.</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 xml:space="preserve">Первой, наиболее простой формой является координация. Она строится на основе рабочих планов, в которых определяется сроки и этапы в проведении совместной научной работы, степень участия в ней сотрудничающих научных учреждений и ожидаемые результаты. Такая форма позволяет в значительной степени избежать дублирования при проведении научных разработок, но материальной или юридической ответственности между участниками сотрудничества не возникает. Кооперация при проведении научных разработок предполагает договорное распределение взаимной ответственности между партнерами по сотрудничествую В договорах также отражаются такие вопросы, как финансирование, распределение прибыли, которая может быть получена в результате использования научно-технических разработок, предусматривается материальная ответственность сторон за невыполнение своих обязательств. </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Одной из важных задач всегда считалась координация совместных исследований. Для ее успешного осуществления были созданы специальные институциональные формы, основными функциями которых выступали вопросы координации работ. В этих целя было создано свыше 60 научно-исследовательских координационных центров. Более половины из них находилось в Советском Союзе.</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Распространение в СЭВ получила и такая форма организации научно-технического сотрудничества, как создание временных коллективов ученых для ведения совместной разработки научных проблем. Совместные исследования проводятся в специально созданных для этих целей международных научных центрах, которые</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бладают значительной материальной базой, высококвалифицированными кадрами, современным оборудованием.</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Особо важное значение имеет обмен научно-технической информацией. Научно-техническая информация может быть передана партнерам по сотрудничеству полностью, в качестве лицензии, ноу-хау, технологии и т.п.</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Для того, чтобы начно-технический обмен осуществлялся более или менее содержательно, разрабатывались различные формы планов. Это и долгосрочные прогнозы развития науки по всему “социалистическому содружеству” в целом и по страна СЭВ в отдельности, и прогнозы развития отдельных отраслей науки и техники с учетом мировых тенденций и т.п.</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Важной особенностью научно-технического обмена является то, что он, в отличие от обмена продуктами, предполагает неоднократное использование объекта обмена. Стоимость продукции, произведенной в сфере науки и техники, в результате использования им не уменьшается, и пределом здесь становится только моральное старение. Возможность многократного использования научно-технических достижений является одной из важных предпосылок для искорения прогресса науки и техники.</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b/>
          <w:bCs/>
          <w:sz w:val="24"/>
          <w:szCs w:val="24"/>
        </w:rPr>
        <w:t>Задачи в области научно-технических исследований</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Сраны СЭВ выстепали участниками всемирного разделения труда в сфере науки и техники. В связи с этим, чтобы успешнее решать проблемы оптимизации собствеенного научного потенциала, они должны были полнее учитывать возможности сотрудничества в сфере науки и техники, и прежде всего в европейском масштабе.</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Оптитмизация научно-технического сотрудничества предполагает правильный учет  всех многообразных научно-технических, экономических, политических факторах.</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Объективно страны СЭВ имели все возможности для успешного решения научно-технических проблем. Они обладали всем необходимым для углубления и развития научно-тьехнического сотрудничества: значительную материальную базу, обширную сеть научно-исследовательских учреждений, мощных научный потенциал. По такому важному показателю, как численность научных работников на 10 тысяч населения страны, восточно-европейские государства не только достигли мирового уровня, но и в ряде случаев значительно превысили его. Однако возможности, которые давал этот высокий научный потенциал, не были использованы.</w:t>
      </w:r>
    </w:p>
    <w:p>
      <w:pPr>
        <w:pStyle w:val="Normal"/>
        <w:spacing w:lineRule="auto" w:line="360"/>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Сотрудничество в области лицензий</w:t>
      </w:r>
    </w:p>
    <w:p>
      <w:pPr>
        <w:pStyle w:val="Normal"/>
        <w:spacing w:lineRule="auto" w:line="360"/>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В решении задачи обновления производственного аппарата соцстран большое значение имела взаимная поставка лицензий. Большая доля лицензий и ноу-хау приходилась на восточно-европейские страны, что свидетельствовало об их высоком техническом уровне. Наиболее активно торговля лицензиями развивалась между СССР, Чехословакией, Венгрией, т.е. странами более высокого уровня технического развития. В целом в странах-членах СЭВ создавалось и регистирировалось около 2/5 всего мирового фонда новых изобретений, что образовало солидную базу лицензионных отношений как в рамках сообщества, так и для экспорта лицензий и технологий в третьи страны. Страны СЭВ являлись одновременно импортерами и экспортерами лицензий. При этом основная доля закупленных в западных странах лицензий приходиласт на наукоемкие отрасли (электротехнику, электронику, точное машиностроение).</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Развивался и экспорт лицензий из социалистических стран, хотя и не особенно активно. В то же время было ясно, что доходы от продажи лицензий становятся важной статьей от экспорта в целом. Чехословакия успешно продавала свои лицензии в США, Японию, Канаду, ФРГ, Францию, другие развитые страны. Лицензии, зарегистрированные в Венгрии, успешно использовались более чем в 40 странах мира. Научные разработки, передовая техника и технология представляли весьма значительный интерес для западных партнеров.</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Заключение</w:t>
      </w:r>
    </w:p>
    <w:p>
      <w:pPr>
        <w:pStyle w:val="Normal"/>
        <w:spacing w:lineRule="auto" w:line="360"/>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Важным направлением углубления сотрудничества восточно-европейских стран и СССР могло бы стать создание общей единой технологической базы, что позволило бы более эффективно решать вопросы развития науки и техники, пользуясь уже имевшимися в этих странах достижениями.</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Простейший анализ результатов научно-технического сотрудничества в рамках СЭВ, а также экспорта достижений науки и техники в третьи страны, включая и промышленно развитые, показывает, что научно-техническое сотрудничество в СЭВ, хотя и не было лишено определенных небостатков, включая некоторую иннертность и различную чтепень выгодности для разных стран, все же приносило положительные результаты.</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Продолжение сотрудничества после развала социалистической системы смогло бы помочь выйти из кризиса бывшим социалистическим странам. Кроме того это помогло бы региону сохранить некоторую технолгическую независимость от индустриальных стран запада и восточного региона.</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Литература</w:t>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pPr>
      <w:r>
        <w:rPr>
          <w:rFonts w:eastAsia="Courier New Cyr" w:cs="Courier New Cyr" w:ascii="Courier New Cyr" w:hAnsi="Courier New Cyr"/>
          <w:sz w:val="24"/>
          <w:szCs w:val="24"/>
        </w:rPr>
        <w:t>1. Хасбулатов Р.И. Международные экономические отношения, М.: Новости — 1991</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pPr>
      <w:r>
        <w:rPr>
          <w:rFonts w:eastAsia="Courier New Cyr" w:cs="Courier New Cyr" w:ascii="Courier New Cyr" w:hAnsi="Courier New Cyr"/>
          <w:sz w:val="24"/>
          <w:szCs w:val="24"/>
        </w:rPr>
        <w:t>2. Фаминский И.П. Основы внешне-экономических знаний, М.: “Международные отношения” — 1990</w:t>
      </w:r>
    </w:p>
    <w:p>
      <w:pPr>
        <w:pStyle w:val="Normal"/>
        <w:spacing w:lineRule="auto" w:line="360"/>
        <w:jc w:val="both"/>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1T21:49:00Z</dcterms:created>
  <dc:creator>������� ������� �������������</dc:creator>
  <dc:description/>
  <dc:language>en-US</dc:language>
  <cp:lastModifiedBy>������� ������� �������������</cp:lastModifiedBy>
  <cp:lastPrinted>1997-06-01T23:13:00Z</cp:lastPrinted>
  <dcterms:modified xsi:type="dcterms:W3CDTF">1997-06-01T23:29:00Z</dcterms:modified>
  <cp:revision>11</cp:revision>
  <dc:subject/>
  <dc:title>��������</dc:title>
</cp:coreProperties>
</file>