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еволюционное движение в армии.</w:t>
      </w:r>
      <w:r>
        <w:rPr>
          <w:sz w:val="28"/>
          <w:szCs w:val="28"/>
        </w:rPr>
        <w:t xml:space="preserve"> Под непосредственным влиянием Всероссийской Октябрьской политической стачки усилились волнения в армии и на флоте. В октябре-ноябре 1905 года произошло более 200 выступлений солдат, в том числе в Харькове, Ташкенте, Киеве, Варшаве и других городах. В конце октября вспыхнуло восстание моряков Кронштадта, но было пода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оябре произошло крупное военное восстание -                          на Черноморском флоте. 18 октября 1905 года в Севастополе состоялся массовый митинг. Демонстранты с требованием амнистии политзаключенным двинулись к тюрьме, но охрана открыла стрельбу. Было убито 8 и ранено 50 человек. На похоронах жертв расстрела          с речью выступил лейтенант Петр Петрович Шмидт : " Клянемся им          в том, что всю работу, всю душу, самую жизнь мы положим                     на сохранение нашей свободы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Личность.</w:t>
      </w:r>
      <w:r>
        <w:rPr>
          <w:sz w:val="22"/>
          <w:szCs w:val="22"/>
        </w:rPr>
        <w:t xml:space="preserve">      П.П.Шмидт родился в 1867 году в семье морского офицера. В 1905 году он организовал в Севастополе " Союз офицеров - друзей народа ", принимал активное участие в создании "Одесского общества взаимопомощи моряков торгового флота", которое явилось одной из первых профсоюзных организаций на морском транспорте. Шмидт был известен севастопольцам как автор ряда журнальных ста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ие избрали П.П.Шмидта пожизненным депутатом Совета. В ноябре 1905 года в Севастополе вспыхнуло вооруженное восстание матросов Черноморского флота, среди которых был экипаж броненосца "Пантелеймон" ( бывший "Потемкин" ). На заседании Совета матросских  и солдатских депутатов было принято решение назначить командующим революционным флотом П.П.Шмид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т же день состоялось настоящее сражение между мятежной Черноморской эскадрой и правительственными кораблями. Восстание было подавлено, арестовано 6 тыс. человек. Суд приговорил                  27 человек к каторге, а четверых, и среди них  П.П.Шмидта,                   к смертной казни. Перед казнью Петр Петрович сказал: "Скоро, скоро молодая, сильная и счастливая Россия вздохнет свободно и забудет всех нас, отдавших ей свои жизни". После февральской революции      их останки были с почестями перезахоро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все же выступления показали, что, </w:t>
      </w:r>
      <w:r>
        <w:rPr>
          <w:i/>
          <w:iCs/>
          <w:sz w:val="28"/>
          <w:szCs w:val="28"/>
        </w:rPr>
        <w:t>несмотря на недовольство,         в целом армия оставалась еще опорой самодержав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Декабрьское вооруженное восстание в Москве.</w:t>
      </w:r>
      <w:r>
        <w:rPr>
          <w:sz w:val="28"/>
          <w:szCs w:val="28"/>
        </w:rPr>
        <w:t xml:space="preserve">  В ноябре-декабре 1905 года революционное движение достигает своей высшей точки.      К декабрю 1905 года в стране насчитывалось уже 48 советов, 77 % всех членов которых составляли рабочие. При каждом совете имелись вооруженные отряды, а при некоторых - даже судьи. 21 ноября возник Московский Совет рабочих депутатов, в котором совместно действовали большевики, меньшевики, эсеры, бундовцы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и созданы специальные мастерские по производству оружия; значительную часть оружия закупали за границей, а в цехах заводов изготавливали бомбы, гранаты, взрывч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оруженное восстание в Москве началось в ночь                             с 7 на 8 декабря. Дружинники взломали оружейный магазин                     и захватили оружие. Первая баррикада появилась 9 ноября                       на Тверской улице. Вот что писала в эти дни газета "Известия", орган восстав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"Кровь на улицах Москвы. В 12 часов ночи 9 декабря получены следующие вест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10.30 часов вечера отряд сумских драгун осадил баррикаду, воздвигнутую возле Аквариума дружинниками из камней, вбитых ломов, решеток, фонарей, бревен и пр., и стал ее обстреливать... Половина двенадцатого ночи - баррикада разрушена огнем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Устроили свой товарищеский суд над 2 рабочими, уличенными  в провокации, - решено подвергнуть домашнему аресту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А крови много, бесконечно много. Трудно считать даже приблизительно, каким числом исчисляются жертвы. Очевидцы рассказывают, что видели... рядом кучи трупов по 5-10 челове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 декабря "Известия" опубликовали выработанные боевой организацией при МК РСДРП "Советы восставшим рабочим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1. Главное правило - не действуйте толпой. Действуйте небольшими отрядами по 3-4 человека, не больше... Полиция и войска будут бессильн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роме того, товарищи, не занимайте укрепленных мест. Войско их всегда сумеет взять или просто разрушить артиллерией. Пусть вашими крепостями будут проходные дворы и все места,                 из которых легко стрелять и легко уйти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была тактика партизанского б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-15 декабря - наивысший накал борьбы. Восставшие теснят войска в районе Арбата, но из Петербурга прибывают Семеновский        и Ладожский полки, и 16 декабря царские войска переходят                     в наступление. Восстание раскололось на несколько разобщенных очагов, важнейшим из которых стала Пресня. Стреляя из пушек               в упор, царские войска сжимали кольцо вокруг полыхавших огнем Прохоровской мануфактуры, фабрик Шмита, Мамон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их условиях продолжать восстание было нецелесообразно,          и исполком Моссовета с 18 на 19 декабря принял решение прекратить восстание. В декабрьские дни подлинный героизм проявил машинист, член партии социалистов-революционеров А.В.Ухтомский, вывезший из города более 100 дружинников. Он был арестован и расстрелян             без суда и след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сковское восстание потерпело по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кабре 1905 - январе 1906 года вооруженные восстания вспыхивали во многих городах страны, в некоторых из них имел место фактический захват власти восставш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2"/>
          <w:szCs w:val="22"/>
        </w:rPr>
        <w:t>Факт.</w:t>
      </w:r>
      <w:r>
        <w:rPr>
          <w:sz w:val="22"/>
          <w:szCs w:val="22"/>
        </w:rPr>
        <w:t xml:space="preserve">   С 12 по 15 декабря 1905 года власть в г.Новороссийске принадлежала Совету рабочих депутатов, в котором осуществлялась тактика "левого блока" эсеров, социал-демократов. В городе были закрыты все правительственные учреждения (кроме банков), был введен 8-часовой рабочий день. Были разоружены полицейские и созданы рабочие дружины, буржуазию и чиновников обложили налогом. Власть создала народный суд, были освобождены политические заключенные. События в Новороссийске вошли                    в историю под названием "Новороссийская республика". Подобные республики возникли         в Красноярске и Ч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О РОССИЙСКОГО ПАРЛАМЕНТАРИЗМ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бстановка в стране после поражения Московского восстания.</w:t>
      </w:r>
      <w:r>
        <w:rPr>
          <w:sz w:val="28"/>
          <w:szCs w:val="28"/>
        </w:rPr>
        <w:t xml:space="preserve">     Поражение московского восстания и последовавшие за ним репрессии обозначили заметный спад революционной волны. 80 % территории страны находилось фактически на военном положении. В феврале         1906 года количество бастующих рабочих было в 7 раз меньше,           чем в январе, а политических стачечников в 41 раз меньше. Пошло          на убыль также крестьянское движение. Если за октябрь-декабрь             1905 года произошло 1590 крестьянских выступлений, то за январь-апрель 1906 года - только 2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 марта 1906 года правительство опубликовало "Временные правила о профессиональных обществах".  Организация стачек законом запрещалась, но разрешалась профсоюзная деятельность, которой царизм надеялся отвлечь рабочих от борьбы с самодержав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питалистами. К началу 1907 года в России существовало                до 600 профсоюзов, в том числе "профсоюзы" безраб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ад революции вызвал снижение революционного энтузиазма     у либералов. В отличие от революционных партий, кадеты считали, что Россия пошла по пути конституцион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ума: надежды и реальность.</w:t>
      </w:r>
      <w:r>
        <w:rPr>
          <w:sz w:val="28"/>
          <w:szCs w:val="28"/>
        </w:rPr>
        <w:t xml:space="preserve">   После поражения декабрьского вооруженного восстания многие возлагали надежды на мирный путь решения насущных проблем через Д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ума - это первый опыт представительного ( т.е. путем избрания представителей различных слоев общества) правления в России.             С ней связывали переход России на путь буржуазного парламентаризма и конституционного строя. Дума мыслилась             как законодательный орган с подчинением ей исполнительной власти. Она должна была юридически закрепить разнообразные права                    и свободы граждан. наконец, по мнению многих, Дума должна была стать средством недопущения революционного движения. Об этом очень красноречиво сказал П.Н.Милю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Для нас укрепление привычек свободной политической жизни есть способ не продолжать революцию, а прекратить е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гар Московского восстания был опубликован указ                        о выборах в Государственную Думу. По этому указу выборы не были всеобщими. Царь так выразил свое опасение: идти слишком большими шагами нельзя. Сегодня - всеобщее голосование, а затем недалеко          и до демократической республики. Несмотря на то, что избирательное право получили те, кто его раньше не имел, и прежде всего рабочие, его были лишены женщины, 63 % мужчин и большая часть населения окра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бирательное право не было равным. Все выборщики делились на курии - сословно-цензовую систему представительства.                      Для буржуазии существовала двухступенчатая система выборов,                для рабочих - трехступенчатая, для крестьян - четырехступенчатая.              Это позволяло отсеивать неугодных кандидатов в ходе промежуточных вы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 февраля 1906 года Государственный Совет был преобразован  в верхнюю законодательную палату, находящуюся между Думой              и царем. Половина членов Госсовета назначалась царем, половина избиралась, причем 3/4 мест было у помещиков. Рабочие и крестьяне          в Госсовете представлены не 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несколько дней до открытия Думы правительство опубликовало "Основные государственные законы", в которых             за царем оставался титул самодерж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остав Первой Думы. Аграрный вопрос в Думе. </w:t>
      </w:r>
      <w:r>
        <w:rPr>
          <w:sz w:val="28"/>
          <w:szCs w:val="28"/>
        </w:rPr>
        <w:t>Первое совещание Думы открылось 27 апреля 1906 года. Места в ней распределились следующим образом: октябристы - 16, кадеты - 179, трудовики - 97, беспартийные - 105, представители национальных окраин - 63, социал-демократы - 1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Трудовики </w:t>
      </w:r>
      <w:r>
        <w:rPr>
          <w:sz w:val="28"/>
          <w:szCs w:val="28"/>
        </w:rPr>
        <w:t>- это парламентская группа. В нее входили крестьяне,  а также сельские учителя, фельдшеры, уездные врачи, статисты и т.д. Многие из них были связаны с эсерами и Всероссийским крестьянским сою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ие по призыву РСДРП и эсеров в основном бойкотировали выборы в Думу, хотя впоследствии Ленин признал тактику бойкота этой Думы ошибоч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7 % членов аграрной комиссии были кадетами. Они внесли          в Думу свой законопроект, где шла речь о принудительном отчуждении "за справедливое вознаграждение" той части помещичьих земель, которые обрабатывались на основе полукрепостнической отработочной системы или сдавались крестьянам в кабальную аренду. Кроме того, отчуждались государственные, кабинетные                               и монастырские земли. Вся земля переходит в государственный земельный фонд, из которого крестьяне будут наделяться ею на пра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ной собственности. Земельные комитеты, по мнению кадетов, должны состоять на 1/3 из крестьян, на 1/3 - из помещиков                      и на 1/3 -  из представителе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екту трудовиков, вся земля передается в общенародный земельный фонд, т.е. в руки тех, кто ее обрабатывает собственным трудом. трудовики тоже допускали выкуп, хотя некоторые из них считали, что вся земля должна перейти крестьянам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тоге обсуждения аграрная комиссия признала принцип "принудительного отчуждения земел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же прения по аграрному вопросу разворачивались между кадетами и трудовиками с одной стороны и царским правительством - с друг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умский кризис.</w:t>
      </w:r>
      <w:r>
        <w:rPr>
          <w:sz w:val="28"/>
          <w:szCs w:val="28"/>
        </w:rPr>
        <w:t xml:space="preserve">   13 мая 1906 года глава правительства И.Л.Горемыкин выступил с декларацией, в которой в резкой                        и оскорбительной форме отказал Думе в праве подобным образом разрешать аграрный вопрос. Думе было отказано также в расширении избирательных прав, в ответственном перед Думой министерстве,             в упразднении Госсовета, в политической амнис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негодовала. Это был сокрушительный удар по иллюзии "народного представительства". Кадеты предупреждали, что появление министерства переносит центр тяжести народного сочувствия                  от партии "народной свободы" к партиям революцион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ума выразила правительству недоверие, но уйти в отставку последнее не могло (так как было ответственно перед царем)                     и не хотело.   В  стране   </w:t>
      </w:r>
      <w:r>
        <w:rPr>
          <w:i/>
          <w:iCs/>
          <w:sz w:val="28"/>
          <w:szCs w:val="28"/>
        </w:rPr>
        <w:t xml:space="preserve">возник   думский   кризи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министров высказались за вхождение кадетов                            в правительство. Милюков поставил вопрос о чисто кадетском правительстве, всеобщей политической амнистии, отмене смертной казни, ликвидации Госсовета, всеобщем избирательном праве, принудительном отчуждении части помещичьих земель и др.              Даже Трепов согласился почти на все условия, кроме амнистии,                     но царь поступил иначе. Горемыкин подписал указ о роспуске Думы         и сразу же ушел в отставку. Его преемник П.А.Столыпин расставил близ Таврического дворца солдат, повесил большой замок на двери,           а по стенам расклеил царский манифест о роспуске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вет на это около 200 депутатов подписали в Выборге обращение к народу, где призвали его к пассивному сопротивлению властям: "... ни копейки в казну, ни одного солдата в армию".               За это они были приговорены к 3 месяцам тюрьмы и лишению права быть куда либо избр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АЖЕНИЕ РЕВОЛЮ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Июльский политический кризис в стране. Наступление реакции. </w:t>
      </w:r>
      <w:r>
        <w:rPr>
          <w:sz w:val="28"/>
          <w:szCs w:val="28"/>
        </w:rPr>
        <w:t xml:space="preserve"> Разгон Первой Думы  был воспринят революционными партиями       как сигнал к выступлению, активным действиям. Меньшевики             хотя  не провозглашали курс на вооруженное восстание, но призвали армию и флот присоединиться к народу; большевики усилили подготовку к всенародному восстанию, которое, по их мнению, могло начаться в конце лета - начале осени 1906 года. 14 июля                               в Гельсингфорсе состоялось совещание революционных партий                     ( социал-демократическая фракция и трудовая группа Думы,                 ЦК РСДРП, ЦК партии эсеров, Всероссийский учительский союз              и т.д.). Они призвали крестьянство к захвату помещичьих земель,                  к борьбе за созыв </w:t>
      </w:r>
      <w:r>
        <w:rPr>
          <w:i/>
          <w:iCs/>
          <w:sz w:val="28"/>
          <w:szCs w:val="28"/>
        </w:rPr>
        <w:t xml:space="preserve">Учредительного соб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юле 1906 года поднял восстание гарнизон в Свеаборге.                    В восстании участвовало до 2 тысяч солдат и матросов крепости.       Им помогали отряды финской Красной гвардии. 18 и 19 июля шла  ожесточенная артиллерийская перестрелка между мятежной крепостью и верными правительству войсками. К Свеаборгу подошла эскадра, которая прямой наводкой начала обстрел восставших солдат                 и матросов. Несмотря на поддержку матросов Кронштадта, восстание в Свеаборге 20 июля было подавлено, а его руководители каз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6 году председателем Совета министров стал Петр Аркадьевич Столып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2"/>
          <w:szCs w:val="22"/>
        </w:rPr>
        <w:t>Личность.</w:t>
      </w:r>
      <w:r>
        <w:rPr>
          <w:sz w:val="22"/>
          <w:szCs w:val="22"/>
        </w:rPr>
        <w:t xml:space="preserve">   П.А.Столыпин (1862 - 1911) проделал типичный         для людей его круга путь чиновника от служащего министерства земледелия  и государственных имуществ до высших государственных постов. Мало кому известный в стране гродненский, а затем саратовский губернатор в 1906 году стал министром внутренних дел, а через 2 месяца возглавил правитель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>19 августа 1906 года Столыпин подписал указ о введении военно-полевых судов, но представил его на рассмотрение Думы только весной 1907 года. За 8 месяцев действия указа было казнено 1100 человек. Закрывались профсоюзы, преследовались революционные партии, начались репрессии против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ятельность Столыпина вызвала ненависть революционеров.       12 августа 1906 года на него было совершено покушение. Погибло несколько десятков человек, включая и покушавшихся, но премьер         не постра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олыпин выступил инициатором ряда важнейших решений.           В июле 1906 года вышло правительственное сообщение, в котором говорилось о недопущении посягательства на помещичью земельную собственность. В августе-сентябре Столыпин издает ряд указов                по крестьянскому вопросу, а 9 и 15 ноября он формирует основные положения аграрной реформы, получившей название столыпинск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торая Дума. Аграрный вопрос в Думе.</w:t>
      </w:r>
      <w:r>
        <w:rPr>
          <w:sz w:val="28"/>
          <w:szCs w:val="28"/>
        </w:rPr>
        <w:t xml:space="preserve">  20 февраля 1907 года открылась Вторая Дума.  С начала 1907 года наметился небольшой рост стачечного и крестьянского движения. Социал-демократы и эсеры отказались от тактики бойкота, использовали предвыборную кампанию для пропаганды своих идей. В Думу пришли 65 социал-демократов, 104 трудовика, 37 эсеров, представители других левых партий и сочувствующие им беспартийные - всего 222 человека. Вместе с тем в Думу было избрано 54 черносотенца и октябриста, а кадеты потеряли 80 депутатских мест. Таким образом, </w:t>
      </w:r>
      <w:r>
        <w:rPr>
          <w:i/>
          <w:iCs/>
          <w:sz w:val="28"/>
          <w:szCs w:val="28"/>
        </w:rPr>
        <w:t>Вторая Дума оказалась еще более левой, чем Первая Дума, но здесь заметнее было и политическое размежевани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Центральным вопросом в Думе остался крестьянский. Трудовики и другие левые группы предложили 3 законопроекта, суть которых сводилась к</w:t>
      </w:r>
      <w:r>
        <w:rPr>
          <w:i/>
          <w:iCs/>
          <w:sz w:val="28"/>
          <w:szCs w:val="28"/>
        </w:rPr>
        <w:t xml:space="preserve"> развитию свободного фермерского хозяйства на свободной земле. </w:t>
      </w:r>
      <w:r>
        <w:rPr>
          <w:sz w:val="28"/>
          <w:szCs w:val="28"/>
        </w:rPr>
        <w:t>Социал-демократы поддержали законопроект трудовиков. Кроме того, они предлагали резолюции в защиту рабочих, пострадавших от безработицы. Социал-демократы возглавили в Думе “левый блок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деты находились в  Думе в изоляции, равно опасаясь                   и “правых”, и “левых”. Они меняют тактику, стремясь “беречь Думу  во то бы то  ни стало”. На практике это значило не обострять отношений с правительством, не выдвигать острых законопроектов. Председателем Думы был избран кадет Ф.А.Голов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деты пересмотрели свою аграрную программу, убрали пункт  о государственном земельном фонде и переложили половину выкупа  за землю на крестьян, которые желали ее приобрести в частную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гон Второй Думы. Конец революции.    1 июня 1907 года Столыпин, используя фальшивку, решил избавиться от сильного левого крыла и обвинил социал-демократов в “заговоре” с целью установления республики. Однако Дума не только не выдала социал-демократическую фракцию, но даже создала комиссию  для расследования всех обстоятельств. Комиссия пришла к выводу,            что обвинение является сплошным подлогом. Видя такие настроения среди депутатов, 3 июня 1907 года царь подписал манифест о роспуске Думы и об изменении избирательного закона. В тот же день были арестованы некоторые члены социал-демократической фракции. Председатель Думы Ф.А.Головин дал действиям Столыпина следующую оценку:   это “был действительно заговор, но не заговор 55 членов Думы против государства, как утверждается в манифесте,              а заговор Столыпина и К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против народного представительства                 и основных государственных законо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ый переворот 3 июня 1907 года означал конец револю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первой русской революции 1905-1907 гг.   Одним                    из главных итогов революции 1905-1907гг.  явился заметный сдвиг                в сознании народа. На смену патриархальной России шла Россия револю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волюция по своему характеру была буржуазно-демократической. Она нанесла удар по самодержавию. Впервые царизму пришлось смириться с существованием в стране таких элементов буржуазной демократии, как Дума и многопартийность. Российское общество добилось признания основных прав личности            ( однако не в полном объеме и без гарантий их соблюдения ). Народ получил опыт борьбы за свободу и демокра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ревне установились отношения, более сопутствующие условиям капиталистического развития:  были отменены выкупные платежи, сократился помещичий произвол, понизилась арендная          и продажная цена на землю; крестьяне приравнивались к другим сословиям в праве на передвижение и место жительства, поступления   в вузы и на гражданскую службу. Чиновники и полиция                                не вмешивались в работу крестьянских сходов. Однако в главном аграрный вопрос так и не был решен: крестьяне не получили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трудящихся получила избирательные права. Пролетариат получил возможность образовывать профсоюзы, за участие в стачках рабочие больше не несли уголовной ответственности. Рабочий день         во многих случаях сократился до 9-10 часов, а в некоторых даже              до 8 часов. В годы революции 4,3 миллиона стачечников упорной борьбой добились повышения зарплаты на 12-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аризму пришлось несколько умерить русификаторскую политику, национальные окраины получили представительство             в Д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противоречия, вызвавшие революцию 1905-1907 гг., были только смягчены, их полного разрешения не произош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еждународные аспекты революции 1905-1907 гг.</w:t>
      </w:r>
      <w:r>
        <w:rPr>
          <w:sz w:val="28"/>
          <w:szCs w:val="28"/>
        </w:rPr>
        <w:t xml:space="preserve">  С первых шагов российская революция получила широкую поддержку мировой демократической общественности и прежде всего пролетариата  Европа вступала в полосу революционных потряс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истический Интернационал начал сбор средств в фонд помощи русскому революционному движению. Средства поступали    не только из Европы, США и Канады, но даже из Австралии, Японии, Арген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ремя революции в Европе произошло 23,6 тыс. забастовок,     в которых приняло участие 4,2 млн. рабочих. Это позволило К.Либкнехту сказать, что “рабочие стран Запада желают говорить  “по-русски” со своими эксплуататорам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волюция 1905 года всколыхнула народы Востока.                         Под ее непосредственным влиянием началась революция в Персии.  Революционные события, столкновения народных масс с властями произошли и в других странах А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“История Отечества”  Л.Н.Жарова, И.А.Мишина (Москва, “Просвещение” , 1992 г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” Николай II” Ольденбург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3. “Дневники Императора Николая II”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М</w:t>
      </w:r>
      <w:r>
        <w:rPr>
          <w:b/>
          <w:bCs/>
          <w:i/>
          <w:iCs/>
          <w:sz w:val="28"/>
          <w:szCs w:val="28"/>
        </w:rPr>
        <w:t xml:space="preserve">ОСКОВСКИЙ     </w:t>
      </w:r>
      <w:r>
        <w:rPr>
          <w:b/>
          <w:bCs/>
          <w:i/>
          <w:iCs/>
          <w:sz w:val="32"/>
          <w:szCs w:val="32"/>
        </w:rPr>
        <w:t>Г</w:t>
      </w:r>
      <w:r>
        <w:rPr>
          <w:b/>
          <w:bCs/>
          <w:i/>
          <w:iCs/>
          <w:sz w:val="28"/>
          <w:szCs w:val="28"/>
        </w:rPr>
        <w:t xml:space="preserve">ОСУДАРСТВЕННЫЙ     </w:t>
      </w:r>
      <w:r>
        <w:rPr>
          <w:b/>
          <w:bCs/>
          <w:i/>
          <w:iCs/>
          <w:sz w:val="32"/>
          <w:szCs w:val="32"/>
        </w:rPr>
        <w:t>О</w:t>
      </w:r>
      <w:r>
        <w:rPr>
          <w:b/>
          <w:bCs/>
          <w:i/>
          <w:iCs/>
          <w:sz w:val="28"/>
          <w:szCs w:val="28"/>
        </w:rPr>
        <w:t xml:space="preserve">ТКРЫТЫЙ </w:t>
      </w:r>
      <w:r>
        <w:rPr>
          <w:b/>
          <w:bCs/>
          <w:i/>
          <w:iCs/>
          <w:sz w:val="32"/>
          <w:szCs w:val="32"/>
        </w:rPr>
        <w:t>У</w:t>
      </w:r>
      <w:r>
        <w:rPr>
          <w:b/>
          <w:bCs/>
          <w:i/>
          <w:iCs/>
          <w:sz w:val="28"/>
          <w:szCs w:val="28"/>
        </w:rPr>
        <w:t>НИВЕРСИТЕ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 Политехнический институт 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Реферат по истории отечества</w:t>
      </w:r>
    </w:p>
    <w:p>
      <w:pPr>
        <w:pStyle w:val="Normal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i/>
          <w:iCs/>
          <w:sz w:val="36"/>
          <w:szCs w:val="36"/>
          <w:u w:val="single"/>
        </w:rPr>
        <w:t>на тему “Революция 1905 - 1907 гг.”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Студентка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настырева Т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шифр: 9955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 О С К В А   1996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09:40:00Z</dcterms:created>
  <dc:creator>Valeri Mozgovkin</dc:creator>
  <dc:description/>
  <dc:language>en-US</dc:language>
  <cp:lastModifiedBy>Valeri Mozgovkin</cp:lastModifiedBy>
  <dcterms:modified xsi:type="dcterms:W3CDTF">1996-05-24T09:40:00Z</dcterms:modified>
  <cp:revision>2</cp:revision>
  <dc:subject/>
  <dc:title>	������������ �������� � �����. ��� ���������������� ������� ������������� ���������� ������������ ������ ��������� ������� � ����� � �� �����. � ������-����� 1905 ���� ��������� ����� 200 ����������� ������, � ��� ����� � ��������, ��������, �����,</dc:title>
</cp:coreProperties>
</file>