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>их взаимные отношения определялись в сложном причинно-следственном спектре . В состав последнего входили среди прочего состояние крестьянских хозяйств , размер государственной подати , удельный вес и структура (крестьянской) собственности , а также размер доходов помещиков .</w:t>
      </w:r>
    </w:p>
    <w:p>
      <w:pPr>
        <w:pStyle w:val="Normal"/>
        <w:jc w:val="both"/>
        <w:rPr/>
      </w:pPr>
      <w:r>
        <w:rPr/>
        <w:tab/>
        <w:t>Проблема брошенных крестьянских дворов - вторая значительная тема аграрной истории , которую следовало бы здесь рассмотреть . Как и тема феодальной ренты , она затрагивает ряд сторон истории российского сельского хозяйства , попавших в сферу внимания исследователей аграрной истории . Однако лишь с появлением монографии К. Герке тема эта заняла центральное место в более или менее значительном исследовании . При этом началась её разработка с применением понятийного аппарата , принятого среди специалистов по историческому феномену «брошенных дворов».</w:t>
      </w:r>
    </w:p>
    <w:p>
      <w:pPr>
        <w:pStyle w:val="Normal"/>
        <w:jc w:val="both"/>
        <w:rPr/>
      </w:pPr>
      <w:r>
        <w:rPr/>
        <w:tab/>
        <w:t xml:space="preserve">Несмотря на то что вряд ли можно говорить о какой -либо научной полемике , посвященной этой теме во всей её полноте и сложности , но тем не менее её следует оценить как комплексную и перспективную , в силу чего она и заслуживает особого рассмотрения . </w:t>
      </w:r>
    </w:p>
    <w:p>
      <w:pPr>
        <w:pStyle w:val="Normal"/>
        <w:jc w:val="both"/>
        <w:rPr/>
      </w:pPr>
      <w:r>
        <w:rPr/>
        <w:tab/>
        <w:t xml:space="preserve">Тема « Период великого запустения « охватывает , по определению Герке , 1560-1630 гг. Уже в этом автор отмежевывается от тех исследователей , которые говорили о двух периодах , четко отграниченных друг от друга : первом , в конце </w:t>
      </w:r>
      <w:r>
        <w:rPr>
          <w:rFonts w:eastAsia="Times New Roman" w:cs="Times New Roman" w:ascii="Times New Roman" w:hAnsi="Times New Roman"/>
          <w:lang w:val="en-US"/>
        </w:rPr>
        <w:t xml:space="preserve">XVI </w:t>
      </w:r>
      <w:r>
        <w:rPr/>
        <w:t xml:space="preserve">в. ( так называемом «кризисе </w:t>
      </w:r>
      <w:r>
        <w:rPr>
          <w:rFonts w:eastAsia="Times New Roman" w:cs="Times New Roman" w:ascii="Times New Roman" w:hAnsi="Times New Roman"/>
          <w:lang w:val="en-US"/>
        </w:rPr>
        <w:t xml:space="preserve">XVI </w:t>
      </w:r>
      <w:r>
        <w:rPr/>
        <w:t xml:space="preserve">в» , сыгравшем  важную роль в ходе дискуссии о «восходящей» и «нисходящей» стадиях развития феодализма ) , и втором - в начале </w:t>
      </w:r>
      <w:r>
        <w:rPr>
          <w:rFonts w:eastAsia="Times New Roman" w:cs="Times New Roman" w:ascii="Times New Roman" w:hAnsi="Times New Roman"/>
          <w:lang w:val="en-US"/>
        </w:rPr>
        <w:t xml:space="preserve">XVII </w:t>
      </w:r>
      <w:r>
        <w:rPr/>
        <w:t>века .</w:t>
      </w:r>
    </w:p>
    <w:p>
      <w:pPr>
        <w:pStyle w:val="Normal"/>
        <w:jc w:val="center"/>
        <w:rPr/>
      </w:pPr>
      <w:r>
        <w:rPr/>
        <w:tab/>
        <w:t>В ЧЕМ БЫЛИ ПРИЧИНЫ ОСТАВЛЕНИЯ КРЕСТЬЯНАМИ ДВОРОВ?</w:t>
      </w:r>
    </w:p>
    <w:p>
      <w:pPr>
        <w:pStyle w:val="Normal"/>
        <w:jc w:val="both"/>
        <w:rPr/>
      </w:pPr>
      <w:r>
        <w:rPr/>
        <w:tab/>
        <w:t>Существенными проблемами , связанными с оставлением дворов , являются выяснение причин этого процесса , его последствий , а также вопрос о том , как эти последствия вписываются в картину образовавшегося причинно - следственного порочного круга. Основное положение Герке заключается в том что ученые , возможно, и могут обрисовать контуры какого-то общего объяснения причин бросания дворов , какой-то необходимой для развязывания указанного процесса ситуации , сложившейся в большинстве европейских стран , столкнувшихся с проблемой опустения деревни ; но наличие такого необходимого условия было всё же недостаточным для того , чтобы процесс исхода крестьян мог начаться . Вполне веские причины к возникновению данного явления Герке находит лишь в ряде специфически российских исторических особенностей .</w:t>
      </w:r>
    </w:p>
    <w:p>
      <w:pPr>
        <w:pStyle w:val="Normal"/>
        <w:jc w:val="center"/>
        <w:rPr/>
      </w:pPr>
      <w:r>
        <w:rPr/>
        <w:t>ЗЕМЕЛЬНЫЙ ПЕРЕДЕЛ С ЦЕЛЬЮ УКРУПНЕНИЯ ХОЗЯЙСТВ.</w:t>
      </w:r>
    </w:p>
    <w:p>
      <w:pPr>
        <w:pStyle w:val="Normal"/>
        <w:jc w:val="both"/>
        <w:rPr/>
      </w:pPr>
      <w:r>
        <w:rPr/>
        <w:tab/>
        <w:t>Для того чтобы дать хотя бы общее объяснение этому процессу , на вооружение берётся так называемая теория интенсификации . Основная установка этой теории гласит : в сельском хозяйстве любой страны сразу после завершения собственно внутренней колонизации неизбежно начинается процесс интенсификации и укрупнения отдельных хозяйств . Подобное укрупнение проводится с целью покончить с тем непрактичным и хаотичным аррондированием, которое является одним из результатов внутренней колонизации . Вторичное аррондирование приводило в конечном счете к смене довольно интенсивного вначале землепользования экстенсивным хозяйствованием или даже к полному запустению сельскохозяйственных территорий .</w:t>
      </w:r>
    </w:p>
    <w:p>
      <w:pPr>
        <w:pStyle w:val="Normal"/>
        <w:jc w:val="both"/>
        <w:rPr/>
      </w:pPr>
      <w:r>
        <w:rPr/>
        <w:tab/>
        <w:t>Однако позиция Герке по отношению к подобному разъяснению амбивалентна . В общем и целом , утверждает ученый , речь здесь идет о преобразовании земель , входивших в хозяйственный оборот , которое не являлось причиной оставления крестьянами своих дворов , а лишь последствием этого процесса.</w:t>
      </w:r>
    </w:p>
    <w:p>
      <w:pPr>
        <w:pStyle w:val="Normal"/>
        <w:jc w:val="center"/>
        <w:rPr/>
      </w:pPr>
      <w:r>
        <w:rPr/>
        <w:tab/>
        <w:t>ДЕМОГРАФИЧЕСКИЕ КАТАСТРОФЫ.</w:t>
      </w:r>
    </w:p>
    <w:p>
      <w:pPr>
        <w:pStyle w:val="Normal"/>
        <w:jc w:val="both"/>
        <w:rPr/>
      </w:pPr>
      <w:r>
        <w:rPr/>
        <w:tab/>
        <w:t xml:space="preserve">В поисках более удовлетворительного разъяснения Герке обращается к сложившемуся в России особому , специфическому положению . Прежде всего он уделяет внимание демографическим сдвигам , компонентами которых были отчасти переселение крестьян из западных и центральных областей , отчасти регулярная стагнация или же сокращение численности населения . Подобные количественные колебания Герке связывает с различными демографическими катастрофами эпохи  - это и внутриполитический террор в годы опричнины и Смутного времени , войны </w:t>
      </w:r>
      <w:r>
        <w:rPr>
          <w:rFonts w:eastAsia="Times New Roman" w:cs="Times New Roman" w:ascii="Times New Roman" w:hAnsi="Times New Roman"/>
          <w:lang w:val="en-US"/>
        </w:rPr>
        <w:t>XVI</w:t>
      </w:r>
      <w:r>
        <w:rPr/>
        <w:t xml:space="preserve"> и начала</w:t>
      </w:r>
      <w:r>
        <w:rPr>
          <w:rFonts w:eastAsia="Times New Roman" w:cs="Times New Roman" w:ascii="Times New Roman" w:hAnsi="Times New Roman"/>
          <w:lang w:val="en-US"/>
        </w:rPr>
        <w:t xml:space="preserve"> XVII</w:t>
      </w:r>
      <w:r>
        <w:rPr/>
        <w:t xml:space="preserve"> столетий , великий голод 1601-1603 гг. и наконец , грозные эпидемии. В целом , полагает автор , падение численности населения достигает нескольких миллионов человек .</w:t>
      </w:r>
    </w:p>
    <w:p>
      <w:pPr>
        <w:pStyle w:val="Normal"/>
        <w:jc w:val="center"/>
        <w:rPr/>
      </w:pPr>
      <w:r>
        <w:rPr/>
        <w:t>ПОБЕГИ КРЕСТЬЯН.</w:t>
      </w:r>
    </w:p>
    <w:p>
      <w:pPr>
        <w:pStyle w:val="Normal"/>
        <w:jc w:val="both"/>
        <w:rPr/>
      </w:pPr>
      <w:r>
        <w:rPr/>
        <w:tab/>
        <w:t xml:space="preserve"> Перечисленные выше обстоятельства , которые и сами по себе вполне были способны вызвать всеобщее запустение , приводили в конце концов к массовому переселению крестьян на новые места .</w:t>
      </w:r>
    </w:p>
    <w:p>
      <w:pPr>
        <w:pStyle w:val="Normal"/>
        <w:jc w:val="center"/>
        <w:rPr/>
      </w:pPr>
      <w:r>
        <w:rPr/>
        <w:t>РОСТ УГНЕТЕНИЯ ОСТАВШИХСЯ КРЕСТЬЯН.</w:t>
      </w:r>
    </w:p>
    <w:p>
      <w:pPr>
        <w:pStyle w:val="Normal"/>
        <w:jc w:val="both"/>
        <w:rPr/>
      </w:pPr>
      <w:r>
        <w:rPr/>
        <w:tab/>
        <w:t>Экономическое угнетение оставшихся на старых местах крестьян со стороны и государства , и помещиков не могло не усиливаться . Оно стимулировало ширившийся процесс ухода крестьянского населения , состоявший в том , что беглые устремлялись на окраинные территории государства, туда , где они могли на протяжении некоторого времени избавиться от государственных податных чиновников и угрозы поглощения их земель разраставшимися поместьями .</w:t>
      </w:r>
    </w:p>
    <w:p>
      <w:pPr>
        <w:pStyle w:val="Normal"/>
        <w:jc w:val="center"/>
        <w:rPr/>
      </w:pPr>
      <w:r>
        <w:rPr/>
        <w:t>ПЛАНОМЕРНОЕ ПЕРЕСЕЛЕНИЕ .</w:t>
      </w:r>
    </w:p>
    <w:p>
      <w:pPr>
        <w:pStyle w:val="Normal"/>
        <w:jc w:val="both"/>
        <w:rPr/>
      </w:pPr>
      <w:r>
        <w:rPr/>
        <w:tab/>
        <w:t>Перемены в поместной структуре происходили и по-иному , а именно в результате планомерного переселения крестьян самими помещиками на земли , считавшиеся более рентабельными , в то время как поместья с менее плодородными угодьями неизбежно пустели. Искусственным перемещением рабочей силы совершенно особого рода являлся увод крестьян , который крупные землевладельцы практиковали в мелких и средних поместьях , хозяева которых отбывали в это время воинскую повинность.</w:t>
      </w:r>
    </w:p>
    <w:p>
      <w:pPr>
        <w:pStyle w:val="Normal"/>
        <w:jc w:val="both"/>
        <w:rPr/>
      </w:pPr>
      <w:r>
        <w:rPr/>
        <w:tab/>
        <w:t>Коснувшись вопроса о переменных в структуре поместий , мы в итоге опять оказываемся внутри порочного круга причинно - следственных обстоятельств , поскольку именно наличие брошенных крестьянами полей было одним из условий роста площади барщинной земли . Но этот процесс снова обуславливал отчасти очередные волны переселения, отчасти более массированное аррондирование помещиками земель , пораженных запустением.</w:t>
      </w:r>
    </w:p>
    <w:p>
      <w:pPr>
        <w:pStyle w:val="Normal"/>
        <w:jc w:val="center"/>
        <w:rPr/>
      </w:pPr>
      <w:r>
        <w:rPr/>
        <w:t>НЕБЛАГОПРИЯТНЫЕ ПРИРОДНО - ХОЗЯЙСТВЕННЫЕ УСЛОВИЯ.</w:t>
      </w:r>
    </w:p>
    <w:p>
      <w:pPr>
        <w:pStyle w:val="Normal"/>
        <w:jc w:val="both"/>
        <w:rPr/>
      </w:pPr>
      <w:r>
        <w:rPr/>
        <w:tab/>
        <w:t>Далее , имеются сведения о том , что истощение земель и неблагоприятные для земледелия условия ( в природных зонах , где можно было чувствовать себя в безопасности от ночных заморозков лишь на протяжении одного летнего месяца ) также содействовали уходу крестьян на новоприсоединенные черноземные территории востока и юга страны . Но такое объяснение - не совсем точно , так как наблюдался отток населения и в негостеприимные местности Поморья и Вятки , а также на Урал и в Сибирь.</w:t>
      </w:r>
    </w:p>
    <w:p>
      <w:pPr>
        <w:pStyle w:val="Normal"/>
        <w:jc w:val="center"/>
        <w:rPr/>
      </w:pPr>
      <w:r>
        <w:rPr/>
        <w:t>СОЦИАЛЬНЫЕ СДВИГИ.</w:t>
      </w:r>
    </w:p>
    <w:p>
      <w:pPr>
        <w:pStyle w:val="Normal"/>
        <w:jc w:val="both"/>
        <w:rPr/>
      </w:pPr>
      <w:r>
        <w:rPr/>
        <w:tab/>
        <w:t>Были и другие факторы , усиливавшие угнетение крестьян и стимулировавшие их миграцию . Век характеризовался весьма значительной социальной флуктуацией , самым ярким проявлением которой был переход многих крестьян в более или менее свободное от податей сословие бобылей и холопов . И этот процесс также усиливал экономическое давление на оставшихся на месте крестьян . Совершенно аналогичный эффект приносило рекрутирование тысяч крестьян в новое , отмежеванное от дворянской власти сословие «служилые люди по прибору».</w:t>
      </w:r>
    </w:p>
    <w:p>
      <w:pPr>
        <w:pStyle w:val="Normal"/>
        <w:jc w:val="center"/>
        <w:rPr/>
      </w:pPr>
      <w:r>
        <w:rPr/>
        <w:t>ПСИХОЛОГИЧЕСКИЕ ФАКТОРЫ.</w:t>
      </w:r>
    </w:p>
    <w:p>
      <w:pPr>
        <w:pStyle w:val="Normal"/>
        <w:jc w:val="both"/>
        <w:rPr/>
      </w:pPr>
      <w:r>
        <w:rPr/>
        <w:tab/>
        <w:t xml:space="preserve">К другим причинам опустения крестьянских дворов некоторые исследователи причисляют психологический фактор . В эпоху , когда будущее не могло не представляться зыбким , среди крестьян стала заметной тенденция к сокращению обрабатываемых площадей до размера , достаточного лишь для прокормления собственной семьи . С 1620-х годов ареал обрабатываемой земли в пересчете на двор снова возрос , оставшись тем не менее ниже уровня </w:t>
      </w:r>
      <w:r>
        <w:rPr>
          <w:rFonts w:eastAsia="Times New Roman" w:cs="Times New Roman" w:ascii="Times New Roman" w:hAnsi="Times New Roman"/>
          <w:lang w:val="en-US"/>
        </w:rPr>
        <w:t>XVI</w:t>
      </w:r>
      <w:r>
        <w:rPr/>
        <w:t xml:space="preserve"> в. Однако это явление вело лишь  к запустению земельных площадей , а не к полному оставлению дворов .</w:t>
      </w:r>
    </w:p>
    <w:p>
      <w:pPr>
        <w:pStyle w:val="Normal"/>
        <w:jc w:val="both"/>
        <w:rPr/>
      </w:pPr>
      <w:r>
        <w:rPr/>
        <w:tab/>
        <w:t>В дореволюционной русской историографии в качестве объяснения данного явления часто выдвигался другой психологический фактор . Тогда много говорилось о неустойчивом характере русского крестьянина , его страсти к перемене мест , к бродяжничеству.</w:t>
      </w:r>
    </w:p>
    <w:p>
      <w:pPr>
        <w:pStyle w:val="Normal"/>
        <w:jc w:val="center"/>
        <w:rPr/>
      </w:pPr>
      <w:r>
        <w:rPr/>
        <w:t>НЕЗНАЧИТЕЛЬНОЕ РАЗВИТИЕ ГОРОДОВ.</w:t>
      </w:r>
    </w:p>
    <w:p>
      <w:pPr>
        <w:pStyle w:val="Normal"/>
        <w:jc w:val="both"/>
        <w:rPr/>
      </w:pPr>
      <w:r>
        <w:rPr/>
        <w:tab/>
        <w:t>К. Герке полагает, что в отличие от того , что происходило в Западной Европе , рост городов не играл существенной роли в процессе запустения русской деревни . Напротив , город также по-своему испытал влияние этого явления . В России цены на хлеб постоянно росли , но начертить пересекающиеся кривые роста оплаты труда в городах и падение цен на сельскохозяйственные продукты не представляется возможным.</w:t>
      </w:r>
    </w:p>
    <w:p>
      <w:pPr>
        <w:pStyle w:val="Normal"/>
        <w:jc w:val="both"/>
        <w:rPr/>
      </w:pPr>
      <w:r>
        <w:rPr/>
        <w:tab/>
        <w:t>Ю. Готье , исходя из своей оценки регресса крестьянского хозяйства во всей центральной части России , поставил вопрос , не являлось ли причиной этого упадка  такое явление , как использование крестьянами части своего времени в других отраслях . И он пришел к заключению , что другие занятия не могли в решающей мере повлиять на упадок земледелия .</w:t>
      </w:r>
    </w:p>
    <w:p>
      <w:pPr>
        <w:pStyle w:val="Normal"/>
        <w:jc w:val="center"/>
        <w:rPr/>
      </w:pPr>
      <w:r>
        <w:rPr/>
        <w:t>АСПЕКТЫ ИССЛЕДОВАНИЯ ИСТОРИИ МАНУФАКТУРЫ.</w:t>
      </w:r>
    </w:p>
    <w:p>
      <w:pPr>
        <w:pStyle w:val="Normal"/>
        <w:jc w:val="both"/>
        <w:rPr/>
      </w:pPr>
      <w:r>
        <w:rPr/>
        <w:tab/>
        <w:t xml:space="preserve">Как уже упоминалось , мануфактура - это та отдельная тема в исследовании экономической истории России </w:t>
      </w:r>
      <w:r>
        <w:rPr>
          <w:rFonts w:eastAsia="Times New Roman" w:cs="Times New Roman" w:ascii="Times New Roman" w:hAnsi="Times New Roman"/>
          <w:lang w:val="en-US"/>
        </w:rPr>
        <w:t>XVII-XVIII</w:t>
      </w:r>
      <w:r>
        <w:rPr/>
        <w:t xml:space="preserve"> вв. , которая подвергалась наиболее глубокому и разностороннему рассмотрению . Указывалось , что изучение «новых» явлений в российской истории стало на протяжении ряда лет настолько доминирующим в историографии , что возникла опасность нарушения пропорции между исследованием «старых» (т.е. относящихся к феодализму ) и «новых» тем. Так Н. И. Павленко заметил , что в трех посвященных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в. Томах созданных советскими историками Фундаментальных «Очерков истории СССР» нет ни одного раздела о развитии феодального землевладельческого права , этой основы феодального способа производства . Упомянутая «передержка» сейчас , судя по всему , уже пройденный этап , но рассматриваемая тема по- прежнему , естественно , входит в число весьма важных .</w:t>
      </w:r>
    </w:p>
    <w:p>
      <w:pPr>
        <w:pStyle w:val="Normal"/>
        <w:jc w:val="both"/>
        <w:rPr/>
      </w:pPr>
      <w:r>
        <w:rPr/>
        <w:tab/>
        <w:t xml:space="preserve">Те темы и постановки проблем , с которыми имели дело исследователи в связи с историей мануфактуры , в целом одинаковы по отношению к периоду как </w:t>
      </w:r>
      <w:r>
        <w:rPr>
          <w:rFonts w:eastAsia="Times New Roman" w:cs="Times New Roman" w:ascii="Times New Roman" w:hAnsi="Times New Roman"/>
          <w:lang w:val="en-US"/>
        </w:rPr>
        <w:t>XVII</w:t>
      </w:r>
      <w:r>
        <w:rPr/>
        <w:t xml:space="preserve">, так и </w:t>
      </w:r>
      <w:r>
        <w:rPr>
          <w:rFonts w:eastAsia="Times New Roman" w:cs="Times New Roman" w:ascii="Times New Roman" w:hAnsi="Times New Roman"/>
          <w:lang w:val="en-US"/>
        </w:rPr>
        <w:t>XVIII</w:t>
      </w:r>
      <w:r>
        <w:rPr/>
        <w:t xml:space="preserve"> вв. , и те , кто нуждается в более подробной информации о них , могут обратиться к выпуску серии , к которой относится данная книга , вышедшему несколько ранее . 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4-27T12:47:00Z</dcterms:created>
  <dc:creator>Сорокин Сергей Александрович</dc:creator>
  <dc:description/>
  <dc:language>en-US</dc:language>
  <cp:lastModifiedBy>Сорокин Сергей Александрович</cp:lastModifiedBy>
  <dcterms:modified xsi:type="dcterms:W3CDTF">1996-04-27T16:36:00Z</dcterms:modified>
  <cp:revision>2</cp:revision>
  <dc:subject/>
  <dc:title/>
</cp:coreProperties>
</file>