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и Красной Армии в годы гражданской войны - Вацетис, Каменев / Тухачевский, Фрунзе, Блюхер, Егоров, Буденны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РВС в годы гражданской войны - Троцк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 Совета труда и обороны в период гражданской войны - Лени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идеры западных государств, выступивших за активное вмешательство в гражданскую войну в России - Ллойд Джордж (UK), Клемансо (Франция), Вильсон (USA), Пилсудский (Польш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и белого движения в период гр. войны - Колчак, Деникин, Миллер, Юденич, Врангель, Алексеев, Корнилов, Шкур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втор книги “Очерки русской смуты” - Деники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20-е - 30-е гг. Калинин занимал пост председателя Президиума Верховного Совета ССС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ле Ленина председателем СНК был А. М. Ры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втором финансовой реформы в годы нэпа был Юровский, а осуществлял Сокольнико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Бухарин -  советский партийный государственный деятель, </w:t>
      </w:r>
      <w:bookmarkStart w:id="0" w:name="OCRUncertain2494"/>
      <w:r>
        <w:rPr>
          <w:sz w:val="16"/>
          <w:szCs w:val="16"/>
        </w:rPr>
        <w:t>акдемик.</w:t>
      </w:r>
      <w:bookmarkEnd w:id="0"/>
      <w:r>
        <w:rPr>
          <w:sz w:val="16"/>
          <w:szCs w:val="16"/>
        </w:rPr>
        <w:t xml:space="preserve"> В</w:t>
      </w:r>
      <w:r>
        <w:rPr>
          <w:sz w:val="16"/>
          <w:szCs w:val="16"/>
          <w:lang w:val="en-US"/>
        </w:rPr>
        <w:t xml:space="preserve"> 1917-191</w:t>
      </w:r>
      <w:bookmarkStart w:id="1" w:name="OCRUncertain2495"/>
      <w:r>
        <w:rPr>
          <w:sz w:val="16"/>
          <w:szCs w:val="16"/>
          <w:lang w:val="en-US"/>
        </w:rPr>
        <w:t>8</w:t>
      </w:r>
      <w:bookmarkEnd w:id="1"/>
      <w:r>
        <w:rPr>
          <w:sz w:val="16"/>
          <w:szCs w:val="16"/>
        </w:rPr>
        <w:t>-лидер "левых коммунистов". Идейные взгляды</w:t>
      </w:r>
      <w:r>
        <w:rPr>
          <w:sz w:val="16"/>
          <w:szCs w:val="16"/>
          <w:lang w:val="en-US"/>
        </w:rPr>
        <w:t xml:space="preserve"> </w:t>
      </w:r>
      <w:bookmarkStart w:id="2" w:name="OCRUncertain2496"/>
      <w:r>
        <w:rPr>
          <w:sz w:val="16"/>
          <w:szCs w:val="16"/>
          <w:lang w:val="en-US"/>
        </w:rPr>
        <w:t>:</w:t>
      </w:r>
      <w:bookmarkEnd w:id="2"/>
      <w:r>
        <w:rPr>
          <w:sz w:val="16"/>
          <w:szCs w:val="16"/>
        </w:rPr>
        <w:t xml:space="preserve"> против свертывания НЭПа, резкого форсирования коллективиза</w:t>
        <w:softHyphen/>
        <w:t xml:space="preserve">ции, считал необходимым поддерживать </w:t>
      </w:r>
      <w:bookmarkStart w:id="3" w:name="OCRUncertain2497"/>
      <w:r>
        <w:rPr>
          <w:sz w:val="16"/>
          <w:szCs w:val="16"/>
        </w:rPr>
        <w:t>и</w:t>
      </w:r>
      <w:bookmarkEnd w:id="3"/>
      <w:r>
        <w:rPr>
          <w:sz w:val="16"/>
          <w:szCs w:val="16"/>
        </w:rPr>
        <w:t>ндивидуа</w:t>
      </w:r>
      <w:bookmarkStart w:id="4" w:name="OCRUncertain2498"/>
      <w:r>
        <w:rPr>
          <w:sz w:val="16"/>
          <w:szCs w:val="16"/>
        </w:rPr>
        <w:t>л</w:t>
      </w:r>
      <w:bookmarkEnd w:id="4"/>
      <w:r>
        <w:rPr>
          <w:sz w:val="16"/>
          <w:szCs w:val="16"/>
        </w:rPr>
        <w:t>ьное хозяйство, регули</w:t>
        <w:softHyphen/>
        <w:t>ровать рынок посредством г</w:t>
      </w:r>
      <w:bookmarkStart w:id="5" w:name="OCRUncertain2499"/>
      <w:r>
        <w:rPr>
          <w:sz w:val="16"/>
          <w:szCs w:val="16"/>
        </w:rPr>
        <w:t>и</w:t>
      </w:r>
      <w:bookmarkEnd w:id="5"/>
      <w:r>
        <w:rPr>
          <w:sz w:val="16"/>
          <w:szCs w:val="16"/>
        </w:rPr>
        <w:t>бких закупочных цен, активно развивать лег</w:t>
        <w:softHyphen/>
        <w:t>кую промышлен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ветские лидеры, окружавшие Сталина в 20-е годы: Молотов, Берия, Куйбышев, Каганович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идеры оппозиции ВКП(б) в 20-е годы: Троцкий, Бухарин, Зиновьев, Ры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годы ВОВ Сталин занимал должности: Генсек ЦК КПСС, Председатель СНК СССР и ГКО СССР, Нарком обороны СССР, Верховный главнокомандующий Вооруженных  Сил ССС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ыдающиеся советские полководцы периода ВОВ: Жуков, Конев, Василевский, Рокосовский, Чуй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 время ВОВ возглавил Совет по эвакуации Шверн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и партизанского движения в годы ВОВ: Ковпак, Пономоренко, Федо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рижды герои СССР, получившие эту награду за боевые подвиги во время ВОВ: Покрышкин, Кожед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 имени Советского верховного главнокомандования подписал акт о капитуляции Германии Жу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 1953 по 1955 гг. Маленков был председателем Совмина СССР, с 1955 г. министр электростанц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 именем Хрущева связана критика культа личности Стали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ле Хрущева во главе страны был Брежне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 1964 по 1980 гг. Косыгин был председателем Совмина ССС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 Хрущеве и Брежневе Министром иностранных дел был Громыко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осле смерти Брежнева руководство страной возглавил Андропов.  Первым президентом СССР был Горбачев.                Сахаров - Советский ученый</w:t>
      </w:r>
      <w:bookmarkStart w:id="6" w:name="OCRUncertain2699"/>
      <w:r>
        <w:rPr>
          <w:sz w:val="16"/>
          <w:szCs w:val="16"/>
        </w:rPr>
        <w:t>,</w:t>
      </w:r>
      <w:bookmarkEnd w:id="6"/>
      <w:r>
        <w:rPr>
          <w:sz w:val="16"/>
          <w:szCs w:val="16"/>
        </w:rPr>
        <w:t xml:space="preserve"> физик-ядерщик</w:t>
      </w:r>
      <w:bookmarkStart w:id="7" w:name="OCRUncertain2700"/>
      <w:r>
        <w:rPr>
          <w:sz w:val="16"/>
          <w:szCs w:val="16"/>
        </w:rPr>
        <w:t>,</w:t>
      </w:r>
      <w:bookmarkEnd w:id="7"/>
      <w:r>
        <w:rPr>
          <w:sz w:val="16"/>
          <w:szCs w:val="16"/>
        </w:rPr>
        <w:t xml:space="preserve"> создатель водородной бомбы. Активный борец за права человека и гражданина, пацифист, лауреат Нобелевской преми</w:t>
      </w:r>
      <w:bookmarkStart w:id="8" w:name="OCRUncertain2701"/>
      <w:r>
        <w:rPr>
          <w:sz w:val="16"/>
          <w:szCs w:val="16"/>
        </w:rPr>
        <w:t>и,</w:t>
      </w:r>
      <w:bookmarkEnd w:id="8"/>
      <w:r>
        <w:rPr>
          <w:sz w:val="16"/>
          <w:szCs w:val="16"/>
        </w:rPr>
        <w:t xml:space="preserve"> академик АН СССР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атели и лидеры демократического движения в СССР в конце 80-х гг.: А.Собчак, Н.Травкин, Г.Старовойтова,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</w:t>
      </w:r>
      <w:bookmarkStart w:id="9" w:name="OCRUncertain2707"/>
      <w:r>
        <w:rPr>
          <w:sz w:val="16"/>
          <w:szCs w:val="16"/>
        </w:rPr>
        <w:t>Г.</w:t>
      </w:r>
      <w:bookmarkEnd w:id="9"/>
      <w:r>
        <w:rPr>
          <w:sz w:val="16"/>
          <w:szCs w:val="16"/>
        </w:rPr>
        <w:t>Попов, А.Казанн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идеры наиболее влиятельных фракций в современной Госдуме: В.В.Жириновский,  Г.А.Явл</w:t>
      </w:r>
      <w:bookmarkStart w:id="10" w:name="OCRUncertain2709"/>
      <w:r>
        <w:rPr>
          <w:sz w:val="16"/>
          <w:szCs w:val="16"/>
        </w:rPr>
        <w:t>и</w:t>
      </w:r>
      <w:bookmarkEnd w:id="10"/>
      <w:r>
        <w:rPr>
          <w:sz w:val="16"/>
          <w:szCs w:val="16"/>
        </w:rPr>
        <w:t>нский; Г.А.Зюганов; В.И.Анпил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идеры США, участвовавшие в советско-американских переговорах в 80-е годы: Рейган, Буш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уководители Европейских государств, способствовавшие улучшению взаимоотношений с СССР в 80-е годы: Тэтчер. </w:t>
      </w:r>
    </w:p>
    <w:sectPr>
      <w:type w:val="nextPage"/>
      <w:pgSz w:w="11906" w:h="16838"/>
      <w:pgMar w:left="567" w:right="357" w:gutter="0" w:header="0" w:top="567" w:footer="0" w:bottom="567"/>
      <w:pgNumType w:fmt="decimal"/>
      <w:cols w:num="3" w:space="5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Ч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ïèñîê áþë."/>
    <w:basedOn w:val="Normal"/>
    <w:qFormat/>
    <w:pPr>
      <w:numPr>
        <w:ilvl w:val="0"/>
        <w:numId w:val="1"/>
      </w:numPr>
      <w:ind w:left="568" w:hanging="284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3:54:00Z</dcterms:created>
  <dc:creator>Sasha Samohvalov</dc:creator>
  <dc:description/>
  <dc:language>en-US</dc:language>
  <cp:lastModifiedBy>Sasha Samohvalov</cp:lastModifiedBy>
  <dcterms:modified xsi:type="dcterms:W3CDTF">1997-06-07T18:06:00Z</dcterms:modified>
  <cp:revision>8</cp:revision>
  <dc:subject/>
  <dc:title>������������ ������� ����� � ���� ����������� ����� - �����������, ������, �����, ������, ��������.</dc:title>
</cp:coreProperties>
</file>