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Оформление тоталитарной системы в 20-30-е годы. Культ личности. Конституция 193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Духовная и культурная жизнь российского общества, наука и образование в первой половине 1990 г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Конституция 1936 года. </w:t>
      </w:r>
      <w:r>
        <w:rPr>
          <w:sz w:val="8"/>
          <w:szCs w:val="8"/>
        </w:rPr>
        <w:t xml:space="preserve">Идеологи и руководители страны в середине 30-х годов сделали вывод, что социализм в СССР в основном построен, социализм победил в экономике, в сфере общественных отношений, враждебные классы были ликвидированы. Основу общественных отношений составили рабочий класс и служащие (36%), колхозное крестьянство (58%) и интеллигенция (6%). Оформились социалистические нации и стала складываться новая общность - советский народ. </w:t>
      </w:r>
      <w:r>
        <w:rPr>
          <w:b/>
          <w:bCs/>
          <w:sz w:val="8"/>
          <w:szCs w:val="8"/>
        </w:rPr>
        <w:t xml:space="preserve">Подготовка и обсуждение проекта конституции. </w:t>
      </w:r>
      <w:r>
        <w:rPr>
          <w:sz w:val="8"/>
          <w:szCs w:val="8"/>
        </w:rPr>
        <w:t xml:space="preserve">В 1935 7 съезд советов образовал комиссию по подготовке проекта конституции (один из авторов - Бухарин). Проект был вынесен на всенародное обсуждение. В комиссию поступило около 2 млн. поправок. </w:t>
      </w:r>
      <w:r>
        <w:rPr>
          <w:b/>
          <w:bCs/>
          <w:sz w:val="8"/>
          <w:szCs w:val="8"/>
        </w:rPr>
        <w:t xml:space="preserve">Принятие конституции. </w:t>
      </w:r>
      <w:r>
        <w:rPr>
          <w:sz w:val="8"/>
          <w:szCs w:val="8"/>
        </w:rPr>
        <w:t>8 съезд советов создает редакционную комиссию: Жданов, Калинин, Сталин, Микоян, Орджоникидзе, Косиор. 5 декабря 1936 года конституция была принята. Основные положения: СССР - гос-во рабочих и крестьян. Власть в нем принадлежит трудящимся, экономическую основу составляет социалистическая собственность в двух формах: государственная и колхозно-кооперативная, утверждена руководящая роль партии, главный принцип: от каждого по способности, каждому по труду; число союзных республик было увеличено до 11-ти, созданы новые органы власти: двух палатный верховный совет СССР, а в перерывах между его сессиями действовал президиум верховного совета; СНК- остался высшим исполнительным и распорядительным органом; утверждено всеобщее равенство, демократические свободы и их гаранти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Перестройка системы гос. органов. </w:t>
      </w:r>
      <w:r>
        <w:rPr>
          <w:sz w:val="8"/>
          <w:szCs w:val="8"/>
        </w:rPr>
        <w:t>В 1937 состоялись выборы в верховый совет . в 1938 - первая сессия верховного совета СССР, на которой был избран президиум ВС и его председатель -Калинин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Положения конституции и реальность. </w:t>
      </w:r>
      <w:r>
        <w:rPr>
          <w:sz w:val="8"/>
          <w:szCs w:val="8"/>
        </w:rPr>
        <w:t>Права человека и демократические принципы, которые декларировались в конституции, в реальности не соблюдались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Духовная жизнь современного общества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1. Общая характеристика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Духовная жизнь современной России характеризуется напряженностью, неоднозначностью,  интенсивностью поисков, плюрализмом тенденций и богатством оттенков. Старые духовные ценности претерпевают кризис, а новые еще не выработаны. Отсюда состояние кзлета и упадка культуры одновременно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2. Мировоззренческие проблемы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а) Марксистско-ленинское мировоззрение, еще недавно господствовавшее в обществе, отодвинулось на обочину общественной жизни. Мировоззренческий монизм сменил плюрализм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б) Но научное мировоззрение не получило широкого распространения. На него ведут наступление мистицизм, оккультизм, откровенное шарлатанство, что является яврким проявлением кризиса духовной сферы общества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в) Такому же натиску подвергаются традиционные религии и соответственно традиционное религиозное мировоззрение со стороны псевдо религий и тоталитарных сект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г) широко распространились неозападнические идеи. Им противостоят государственно-патриотическая идеология и неокоммунизм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д) все большую силу набирает культ мещанства и духовной ограниченност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3. Государство и идеология</w:t>
      </w:r>
      <w:r>
        <w:rPr>
          <w:sz w:val="8"/>
          <w:szCs w:val="8"/>
        </w:rPr>
        <w:t>. Российское государство перестало быть идеологическим и стремится поддерживать все культурные начинания. Ушли в прошлое цензура и запреты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4. "Возвращенная культура</w:t>
      </w:r>
      <w:r>
        <w:rPr>
          <w:sz w:val="8"/>
          <w:szCs w:val="8"/>
        </w:rPr>
        <w:t>" -  запрещенные в прошлом писатели, философы, религиозная литератур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5. Образование</w:t>
      </w:r>
      <w:r>
        <w:rPr>
          <w:sz w:val="8"/>
          <w:szCs w:val="8"/>
        </w:rPr>
        <w:t>. Покончено с догаматизмом и схоластикой, нивелировкой учеников и учителей, внедряются разнообразные формы обучения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6. Утечка умов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7. Наиболее крупные проекты</w:t>
      </w:r>
      <w:r>
        <w:rPr>
          <w:sz w:val="8"/>
          <w:szCs w:val="8"/>
        </w:rPr>
        <w:t xml:space="preserve"> последних лет в области культуры - реконструкция Третьяковки, Малого театра и другие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8. Основные проблемы: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остаточное финансирование культуры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опасность коммерциализации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свобода, переходящая в нравственный плюрализм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угроза снижения культурного уровня населения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агресисивность массовой культуры и бездуховность.</w:t>
      </w:r>
    </w:p>
    <w:p>
      <w:pPr>
        <w:pStyle w:val="Normal"/>
        <w:spacing w:lineRule="exact" w:line="60"/>
        <w:ind w:firstLine="432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284" w:right="282" w:gutter="0" w:header="0" w:top="709" w:footer="0" w:bottom="1440"/>
      <w:pgNumType w:fmt="decimal"/>
      <w:cols w:num="4" w:space="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6:34:00Z</dcterms:created>
  <dc:creator>Alexandre Katalov</dc:creator>
  <dc:description/>
  <dc:language>en-US</dc:language>
  <cp:lastModifiedBy>Lelic Golov</cp:lastModifiedBy>
  <dcterms:modified xsi:type="dcterms:W3CDTF">1997-05-27T02:46:00Z</dcterms:modified>
  <cp:revision>21</cp:revision>
  <dc:subject/>
  <dc:title>1</dc:title>
</cp:coreProperties>
</file>