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rPr>
          <w:sz w:val="8"/>
          <w:szCs w:val="8"/>
        </w:rPr>
      </w:pPr>
      <w:r>
        <w:rPr>
          <w:sz w:val="8"/>
          <w:szCs w:val="8"/>
        </w:rPr>
        <w:t>Культура России в начале 20 века (1900-191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rPr>
          <w:sz w:val="8"/>
          <w:szCs w:val="8"/>
        </w:rPr>
      </w:pPr>
      <w:r>
        <w:rPr>
          <w:sz w:val="8"/>
          <w:szCs w:val="8"/>
        </w:rPr>
        <w:t>Источники, итоги, значение победы в ВОВ.</w:t>
      </w:r>
    </w:p>
    <w:p>
      <w:pPr>
        <w:pStyle w:val="Normal"/>
        <w:spacing w:lineRule="exact" w:line="6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Культура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Общая хар-ка:</w:t>
      </w:r>
      <w:r>
        <w:rPr>
          <w:sz w:val="8"/>
          <w:szCs w:val="8"/>
        </w:rPr>
        <w:t xml:space="preserve"> эпоха бурного расцвета культуры; народность, гуманизм, революционность, демократизм, интернационализм; глубоко национальный характер русской культуры; традиционализм и новаторство. Мировое значение отечественной культуры: поиск и открытия русских ученых во многом определили основные направления всей мировой культуры, мощный импульс ее развития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просвещение</w:t>
      </w:r>
      <w:r>
        <w:rPr>
          <w:sz w:val="8"/>
          <w:szCs w:val="8"/>
        </w:rPr>
        <w:t xml:space="preserve">: к 17 в России было 30% грамотных, но темпы роста образованности и грамотности высокие. Начальное образование: накануне войны дума подняла вопрос о всеобщем начальном образовании (был отложен). Среднее образование: в гимназиях было ослаблено классическое направление, расширены права выпускников реальных училищ, создана сеть коммерческих училищ. </w:t>
      </w:r>
      <w:r>
        <w:rPr>
          <w:b/>
          <w:bCs/>
          <w:sz w:val="8"/>
          <w:szCs w:val="8"/>
        </w:rPr>
        <w:t>Печать</w:t>
      </w:r>
      <w:r>
        <w:rPr>
          <w:sz w:val="8"/>
          <w:szCs w:val="8"/>
        </w:rPr>
        <w:t>: 17 окт 1905 была отменена цензура. 1912 в Р выходила 1131 газета на 24 языках.. издательская деятельность: 1913 издано 106 млн экземпляров книг. 1916 отмечено 50-летие просветительского издательства Сытина.</w:t>
      </w:r>
    </w:p>
    <w:p>
      <w:pPr>
        <w:pStyle w:val="Normal"/>
        <w:spacing w:lineRule="exact" w:line="6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Основные достижения культуры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Общественные науки</w:t>
      </w:r>
      <w:r>
        <w:rPr>
          <w:sz w:val="8"/>
          <w:szCs w:val="8"/>
        </w:rPr>
        <w:t xml:space="preserve">: Ковалевский (работы в области права и социологии). </w:t>
      </w:r>
      <w:r>
        <w:rPr>
          <w:b/>
          <w:bCs/>
          <w:sz w:val="8"/>
          <w:szCs w:val="8"/>
        </w:rPr>
        <w:t>История</w:t>
      </w:r>
      <w:r>
        <w:rPr>
          <w:sz w:val="8"/>
          <w:szCs w:val="8"/>
        </w:rPr>
        <w:t xml:space="preserve">: Ключевский, Милюков, Покровский ( выдающиеся работы по истории). Философия: Бердяев, Булгаков, Розонов (развитие мировой философии). </w:t>
      </w:r>
      <w:r>
        <w:rPr>
          <w:b/>
          <w:bCs/>
          <w:sz w:val="8"/>
          <w:szCs w:val="8"/>
        </w:rPr>
        <w:t>Технические науки</w:t>
      </w:r>
      <w:r>
        <w:rPr>
          <w:sz w:val="8"/>
          <w:szCs w:val="8"/>
        </w:rPr>
        <w:t xml:space="preserve">: Циолковский (создатель теории ракетного двигателя, основоположник космонавтики), Жуковский, Сикорский (авиаконструктор), Павлов (автор идеи об условных рефлексах), Мечников (изучение деятельности головного мозга). </w:t>
      </w:r>
      <w:r>
        <w:rPr>
          <w:b/>
          <w:bCs/>
          <w:sz w:val="8"/>
          <w:szCs w:val="8"/>
        </w:rPr>
        <w:t>Литература</w:t>
      </w:r>
      <w:r>
        <w:rPr>
          <w:sz w:val="8"/>
          <w:szCs w:val="8"/>
        </w:rPr>
        <w:t xml:space="preserve">: Толстой, Чехов, Бунин, Брюсов, Есенин, Цветаева. </w:t>
      </w:r>
      <w:r>
        <w:rPr>
          <w:b/>
          <w:bCs/>
          <w:sz w:val="8"/>
          <w:szCs w:val="8"/>
        </w:rPr>
        <w:t>Живопись</w:t>
      </w:r>
      <w:r>
        <w:rPr>
          <w:sz w:val="8"/>
          <w:szCs w:val="8"/>
        </w:rPr>
        <w:t xml:space="preserve">: Репин (заседание госсовета), Серов. Нестеров, Шагал, передвижники. Скульптура: Андреев, Галубкина, Коненков. </w:t>
      </w:r>
      <w:r>
        <w:rPr>
          <w:b/>
          <w:bCs/>
          <w:sz w:val="8"/>
          <w:szCs w:val="8"/>
        </w:rPr>
        <w:t>Театр</w:t>
      </w:r>
      <w:r>
        <w:rPr>
          <w:sz w:val="8"/>
          <w:szCs w:val="8"/>
        </w:rPr>
        <w:t xml:space="preserve">: Мхат(1890 основан Станиславским и Немировичем-Данченко), Мариинский театр, Большой театр, тв-во Шаляпина. </w:t>
      </w:r>
      <w:r>
        <w:rPr>
          <w:b/>
          <w:bCs/>
          <w:sz w:val="8"/>
          <w:szCs w:val="8"/>
        </w:rPr>
        <w:t>Музыка</w:t>
      </w:r>
      <w:r>
        <w:rPr>
          <w:sz w:val="8"/>
          <w:szCs w:val="8"/>
        </w:rPr>
        <w:t xml:space="preserve">: Римский-Корсаков (золотой петушок), Скрябин, Стравинский (петрушка, жар-птица). </w:t>
      </w:r>
    </w:p>
    <w:p>
      <w:pPr>
        <w:pStyle w:val="Normal"/>
        <w:spacing w:lineRule="exact" w:line="64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spacing w:lineRule="exact" w:line="64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 xml:space="preserve"> </w:t>
      </w:r>
      <w:r>
        <w:rPr>
          <w:b/>
          <w:bCs/>
          <w:kern w:val="2"/>
          <w:sz w:val="8"/>
          <w:szCs w:val="8"/>
        </w:rPr>
        <w:t>Источники, итоги и значение Победы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>1. Источники</w:t>
      </w:r>
      <w:r>
        <w:rPr>
          <w:kern w:val="2"/>
          <w:sz w:val="8"/>
          <w:szCs w:val="8"/>
        </w:rPr>
        <w:t xml:space="preserve"> Патриотический подъем и массовый героизм народа СССР на фронте и в тылу. Предельное напряжение всех сил народа. Морально-политическая консолидация советского общества перед лицом фашистской агрессии. Единство всех наций и народностей СССР в борьбе с врагом. Особую роль сыграл русский народ. Прочность отечественной экономики.Высокие мобилизационные качества системы советского партийного и хозяйственного управления на всех уровнях.. Превосходство советского военного искусства и морально-боевого потенциала советских солдат и офицеров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>2. Цена Победы.</w:t>
      </w:r>
      <w:r>
        <w:rPr>
          <w:kern w:val="2"/>
          <w:sz w:val="8"/>
          <w:szCs w:val="8"/>
        </w:rPr>
        <w:t xml:space="preserve">Людские потери - 26,6 млн. чел. На войне гибнут лучшие: молодые, здоровые, сильные и смелые. Основные потери среди мужчин 1910-1925 г.р. Моральные потери: в СССР практически не было семьи, не потерявшей кого-либо из близких на войне. Материальные потери: за годы войны СССР потерял 1/3 своего национального богатства. Сожжено, разрушено и разграблено 1710 городов, 70 тыс. сел и деревень, 6 млн. зданий, 40 тыс. больниц, 43 тыс. библиотек, 427 музеев. </w:t>
      </w:r>
      <w:r>
        <w:rPr>
          <w:b/>
          <w:bCs/>
          <w:kern w:val="2"/>
          <w:sz w:val="8"/>
          <w:szCs w:val="8"/>
        </w:rPr>
        <w:t>Вывод</w:t>
      </w:r>
      <w:r>
        <w:rPr>
          <w:kern w:val="2"/>
          <w:sz w:val="8"/>
          <w:szCs w:val="8"/>
        </w:rPr>
        <w:t>: За победу заплачена огромная цена, но она еще раз свидетельствует о неиссякаемых исторических силах нашего отечества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>3. Итоги и значение войны.</w:t>
      </w:r>
      <w:r>
        <w:rPr>
          <w:kern w:val="2"/>
          <w:sz w:val="8"/>
          <w:szCs w:val="8"/>
        </w:rPr>
        <w:t xml:space="preserve"> Главный итог: разгром фашистской Германии и ее союзников., победой в ВОВ СССР внес решающий вклад в спасение Европы от нацизма и в спасение мировой цивилизации, победа усилила непреходящее значение патриотических и гуманистических ценностей. Пробудила к активной граждан. жизни миллионы людей, в результате Победы созданы условия для мирной жизни и послевоенного созидания всем народам СССР,  СССР превратился в одну из мощнейших держав Европы и мира, произошли изменения границ СССР: Финляндия вернула нашей стране Печенкскую обл. Часть вост. Пруссии с городом Кенигсбергом была передана СССР по итогам Потсдамской конференции. Литве возвращена Клайпедская обл. Украине, Белоруссии и Молдове возвращены их исторические земли. Юж. Сахалин и Курильские о-ва возвращены СССР. В 1944 г. в состав СССР вошла Тува.</w:t>
      </w:r>
    </w:p>
    <w:sectPr>
      <w:type w:val="nextPage"/>
      <w:pgSz w:w="11906" w:h="16838"/>
      <w:pgMar w:left="284" w:right="282" w:gutter="0" w:header="0" w:top="426" w:footer="0" w:bottom="1440"/>
      <w:pgNumType w:fmt="decimal"/>
      <w:cols w:num="4" w:space="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20:48:00Z</dcterms:created>
  <dc:creator>Alexandre Katalov</dc:creator>
  <dc:description/>
  <dc:language>en-US</dc:language>
  <cp:lastModifiedBy>Lelic Golov</cp:lastModifiedBy>
  <cp:lastPrinted>1997-05-27T05:58:00Z</cp:lastPrinted>
  <dcterms:modified xsi:type="dcterms:W3CDTF">1997-05-27T02:00:00Z</dcterms:modified>
  <cp:revision>29</cp:revision>
  <dc:subject/>
  <dc:title/>
</cp:coreProperties>
</file>