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Револ. ситуация в Р. в начале XX в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конец 50 начало 60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2) конец 70 начало 80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3) начало XX в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4) 1913- 1914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5) 1916 - 1917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Понятие револ. ситуации : совокупность необходимых для социальной революции объективных предпосылок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Признаки рев.сит. :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) необходимость для господствующих классов сохранять в неизменном виде свое господство тот или иной кризис верхов ( кризис политики господствующего класса)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2) обострение выше обычного нужды и бедствий угнетенных классов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3) значительное повышение активности масс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Без этих активных изменений революция невозможна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Субъект. предпосылки революции :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) способность и готовность револ. классов к активным и массовым револ. действиям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2) наличие дееспособной револ. партии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3) наличие особо активных и авторитетных личностей - вождей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Революция требует объективных и субъективных предпосылок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волюция 1905-7 г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1) причины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предпосылки предшествуют следствию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Причины революции :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райнее обострение всех противоречий росс. общества в начале XX в.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складывается буржуазный строй и феодальные отношения мешают ему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в центре революции - борьба за власть в обществе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Характер револ. :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буржуазно-демократическая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ликвидация самодержавия, помещичьего землевладения , сословного строя , неравенства наций , установление демократической республики , обеспечение демократ. свобод , облегчение положения трудящихся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Своеобразие :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. буржуазная революция эпохи империализма поэтому во главе ее оказался рабочий класс , а не буржуазия , во многом тяготевшая к союзу с самодержавием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2. буржуазное содержание револ. сочетается с народным характером движущих сил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3. видная роль крестьянства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вижущие силы революции :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рабочий класс , крестьянство , либеральная буржуазия , демократический слой населения ( интеллигенция , служащие , представители угнетенных народов , студенты )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тановка социальных сил :(3лагеря)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. правительственный ( самодержавие : помещики , царская бюрократия , крупная буржуазия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2, либеральный : буржуазия , часть крестьян , служащие , интеллигенция ( конституционная монархия . способы борьбы мирные , демократические )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3. революционно-демократический : пролетариат , часть крестьянства , беднейшие слои населения ( демократическая республика , революционные методы борьбы )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 типов партий :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1. националистические ( черносотенцы ) : русское собрание , комитет русских студентов , русская монархическая партия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2. октябристы : союз 17 октября , торгово-промышленная партия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3. кадеты 4. эсеры 5. социал-демократы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чины поражения :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отсутствие прочного союза рабочих и крестьян ; отсутствие солидарности и организованности в среде рабочего класса ; неорганизованность , распыленность и пассивный х-р действий крестьян ; отсутствие единодушия в среде трудящихся  угнетенных национальностей ; армия осталась в основном в руках правительства ; контрреволюционная роль либеральной буржуазии ; финансовая помощь иностранных гос-в ; несвоевременное заключение мира с Японией ; отсутствие единства в РСДРП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Значение :  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Превращение самодержавия в конституционную монархию ; демократические свободы ; улучшение положения рабочего класса ; революция пробудила к политической жизни миллионы людей и явилась для них школой политического воспитания ; революция расколола общество и наметила водораздел между обществом и государством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Международное значение :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Россия в 1905 г. завершила мирный период развития капитализма и оказала мощное влияние на рост рабочего движения в Германии , А-Венгрии , Франции , Англии , Италии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осток - рост национально-освободительного движения . Русская революция стала детонатором антифеодальной и антиимпериалистической борьбы на Востоке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Международное рабочее движение : размежевание левых и правых сил во II Интернационале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Российский бонапартизм :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Бонапартизм - форма военно-политической диктатуры проводящая политику лавирования между классами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Специфика росс. бонапартизма : лавирование монархии между помещиками и буржуазией ( активный поиск социальной опоры )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Бонапартизм проводился через деятельность императора , думы , правительства и охватывали все сферы обществ. жизни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Основа политики бонапартизма в России составлял аграрный бонапартизм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.А Столыпин 1862-1911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1906-11 Столыпин председатель совета министров и министр внутренних дел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принципы деятельности : успокоение и реформы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Дайте гос-ву 20 лет внутреннего и внешнего и вы не узнаете нынешней России .Вам нужны великие потрясения , а нам нужна великая Россия . 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Делал опор на низы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Столыпина не понимало ни правительство , ни двор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В 1911 был убит на спектакле в киевской опере , где был государь ( убийца - Багров :  сын юриста , землевладельца ; внук еврейского писателя ; был связан с социал-демократами , эсерами , анархо-коммунистами , но работал на охранку ; был повешен ) </w:t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еятельность III думы :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3.06.07 изменение избирательного закона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2 большинства в думе : право-октябристское и октябристско-кадетский блок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партийный состав : октябристы , черносотенцы , кадеты , прогресисты , мирнообновленцы , социал-демократы , трудовики , беспартийные , мусульманская группа , депутаты от Польши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Наибольшее кол-во депутатов имела партия октябристов ( 125 человек )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За 5 лет работы утверждено 2197 законопроектов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сновные вопросы :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) рабочий : было рассмотрено 4 законопроекта комиссии мин.фин. Коковцева ( о страховании , о конфликтных комиссиях , о сокращении рабочего дня , о ликвидации закона караюшего за участие в забастовках ) . Приняты в 12 году в ограниченном виде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2) национальный вопрос : холмский ( вражда между основным населением - православными и господствуюшим классом -католики) , о земствах в западных губерниях ( вопрос о создании избирательных курий по национальному признаку ; закон был принят относительно 6 губерний из 9 ) , финляндский вопрос ( попытка политических сил добиться независимости от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России , принят закон об уравнивании прав русских граждан с финскими , закон об уплате 20 млн. марок Финляндией взамен воинской повинности , закон об ограничении прав финского сейма ) , еврейский вопрос ( не было принято законов , толчок - дело Бейлиса 1911 )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3) аграрный вопрос : связан со столыпинской реформой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Вывод : третьеиюньская система - второй шаг на пути превращения самодержавия в буржуазную монархию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/>
      </w:pPr>
      <w:r>
        <w:rPr>
          <w:b/>
          <w:bCs/>
          <w:sz w:val="16"/>
          <w:szCs w:val="16"/>
        </w:rPr>
        <w:t>Государственные думы :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Булыгинская 1905 - проектировавшийся высший законосовещательный орган , созыв был сорван октябрьской стачкой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I госдума 1906 72 дня - дума преимущественно кадетская , дума была распущена указом императора всвязи с обострением ситуации с аграрным вопросом , председатель - Муромцев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II госдума 1907 103 дня  - председатель Головин , дума распущена указом от 3 июня 1907 года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III госдума 1907-12 442 депутата , председатели Хомляков , Гусков , Родзянко ( октябристы )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IV госдума 1912-17  председатель Родзянко , дума распущена временным правительством всвязи с началом выборов в учредительное собрание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Выборы :   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многоступенчатые ( по 4 неравноправным куриям ) : землевладельческой , городской , рабочей , крестьянской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Половина населения ( женщины , студенты , военнослужащие ) были лишены избирательного права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грарная реформа ( разраб. Витте )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реформа - отражение соц-эконом . сдвигов в деревне , а не плод волевых усилий правительства . В центре реформы - вопрос о судьбе общины . Община имела положительные ( соц-эконом защита ) и отрицательные ( препятствие на пути экономического развития ) стороны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Цели реформы : подъем с/х производства , создание новой опоры в деревне , снижение остроты социального противостояния на селе ( между помещиками и крестьянами )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Документы реформы : манифест об отмене выкупных платежей (1907-7) , указ от 9.11.06 и 14.06.10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Содержание реформы : все крестьяне получали право выхода из общины с землей ; сведение угодий к одному месту ( хутора и отрубы ) ; 1910 положение о беспередельных общинах ( если не было земельных переделов то земля переходила в частную собственность ) ; переселение крестьян на окраины ; отмена некоторых правовых ограничений крестьян ; одинаковые права на госслужбу ; свобода избрания места жительства ; отмена телесных наказаний по приговору волостного суда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Сущность реформы : реформа носила буржуазный х-р ( отмена средневекового надельного крестьянского землевладения 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Отношение политических партий к реформе : правые и октябристы ( осуждение насильственной ломки общины , но в целом поддерживают ее ) , трудовики ( критикуют реформу , требуют национализации земли ) , большевики ( реформа прогрессивна в научном смысле , но есть и другой путь - буржуазной эволюции села американского типа )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Ход реформы : в начале реформа шла быстро , а потом ее осуществление замедлилось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Итоги : к 1916 из общины вышло 26% крестьян (заявления поступили от 35%) , к 1914 в Сибирь переселилось свыше 3 млн. крестьян(но 17% вернулось назад)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ричины неудач : противодействие крестьянства , недостаток средств у правительства , плохая организация , подъем рабочего движения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Значение : реформа - крупный шаг на пути капиталистического развития России , она сыграла определенную роль в подъеме с/х пр-ва ; реформа - второй этап превращения самодержавия в буржуазную монархию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Соц-полит ситуация в Р. в 1907-14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помещики : сокращение доли помещичьего землевладения в целом и дворянского в частности ( 16%) . Экономическое ослабление поместного несоответствие их полит. влияния эконом . положению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рестьянство : столыпинская реформа ; усиление процесса дифференциации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Буржуазия : большинство имущих слоев России но ее полит. роль остается скромной ; буржуазия рвется к практическому оперативному управлению страной , требует правопорядка и демократии ; дума уже не удовлетворяет буржуазию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Рабочий класс : рост численности р.к. ; 3.1 млн. человек пром. рабочие ; рабочий день 10 часов ; зарплата росла медленно и носила дифф. х-р ; политико-попечительчтво царизма над рабочими ; поддержка страхования ; давление на предпринимателей ; идеологическое воздействие на раб. класс ( открытие школ , церквей , обществ трезвости ) ; профсоюзы действовали , но о них не было законодательства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Кризис политики царизма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1) сокращение социальной базы царизма : упадок дворянства , двойственная роль буржуазии , незавершенностть реформы в деревне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2) разобщенность между царизмом и основными классами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3) отсутствие согласия в правящих классах вело к усилению роли придворной камарилья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4) необоснованность и непоследовательность эконом. политики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5) противоречие между царизмом и думой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) торжественное празднование 300-летия дома Романовых в 1913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Вывод : кризис нарастал и привел к 4-ой револ. ситуации 1913-14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/>
      </w:pPr>
      <w:r>
        <w:rPr>
          <w:b/>
          <w:bCs/>
          <w:sz w:val="16"/>
          <w:szCs w:val="16"/>
        </w:rPr>
        <w:t>Обществ. движения и полит. партии</w:t>
      </w: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ционалисты :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октябристы : партия помещиков и торгово-промышленной буржуазии ( лидеры Гучков , Родзянко )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Кадеты : партия либерально - монархической буржуазии ( ограниченная монархия , буржуазные свободы , сохранение помещичьего землевладения , решение рабочего вопроса ) лидеры - Милюков , Шингарев , Набоков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Эсеры ( нелегальная партия ) 1908 дело Азефа . “ течения : народные социалисты и максималисты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РСДРП 2 движения : ликвидаторство , отзовизм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Махизм , Богостроительство , Богоискательство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Прогресисты : 12-17 партия крупной буржуазии ; промежуточная между октябристами и кадетами ; инициатор создания прогрессивного блока в думе ; лидеры - Коновалов , Рябушинский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Трудовики : мелкобуржуазная демократическая фракция депутатов крестьян и народнической интеллигенции в 1 - 4 думах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Земское движение : расширение местного самоуправления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Женские организации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Молодежные организации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Общественная деятельность церкви : просветительство , благотворительность , развитие культуры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Движение интеллигенции : задача интеллигенции не подготовка революции . а религиозно-нравсвенное просвещение народа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овый револ. подъем 1910-14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) подъем рабочего движения ; лето 1910 рост забастовочного движения ( носит экономический х-р ) ; ноябрь 1910 начало политических стачек ( связаны со смертью Л.Н. Толстого ) ; активизация деятельности РСДРП ( январь 1912 пражская конференция РСДРП ) ; февраль-апрель 12 ленские события : мирное шествие рабочих было расстреляно ( 270 убито , 350 ранено ) ; 5 мая вышел первый номер Правды ; осенью 12 прошли выборы в 4 думу ; 1913 массовые выступления рабочих ; 1914 стачечное движение достигает уровня 1905 года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2) студенческое движение : 1911 волна студенческих выступлений ; правительство запрещает все студенческие организации , в ответ вспыхивает всероссийская забастовка студентов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3) Волнения в армии и на флоте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4) Либерально-демократические движения в думе и вне ее : в бурж. кругах нарастает оппозиционность к правящему режиму ; бурж.-помещ. блок начинает рушиться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Вывод : в 13-14 в России складывается революционная ситуация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/>
      </w:pPr>
      <w:r>
        <w:rPr>
          <w:b/>
          <w:bCs/>
          <w:sz w:val="16"/>
          <w:szCs w:val="16"/>
        </w:rPr>
        <w:t xml:space="preserve">Экономическое развитие Р. и особенности Росс. империализма . 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Промышленный подъем 1910-14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Факторы , определявшие пром.подъем: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.столыпинская реформа дала толчок развитию с/х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вырос спрос на с/х машины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3. бедняки увеличили рынок рабочей силы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4.вырос экспорт хлеба и др. продуктов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5.правительство распределило огромные военные заказы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6. в стране накопилось большое кол-во свободного капитала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Отечественный капитал в акционерные компании -1795млн. , иностранный капитал в акционерные компании - 1187млн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Прирост продукции в год составляет 8.8%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Преимущественно развивается металлургия , машиностроение , металлообработка , пр-во средств пр-ва , но в целом соотношение в пользу группы “Б” ( предметы быта )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Число крупных предприятий 30 т. , мелких предприятий 150 т. , работает 600 т. ремесленников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Энерговооруженность труда выше , чем в Германии , но ниже , чем в США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К 1913 в Р. было 70т. км. жел. дорог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2) Монополизация промышленности : образование и развитие финансового капитала ; Р. занимает первое место в мире по степени концентрации рабочей силы и труда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1880 первые картели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1900-8 крупные синдикаты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909-13 высшая форма монополий тресты и концерны ( 50 синдикатов )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1914-18 формируется ГМК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Банковский капитал сливается с промышленным и образовывает финансовый капитал и фин. олигархии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Олигархия - власть немногих Путилов , Ротштейн , Рябушинский , Коновалов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3) Особенности российского империализма : высокая степень монополизации промышленности и банков ; вывоз товаров преобладает над вывозом пром. и аграрным капитализмом и полуфеодальным землевладением ; политическая власть в значительной степени сосредоточена в руках полуфеодальных элементов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) рост кооперативного движения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/>
      </w:pPr>
      <w:r>
        <w:rPr>
          <w:b/>
          <w:bCs/>
          <w:sz w:val="16"/>
          <w:szCs w:val="16"/>
        </w:rPr>
        <w:t>Внешняя политика России в 1906-14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на 1906 приходится нарастание напряженности в международных отношениях и гонка вооружений в ведущих странах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Главное противоречие Англия-Германия и Франция-Германия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Главная задача российской дипломатии оттянуть начало войны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Россия не готова к немедленной войне , т.к. потерпела поражение в русско-японской войне ( потеря флота и армии ) , Россия переживала тяжелое финансовое положение и революционную смуту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Англия и Франция в 1904 заключают сердечное согласие  + Россия в 1907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1893-5 союз России с Францией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Россия между выбором : укреплять русско-фр союз или переориентироваться на союз с Германией  или принять нейтральную сторону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Российское общество раскололось надвое : один за союз с Германией ( правые , двор , гвардия ) , второй за союз с Англией и Францией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В 1906 Англия предлагает раздел сфер влияния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Углубляются Р-герм и р- а-венг противоречия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!908 состоялось особое совещание у Столыпина и был сделан вывод , что у России нет возможности военными средствами противодействовать усилению позиций А-В на Балканах , т.е. нужно искать дипломатические пути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905 попытка сближения с Германией ( встреча Николая и Вильгельма в Бьерне) заключен договор , но в силу он не вступил .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908 Встреча Николая с Английским королем ( вопрос о возможной войне с Германией )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907-10 улучшение отношений с Японией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1909 Боснийский кризис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Германия , поддерживая А-В хотела проучить Россию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Извольский уходит в отставку ( Сазонов его сменяет )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Новые попытки сближения с Германией ( носят формальный х-р )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1912 -13 Балканские войны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 xml:space="preserve">Миссия германского генерала фон Сандерса : прогерманские силы в Турции приглашают 70 немецких генералов на высшие командные посты в турецкой армии ( Турция теряет полит независимость , проливы ставятся под германский контроль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914 Премьер Коковцев уходит в отставку .Новый премьер Горемыкин . При дворе складывается антигерманская партия . В Г. развертывается антиросс. пропаганда . Г. надеется , что Р. не готова к войне ,но военный министр Хомлинов заявляет Р.хочет мира , но готова к войне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Россия накануне войны </w:t>
      </w:r>
    </w:p>
    <w:p>
      <w:pPr>
        <w:pStyle w:val="Normal"/>
        <w:spacing w:lineRule="exact" w:line="130"/>
        <w:jc w:val="both"/>
        <w:rPr/>
      </w:pPr>
      <w:r>
        <w:rPr>
          <w:sz w:val="16"/>
          <w:szCs w:val="16"/>
        </w:rPr>
        <w:t>1. рост вооружений и военных расходов , но для большой войны их нехватает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2. Р. не грозит дипломатическая изоляция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крайнее обострение противоречий с Г . и А-В. 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>Вывод : война стала неизбежной</w:t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Общий вывод : в начале XX века Р. достигла крупных успехов во всех сферах общ. жизни. Особо следует отметить быстрый рост экономики и выдающиеся достижения в области культуры . Соц-полит эгоизм самодержавия , ведущих классов и револ. движений , непонимание ими исторических перспектив Р. не позволили добиться большего . Восходящее развитие Р. было прервано войной .</w:t>
      </w:r>
    </w:p>
    <w:p>
      <w:pPr>
        <w:pStyle w:val="Normal"/>
        <w:spacing w:lineRule="exact" w:line="13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exact" w:line="13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284" w:right="284" w:gutter="0" w:header="0" w:top="284" w:footer="0" w:bottom="851"/>
      <w:pgNumType w:fmt="decimal"/>
      <w:cols w:num="4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3T14:14:00Z</dcterms:created>
  <dc:creator>Alex</dc:creator>
  <dc:description/>
  <dc:language>en-US</dc:language>
  <cp:lastModifiedBy>Alexandre Katalov</cp:lastModifiedBy>
  <cp:lastPrinted>1996-03-14T07:09:00Z</cp:lastPrinted>
  <dcterms:modified xsi:type="dcterms:W3CDTF">1997-05-04T20:27:00Z</dcterms:modified>
  <cp:revision>13</cp:revision>
  <dc:subject/>
  <dc:title/>
</cp:coreProperties>
</file>