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</w:rPr>
        <w:t>СССР в первое послевоенное десятилетие(1945 - 1953/ 1955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период: 10 лет, сталин, 1945-1953/1955 (переходный период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 период: 10 лет, хрущев, 1956/1958 - 1964 (умер сталин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 период: 20 лет, брежнев, 1964-198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б период: 82-84 андропов, 84-85 черненк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 период: горбачев, 1985/87-1991 (перестройка, распад ссср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 период: ельцин, 1991 (рф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мографическая ситуация.</w:t>
      </w:r>
    </w:p>
    <w:p>
      <w:pPr>
        <w:pStyle w:val="Normal"/>
        <w:rPr/>
      </w:pPr>
      <w:r>
        <w:rPr>
          <w:sz w:val="16"/>
          <w:szCs w:val="16"/>
        </w:rPr>
        <w:t>За годы ВОВ СССР потерял 26,6 млн. человек. В 1939 в СССР было 194,1 млн человек, в 1950 - 178,5 млн с учетом населения присоединенных территорий. Основные потери приходятся на мужское население 1910-1925 годов рождения. Женщины остались без мужей. Вновь появились беспризорники. На 1000 женщин приходилось 633 мужчины (в возрасте 30-40 лет). Это привело к резкому снижению рождаемости. Последствия этого ощущались до 70-90-х годов. Рождаются дети больные, ослабленные, с недостатками различного р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щая характеристика экономики и социальной сферы.</w:t>
      </w:r>
    </w:p>
    <w:p>
      <w:pPr>
        <w:pStyle w:val="Normal"/>
        <w:rPr/>
      </w:pPr>
      <w:r>
        <w:rPr>
          <w:sz w:val="16"/>
          <w:szCs w:val="16"/>
        </w:rPr>
        <w:t>Экономика по-прежнему основана на двух формах собственности: государственнной и колхозно-кооперативной. Частной собственности на  средства производства не существовало, была только личная собственность. Руководство экономикой носит централизованный, плановый, тотальный характер. В целом в области народного хоз-ва приоритет отдается промышленности, а в промышленности - группе А, т. е. деревня выступает в качестве донора.. председатель госплана Вознесенский считал, что в экономику нужно вносить элементы хозрасчета, материальго стимулирования, она должна опираться на НТР. Назрела необходимость модернизации экономики, а она по-прежнему носила мобилизационный характе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циальная сфера</w:t>
      </w:r>
    </w:p>
    <w:p>
      <w:pPr>
        <w:pStyle w:val="Normal"/>
        <w:rPr/>
      </w:pPr>
      <w:r>
        <w:rPr>
          <w:sz w:val="16"/>
          <w:szCs w:val="16"/>
        </w:rPr>
        <w:t>1. рабочий класс: после войны был восстановлен 8-ми часовой рабочий день, ежегодные отпуска отменены, обязательные сверхурочные. По-прежнему был тяжелый труд, командные методы руководства, низкая зарплата.</w:t>
      </w:r>
    </w:p>
    <w:p>
      <w:pPr>
        <w:pStyle w:val="Normal"/>
        <w:rPr/>
      </w:pPr>
      <w:r>
        <w:rPr>
          <w:sz w:val="16"/>
          <w:szCs w:val="16"/>
        </w:rPr>
        <w:t>2. крестьянство: более 2/3 населения - сельские жители. Оплата труда в 4 раза ниже, чем в городе. Отсутствует пенсионное обеспечение, нет пособий по безработице. Колхозное крестьянство лишено паспортов. На его долю приходится тяжелый труд, связанный с низким техническим оснащением,  низкие закупочные цены, отсутствие крупных капвложений. Личное хоз-во мало развито, тк существовал высокий нало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амый неблагоприятный район - нечерноземье.</w:t>
      </w:r>
    </w:p>
    <w:p>
      <w:pPr>
        <w:pStyle w:val="Normal"/>
        <w:rPr/>
      </w:pPr>
      <w:r>
        <w:rPr>
          <w:sz w:val="16"/>
          <w:szCs w:val="16"/>
        </w:rPr>
        <w:t>3. интеллигенция и служащие: интеллигенция ведет духовное строительство и она опора режима. Интеллигенция - культурная элита.</w:t>
      </w:r>
    </w:p>
    <w:p>
      <w:pPr>
        <w:pStyle w:val="Normal"/>
        <w:rPr/>
      </w:pPr>
      <w:r>
        <w:rPr>
          <w:sz w:val="16"/>
          <w:szCs w:val="16"/>
        </w:rPr>
        <w:t>4. партийно-государственная бюрократия: привилегированный сл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циональный вопрос.</w:t>
      </w:r>
    </w:p>
    <w:p>
      <w:pPr>
        <w:pStyle w:val="Normal"/>
        <w:rPr/>
      </w:pPr>
      <w:r>
        <w:rPr>
          <w:sz w:val="16"/>
          <w:szCs w:val="16"/>
        </w:rPr>
        <w:t>Репрессированные и депортированные народы: крымские татары, чеченцы, ингуши, грузинские месхетинцы, карачаевцы, черноморские греки -  были обвинены в сотрудничестве с немц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Еврейский вопрос: </w:t>
      </w:r>
    </w:p>
    <w:p>
      <w:pPr>
        <w:pStyle w:val="Normal"/>
        <w:rPr/>
      </w:pPr>
      <w:r>
        <w:rPr>
          <w:sz w:val="16"/>
          <w:szCs w:val="16"/>
        </w:rPr>
        <w:t>1948 создан Израиль, распущен еврейский антифашистский комит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торический маятник качнулся в сторону антисемитизма. Вытеснение евреев из сфер власти, медицин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рьба с космополитизмом и дело врачей-убийц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циальные гарантии.</w:t>
      </w:r>
    </w:p>
    <w:p>
      <w:pPr>
        <w:pStyle w:val="Normal"/>
        <w:rPr/>
      </w:pPr>
      <w:r>
        <w:rPr>
          <w:sz w:val="16"/>
          <w:szCs w:val="16"/>
        </w:rPr>
        <w:t xml:space="preserve">Бесплаьное здравоохранение и образование, жилье. Жилищное строительство почти не велось. Уровень доходов был невысокий, хотя обеспеченность продуктами была на лицо. В 1946 в стране вспыхнул голод, связанный с засухой. В 1947 отменена карточная система и проведена денежная реформа. </w:t>
      </w:r>
    </w:p>
    <w:p>
      <w:pPr>
        <w:pStyle w:val="Normal"/>
        <w:rPr/>
      </w:pPr>
      <w:r>
        <w:rPr>
          <w:sz w:val="16"/>
          <w:szCs w:val="16"/>
        </w:rPr>
        <w:t>В стране проводились ежегодные государственные займы. Они носили добровольно-принудительный характе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циальная сфера финансировалась  по остаточному принципу. Не гос-во для народа, а народ для гос-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сстановление промышленности и с/х после войн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 Переход к мирному строительству.</w:t>
      </w:r>
    </w:p>
    <w:p>
      <w:pPr>
        <w:pStyle w:val="Normal"/>
        <w:rPr/>
      </w:pPr>
      <w:r>
        <w:rPr>
          <w:sz w:val="16"/>
          <w:szCs w:val="16"/>
        </w:rPr>
        <w:t>После победы началась демобилизация красной армии, а также репатриация наших граждан. Было отменено чрезвычайное и военное положение. Учрежден ГКО. Снизилось военное производство и началось перераспределение материальных, людских и финансовых резервов между экономическими район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 4-я пятилетка (1946-1950).</w:t>
      </w:r>
    </w:p>
    <w:p>
      <w:pPr>
        <w:pStyle w:val="Normal"/>
        <w:rPr/>
      </w:pPr>
      <w:r>
        <w:rPr>
          <w:sz w:val="16"/>
          <w:szCs w:val="16"/>
        </w:rPr>
        <w:t>В 1946 были проведены выборы в верховный совет СССР второго созыва. На первой сессии верховный совет утвердил новый четвертый пятилетний план. СНК был переименован в совет министр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новные задачи:</w:t>
      </w:r>
    </w:p>
    <w:p>
      <w:pPr>
        <w:pStyle w:val="Normal"/>
        <w:rPr/>
      </w:pPr>
      <w:r>
        <w:rPr>
          <w:sz w:val="16"/>
          <w:szCs w:val="16"/>
        </w:rPr>
        <w:t>1) перестройка экономики на гражданский ла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) восстановление пострадавших район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) достижение довоенного уровня</w:t>
      </w:r>
    </w:p>
    <w:p>
      <w:pPr>
        <w:pStyle w:val="Normal"/>
        <w:rPr/>
      </w:pPr>
      <w:r>
        <w:rPr>
          <w:sz w:val="16"/>
          <w:szCs w:val="16"/>
        </w:rPr>
        <w:t>4) подъем экономики и новое строительств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итуация в пр-ти в 4-й пятилетке</w:t>
      </w:r>
    </w:p>
    <w:p>
      <w:pPr>
        <w:pStyle w:val="Normal"/>
        <w:rPr/>
      </w:pPr>
      <w:r>
        <w:rPr>
          <w:sz w:val="16"/>
          <w:szCs w:val="16"/>
        </w:rPr>
        <w:t xml:space="preserve">перестройка пр-ти была завершена уже в 1946. К концу пятилетки бял восстановлен промышленный потенциал бывших оккупированных территорий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ажнейшие источники успехов в возрождении пр-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 трудовой энтузиазм народа СССР, который сопровождался высокой трудовой активностью, борьбой за рентабельную работу, за экономию, за высокое качеств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 высокий командный потенциал управленческих фактор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возрождение пр-ти велось за счет села, жилищного строительства, челове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 труд заключенны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тоги восстановления пр-ти.</w:t>
      </w:r>
    </w:p>
    <w:p>
      <w:pPr>
        <w:pStyle w:val="Normal"/>
        <w:rPr/>
      </w:pPr>
      <w:r>
        <w:rPr>
          <w:sz w:val="16"/>
          <w:szCs w:val="16"/>
        </w:rPr>
        <w:t>В 1947 ряд районов страны охватила засуха: Украина, Поволжье, сев Кавказ, Молдавия и центрально-черноземная облас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ходы на с/х составили 16% от общих ассигнований на народное хоз-во.</w:t>
      </w:r>
    </w:p>
    <w:p>
      <w:pPr>
        <w:pStyle w:val="Normal"/>
        <w:rPr/>
      </w:pPr>
      <w:r>
        <w:rPr>
          <w:sz w:val="16"/>
          <w:szCs w:val="16"/>
        </w:rPr>
        <w:t>В 1946 вышло постановление ЦК ВКПб и совета министров о мерах по ликвидации нарушений сельхоз. устава (возвращение колхозам отторгнутых у них земель)</w:t>
      </w:r>
    </w:p>
    <w:p>
      <w:pPr>
        <w:pStyle w:val="Normal"/>
        <w:rPr/>
      </w:pPr>
      <w:r>
        <w:rPr>
          <w:sz w:val="16"/>
          <w:szCs w:val="16"/>
        </w:rPr>
        <w:t>В феврале 1946 состоялся пленум ЦК, который рассмотрел вопросы о проблемах восстановления с/х. Советское руководство понимало необходимость преобразований в области с/х, но из-за недостатка средств действуют старыми административными методами. В 1952 уровень пр-ва 1940 года еще не достигнут. Продуктивность 1 га была меньше, чем в 1913. Все это вело к бегству из деревн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тоги 4-ой пятилетки.</w:t>
      </w:r>
    </w:p>
    <w:p>
      <w:pPr>
        <w:pStyle w:val="Normal"/>
        <w:rPr/>
      </w:pPr>
      <w:r>
        <w:rPr>
          <w:sz w:val="16"/>
          <w:szCs w:val="16"/>
        </w:rPr>
        <w:t>Историческая задача восстановления н/х к началу 50-х годов решена. В области пр-ти восстановлено и вновь построено 6,2 тыс. предприятий. Валовая продукция пр-ти возросла на 73%. Численность рабочих и служащих составляла 40,4 млн. человек. В области с/х довоенный уровень достигнут не по всем показателям. Посевные площади составляли 97% довоенного уровня. Благосостояние народа: национальный доход вырос на 64%. Восстановлено и вновь построено около 2 млн. м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жилья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итическая жизнь страны в первое десятилетие (до смерти Сталина).</w:t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Общая хар-ка политической ситуации. </w:t>
      </w:r>
    </w:p>
    <w:p>
      <w:pPr>
        <w:pStyle w:val="Normal"/>
        <w:rPr/>
      </w:pPr>
      <w:r>
        <w:rPr>
          <w:sz w:val="16"/>
          <w:szCs w:val="16"/>
        </w:rPr>
        <w:t>В центре политической жизни страны лежит борьба за власть и влияние на Сталина между различными партийно-государственными группировками. Следствие этой борьбы - укреплене тоталитаризма, но массовых репресий уже нет.</w:t>
      </w:r>
    </w:p>
    <w:p>
      <w:pPr>
        <w:pStyle w:val="Normal"/>
        <w:rPr/>
      </w:pPr>
      <w:r>
        <w:rPr>
          <w:i/>
          <w:iCs/>
          <w:sz w:val="16"/>
          <w:szCs w:val="16"/>
        </w:rPr>
        <w:t>Высшие органы руководства:</w: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КПб - генсек Сталин</w:t>
      </w:r>
    </w:p>
    <w:p>
      <w:pPr>
        <w:pStyle w:val="Normal"/>
        <w:rPr/>
      </w:pPr>
      <w:r>
        <w:rPr>
          <w:sz w:val="16"/>
          <w:szCs w:val="16"/>
        </w:rPr>
        <w:t>Верховный совет СССР - председатель президиума Шверник.</w:t>
      </w:r>
    </w:p>
    <w:p>
      <w:pPr>
        <w:pStyle w:val="Normal"/>
        <w:rPr/>
      </w:pPr>
      <w:r>
        <w:rPr>
          <w:sz w:val="16"/>
          <w:szCs w:val="16"/>
        </w:rPr>
        <w:t>Совет министров СССР - председатель Сталин.</w:t>
      </w:r>
    </w:p>
    <w:p>
      <w:pPr>
        <w:pStyle w:val="Normal"/>
        <w:rPr/>
      </w:pPr>
      <w:r>
        <w:rPr>
          <w:i/>
          <w:iCs/>
          <w:sz w:val="16"/>
          <w:szCs w:val="16"/>
        </w:rPr>
        <w:t>Наиболее значительные политические фигуры и группировки</w:t>
      </w:r>
      <w:r>
        <w:rPr>
          <w:sz w:val="16"/>
          <w:szCs w:val="16"/>
        </w:rPr>
        <w:t xml:space="preserve">: </w:t>
      </w:r>
    </w:p>
    <w:p>
      <w:pPr>
        <w:pStyle w:val="Normal"/>
        <w:rPr/>
      </w:pPr>
      <w:r>
        <w:rPr>
          <w:sz w:val="16"/>
          <w:szCs w:val="16"/>
        </w:rPr>
        <w:t>старая партийная гвардия - Сталин (генсек, председатель Сов.Мин), Молотов (член политбюро, первый зам председателя совмина), Берия (член политбюро, зам председателя совмина), Каганович (член политбюро, зам председателя совмина), Жданов (член политбюро, секретарь ЦК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вая партийная гвардия:</w:t>
      </w:r>
    </w:p>
    <w:p>
      <w:pPr>
        <w:pStyle w:val="Normal"/>
        <w:rPr/>
      </w:pPr>
      <w:r>
        <w:rPr>
          <w:sz w:val="16"/>
          <w:szCs w:val="16"/>
        </w:rPr>
        <w:t>Вознесенский (член политбюро, зам предс. совмина, председатель госплана), Кузнецов (секретарь ЦК, первый секретарь ленинградского обкома партии), Маленков (секретарь ЦК, член политбюро, зам предс. совмина), Хрущев (член политбюро, секретарь ЦК).</w:t>
      </w:r>
    </w:p>
    <w:p>
      <w:pPr>
        <w:pStyle w:val="Normal"/>
        <w:rPr/>
      </w:pPr>
      <w:r>
        <w:rPr>
          <w:sz w:val="16"/>
          <w:szCs w:val="16"/>
        </w:rPr>
        <w:t>В первые послевоенные годы самая влиятельная фигура - Жданов. С ним тесно связан Кузнецов в силу деловых отношений и идейно-политической близости. В 1948 Жданов умирает, что резко меняет расстановку сил. Начинается выдвижение Маленкова и его союзника Берии. Сталин ориентируется на Кузнецова и Вознесенского (либералы), а Берия и Маленков (консерваторы) этому всячески противодействую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говор военных 1946 -1947</w:t>
      </w:r>
    </w:p>
    <w:p>
      <w:pPr>
        <w:pStyle w:val="Normal"/>
        <w:rPr/>
      </w:pPr>
      <w:r>
        <w:rPr>
          <w:sz w:val="16"/>
          <w:szCs w:val="16"/>
        </w:rPr>
        <w:t>После войны Жуков был главкомом сухопутных войск и у него сложились натянутые отношения со Сталиным и Булганиным (министр обороны). В 1946 на заседании главного военного совета были оглашены показания главного маршала авиации Новика и подполковника Щепочкина, который дал показания против Жукова. Жуков не лоялен к Сталину. Жукова поддержали. Жуков снят с поста главкома, выведен из ЦК и отправлен командовать Одесским военным округом. В 1947 арестована большая группа офицеров и генералов, работавших с Жуковым, по обвинению в военном заговоре против сталинского руководства. Инициаторы - Берия и Абакумов Жукова Сталин арестовать не дал и на 19 съезде рекомендовал в Ц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данов и ленинградское дело (конец 40-х начало 50-х)</w:t>
      </w:r>
    </w:p>
    <w:p>
      <w:pPr>
        <w:pStyle w:val="Normal"/>
        <w:rPr/>
      </w:pPr>
      <w:r>
        <w:rPr>
          <w:sz w:val="16"/>
          <w:szCs w:val="16"/>
        </w:rPr>
        <w:t xml:space="preserve">Серия сфабрикованных дел по обвинению партийных, советских и хозяйственных работников в антигосударственной деятельности. 6 человек расстреляно. 200 человек осуждено. 2000 руководителей заменены на их постах. Обвинение: связь с югославами, корпоративность, намерение превратить Ленинград в столицу, в попытке создания ком.партии СССР. Казнены: Вознесенский, Кузнецов, Родионов, Попов, Капустин, Лазутин. В итоге укрепляются позиции консерваторов: Берии и Маленкова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XIX</w:t>
      </w:r>
      <w:r>
        <w:rPr>
          <w:sz w:val="16"/>
          <w:szCs w:val="16"/>
        </w:rPr>
        <w:t xml:space="preserve"> съезд партии (октябрь 1952 года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 подведение итогов и одобрение политической лин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 директивы пятой пятилетки (51-55 года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ВКПб переименовывается в КПС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 изменения в устав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. Ориентация на сотрудничество с зарубежными социалистическими стран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. изменения в руководящих органах партии; упраздняется политбюро, вместо него - президиум ЦК, внутри него - бюро президиума, а в бюро так называемая неуставная пятерка (Сталин, Маленков, Берия, Булганин, Хрущев)</w:t>
      </w:r>
    </w:p>
    <w:p>
      <w:pPr>
        <w:pStyle w:val="Normal"/>
        <w:rPr/>
      </w:pPr>
      <w:r>
        <w:rPr>
          <w:sz w:val="16"/>
          <w:szCs w:val="16"/>
        </w:rPr>
        <w:t>7. борьба с космополитизмом. Космополитизм - идеология мирового господства. Она предусматривает отказ от национальных традиций, культуры, патриотизма. Отрицание государства и национального суверенитета. Космополит считает весь мир своим отечеством. В конце 40-х годов развивается борьбас космополитизмом. Обвинение в космополитизме равнялось обвинению в измене Родине.</w:t>
      </w:r>
    </w:p>
    <w:p>
      <w:pPr>
        <w:pStyle w:val="Normal"/>
        <w:rPr/>
      </w:pPr>
      <w:r>
        <w:rPr>
          <w:sz w:val="16"/>
          <w:szCs w:val="16"/>
        </w:rPr>
        <w:t>Опасность западного влияния через войнов-победителей, познакомившихся с жизнью Европы</w:t>
      </w:r>
    </w:p>
    <w:p>
      <w:pPr>
        <w:pStyle w:val="Normal"/>
        <w:rPr/>
      </w:pPr>
      <w:r>
        <w:rPr>
          <w:sz w:val="16"/>
          <w:szCs w:val="16"/>
        </w:rPr>
        <w:t>конец 40-х годов ознаменован поворотом советского народа к русскому национализм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. Дело врачей (январь 1953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меет антисоветскую окраску.</w:t>
      </w:r>
    </w:p>
    <w:p>
      <w:pPr>
        <w:pStyle w:val="Normal"/>
        <w:rPr/>
      </w:pPr>
      <w:r>
        <w:rPr>
          <w:sz w:val="16"/>
          <w:szCs w:val="16"/>
        </w:rPr>
        <w:t>Содержание: ряд медицинских работников в том числе кремлевские врачи были обвинены в подготовке уничтожения руководства страны, во вредительстве, шпионаже и т.д.</w:t>
      </w:r>
    </w:p>
    <w:p>
      <w:pPr>
        <w:pStyle w:val="Normal"/>
        <w:rPr/>
      </w:pPr>
      <w:r>
        <w:rPr>
          <w:sz w:val="16"/>
          <w:szCs w:val="16"/>
        </w:rPr>
        <w:t>В 1948 создан Израиль, в этом году распущены еврейский антифашистский комитет во главе с Жемчужников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. подготовка «большой чистки».</w:t>
      </w:r>
    </w:p>
    <w:p>
      <w:pPr>
        <w:pStyle w:val="Normal"/>
        <w:rPr/>
      </w:pPr>
      <w:r>
        <w:rPr>
          <w:sz w:val="16"/>
          <w:szCs w:val="16"/>
        </w:rPr>
        <w:t>Суть: Сталин перед смертью планирует уничтожить своих старых соратников. От активной политической жизни оказались отстранены Молотов, Ворошилов, Бер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Смерть Сталина.</w:t>
      </w:r>
    </w:p>
    <w:p>
      <w:pPr>
        <w:pStyle w:val="Normal"/>
        <w:rPr/>
      </w:pPr>
      <w:r>
        <w:rPr>
          <w:sz w:val="16"/>
          <w:szCs w:val="16"/>
        </w:rPr>
        <w:t>1 марта 1953 Сталин целый день не выходил из кабинета. Ближе к вечеру об этом сообщил сотрудник. В 23.00 сотрудник обнаружил Сталина лежащим на полу. Кровоизлияние в мозг сопровождалось частичным пораличем. В течение четырех дней врачи пытались его спасти. Сталин умер в страшной агонии. 5 марта в 10 часов утра Сталин умер. Председатель комитета по похоронам - Хрущев. В день похорон тело Сталина было помещено в мавзолей.</w:t>
      </w:r>
    </w:p>
    <w:p>
      <w:pPr>
        <w:pStyle w:val="Normal"/>
        <w:rPr/>
      </w:pPr>
      <w:r>
        <w:rPr>
          <w:i/>
          <w:iCs/>
          <w:sz w:val="16"/>
          <w:szCs w:val="16"/>
        </w:rPr>
        <w:t>Проблема сталинского наследия</w:t>
      </w: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ле смерти 3 направл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 продолжение сталинизма (Бер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 смягчение сталинизма (Булганин, Молотов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десталинизация (Хрущев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>Политическая борьба после смерти Сталина</w:t>
      </w:r>
      <w:r>
        <w:rPr>
          <w:sz w:val="16"/>
          <w:szCs w:val="16"/>
        </w:rPr>
        <w:t>.</w:t>
      </w:r>
    </w:p>
    <w:p>
      <w:pPr>
        <w:pStyle w:val="Normal"/>
        <w:rPr/>
      </w:pPr>
      <w:r>
        <w:rPr>
          <w:sz w:val="16"/>
          <w:szCs w:val="16"/>
        </w:rPr>
        <w:t>1). Накануне похорон к Кремле состоялось совещание высших руководителей по итогам: председатель совмина -Маленков, объединенное МВД - Берия; контроль за партийными кадрами и военными, председатель ЦК и член президиума - Хрущев. Принято решение вернуть Жукова в Москву.</w:t>
      </w:r>
    </w:p>
    <w:p>
      <w:pPr>
        <w:pStyle w:val="Normal"/>
        <w:rPr/>
      </w:pPr>
      <w:r>
        <w:rPr>
          <w:sz w:val="16"/>
          <w:szCs w:val="16"/>
        </w:rPr>
        <w:t xml:space="preserve">2). Лето 1953 - попытка Берии дестабилизировать ситуацию в стране. </w:t>
      </w:r>
    </w:p>
    <w:p>
      <w:pPr>
        <w:pStyle w:val="Normal"/>
        <w:rPr/>
      </w:pPr>
      <w:r>
        <w:rPr>
          <w:sz w:val="16"/>
          <w:szCs w:val="16"/>
        </w:rPr>
        <w:t>3). 26 июня 1953 - арест Берии на заседании президиума ЦК и совмина. Заговор возглавил Хрущев. Среди других - Жуков. После ареста состоялось следствие, в декабре - суд. Берия был обвинен в шпионаже, антигосударственной деятельности, государственной измене. Берия был казнен 23 декабря 1953 в бункере штаба МВО. Участники казни маршал Конев, командир МВО Москаленко, стрелял Батицкий. На лубянке в этот день были расстреляны Меркулов, Деканузов, Кобула, Галидзе и д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). Новые перестановки в высшем политическом руководстве.</w:t>
      </w:r>
    </w:p>
    <w:p>
      <w:pPr>
        <w:pStyle w:val="Normal"/>
        <w:rPr/>
      </w:pPr>
      <w:r>
        <w:rPr>
          <w:sz w:val="16"/>
          <w:szCs w:val="16"/>
        </w:rPr>
        <w:t xml:space="preserve">С сентября 1953 Хрущев - первый секретарь ЦК КПСС. 1955 - Маленков подает в отставку, новый председатель совмина - Булганин.  </w:t>
      </w:r>
    </w:p>
    <w:p>
      <w:pPr>
        <w:pStyle w:val="Normal"/>
        <w:rPr/>
      </w:pPr>
      <w:r>
        <w:rPr>
          <w:sz w:val="16"/>
          <w:szCs w:val="16"/>
        </w:rPr>
        <w:t>5). Нарастание противостояния между либералами и консерваторами в высшем руководстве. Либералы - Хрущев и его окружение, консерваторы - Молотов, Маленков, Каганович, Ворошил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вые годы после смерти Сталина.</w:t>
      </w:r>
    </w:p>
    <w:p>
      <w:pPr>
        <w:pStyle w:val="Normal"/>
        <w:rPr/>
      </w:pPr>
      <w:r>
        <w:rPr>
          <w:sz w:val="16"/>
          <w:szCs w:val="16"/>
        </w:rPr>
        <w:t>1). Изменения политического климата в стране в сторону либерализма: закрыто дело врачей, пересмотрено ленинградское дело, отказ от продолжения репресс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). Новые подходы к экономике. Принципы социализма сомнению не подвергаются, но от отказываются от крайностей в централизованном руководстве экономикой. В центр ставятся проблемы сел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 повышение закупочных цен</w:t>
      </w:r>
    </w:p>
    <w:p>
      <w:pPr>
        <w:pStyle w:val="Normal"/>
        <w:rPr/>
      </w:pPr>
      <w:r>
        <w:rPr>
          <w:sz w:val="16"/>
          <w:szCs w:val="16"/>
        </w:rPr>
        <w:t>2. начинается авансирование колхоз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оптимизируется упра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 поощряется личное хоз-во</w:t>
      </w:r>
    </w:p>
    <w:p>
      <w:pPr>
        <w:pStyle w:val="Normal"/>
        <w:rPr/>
      </w:pPr>
      <w:r>
        <w:rPr>
          <w:sz w:val="16"/>
          <w:szCs w:val="16"/>
        </w:rPr>
        <w:t>5. выбирается экстремальный курс в развитии с/х. 1954 - начало освоения целины. Массовый энтузиазм у молодеж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стояние культуры в середине 40-х в начале 50-х</w:t>
      </w:r>
    </w:p>
    <w:p>
      <w:pPr>
        <w:pStyle w:val="Normal"/>
        <w:rPr/>
      </w:pPr>
      <w:r>
        <w:rPr>
          <w:sz w:val="16"/>
          <w:szCs w:val="16"/>
        </w:rPr>
        <w:t>1). Идеология и ее роль в обществе СССР. Сталинский режим - идеологический режим, т.е. гос-во обладает монополией на духовное развитие общества (партийно-государственный контроль над культурной жизнью, административное вмешательство, командное руководство, подавление прав личности на свободное духовное развитие). После победы интеллигенция надеется на либерализацию ситуации, но холодная война и внутренняя неустойчивость режима разрушили эти надежды и привели к усилению идеологического контроля. Главные идеологи: Сталин, Жданов, Берия.</w:t>
      </w:r>
    </w:p>
    <w:p>
      <w:pPr>
        <w:pStyle w:val="Normal"/>
        <w:rPr/>
      </w:pPr>
      <w:r>
        <w:rPr>
          <w:sz w:val="16"/>
          <w:szCs w:val="16"/>
        </w:rPr>
        <w:t>2). Усиление идеологического контроля над искусством. Постановления ЦК ВКПб по вопросам культуры от 46-48 годов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 постановление о журнале Звезда и Ленинград</w:t>
      </w:r>
    </w:p>
    <w:p>
      <w:pPr>
        <w:pStyle w:val="Normal"/>
        <w:rPr/>
      </w:pPr>
      <w:r>
        <w:rPr>
          <w:sz w:val="16"/>
          <w:szCs w:val="16"/>
        </w:rPr>
        <w:t>2. постановление о репертуарах драматических театров о мерах по его улучшени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постановление о к/ф Большая жизн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 постановление об опере Мураделли «Великая дружба».</w:t>
      </w:r>
    </w:p>
    <w:p>
      <w:pPr>
        <w:pStyle w:val="Normal"/>
        <w:rPr/>
      </w:pPr>
      <w:r>
        <w:rPr>
          <w:sz w:val="16"/>
          <w:szCs w:val="16"/>
        </w:rPr>
        <w:t>Последствия: для художника - официальная смерть, для общества - разрушение культуры. Преследование литераторов (Ахматова, Зощенко, Платонов), композиторов (Прокофьев, Шостакович). Критиковались: безыдейность, антинародность, формализм, упадничество, антипатриотизм.</w:t>
      </w:r>
    </w:p>
    <w:p>
      <w:pPr>
        <w:pStyle w:val="Normal"/>
        <w:rPr/>
      </w:pPr>
      <w:r>
        <w:rPr>
          <w:sz w:val="16"/>
          <w:szCs w:val="16"/>
        </w:rPr>
        <w:t>3). Состояние науки: разгром генетики связан с именем Лысенко, Вавилов умер во время ВОВ. Атаки на кибернетику, квантовую механику, теорию относительности. Схожая ситуация в гуманитарных науках. Разрыв международных связей и начало отставания от мирового уровня в ряде направлений науки.</w:t>
      </w:r>
    </w:p>
    <w:p>
      <w:pPr>
        <w:pStyle w:val="Normal"/>
        <w:rPr/>
      </w:pPr>
      <w:r>
        <w:rPr>
          <w:sz w:val="16"/>
          <w:szCs w:val="16"/>
        </w:rPr>
        <w:t xml:space="preserve">4). Позитивные моменты в развитии культуры: освоение классического наследия, сохранение и развитие культурных центров, развитие образования(к 50-му году ко всеобщему семилетнему образованию переходит село, а в городе - переход ко всеобщему среднему образованию), успехи естественно-математических и технических наук. В эти годы созданы советские фундаментальные научные школы. В физике Копица (старший), Иоффа, Сергей Вавилов; в химии - Семенов. Наличие фундаментальной науки - признак развитого гос-ва. </w:t>
      </w:r>
    </w:p>
    <w:p>
      <w:pPr>
        <w:pStyle w:val="Normal"/>
        <w:rPr/>
      </w:pPr>
      <w:r>
        <w:rPr>
          <w:sz w:val="16"/>
          <w:szCs w:val="16"/>
        </w:rPr>
        <w:t>Вывод: идеологический контроль над культурой - средство самосохранения режима, необходимое условие авторитаризма, но возможности контроля за духовной жизнью ограничено - культурное развитие страны не прекращалось даже в самые тяжелые периоды. В начале 50-х годов пробивают себе дорогу идеи гуманизма и антимизм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нешняя политика СССР в первое послевоенное десятилетие.</w:t>
      </w:r>
    </w:p>
    <w:p>
      <w:pPr>
        <w:pStyle w:val="Normal"/>
        <w:rPr/>
      </w:pPr>
      <w:r>
        <w:rPr>
          <w:sz w:val="16"/>
          <w:szCs w:val="16"/>
        </w:rPr>
        <w:t xml:space="preserve">1). Общая хар-ка международных отношений после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 мировой войны. </w:t>
      </w:r>
    </w:p>
    <w:p>
      <w:pPr>
        <w:pStyle w:val="Normal"/>
        <w:rPr/>
      </w:pPr>
      <w:r>
        <w:rPr>
          <w:sz w:val="16"/>
          <w:szCs w:val="16"/>
        </w:rPr>
        <w:t>Основные противоречия: победители - побежденные. Складывается новая геополитическая ситуация: превращение СССР в крупнейшую мировую державу, резкое изменение  в восточной европе, распад в колониальной системе. Новая геополитическая ситуация между бывшими союзник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). СССР - США</w:t>
      </w:r>
    </w:p>
    <w:p>
      <w:pPr>
        <w:pStyle w:val="Normal"/>
        <w:rPr/>
      </w:pPr>
      <w:r>
        <w:rPr>
          <w:sz w:val="16"/>
          <w:szCs w:val="16"/>
        </w:rPr>
        <w:t>США: планы атомных бомбардировок СССР, доктрина сдерживания и отбрасывания социализма</w:t>
      </w:r>
    </w:p>
    <w:p>
      <w:pPr>
        <w:pStyle w:val="Normal"/>
        <w:rPr/>
      </w:pPr>
      <w:r>
        <w:rPr>
          <w:sz w:val="16"/>
          <w:szCs w:val="16"/>
        </w:rPr>
        <w:t>СССР: ликвидация атомной монополии США. 1949 испытана первая атомная бомба. 1953 испытана первая водородная бомба. 1949 испытана первая советская баллистическая ракета.</w:t>
      </w:r>
    </w:p>
    <w:p>
      <w:pPr>
        <w:pStyle w:val="Normal"/>
        <w:rPr/>
      </w:pPr>
      <w:r>
        <w:rPr>
          <w:sz w:val="16"/>
          <w:szCs w:val="16"/>
        </w:rPr>
        <w:t>3). СССР - Западная Европа. План маршала: западная европа как противовес ссср. Раскол германии и берлинский кризис 1949. НАТО. Сеть военных баз у границ СССР в Греции и Тур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тог: холодная вой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). СССР и страны центральной и ю-в европ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иод народной демократ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еход к строительству социализма по советскому образцу.</w:t>
      </w:r>
    </w:p>
    <w:p>
      <w:pPr>
        <w:pStyle w:val="Normal"/>
        <w:rPr/>
      </w:pPr>
      <w:r>
        <w:rPr>
          <w:sz w:val="16"/>
          <w:szCs w:val="16"/>
        </w:rPr>
        <w:t>СССР и Югославия - первые кризис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ССР и развивающиеся страны: образование КНР, корейская война.</w:t>
      </w:r>
    </w:p>
    <w:p>
      <w:pPr>
        <w:pStyle w:val="Normal"/>
        <w:rPr/>
      </w:pPr>
      <w:r>
        <w:rPr>
          <w:sz w:val="16"/>
          <w:szCs w:val="16"/>
        </w:rPr>
        <w:t>Причины обострения международной ситуации: идеологическая и политическая ограниченность СССР и США, претензии США на мировое господство, стремление СССР расширить свое влияние в мире, слабость миролюбивых си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ССР в середине 50-х начале 60-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рещевская оттепел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циально-экономическое развитие.</w:t>
      </w:r>
    </w:p>
    <w:p>
      <w:pPr>
        <w:pStyle w:val="Normal"/>
        <w:rPr/>
      </w:pPr>
      <w:r>
        <w:rPr>
          <w:sz w:val="16"/>
          <w:szCs w:val="16"/>
        </w:rPr>
        <w:t>1). Начало реформ. Реформы начинаются во второй половине 1953 года. Экономические реформы, начатые в этом году , благотворно отразились на развитии н/х. Первым объектом реформ стало с/х.</w:t>
      </w:r>
    </w:p>
    <w:p>
      <w:pPr>
        <w:pStyle w:val="Normal"/>
        <w:rPr/>
      </w:pPr>
      <w:r>
        <w:rPr>
          <w:sz w:val="16"/>
          <w:szCs w:val="16"/>
        </w:rPr>
        <w:t>Сельское хоз-во. С инициативой реформ выступил Маленков в августе на сессии верховного совета и Хрущев в сентябре 1953 на пленуме Ц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). Содержание реформ: освоение целинных и залежных земель (освоено 42 млн га), направление специалистов и партработников на село для поднятия с/х пр-ва, резкое повышение цен на с/х продукцию, списывание долгов прошлых лет, авансирование труда колхозников, отмена налогов на личное подсобное хоз-во и увеличение его размеров, введение пенсий для колхозников, выдача паспортов, право колхозам на изменение устава, реорганизация МТС (в 58 они ликвидированы - перешли к колхозам за выкуп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). Значение реформ: укрепление с/х, раскрепощение крестьян.</w:t>
      </w:r>
    </w:p>
    <w:p>
      <w:pPr>
        <w:pStyle w:val="Normal"/>
        <w:rPr/>
      </w:pPr>
      <w:r>
        <w:rPr>
          <w:sz w:val="16"/>
          <w:szCs w:val="16"/>
        </w:rPr>
        <w:t>4). Непоследовательность реформаторов. К концу 50-х вновь усиливается администрирование и вновь обозначается курс на свертывание личного пожсобного хоз-ва. Кукурузная эпопея, рязанская афера, 1962 повышение цен на мясо и масло(события в новочеркасске), 1963 хлебный кризис (начало закупки зерна за рубежом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мышленность.</w:t>
      </w:r>
    </w:p>
    <w:p>
      <w:pPr>
        <w:pStyle w:val="Normal"/>
        <w:rPr/>
      </w:pPr>
      <w:r>
        <w:rPr>
          <w:sz w:val="16"/>
          <w:szCs w:val="16"/>
        </w:rPr>
        <w:t xml:space="preserve">Во второй половине 50-х годов страна вступает в эпоху НТР (освоение космоса, развитие атомной пр-ти, развитие химической пр-ти). 1954 открытие первой АЭС (обнинская). 4 октября 1957 - первый искусственный спутник земли. 12 апреля 1961 - первый пилотируемый полет в космос. Начинается создание ракетно-адерного щита (короленко). преимущественное развитие группы А. Среднегодовые темпы прироста более 10%. </w:t>
      </w:r>
    </w:p>
    <w:p>
      <w:pPr>
        <w:pStyle w:val="Normal"/>
        <w:rPr/>
      </w:pPr>
      <w:r>
        <w:rPr>
          <w:sz w:val="16"/>
          <w:szCs w:val="16"/>
        </w:rPr>
        <w:t>Негативные факторы: административные методы руководства, отставание в области НТР, несбалансированность групп А и Б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формы управления н/х.</w:t>
      </w:r>
    </w:p>
    <w:p>
      <w:pPr>
        <w:pStyle w:val="Normal"/>
        <w:rPr/>
      </w:pPr>
      <w:r>
        <w:rPr>
          <w:sz w:val="16"/>
          <w:szCs w:val="16"/>
        </w:rPr>
        <w:t>1). Переход от отраслевого к территориальному управлению  - осздание совнархозов 1957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+ децентрализация управл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 рост местничества</w:t>
      </w:r>
    </w:p>
    <w:p>
      <w:pPr>
        <w:pStyle w:val="Normal"/>
        <w:rPr/>
      </w:pPr>
      <w:r>
        <w:rPr>
          <w:sz w:val="16"/>
          <w:szCs w:val="16"/>
        </w:rPr>
        <w:t>2). Переход к семилетнему планированию (принято на 21 съезде партии в 1959, здесь же утвержден семилетний план 59-65).</w:t>
      </w:r>
    </w:p>
    <w:p>
      <w:pPr>
        <w:pStyle w:val="Normal"/>
        <w:rPr/>
      </w:pPr>
      <w:r>
        <w:rPr>
          <w:sz w:val="16"/>
          <w:szCs w:val="16"/>
        </w:rPr>
        <w:t>3). 1962 - создание госкомитетов по внедрению новой техники - двоевластие в пр-ти: госкомитет и совнархоз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).  1962 - разделение партийных организаций на промышленные и сельскохозяйственные, подмена гос органов партийны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). 1963 - создание ВСНХ - курс на возрождение централизма.</w:t>
      </w:r>
    </w:p>
    <w:p>
      <w:pPr>
        <w:pStyle w:val="Normal"/>
        <w:rPr/>
      </w:pPr>
      <w:r>
        <w:rPr>
          <w:sz w:val="16"/>
          <w:szCs w:val="16"/>
        </w:rPr>
        <w:t>6). Итоги реформ: за годы реформ страна достигла впечатляющих успехов, за 7 лет промышленный потенциал увеличился на 80%. Впечатляющие успехи достигнуты в социальной сфере - развернуто жилищное строительство, динамичное развитие здравоохранения и образования, введение семичасового рабочего дня. Успех реформ связан с возвращением к экономическим методам руководства, продвижение по этому пути было остановлено командно-административной системой и реформы были свернут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XX</w:t>
      </w:r>
      <w:r>
        <w:rPr>
          <w:sz w:val="16"/>
          <w:szCs w:val="16"/>
        </w:rPr>
        <w:t xml:space="preserve"> съезд КПСС и начало процесса десталинизации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 марта 1953 умер Стали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0 съезд и его значение (февраль 1956).</w:t>
      </w:r>
    </w:p>
    <w:p>
      <w:pPr>
        <w:pStyle w:val="Normal"/>
        <w:rPr/>
      </w:pPr>
      <w:r>
        <w:rPr>
          <w:sz w:val="16"/>
          <w:szCs w:val="16"/>
        </w:rPr>
        <w:t>1). Повестка дня: подведение итогов деятельности партии, принятие директив по шестому пятилетнему плану, анализ международного положения.</w:t>
      </w:r>
    </w:p>
    <w:p>
      <w:pPr>
        <w:pStyle w:val="Normal"/>
        <w:rPr/>
      </w:pPr>
      <w:r>
        <w:rPr>
          <w:sz w:val="16"/>
          <w:szCs w:val="16"/>
        </w:rPr>
        <w:t>2). Закрытое заседание съезда 25 февраля. На этом заседании Хрущев выступил с докладом о культе личности и его последствиях. Критикуя Сталина, Хрущев отталкивался от завещания Ленина. В соответсвии с этим Хрущев оправдывает процессы против троцкистов и осуждает репрессии против честных коммунистов. Сталину вменяются в вину антидемократизм и злоупотребление властью. Значительная часть доклада посвящена фальсификации дел НКВД. Виновники репрессий названы Сталин, Берия, Ежов, соратники Сталина - честные ленинц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). Значение решений 20 съезда.</w:t>
      </w:r>
    </w:p>
    <w:p>
      <w:pPr>
        <w:pStyle w:val="Normal"/>
        <w:rPr/>
      </w:pPr>
      <w:r>
        <w:rPr>
          <w:sz w:val="16"/>
          <w:szCs w:val="16"/>
        </w:rPr>
        <w:t xml:space="preserve">20 съезд - звездный час Хрущева. Решения не затрагивают сути тоталитарного режима, и тем не менее это крупный шаг на пути преодоления сталинизма, очищение общества от идеологии практики гос.террора. Решения 20-ого съезда внесли раскол в международное политическое движение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чало десталинезации.</w:t>
      </w:r>
    </w:p>
    <w:p>
      <w:pPr>
        <w:pStyle w:val="Normal"/>
        <w:rPr/>
      </w:pPr>
      <w:r>
        <w:rPr>
          <w:sz w:val="16"/>
          <w:szCs w:val="16"/>
        </w:rPr>
        <w:t>1). Судьба доклада Хрущева: он был скрыт от народа и международной ощественности. 30 июня 1956 принято постановление ЦК КПСС о преодолении культа личности и его последствий.</w:t>
      </w:r>
    </w:p>
    <w:p>
      <w:pPr>
        <w:pStyle w:val="Normal"/>
        <w:rPr/>
      </w:pPr>
      <w:r>
        <w:rPr>
          <w:sz w:val="16"/>
          <w:szCs w:val="16"/>
        </w:rPr>
        <w:t>2). Общественная атмосфера: оживление, подъем, потепление, возрождение надежд и веры в будуще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). Реабилитация репрессированных.</w:t>
      </w:r>
    </w:p>
    <w:p>
      <w:pPr>
        <w:pStyle w:val="Normal"/>
        <w:rPr/>
      </w:pPr>
      <w:r>
        <w:rPr>
          <w:sz w:val="16"/>
          <w:szCs w:val="16"/>
        </w:rPr>
        <w:t>4). Реабилитация ряда департированных народов.</w:t>
      </w:r>
    </w:p>
    <w:p>
      <w:pPr>
        <w:pStyle w:val="Normal"/>
        <w:rPr/>
      </w:pPr>
      <w:r>
        <w:rPr>
          <w:sz w:val="16"/>
          <w:szCs w:val="16"/>
        </w:rPr>
        <w:t xml:space="preserve">5). Ограниченный характер начальной десталинизации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Борьба за власть в высшем руководстве 1957</w:t>
      </w:r>
    </w:p>
    <w:p>
      <w:pPr>
        <w:pStyle w:val="Normal"/>
        <w:rPr/>
      </w:pPr>
      <w:r>
        <w:rPr>
          <w:sz w:val="16"/>
          <w:szCs w:val="16"/>
        </w:rPr>
        <w:t>Часть высшего руководства страны и партии приходит к выводу, что процесс десталинизации зашел слишком далеко и пытается сместить Хрущева, но на ео стороне Жуков(имнистр обороны) и Серов (председатель КГБ). Июньский пленум ЦК 1957 года поддержал Хрущева, а его противники Молотов , Маленков, Каганович и примкнувший к ним Шепилов объявлены антипартийной группой. В октябре  Хрущев добился отставки Жукова. С 1958 хрущев - председатель совета министров, первый секретарь ЦК, в его руках необъятная влас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опытки реформ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). Экономические реформ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). Широкие социальные программы</w:t>
      </w:r>
    </w:p>
    <w:p>
      <w:pPr>
        <w:pStyle w:val="Normal"/>
        <w:rPr/>
      </w:pPr>
      <w:r>
        <w:rPr>
          <w:sz w:val="16"/>
          <w:szCs w:val="16"/>
        </w:rPr>
        <w:t>3). Попытки оптимизировать управление страной, элементы либерализма в деятельности партийного аппара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). Сокращение арм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). Либерализация культурной жизн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). Новые тенденции во внешней полити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вая программа КПСС.</w:t>
      </w:r>
    </w:p>
    <w:p>
      <w:pPr>
        <w:pStyle w:val="Normal"/>
        <w:rPr/>
      </w:pPr>
      <w:r>
        <w:rPr>
          <w:sz w:val="16"/>
          <w:szCs w:val="16"/>
        </w:rPr>
        <w:t>В октябре 1961 состоялся 22 съезд КПСС. Партия исходит из того, что социализм в стране полностью победил. Страна вступила в период строительства коммунизма. Для построения коммунизма необходимо решить триединую задач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). Построить материально-техническую баз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). Перейти к коммунистическому самоуправлени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). Воспитать нового человека.</w:t>
      </w:r>
    </w:p>
    <w:p>
      <w:pPr>
        <w:pStyle w:val="Normal"/>
        <w:rPr/>
      </w:pPr>
      <w:r>
        <w:rPr>
          <w:sz w:val="16"/>
          <w:szCs w:val="16"/>
        </w:rPr>
        <w:t>Программа носит утопический характер, но конкретные социальные программы (продовольственная, жилищная) выполнены. Для осуществления (построения основ) потребуется 20 л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ризис политики Хрущева и его отставка.</w:t>
      </w:r>
    </w:p>
    <w:p>
      <w:pPr>
        <w:pStyle w:val="Normal"/>
        <w:rPr/>
      </w:pPr>
      <w:r>
        <w:rPr>
          <w:sz w:val="16"/>
          <w:szCs w:val="16"/>
        </w:rPr>
        <w:t>Трудности и противоречия в области экономики привели к повышению цен и возмущению трудящихся. Хлебный кризис 1963 - начало закупок зерна за границей. Реформы управления н/х в конечном итоге привели к путанице и неразберихе, реформаторской лихорадке и дезорганизации управления. Хрущев теряет опору в обществе, от него отвернулись партийный аппарат, хозяйственники, военные, КГБ, интеллигенция, народ. К октябрю 1964 против Хрущева составился заговор в высших руководящих инстанциях. В нем приняли участие президиум ЦК, военные, КГБ, Брежнев, Косыгин, Семичастный, Суслов, Игнатов. В октябре 1964 Хрущев под давлением обстоятельств подал в отставк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ценка хрущевского десятилет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ожительные факторы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). Разоблачение культа лично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). Реформаторская деятельнос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). Социальная программ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). Либеральная культурная полити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). Новые тенденции во внешней полити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трицательные факторы: </w:t>
      </w:r>
    </w:p>
    <w:p>
      <w:pPr>
        <w:pStyle w:val="Normal"/>
        <w:rPr/>
      </w:pPr>
      <w:r>
        <w:rPr>
          <w:sz w:val="16"/>
          <w:szCs w:val="16"/>
        </w:rPr>
        <w:t>1). Непоследовательность в либерализации общества</w:t>
      </w:r>
    </w:p>
    <w:p>
      <w:pPr>
        <w:pStyle w:val="Normal"/>
        <w:rPr/>
      </w:pPr>
      <w:r>
        <w:rPr>
          <w:sz w:val="16"/>
          <w:szCs w:val="16"/>
        </w:rPr>
        <w:t>2). Непродуманность реформаторст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). Утопичность некоторых план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). Собственный культ </w:t>
      </w:r>
    </w:p>
    <w:p>
      <w:pPr>
        <w:pStyle w:val="Normal"/>
        <w:rPr/>
      </w:pPr>
      <w:r>
        <w:rPr>
          <w:sz w:val="16"/>
          <w:szCs w:val="16"/>
        </w:rPr>
        <w:t>Главное, что в это десятилетие сделан крупный шаг на пути преодоления тоталитаризма - освобождение общества от страх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ьтура и духовная жизнь в 50-6-е год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). 20 съезд КПСС и культура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щественная атмосфера связана с решениями 20 съезда. По данным ЮНЕСКО в 1960 СССР делил 2-3-е место в мире по интеллектуальному потенциалу.</w:t>
      </w:r>
    </w:p>
    <w:p>
      <w:pPr>
        <w:pStyle w:val="Normal"/>
        <w:rPr/>
      </w:pPr>
      <w:r>
        <w:rPr>
          <w:sz w:val="16"/>
          <w:szCs w:val="16"/>
        </w:rPr>
        <w:t>2). Наука и техника: успехи наших фундаментальных школ (Шоффе, Благонравов), ядерной физики (Курчатов, Сахаров). В 1962 Ландду удостоен нобелевской премии за создание теории жидкого гелия. В 1964 Прохоров и Басов удостоены нобелевской премии за работы в области квантовой электроники - создатели первого лазера. Математика - Келдыш, Виноградов. Динамично развивается математическая логика, анализ, теория инфригации, что позволило создать более совершенные вычислительные машины (Лебедев, Лякунов, Пириков). Химия (фундаментальная школа Семенова, Жаворонская). В 60-е годы возрождается генетика и молекулярная биология. Продолжается активное освоение космоса (Титов, Николаев, Терешкова, Попович). 12 октября 1964 первый групповой полет. В 1965 Леонов впервые вышел в открытый космос. Авиация (Туполев, Антонов, Яковлев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Общественные науки: крупные успехи в области философии. Удалось обосновать антологические корни случайностей, обосновали теорию относительности, выпущена философская энциклопедия.</w:t>
      </w:r>
    </w:p>
    <w:sectPr>
      <w:type w:val="nextPage"/>
      <w:pgSz w:w="11906" w:h="16838"/>
      <w:pgMar w:left="567" w:right="707" w:gutter="0" w:header="0" w:top="426" w:footer="0" w:bottom="1134"/>
      <w:pgNumType w:fmt="decimal"/>
      <w:cols w:num="4" w:space="14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8T18:10:00Z</dcterms:created>
  <dc:creator>Alexandre Katalov</dc:creator>
  <dc:description/>
  <dc:language>en-US</dc:language>
  <cp:lastModifiedBy>Alexandre Katalov</cp:lastModifiedBy>
  <dcterms:modified xsi:type="dcterms:W3CDTF">1997-04-29T01:59:00Z</dcterms:modified>
  <cp:revision>113</cp:revision>
  <dc:subject/>
  <dc:title>СССР в первое послевоенное десяти-летие(1945 - 1953/ 1955)</dc:title>
</cp:coreProperties>
</file>