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b/>
          <w:bCs/>
        </w:rPr>
        <w:t>ВОПРОСЫ ПО ИСТОР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опрос второ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азвитие политической ситуации в Российской Федерации в 90 годы. Конституция 1993"</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А. Строительство Российской государственности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12 июня 1990 - съед народных депутатов РСФСР принял Декларацию о гос. суверенитете Росс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12 июня 1991 - Ельцын избран президентом РСФ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Декабрь 1991 - "Беловежское соглашение" Ельцына Кравчука и Шушкевича -  ликвтидация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Конец 91 начало 92: реальная угроза распада России (все республики России заявляют о своем суверенитете: Татарстан, Башкортостан, Якутия и другие бетур курс на выход из России, Чеченская республика заявляет о выходе из РФ) Трудности усугубляются невзвешенными политическими шагами государственных деятелей (Ельцын), отсутствием единства воли у россиях, территориальными проблемами ( Российское государство никогда не сущемствовало в рамках нынешнецй РФ), растущим социально-экономическим и политическим кризис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31 марта 1992 - в Москве подписан федеративный договор, определивший взаимоотношения между субъектами РФ и границы государства ( Татарстан и Чечня не подписал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7 мая 1992 - указ президента о создании ВС РФ</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Осовные элементы Российской государственности: президентскаяч валсть, федерализм, принци разделения и ограничесния властей, ответсвенность власти перед обществ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8. Руководство страной 1991 - 1993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езидент - Ельцын (вице-президент Руцко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 Гайдар - Черномырди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ерховный Совет - Хасбулат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9. Итог: Россия - правопреемница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Президент и Верховный Совет: борьба двух ветвей власти ( вторая половина 1992-1993 го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1. Позиции сторон: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Верховный Совет представляет умеренно реформаторские, умеренно консервативные, государственно-патриотические (национальные) общественные силы. ВЫступает за парламетскую республик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Президент и правительство представляют радикально реформаторские общественные силы, выступают за президентскую республик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Конституционный Суд (председатель Зорькин) пытается снизить остроту противостоя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20 марта 1993 года  - попытка Ельцына ввести ОПУС (особый порядок управления до преодоления кризиса власти) . Конституционный суд, вице-президент Верховный совет и "силовые" министры не поддержали указ N 379</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25 апреля 1993 - Всероссийский референдум. Большинство (53 процента) поддержало политику президента и высказалось против досрочных перевыборов как президента, так и Верховного совета.  Вопрос о власти и форме государственного устройства не решен7</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4. Июнь 1993 года - заявление Ельцына о том, что решающие события развернутся осенью.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21 сентября 1993 - указ президента N 1400  "О поэтапной конституционной реформе" - приостановление деятельности народных депутатов и Верховного Сове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Хасбулатов оценивает действия Ельцына как гос переворот. 22 сентября Руцкой принимает президентскую присягу (в соответствии с дейстующей конституцие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Конец сентября - начало октября. Нарастание противостояния между президентом и правительством с одной стороны и 10 (внеочередным) съездом народных депутатов и Верховным советом с другой стороны. Лидеры оппозиции Ельцыну: Хасбулатов, Руцкой, генерал Макашов, Ампилов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локада Белого до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Миротворческие училий Православной церкви и Конституционного суда не привели к желаемым результата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3 - 4 октябяр 1993 В Москве развернулись трагические события. Введенные в столицу по приказу Ельцына войска применили оружие в районе телецентра Останкино и при штурме "Белого дома". ТОчное число убитый ( в связи с прекращение уголовного дела) неизвестно. Называются разные цифры - от 150 человек до 1500.</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обытия 3 - 4 октября 1993 года остаются предметом острых политических и нравственных дискусс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8. конец 1993г. Опираясь на свою победу, Ельцин ликвидирует Советы по всей стран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9. декабрь 1993 г.  Всероссийский референдум по вопросу о новой Конституции. Выборы в Гос.Думу. По партийным спискам победила ЛДПР; "Выбор России" занял второе место; КПРФ - трет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Гос.Думы - Рыбки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Совета Федерации - Шумейк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Межнациональные конфликты (90-е год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разделение единой Чечено-Ингушской республики на две республи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Северо-осетино-ингушский конфликт ( вмешательство ВС РФ)</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Выезд русских из Тувы как следствие антирусских настрое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Проблема беженцев и вынужденных переселенцев ( из Средней Азии, закавказья, Казахстана и др. район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Общественно-политическая жизнь России (90-е год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орьба различных политических сил:  демократических, комммунистических, национально-патриотических</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Проблема укрепления российской государствен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беспечение суверенитета, независимости и целостности РФ</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борьба с сепаратизмом и любыми другими угрозами единству РФ при сохранении основных принципов федерализма и равенства субъектов РФ</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борьба с произволом на местах и бюрократизмом в центр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военнная рефор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судебная рефор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борьба с преступностью и любым негосударственным насилием, обеспечение закон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налоговая рефор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эффективное участие государства в экономическом процесс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беспечение действенного функционирования системы гос безопасности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ЫВОД: сильное государство и правопорядок - необходимые условия рефор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 действенности гос власти в России" Послание Президента РФ Федеральному Собранию (РГ, 17.02.95))</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Конец 1994 - начало 1995 -Руководство РФ вынуждено прибегнуть к вооруженной силе, чтобы положить конец росту сепаратизма и бандитизма в Чечн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Е. Последние события политической жизн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декабрь 1995. выборы в Гос Думу. Убедительная победа левых сил.</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Председатель Гос Думы - Селезне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Председатель Совета Федерации - Строе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В настоящее время страна готовится к выборам Президента РФ (16 иня 199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ab/>
        <w:tab/>
        <w:t>БИЛЕТ N15</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вопрос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бщественная и культурная жизнь в СССР в середине 60-х - середине 80-х год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I. Общая характеристика общественной и культурной жизни стра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Твердое партийное руководство общественным и культурным процессом. Жесткая официальная ли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Бюракратизация общественной и духовной жизни (всевозможные комитеты, комиссии, всеобъемлющий контроль, цензура, премии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Административное, идеологическое и уголовное преследование инакомыслящих</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Ограничения на знакомство с западной культкро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Регламентация тематики и художественных средст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Казенщина, помпезность, однообразие, серость и скудость, духовное безвремен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ИТОГ: Противостояние двух культур: официальной и гуманистическо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II. Художественный процес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Свобода художника и государство (Синявский, Даниэль, Солженицин, Любимов, Некрасов, Максимов, Бродский, Растропович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Разгон редакции "Нового мира" Твардовского (69-70)</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Деревенская проза" (Абрамов, Белов, Астафьев, Можае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Шукшин - писатель и режисе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Новое прочтение" классиков ((Чехов, Толстой, Достоевский, Островский) с помощью классики решаются остроактуальные проблем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Магнитофонная революция" (Высоцкий, Галич, Окуджа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Молодежная культу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III. Диссидентское движение (общественно-политическая и духовная оппозиц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Цели движения: борьба с существующим строем ( одни  боролись только с коммунизмом, другие же и с совеиской государственностью, ставя задачу разрушения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Методы:антикоммунистическая и антисоветская пропаганда, организация демонстраций, пресс конференций, кружков и групп, издательская деятельность ("самиздат" и "тамиздат") и т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Классификация движе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либерально-демократическое течение (правозащтники: Буковский, Даниэль, Синявский, Сахаров и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патриотическая ( русская) оппозиция: Шафаревич, Бородин, Солженицин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религиозная оппозиц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националистическая (Прибалтика, Западная Украина, Закавказ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молодежна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Карательные меры государства: ссылка, лагерь, псих больница, высылка заграницу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Значение движения: диссидентство сыграло определенную роль в расшатывании режима, в пробуждении сознания народ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ИЛЕТ 1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ТОРОЙ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олитика разрядки в 1970-1980 годы. Новое политическое мышлен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Предпосылки разряд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конец 60-х - начало 70-х годов:установление военно-стратегического паритета между США и СССР, ОВД и НАТО (и, соответственно, укрепление международного мира на этой основ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Дальнейшее накопление ядерного оружия стало бессмысленным и слишком опасным для судеб человечест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Руководители ведущих стран встали на путь ослабления угрозы ядерной войны (т.е. разряд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Разрядка: качественно новый этап развития международных отношений, который характеризуется переходом от конфрантации к укреплению взаимного доверия, разрешению конфликтов и спорв мирным путем, отказом от применения силы и угрозы силой, невмешательством во внутренние дела, более тесным сотрудничеством в различных областях. (разрядка - преодоление "холодной вой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ажнейшие звенья процесса разрядки: улучшение отношений между СССР и США и Западноевропейскими державами, ФРГ и странами Восточной Европы, СБСЕ, окончание Вьетнамской войны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азрядка включает в себя политический, военнный, гуманитарный, экономический, культурный и др аспект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Министр иностранных дел СССР - А.А.Громык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Первые шаги на пути разряд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1968г - Договор о нераспространении ядерного оруж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1971г - Договор о запрещении размещения ядерного оружия на дне морей и океанов и в их недрах</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СССР и США (улучшение отношений между ними внесли решающий вклад в разрядк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70-е годы: возобновлены советско-американские встречи на высшем уровне (1972,1974 - визиты Никсона в Москву; 1973 - визит Брежнева в СШ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Договоры общего характе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 "Основы взаимоотношений между СССР и США"(1972)</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 "Соглашение о предотвращении ядерной вой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ab/>
        <w:t>- "Соглашение по мирному использованию атомной энерг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Снижение ядерного противостояния (ряд договоров, ставших важным шагом человечества на пути к безопас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СВ-1 (1972)</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СВ-2 (1979) (в действие так и не вступил)</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установлены потолки наращивания стрвтегических вооруже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 (1972) - установлено по две зоны противоракетной оборо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й протокол к Договору (1974) - установлено по одной зоне ПРО (США: ракетная база Гранд-Фокс, СССР - Моск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оговор об ограничении подземных ядерных взрывов (не выше 150 килотонн) (1974)</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оговор о ядерных взрывах в мирных целях</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СССР и США во Вьетнамской войн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Бомбежки Вьетнама:1964-72</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отери США - более 5 тыс самолет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Количество Американских войск в Южн Вьетнаме - 550 000 (1968)</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В 1969 Никсон берет курс на вьетнамизацию вой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1972 - Переговоры Брежнева и Никсона в Москв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ССР добился прекращения бомбардировок и войны в цел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1973 - Парижское соглашение о прекращении войны во Вьетнаме (Киссенджер и Ле Дык Тхо  -  впоследствии лауреаты Нобелевской премии) Самый серьезный конфликт 60-70 гг ликвидирова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1976 - объединение Вьетна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1979 - Китайская интервенция во Вьетнаме. СССР пришел на помощь вьетнамца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Итог: Полностью преодолеть недоверие не удалось. Мешали проблемы химического оружия, секретных оборонных исследований, контрполя над вооружениями, особых целей и интересов США и СССР в международной политик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Совещание по безопасности и сотрудничеству в Европе (СБС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На пути к совещанию: с инициативой выстепила Польша в 1964, СССР поддержал ее (23 съезд - 1966), а в 1969 одобрило НАТ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Крупный шаг: Московский договор между СССР и ФРГ. Признание независимости послевоенных границ в Европе, отказ ФРГ от претензий на бывшую Восточную Пруссию (В.Брандт и Брежнев 1970)</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1970 - договор между ФРГ и Польшей. Признание западных границ Польш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71 - соглашение 4-х держав по Западному Берлин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72 - ФРГ и ГДР признали друг друг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73 -  ФРГ и ЧССР. Признание недействительным мюнхенского соглаше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путь к совещанию открыт</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СБСЕ: 1973-1975; завершилось в Хельсинки в 1975 принятием Заключительного акта Совещания, основу которого составила "Декларация принципов". В совещании участвовало 35 государств (33 европейских плюс Канада и СШ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екларация принцип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уверенное равенство государств, неприменение силы или угрозы силой, нерушимость границ, территориальная целостность государств, мирное урегулирование споров, невмешательство во внутренние дела, уважение прав человека, равноправие народов, взаимовыгодное сотрудничество государст, добросовестное выполнение обязательств по международному прав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Последующие встречи участников СБСЕ стали называть Хельсинским процессом или Движением СБС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СССР расценил Хельсинки как свою крупную побед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8. Неплохие отношения СССР с Англией и особенно с Францие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Е. СССР и страны социализм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СССР и Китай - напряженные отноше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969 - 500 инцидентов на границе, самый крупный на острове Даманск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Укрепление границы, содержание значительной группировки войск</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СССР и "социалистическое содружество" ( страны СЭВ и ОВ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Угроза раскола - ввод войск в ЧССР в 1968 год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Всесторонняя помощь Вьетнам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Ж. СССР и страны третьего ми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Традиционно дружественные отношения с Индие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СССР и Афганиста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Участие СССР в вооруженных конфликнтах  - Ангола, Эфиопия, Сомали, Йемен (70-80 год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Всесторонняя помощь Ираку и Лив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З. Международная напряженность на рубеже 70-80 годов и новый тур гонки вооруже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79-80 годы  - Поптыки США развернуть в Западной Европе нейтронное оруж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83-84 годы - США размещают на территории ФРГ, Англии, Италии крылатые ракеты среднего радиуса действ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пагандируется концепция ядерного сдержива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ИТОГ: мир подведен к опасной черте, разрядка сверну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1979 -1989 годы - участие СССР в гражданской войне в Афганистане и как следствие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изоляция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Действия КОКОМ (Координационный комитет по контролю за экспорт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БИЛЕТ 19,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ТОРОЙ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реформы в Российской Федерации, переход к рынк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Необходимость рефор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Конец 1991 года - Россия объвляет себя правопреемником СССР и "приватизирует" союзную собственность, расположенную на ее территории. Руководство страны намечает общие контуры переда ее в частные ру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2 января 1992 года - "либерализация" цен. Гайдар считал эту меру решающей, ибо она делает невозможным возврат к старой экономике и к старому общественному устройтству (Либерализации цен предшествует приватизация собственности (ПО плану Явлинского последовательность должна быть обратно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года цены выросли в 50 -100 раз (к настоящему времени в 10-12 тысяч раз) Большинство граждан трагически лишились вкладов и сбережений. Гайдар оценивает осовобождение цен от государственного регулирования как самый сильный шаг правительства. Иная точка зрения: монетаристская политика (и шокотерапия)  - рецепты оздоровления экономики .... и зависимых стран. В России они продемонстрировали свою полную несостоятельность. Уход государства из экономики в результате привел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14 августа 1992 - указ президента о введении в действие ситемы приватизационных чеков (ваучеров). Чеки получили все граждане России , родившиеся до сентября 1992 года. Цель:компенсировать ущерб от либерализации цен и вовлечь все население страны в процесс приватизации ( сделать всех собственниками средств производст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цесс приватизации во многом связан с именем Чубайса, ставшего 1 июня 1992 года заместителем председателя правительства. 31 июля 1994 года закончился первый этап приватизции - чековый. Позднее начался второй этап приватизации - этап денежной приватизации, введенной указом президен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Освобождение цен временно укрепило финансовую систему, но падение производства остановить не удалось (в1992 году оно составило 20 процеентов (промышленное производство, в 1993 - тоже примерно 20 процентов). Низкая покупательная способность населения ведет к свертыванию произвосдства. Российский рынок заполняется импортными товарами, а народноен хозяйство все в большей степени приобретает топливно-сырьевой характе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тельство Гайдара основную ставку делает на финансовую помощь Запапда. Но в обещанном займе (24 миллиарда доллларов) в конце концов было отказано.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Декабрь 1992 - 7 Съезд народных депутатов России отправляет Гайдара в отставку. Новый глава правительства - Черномырдин. Черномырдин попытался ввести регулирование цен на ряд товаров, но не нашел понимания ни у членов правительства, ни у президен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8. 1993 год - противостояние Верховного совета и президента по социально-экономическим и политическим вопроса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Ж. Предварительные итоги экономических реформирова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Являются предметом остарых дискуссий специалистов и социально-политической борьбы различных общественных сил. Объективная картина такова: ни одной из поставленных целей пока достичь не удалось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Цель первая - эффективная экономика и ответственный собственник:</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адение производства остановить не удалось, за годы реформ оно составило 50 процентов (причем, машиностроение - 70 проц., ВПК - 90)</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по данным Госкомстата РФ экономическое отставание России от США выросло за четыре года реформ на 64% Физический объем ВВП России по итогам 1993 13,6 % от ВВП США. (1990 - 23%) . В соответствии с програмами международных сопоставлений  РФ относится к станам среднего уровня развития и находится примерно на 55 месте в мире. Тенденции разрыва уровня России и передовых стран сохряняются.  ("Реформирование России: мифы и реальность", Институт социологических исследований, Москва 1994 год).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должает расти внешний долг. В начале 1992 он составлял 64,3 млрд.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ейчас внешний долг равен 120 млрд $ (РГ, 16.05. 9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должается бегство капитала из России - по одним источникам вывезено примерно 100 млрд $, по другим - 140 млр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иватизация не оправдала ожиданий. Каждые 7 из 10 предприятий сократили поизводство на 15-20 %. Собственость превратилась в объект злоупореблений и спекуляций. 40 тысяч предприятий принадлежат преступным группировкам или взяты ими под контроль. Поступленя от приватизации в госбюджет чрезвычайно незначительны: 0,02 - 0,04 % от ВВП.  Отчетливо проявили себя попытки зарубежных фирм взять под контроль жизненно важные отрасли экономики, вплоть до самых важных оборонных. В феврале 1996 года президент освободил Чубайса от должности вице-премьера. Уволены иностранные советники. В настоящее время итогами приватизации занимаются Счетная Палата Госдумы и контрольное управление при президент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Цель вторая - формирование среднего класс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оциальная структура российского общества обрела признаки деградации. Растет доля иждевенцев, уменьшается удельный вес экономически активного населения. Растет численность безработных, бездомных, нищих. Только в Москве наситывается 50 тысяч бомже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оссия уже приняла около 2 млн. беженцев, ожидается еще 4 - 6 миллион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лой богатых в стране насчитывает 3 - 5 % населения. Средне обеспеченные составляют 12 -15 %, бедные - 40 %, нищие - 40 %. ТО есть в России происходит поляризация население и обнищан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оциальная структура общества приобретает черты буржуазного общества раннего капитализма. Ее характеризуют аморфность классовой  структуры, интенсивный процесс люмпенизации трудящихся, криминализация общественных отноше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Третья цель - благполучие народа и процветание Росс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численость населения за 1995 год уменьшилась на 164 тыс. человек. За последние три года - на 52 тысяч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с 1995 года продолжительность жизни уменьшилась до 65 лет  ( мужчины - до 58 лет, женщины - до 72 лет)</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бщая численность безработных - 5,7 млн. человек.</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енность населения с доходами ниже прожиточного минимума - 36,6 млн. чел.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по уровню питания мы перешли с 7 места (1990) на 40 (1995)</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течение 1991 - 1995 годов происходило уничтожение экономического потенциала России. Национальный доход за этот период уменьшился на 40 %. Для сравнения: с 1940 по 1945 НД сократился на 17 %. Мировая практика не знает подобных результатов экономического реформирования". (РАН, стр. 263)</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НЕ случайно президент ставит вопрос о государственной стратегии экономической безопасности РФ (указ N 608)</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ЫВО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оворить следует не об успехе реформ в целом, а о некоторых относительно обнадеживающих предварительных результатах: укрепление рубля, снияжение инфляции, ликвидация дефицита, предсказуемость экономики, рост хозяйственной активности в некоторых отраслях и самостоятель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лавная проблема экономического реформирования сейчас тако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Безнадежно устарели взгляды тех, кто пробует искать ответ на вопрос о будущем России, выбирая: социализм или капитализм? Проблема в другом: как найти равновесие между самоорганизацией, регулированием частной инициативы, социальной защитой, свободой и справедливостью".</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ослание Президента законодательному собранию)</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ИЛЕТ 22</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ТОРОЙ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уховная жизнь современного общест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Общая характеристик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уховная жизнь современной России характеризуется напряженностью, неоднозначностью,  интенсивностью поисков, плюрализмом тенденций и богатством оттенков. Старые духовные ценности претерпевают кризис, а новые еще не выработаны. Отсюда состояние кзлета и упадка культуры одновременн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Мировоззренческие проблем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Марксистско-ленинское мировоззрение, еще недавно господствовавшее в обществе, отодвинулось на обочину общественной жизни. Мировоззренческий монизм сменил плюрализ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Но научное мировоззрение не получило широкого распространения. На него ведут наступление мистицизм, оккультизм, откровенное шарлатанство, что является яврким проявлением кризиса духовной сферы общест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Такому же натиску подвергаются традиционные религии и соответственно традиционное религиозное мировоззрение со стороны псевдо религий и тоталитарных сект.</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широко распространились неозападнические идеи. Им противостоят государственно-патриотическая идеология и неокоммуниз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все большую силу набирает культ мещанства и духовной ограничен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Государство и идеология. Российское государство перестало быть идеологическим и стремится поддерживать все культурные начинания. Ушли в прошлое цензура и запрет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Возвращенная культура" -  запрещенные в прошлом писатели, философы, религиозная литерату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Образование. Покончено с догаматизмом и схоластикой, нивелировкой учеников и учителей, внедряются разнообразные формы обуче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6. Утечка умов.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Наиболее крупные проекты последних лет в области культуры - реконструкция Третьяковки, Малого театра и друг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8. Основные проблем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статочное финансирование культур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пасность коммерциализац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свобода, переходящая в нравственный плюрализ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угроза снижения культурного уровня населе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агресисивность массовой культуры и бездуховность.</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ИЛЕТ 23</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ТОРОЙ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аспад СССР. СНГ: перспективы развит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А. Предпосылки распада СССР: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от факторы, носящие общепризнанный характе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Глубокий социально-экономический кризис, охвативший всю страну. Кризис привел к разрыву экономических связей, породил у республик стремление "спасаться в одиночк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Разрушение советской системы - резкое оcлабление цент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Распад КПС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Обострение межнаицональных отношений. Национальные конфликты подорвали гос. единство, став одной из причин разрушения союзной государственно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Факторы, наличие и роль который являются предметом дискусс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Подрывная деятельность иностранных спецслужб и "пятой колонны" внутри стран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Республиканский сепаратизм и политическая амбтициозность местных лидер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Общеисторические процессы - "все империи однажды ждет распад" - но был ли СССР империей в привычном смысле слова - это еще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К БИЛЕТУ 18</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ИНАМИКА ОСЛАБЛЕНИЯ ЦЕНТ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Совета оттеснили партию на обчину политической жизн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президент не допустил монополии совет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национальные республики перестали нуждаться в союзном президент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союз рухнул</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О ОБ ЭТ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Распад КПСС , цементирующей силы политической системы, всей союзной государственности шел не только по идейной, но и по национальной лин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конец 89-90 гг. - выход из КПСС прибалтийских компарт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90 г. - создание КП РСФСР (в составе КПС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90-91 гг. - многопартийность. В январе 1991 в Харькове проходит Демократический конгресс (47 партий и движений из 12 республик), который предложил выразить недоверие правительству и президенту, байкотировать референдум 17 марта и распустить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Ослабление власти советов - следующий этап ослбаления центра (материал в билете 18)</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Национальные конфликты, " разбегание" республик, парад суверенитет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1988 г. - оппозиция в Прибалтике берет курс на выход из СССР. "Саюдис" в Литве, фронты в Латвии и Эстонии (позднее они победят на выборах)</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1988 - начало армяно-азебайджанского конфликта по поводу принадлежности Нагорного Карабаха. Большие жертвы, свыше 800 тыс. беженцев. Беспомощность союзных структу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1990 - республики принимают Декларацию о суверенитете ( в том числе и Россия), заявляют о преимуществе своих законов перед союзными. Первой была Литва - 11 марта 1990 объявившая о суверенитете в нарушении закона СССР о порядке выхода республик из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емократическим путем удержать власть союзный центр уже не может и прибегает к военной силе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г) Тбилиси - сент. 1989, Баку - янв. 1990, Вильнюс и Рига - янв. 1991, Москва - август 1991. Кроме того - межнациональные конфликты в Средней Азии (89-90 гг) : Фергана, Андижан, Душанбе, Ош.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Новоогоревский процесс (по названию резиденции Горбаче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90-91 гг. - Обсуждение нового Союзного договора (первый вариант: широкие полномочия республик при сохранении единого государст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искуссии по проблемам: сильный центр - сильные республики, или наоборот.</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17 марта 1991 Всесоюзные референдум: 76,4 % голосовавших высказываются за сохранение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Новый проект обновленного СССР - ССГ (содружество суверенных государств - конфедерация с сохранением президентской власт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Е. События 19-21 августа 1991 года  ("Слово к народ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Август 91 Горбачев в Фаросе, на 20 августа намечено подписание нового Союзного договор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2) 18 августа Ряд высших должностных лиц предлагают Горбачеву ввести чрезвычайное положение ЧП на территории всей страны. Прездиент отказывается.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3) 19 августа -  ГКЧП берет в свои руки всю полноту власти (Янаев, Павлов, Пуго, Язов, Стародубцев и др)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обращении к стране говорили о сохранении Союза и социалистических завоеваний народ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Москву вводятся войск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19-20 августа. ГКЧП бездействует. Ельцын организует сопростивлен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Арест ГКЧП, Горбачев в Москв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ичины нерешительности ГКЧП, характер "обороны" Белого Дома, роль Горбачева в событиях остаются предметом дискусс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Ж. Заключительный этап распада ССС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ентябрь - декабрь 1991)</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5 съезд народных депутатов (5 сент 91) объявляет о переходном периоде и сдает свои полномочия Госсовету СССР (высшие должностные лица республик) и Верховному Совету.</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9 сент.  - Госсовет официально признает независимость Прибалтийских государст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3) Попытки возобносить Ноогоревский процесс - 8 республик решились подписать новый союзный договор республик.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роцесс затягиваетс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4) 8 декабря - Беловежское соглашение (Ельцын, Кравчук, Шушкевич) : СССР прекращает существование, Россия, Украина и Белоруссия объединяются в СНГ.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5) 21 декабря Алма-Атинская встреча лидерорв 9 республик - Декларация о прекращении существования СССР и о принципах деятельности СНГ.</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о конца 1991 к СНГ присоединились Молдова и Азербайджан, всего в СНГ 11 государств (15 минут 3 прибалтийские республи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6) Горбачев сложил свои полномоч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7) 26 декабря Совет республик и Верховный Совет (одной из палат) официально признал роспуск СССР и самоликвидировалс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З. СНГ: перспективы развит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За период существования СНГ подписано несколько сот документов. Вначале они касались единого рублевого пространства, открытости границ, обороны, космоса, информационного обмена и так далее. Затем был подписан Договор о коллективной безопаности стран челнов СНГ  (подписали только 6 из 11 стран) . Руководители страны проводят регулярные встреч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Но интеграционный процесс сталкивается с определенными трудностями.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Основные проблемы СНГ.</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проблема экономического собза: в 1993 распалась единая рублевая зона. Сокращается экспорт российской нефти в СНГ (страны СНГ должны России 9 млрд. $). Не удается в полном объеме восстановить экономические связ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Проблема новых границ</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 Проблема соотечественников за рубежо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проблема военно-политической нестабильности в некоторых странах (Таджикистан, Молдов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гуманитарные проблемы (языковые и друг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е) российско-украинские отношения: проблема ядерного оружия, Черноморского флота, Крыма, статуса Севастополя, долгов и т 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Перспективы СНГ: " Тенденция к существенной углублению интеграции государств-членов СНГ при полном уважении суверенитета, принципов доброворльности и взаимной выгоды, уверенно преобладает теперь над тенденцией к "разбеганию" (Послание президента РФ к Федеральному собранию, РГ, 27.09.9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Последние шаги по укреплению СНГ</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Договор между Белоруссией, Казахстаном, Киргизии и РФ об углублении интеграции в экономической и гуманитраной областях (29 марта 199-?)</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межгосударственного совета "четверки" - Лукашенко)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Договор между Белоруссий и Россией от 2 апреля 199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б образовании сообщества суверенных республик)</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ТОРОЙ ВОПРО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нешняя политика РФ в 90-ые год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тношения с ближним и дальним зарубежьем</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о конца 95 года министр иностранных дел - Козырев, сейчас - Примак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аспад ССР и провозглашение СНГ выделили две сферы внешнеполитических интересов России: ближнее и дальнее зарубеж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АЛЬНЕЕ ЗАРУБЕЖ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А. Общая характеристка внешней полити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оссия - правопреемник СССР. Она унаследовала место Советского союза в ООН и СБСЕ, однако сложнейшие внутренние процессы, военное и экономическое ослабление России не могли не сказаться на международном положении нашей страны. "Медленно формировались новые внешнеполитические интересы России. Не всегда удавалось точно сбалансировать все факторы, были запаздывания, отклонения от утвержденных основ внешней политики, разница между провозглашенным курсом и реальным исполнением."(Послание Президента РФ Федеральному Собранию 27.02.96)</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бъективные момнетф дополнялись субъективным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Выдвинутая Козыревым идея стратегического союза с США, позже преобразованная в идею стратегического партнерства, предполагала подчиненную роль Москвы в вопросах мировой политики. В обмен на согласие России быть меньшим братом Америки, от Вашингтона ожидалось содействие в деле финансовой помощи, притоки инвестиций и технологической модернизации. В результате Россия потеряла старых союзников, но не обрела новых. Прозападный курс Козырева не оправдал себя: надежды на Америку оказались тщетным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 Россия и Запад</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 Общая характеристика отношений</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тношения развиваются довольно динамично. Происходят регулярные встречи на высшем уровне, Россия принимает участие во встречах "большой семерки". Однако, Запад иногда пытается игнорировать, а то и противодействовать законным интересам Росси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Наибольшеее беспокойство РФ вызывает стремление НАТО к расширению на восток.</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Россия и СШ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январь1993 - в Москве подписан договор ОСНВ-2 (ОСНВ-1 подписан Горбачевым в 19991, ратифицирован Верховным советом в 1992) Россия не спешит ратифицировать ОСНВ-2, т.к. по мнению ряда специалистов этот договор ущемляет оборонные интересы России и выгоден прежде всего США (в силу особой структуры американских ВС).</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в настоящее время между РФ и США сохраняются устойчивые отношения. Хотя и заметно значительное взаимное разочарован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 Россия и Западная Европ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отношения РФ и Зап Европы постоянно укрепляютс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РФ принята в Совет Европ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НО со стороны Запада предпринимались попытки противодействовать российским интересам в ходе югославского кризиса, в вопрсах баланса обычных вооружений и др</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 Россия и страны Восточной Европ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риентация восточноевропейских стран на Запад практически ничего не дала им в экономическом плане. В настоящее время страны Восточной Европы активно претендуют на членство в НАТО. Это не не беспокоить Россию. Во время недавней встречи с президнтом Польши Квасьневским, Ельцин твердо заявил, что РФ не приемлет такого курс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Д. Россия и Азиатско-Тихоокеанский регио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Россия и Китай подготовили уникальное соглашение о мерах доверия и военной разрядки вдоль границ (из Послания Президен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 Россия и япон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о-прежнему сохраняется проблема Курил</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3)Россия и Инд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993-визит Ельцина в Дели, где он лично обещал индийскому премьеру выполнить условия контракта по продаже Индии криогенных двигателей (с помощью Козырева Вашингтону удалось убедить Москву пересмотреть решени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Россия и Ира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1994-95 - Россия наотрез отказалась аннулировать сделку о продаже ирану атомных реактор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Е. ИТОГ: Главный результат внешней политики - для России нет реальной военной угрозы.</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БЛИЖНЕЕ ЗАРУБЕЖЬЕ</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траны СНГ и другие бывшие сов.республик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СНГ - 11 государств  -- 15 республик минус 3 прибалтийские и Груз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ая характеристика отношений. Россия - самое мощное из новых государств, возникших на постсоветском пространстве. С ближним зарубежьем ее связывают исторические, политические, экономические и др связи. В ближнем зарубежье проживает 25 млн русских. Для многих стран Россия по- прежнему остается экономическим донором.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Основные цели РФ в ближнем зарубежье следующие: обеспечение территориальной целостности и независимости России, предотвращение доминирования иных держав на территориии бывшего СССР, бесприпятственный доступ к стратегическим ресурсам (Разумеется на справедливой основе), предотвращение локальных войн и конфликтов, защита интересов соотечественников.</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2)Отношения с прибалтийскими странами</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Носят не простой характер. Их осложняют территориальные, экономические  политические и гуманитарные проблемы. Россия выступает против дискриминации своих соотечественников в прибалтийских государствах (особенно Эстонии), не приемлет попыток этих государств стать членами НАТ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3) Росси и Грузия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Политические, экономические, духовные и исторические интересы во многом совпадают. Россия оказывает Грузии максимально возможную помощь в урегулировании грузино-абхазского конфликта</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4) Россия и члены СНГ(более подробно билет 23)</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главное звено: российско-украинские отношени, которые осложняются проблемой Крыма, Черноморского флота и рядом политических факторов (Севастополь, ядерное оружие, отношение к НАТО)</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оссия и Белоруссия</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Россия и Таджикистан</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432"/>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2240" w:h="15840"/>
      <w:pgMar w:left="1800" w:right="1800" w:gutter="144" w:header="0" w:top="2160"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8:39:00Z</dcterms:created>
  <dc:creator>***</dc:creator>
  <dc:description/>
  <dc:language>en-US</dc:language>
  <cp:lastModifiedBy>Lelic Golov</cp:lastModifiedBy>
  <cp:lastPrinted>1997-07-23T09:48:00Z</cp:lastPrinted>
  <dcterms:modified xsi:type="dcterms:W3CDTF">1997-05-25T08:54:00Z</dcterms:modified>
  <cp:revision>43</cp:revision>
  <dc:subject/>
  <dc:title/>
</cp:coreProperties>
</file>