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z w:val="8"/>
          <w:szCs w:val="8"/>
        </w:rPr>
      </w:pPr>
      <w:r>
        <w:rPr>
          <w:sz w:val="8"/>
          <w:szCs w:val="8"/>
        </w:rPr>
        <w:t>культура СССР в 20-30-е го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z w:val="8"/>
          <w:szCs w:val="8"/>
        </w:rPr>
      </w:pPr>
      <w:r>
        <w:rPr>
          <w:sz w:val="8"/>
          <w:szCs w:val="8"/>
        </w:rPr>
        <w:t>Развитие политической ситуации в РФ в первой половине 1990 годов. Конституция 1993 года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 xml:space="preserve">Культура в 20-30-е годы. 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1). Первые шаги культурной революции (период гражданской войны). </w:t>
      </w:r>
      <w:r>
        <w:rPr>
          <w:sz w:val="8"/>
          <w:szCs w:val="8"/>
        </w:rPr>
        <w:t xml:space="preserve">В первые годы советской власти на 1000 человек приходится всего 300 грамотных, отсюда вытекает задача борьбы с неграмотностью. В 1919 СНК принимает декрет о ликвидации безграмотности среди населения СССР. 1920 ВЧК по ликвидации неграмотности. Борьба с неграмотностью сопровождается культурно-политическим просвещением: рабочие клубы, избы-читальни, печать, музеи. В годы гражданской войны был создан главный комитет просвет наркомпроса под руководством Крупской. К культурному строительству были привлечены ученые: Тимирязев, Мичурин, Циолковский, Жуковский, Вернадский и др. С 17 по 28 год Наркомпрос возглавлял Луначарский. </w:t>
      </w:r>
      <w:r>
        <w:rPr>
          <w:b/>
          <w:bCs/>
          <w:sz w:val="8"/>
          <w:szCs w:val="8"/>
        </w:rPr>
        <w:t xml:space="preserve">2). Развитие культуры в 20-30-е годы. </w:t>
      </w:r>
      <w:r>
        <w:rPr>
          <w:sz w:val="8"/>
          <w:szCs w:val="8"/>
        </w:rPr>
        <w:t xml:space="preserve">К концу первой пятилетки ликвидация неграмотности среди взрослого населения почти завершена. В конце 20-х ставится задача перехода ко всеобщему обязательному начальному обучению.. в 1930 принят закон о всеобщем начальном обучении, которому подлежат все дети в возрасте 8-10 лет - обязательное бесплатное обучение в объеме 4 лет - всеобуч. В начале 30-х произошла перестройка школы от экспериментирования к усилению роли педагога, к твердым программам, регламентированному учебному процессу.  </w:t>
      </w:r>
      <w:r>
        <w:rPr>
          <w:b/>
          <w:bCs/>
          <w:sz w:val="8"/>
          <w:szCs w:val="8"/>
        </w:rPr>
        <w:t xml:space="preserve">3). Подготовка специалистов и формирование советской интеллигенции. </w:t>
      </w:r>
      <w:r>
        <w:rPr>
          <w:sz w:val="8"/>
          <w:szCs w:val="8"/>
        </w:rPr>
        <w:t xml:space="preserve">Расширяется сеть рабфаков, создаются институты красной профессуры, коммунистические университеты, расширяются сеть ВУЗов, техникумов, ФЗУ, в обучении и формировании интеллигенции господствует классовый подход. Новые специалисты с высшим образованием на 30% рабочие. Укрепляется идеологический фронт - марксистское или атеистическое просвещение масс. В 1926 учреждены ленинские премии. Первые лауреаты: Обручев, Вавилов, Губкин. В области литературы и искусства действуют множество школ и учений. </w:t>
      </w:r>
      <w:r>
        <w:rPr>
          <w:b/>
          <w:bCs/>
          <w:sz w:val="8"/>
          <w:szCs w:val="8"/>
        </w:rPr>
        <w:t xml:space="preserve">4). Культура в 30-е годы. </w:t>
      </w:r>
      <w:r>
        <w:rPr>
          <w:sz w:val="8"/>
          <w:szCs w:val="8"/>
        </w:rPr>
        <w:t xml:space="preserve">Народное образование: в 33 в основном осуществлено всеобщее начальное 4-летнее обучение. В 34 в городах в основном введено семилетнее обучение. В 37 в основном осуществлен переход к обязательному семилетнему образованию. 1939 - год ликвидации безграмотности (90% грамотных). В 1940 выпущено 121 тыс. специалистов с высшим образованием, что в 10 раз больше, чем в 1914. В конце 30-х создана единая система народного образования, которую отличает взаимосвязанность отдельных ступеней образования и связь образования с потребностями страны. В начале войны создана советская интеллигенция. 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 xml:space="preserve">Наука: в 40 - 2359 научных учреждений, 98 тыс. научных работников. </w:t>
      </w:r>
      <w:r>
        <w:rPr>
          <w:b/>
          <w:bCs/>
          <w:sz w:val="8"/>
          <w:szCs w:val="8"/>
        </w:rPr>
        <w:t xml:space="preserve">5). + и - в развитии советского искусства и науки: </w:t>
      </w:r>
      <w:r>
        <w:rPr>
          <w:sz w:val="8"/>
          <w:szCs w:val="8"/>
        </w:rPr>
        <w:t>тормозящее влияние партийно-государственной бюрократии, марксистско-ленинский идеологический пресс. Классовый подход к внеклассовым явлениям, идеологический диктат, переходящий к политическим преследованиям, на 30-е годы приходится кульминация разрушения памятников прошлого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"Развитие политической ситуации в Российской Федерации в 90 годы. Конституция 1993"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b/>
          <w:bCs/>
          <w:sz w:val="8"/>
          <w:szCs w:val="8"/>
        </w:rPr>
        <w:t xml:space="preserve">А. Строительство Российской государственности </w:t>
      </w:r>
      <w:r>
        <w:rPr>
          <w:sz w:val="8"/>
          <w:szCs w:val="8"/>
        </w:rPr>
        <w:t xml:space="preserve"> 12 июня 1990 - съед народных депутатов РСФСР принял Декларацию о гос. суверенитете России.  12 июня 1991 - Ельцын избран президентом РСФСР.  Декабрь 1991 - "Беловежское соглашение" Ельцына Кравчука и Шушкевича -  ликвтидация СССР.  Конец 91 начало 92: реальная угроза распада России (все республики России заявляют о своем суверенитете: Татарстан, Башкортостан, Якутия и другие бетур курс на выход из России, Чеченская республика заявляет о выходе из РФ) Трудности усугубляются невзвешенными политическими шагами государственных деятелей (Ельцын), отсутствием единства воли у россиях, территориальными проблемами ( Российское государство никогда не сущемствовало в рамках нынешнецй РФ), растущим социально-экономическим и политическим кризисом.  31 марта 1992 - в Москве подписан федеративный договор, определивший взаимоотношения между субъектами РФ и границы государства ( Татарстан и Чечня не подписали).  7 мая 1992 - указ президента о создании ВС РФ.  </w:t>
      </w:r>
      <w:r>
        <w:rPr>
          <w:b/>
          <w:bCs/>
          <w:sz w:val="8"/>
          <w:szCs w:val="8"/>
        </w:rPr>
        <w:t>Основные элементы Российской государственности</w:t>
      </w:r>
      <w:r>
        <w:rPr>
          <w:sz w:val="8"/>
          <w:szCs w:val="8"/>
        </w:rPr>
        <w:t xml:space="preserve">: президентская власть, федерализм, принцип разделения и ограничесния властей, ответсвенность власти перед обществом </w:t>
      </w:r>
      <w:r>
        <w:rPr>
          <w:b/>
          <w:bCs/>
          <w:sz w:val="8"/>
          <w:szCs w:val="8"/>
        </w:rPr>
        <w:t>Руководство страной 1991 - 1993</w:t>
      </w:r>
      <w:r>
        <w:rPr>
          <w:sz w:val="8"/>
          <w:szCs w:val="8"/>
        </w:rPr>
        <w:t xml:space="preserve"> Президент - Ельцын (вице-президент Руцкой); Правительство - Гайдар - Черномырдин; Верховный Совет - Хасбулатов </w:t>
      </w:r>
      <w:r>
        <w:rPr>
          <w:b/>
          <w:bCs/>
          <w:sz w:val="8"/>
          <w:szCs w:val="8"/>
        </w:rPr>
        <w:t>Итог: Россия - правопреемница СССР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Б.  Президент и Верховный Совет</w:t>
      </w:r>
      <w:r>
        <w:rPr>
          <w:sz w:val="8"/>
          <w:szCs w:val="8"/>
        </w:rPr>
        <w:t>: борьба двух ветвей власти ( вторая половина 1992-1993 год)1.</w:t>
      </w:r>
      <w:r>
        <w:rPr>
          <w:b/>
          <w:bCs/>
          <w:sz w:val="8"/>
          <w:szCs w:val="8"/>
        </w:rPr>
        <w:t xml:space="preserve"> Позиции сторон:</w:t>
      </w:r>
      <w:r>
        <w:rPr>
          <w:sz w:val="8"/>
          <w:szCs w:val="8"/>
        </w:rPr>
        <w:t xml:space="preserve">  Верховный Совет представляет умеренно реформаторские, умеренно консервативные, государственно-патриотические (национальные) общественные силы. Выступает за парламетскую республику. Президент и правительство представляют радикально реформаторские общественные силы, выступают за президентскую республику. Конституционный Суд (председатель Зорькин) пытается снизить остроту противостояния.  20 марта 1993 года  - попытка Ельцына ввести ОПУС (особый порядок управления до преодоления кризиса власти) . Конституционный суд, вице-президент Верховный совет и "силовые" министры не поддержали указ N 379. 25 апреля 1993 - Всероссийский референдум. Большинство (53 процента) поддержало политику президента и высказалось против досрочных перевыборов как президента, так и Верховного совета.  Вопрос о власти и форме государственного устройства не решен  Июнь 1993 года - заявление Ельцына о том, что решающие события развернутся осенью. 21 сентября 1993 - указ президента N 1400  "О поэтапной конституционной реформе" - приостановление деятельности народных депутатов и Верховного Совета. Хасбулатов оценивает действия Ельцына как гос переворот. 22 сентября Руцкой принимает президентскую присягу (в соответствии с дейстующей конституцией). Конец сентября - начало октября. Нарастание противостояния между президентом и правительством с одной стороны и 10 (внеочередным) съездом народных депутатов и Верховным советом с другой стороны. </w:t>
      </w:r>
      <w:r>
        <w:rPr>
          <w:b/>
          <w:bCs/>
          <w:sz w:val="8"/>
          <w:szCs w:val="8"/>
        </w:rPr>
        <w:t>Лидеры оппозиции</w:t>
      </w:r>
      <w:r>
        <w:rPr>
          <w:sz w:val="8"/>
          <w:szCs w:val="8"/>
        </w:rPr>
        <w:t xml:space="preserve"> Ельцыну: Хасбулатов, Руцкой, генерал Макашов, Ампилов и др. </w:t>
      </w:r>
      <w:r>
        <w:rPr>
          <w:b/>
          <w:bCs/>
          <w:sz w:val="8"/>
          <w:szCs w:val="8"/>
        </w:rPr>
        <w:t xml:space="preserve">Блокада Белого дома </w:t>
      </w:r>
      <w:r>
        <w:rPr>
          <w:sz w:val="8"/>
          <w:szCs w:val="8"/>
        </w:rPr>
        <w:t>Миротворческие усилия Православной церкви и Конституционного суда не привели к желаемым результатам.  3 - 4 октябяр 1993 В Москве развернулись трагические события. Введенные в столицу по приказу Ельцына войска применили оружие в районе телецентра Останкино и при штурме "Белого дома". Точное число убитых (в связи с прекращение уголовного дела) неизвестно. Называются разные цифры - от 150 человек до 1500. События 3 - 4 октября 1993 года остаются предметом острых политических и нравственных дискуссий. Конец 1993г. Опираясь на свою победу, Ельцин ликвидирует Советы по всей стране. Декабрь 1993 г.  Всероссийский референдум по вопросу о новой Конституции. Выборы в Гос.Думу. По партийным спискам победила ЛДПР; "Выбор России" занял второе место; КПРФ - третье. Председатель Гос.Думы - Рыбкин, Председатель Совета Федерации - Шумейко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В. Межнациональные конфликты (90-е годы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1. разделение единой Чечено-Ингушской республики на две республики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2. Северо-осетино-ингушский конфликт ( вмешательство ВС РФ)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3. Выезд русских из Тувы как следствие антирусских настроений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4. Проблема беженцев и вынужденных переселенцев ( из Средней Азии, закавказья, Казахстана и др. районов)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Г. Общественно-политическая жизнь России (90-е годы)</w:t>
      </w:r>
      <w:r>
        <w:rPr>
          <w:sz w:val="8"/>
          <w:szCs w:val="8"/>
        </w:rPr>
        <w:t>Борьба различных политических сил:  демократических, комммунистических, национально-патриотических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Д. Проблема укрепления российской государственности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-  обеспечение суверенитета, независимости и целостности РФ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-  борьба с сепаратизмом и любыми другими угрозами единству РФ при сохранении основных принципов федерализма и равенства субъектов РФ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-  борьба с произволом на местах и бюрократизмом в центре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-  военнная реформа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-  судебная реформа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-  борьба с преступностью и любым негосударственным насилием, обеспечение законности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-  налоговая реформа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-  эффективное участие государства в экономическом процессе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-  обеспечение действенного функционирования системы гос безопасности и др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ВЫВОД</w:t>
      </w:r>
      <w:r>
        <w:rPr>
          <w:sz w:val="8"/>
          <w:szCs w:val="8"/>
        </w:rPr>
        <w:t>: сильное государство и правопорядок - необходимые условия реформ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("О действенности гос власти в России" Послание Президента РФ Федеральному Собранию (РГ, 17.02.95))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Конец 1994 - начало 1995</w:t>
      </w:r>
      <w:r>
        <w:rPr>
          <w:sz w:val="8"/>
          <w:szCs w:val="8"/>
        </w:rPr>
        <w:t xml:space="preserve"> -Руководство РФ вынуждено прибегнуть к вооруженной силе, чтобы положить конец росту сепаратизма и бандитизма в Чечне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Е. Последние события политической жизни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1. декабрь 1995. выборы в Гос Думу. Убедительная победа левых сил.(Председатель Гос Думы - Селезнев, Председатель Совета Федерации - Строев)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2. В настоящее время страна готовится к выборам Президента РФ (16 иня 1996)</w:t>
      </w:r>
    </w:p>
    <w:sectPr>
      <w:type w:val="nextPage"/>
      <w:pgSz w:w="11906" w:h="16838"/>
      <w:pgMar w:left="284" w:right="282" w:gutter="0" w:header="0" w:top="1440" w:footer="0" w:bottom="1440"/>
      <w:pgNumType w:fmt="decimal"/>
      <w:cols w:num="4" w:space="8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06:38:00Z</dcterms:created>
  <dc:creator>Alexandre Katalov</dc:creator>
  <dc:description/>
  <dc:language>en-US</dc:language>
  <cp:lastModifiedBy>Lelic Golov</cp:lastModifiedBy>
  <dcterms:modified xsi:type="dcterms:W3CDTF">1997-05-27T03:09:00Z</dcterms:modified>
  <cp:revision>22</cp:revision>
  <dc:subject/>
  <dc:title>1</dc:title>
</cp:coreProperties>
</file>