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Россия накануне гражданской вой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ъезд КПСС и начало десталинезации.</w:t>
      </w:r>
    </w:p>
    <w:p>
      <w:pPr>
        <w:pStyle w:val="Normal"/>
        <w:spacing w:lineRule="exact" w:line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val="en-US"/>
        </w:rPr>
        <w:t>XX</w:t>
      </w:r>
      <w:r>
        <w:rPr>
          <w:b/>
          <w:bCs/>
          <w:sz w:val="8"/>
          <w:szCs w:val="8"/>
        </w:rPr>
        <w:t xml:space="preserve"> съезд КПСС и начало процесса десталинизации. </w:t>
      </w:r>
      <w:r>
        <w:rPr>
          <w:sz w:val="8"/>
          <w:szCs w:val="8"/>
        </w:rPr>
        <w:t>5 марта 1953 умер Сталин. 20 съезд и его значение (февраль 1956).</w:t>
      </w:r>
      <w:r>
        <w:rPr>
          <w:b/>
          <w:bCs/>
          <w:sz w:val="8"/>
          <w:szCs w:val="8"/>
        </w:rPr>
        <w:t>1).</w:t>
      </w:r>
      <w:r>
        <w:rPr>
          <w:sz w:val="8"/>
          <w:szCs w:val="8"/>
        </w:rPr>
        <w:t xml:space="preserve"> Повестка дня: подведение итогов деятельности партии, принятие директив по шестому пятилетнему плану, анализ международного положения. </w:t>
      </w:r>
      <w:r>
        <w:rPr>
          <w:b/>
          <w:bCs/>
          <w:sz w:val="8"/>
          <w:szCs w:val="8"/>
        </w:rPr>
        <w:t>2).</w:t>
      </w:r>
      <w:r>
        <w:rPr>
          <w:sz w:val="8"/>
          <w:szCs w:val="8"/>
        </w:rPr>
        <w:t xml:space="preserve"> Закрытое заседание съезда 25 февраля. На этом заседании Хрущев выступил с докладом о культе личности и его последствиях. Критикуя Сталина, Хрущев отталкивался от завещания Ленина. В соответсвии с этим Хрущев оправдывает процессы против троцкистов и осуждает репрессии против честных коммунистов. Сталину вменяются в вину антидемократизм и злоупотребление властью. Значительная часть доклада посвящена фальсификации дел НКВД. Виновники репрессий названы Сталин, Берия, Ежов, соратники Сталина - честные ленинцы.</w:t>
      </w:r>
      <w:r>
        <w:rPr>
          <w:b/>
          <w:bCs/>
          <w:sz w:val="8"/>
          <w:szCs w:val="8"/>
        </w:rPr>
        <w:t>3).</w:t>
      </w:r>
      <w:r>
        <w:rPr>
          <w:sz w:val="8"/>
          <w:szCs w:val="8"/>
        </w:rPr>
        <w:t xml:space="preserve"> Значение решений 20 съезда. 20 съезд - звездный час Хрущева. Решения не затрагивают сути тоталитарного режима, и тем не менее это крупный шаг на пути преодоления сталинизма, очищение общества от идеологии практики гос.террора. Решения 20-ого съезда внесли раскол в международное политическое движение. 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Начало десталинезации.1).</w:t>
      </w:r>
      <w:r>
        <w:rPr>
          <w:sz w:val="8"/>
          <w:szCs w:val="8"/>
        </w:rPr>
        <w:t xml:space="preserve"> Судьба доклада Хрущева: он был скрыт от народа и международной ощественности. 30 июня 1956 принято постановление ЦК КПСС о преодолении культа личности и его последствий. </w:t>
      </w:r>
      <w:r>
        <w:rPr>
          <w:b/>
          <w:bCs/>
          <w:sz w:val="8"/>
          <w:szCs w:val="8"/>
        </w:rPr>
        <w:t>2).</w:t>
      </w:r>
      <w:r>
        <w:rPr>
          <w:sz w:val="8"/>
          <w:szCs w:val="8"/>
        </w:rPr>
        <w:t xml:space="preserve"> Общественная атмосфера: оживление, подъем, потепление, возрождение надежд и веры в будущее. </w:t>
      </w:r>
      <w:r>
        <w:rPr>
          <w:b/>
          <w:bCs/>
          <w:sz w:val="8"/>
          <w:szCs w:val="8"/>
        </w:rPr>
        <w:t>3).</w:t>
      </w:r>
      <w:r>
        <w:rPr>
          <w:sz w:val="8"/>
          <w:szCs w:val="8"/>
        </w:rPr>
        <w:t xml:space="preserve"> Реабилитация репрессированных. </w:t>
      </w:r>
      <w:r>
        <w:rPr>
          <w:b/>
          <w:bCs/>
          <w:sz w:val="8"/>
          <w:szCs w:val="8"/>
        </w:rPr>
        <w:t>4).</w:t>
      </w:r>
      <w:r>
        <w:rPr>
          <w:sz w:val="8"/>
          <w:szCs w:val="8"/>
        </w:rPr>
        <w:t xml:space="preserve"> Реабилитация ряда департированных народов. </w:t>
      </w:r>
      <w:r>
        <w:rPr>
          <w:b/>
          <w:bCs/>
          <w:sz w:val="8"/>
          <w:szCs w:val="8"/>
        </w:rPr>
        <w:t>5).</w:t>
      </w:r>
      <w:r>
        <w:rPr>
          <w:sz w:val="8"/>
          <w:szCs w:val="8"/>
        </w:rPr>
        <w:t xml:space="preserve"> Ограниченный характер начальной десталинизации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Россия между революцией и гражданской войной (январь - лето 1918)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1) Ситуация в экономике</w:t>
      </w:r>
      <w:r>
        <w:rPr>
          <w:sz w:val="8"/>
          <w:szCs w:val="8"/>
        </w:rPr>
        <w:t>: к весне 1918 в России сложилось 5 экономических общественных укладов: патриархальный, мелко товарное производство, частно капиталистическое хоз-во, государственный капитализм, социалистический уклад. Хозяйственная разруха. Курс на укрепление социалистического уклада. Переход к гос. распределению продуктов в стране. Единоначалие на предприятиях и борьба за укрепление трудовой дисциплины. Ускорение национализации и переход ко всеобщей национализации. Курс на строительство социалистической индустри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) Социальная сфера.</w:t>
      </w:r>
      <w:r>
        <w:rPr>
          <w:sz w:val="8"/>
          <w:szCs w:val="8"/>
        </w:rPr>
        <w:t xml:space="preserve"> передел земли, обострение классовой борьбы в деревне. Угроза голода в стране и свертывание товарных отношений в стране. Декреты ВЦИКа и СНК от 9 и 27 мая 1918: установление продовольственной диктатуры. Июнь 1918 Создание рабочих продотрядов и начало продразверстки. Декрет ВЦИКа от 1106.18 создание комбедов. - волостные и сельские комитеты бедноты. Опорные пункты пролетариата распространяли хлеб, изымали излишки. Рост противоречий, напряженности между городом и деревней. Маргинализация и люмпенизация общества. Вывод: усиление классового противостояния в стане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3) Основные события политической жизни</w:t>
      </w:r>
      <w:r>
        <w:rPr>
          <w:sz w:val="8"/>
          <w:szCs w:val="8"/>
        </w:rPr>
        <w:t>. 12 марта 1918 правительство переехало в Москву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1. Брестский мир. </w:t>
      </w:r>
      <w:r>
        <w:rPr>
          <w:sz w:val="8"/>
          <w:szCs w:val="8"/>
        </w:rPr>
        <w:t>Декрет о мире положил начало борьбы за мир без аннексий и контрибуций. В рамках его реализации были сделаны предложения Антанте и Четверному союзу . 10.111 опубликован декрет о демобилизации старой армии. Началась публикация тайных договоров. Советские предложения о мире не нашли понимания у Антанты. На фронте шло братание. 20.11.1917 переговоры с Четверным союзом. 2.12 подписано соглашение о перемирии на 28 дней. 9.12 начались переговоры о мире. Мы предлагаем мир без аннексий и контрибуций. Германия требует часть Латвии и Белоруссии, Польшу и Литву. Ленин за мир на условиях Германии. Левые коммунисты - за продолжение войны, которая станет революционной. Троцкий - затягивать переговоры. 5.01.18 Троцкий отклоняет ультиматум немцев и затягивает переговоры. Немцы тем временем, достигнув соглашения  с Центральной Радой, оккупируют Украину. 27.01 немцы предъявляют новый ультиматум. Троцкий вновь отклоняет его. 16-18.02 немцы начали военные действия по всему Восточному фронту. Захватили Латвию, Белоруссию, Эстонию, угрожали Питеру. 19.02 состоялось заседание ЦК РСДРПб. Ленин и его сторонники принимают условия немцев. Немцы уже у Пскова. 22.02 опубликовано воззвание “Отечество в опасности”. Началась всеобщая мобилизация рабочих и крестьян. 23.02 боевое крещение Красной армии под Псковом, Нарвой и Равелем. 23.02 немцы предъявили еще более тяжелые условия мира. Требуют Польшу, Литву, Латвию, Эстонию, Финляндию и часть Белоруссии. Турции передается Карс, Ардаган, Батум. Демобилизация армии и флота. Контрибуция в размере 6 млрд. марок. Советская делегация выезжает в Брест. 3.03 подписан мир на немецких условиях. “Мир грабительский, унизительный, похабный, но необходимый”. 9.11 в Германии началась революция, а 13.11 ноября ВЦИК аннулировал условия мир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. Мятеж левых эсеров</w:t>
      </w:r>
      <w:r>
        <w:rPr>
          <w:sz w:val="8"/>
          <w:szCs w:val="8"/>
        </w:rPr>
        <w:t>. 4.07 начал работу 5 съезд советов. Левые эсеры рассчитывают склонить съезд на расторжение Брестского мира, но их постигает неудача и тогда они решаются на открытое выступление против власти. 6.07 левые эсеры Андреев и Бшошкин по решению ЦК партии убивают немецкого посла Мирбаха. Террористы укрываются в отряде Попова. Дзержинский приезжает, чтобы арестовать их, но в свою очередь сам подвергается аресту. В ответ большевики арестовывают всю фракцию левых эсеров на съезде. Вечером 6.07 начались боевые действия между отрядами эсеров и силами большевиков. 7.07 мятеж подавлен. Особую роль сыграли латышские стрелки. 10.07 13 мятежников были расстреляны, остальные приговорены , но помилованы. 10.07 командующий Восточным фронтом левый эсер Муравьев предпринял попытку мятежа и возобновления войны с Германией. Попытка была подавлена. Муравьев в перестрелке погиб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 xml:space="preserve">4. </w:t>
      </w:r>
      <w:r>
        <w:rPr>
          <w:b/>
          <w:bCs/>
          <w:sz w:val="8"/>
          <w:szCs w:val="8"/>
        </w:rPr>
        <w:t xml:space="preserve">5 съезд советов и принятие конституции РСФСР </w:t>
      </w:r>
      <w:r>
        <w:rPr>
          <w:sz w:val="8"/>
          <w:szCs w:val="8"/>
        </w:rPr>
        <w:t>Съезд одобрил внешнюю и внутреннюю политику, утвердил декрет ВЦИКа о социалистической красной армии и принял первую конституцию. Конституция узаконила диктатуру пролетариата и беднейшего крестьянства в форме советской власти. Взят курс на строение социализма. Закреплено федеративное устройство. Труд и зашита социалистического отечества - главные обязанности граждан. Классовый характер конституции. Избирательных прав лишены буржуазные элементы и другие категории населения.</w:t>
      </w:r>
    </w:p>
    <w:sectPr>
      <w:type w:val="nextPage"/>
      <w:pgSz w:w="11906" w:h="16838"/>
      <w:pgMar w:left="284" w:right="140" w:gutter="0" w:header="0" w:top="709" w:footer="0" w:bottom="1440"/>
      <w:pgNumType w:fmt="decimal"/>
      <w:cols w:num="4" w:space="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24:00Z</dcterms:created>
  <dc:creator>Alexandre Katalov</dc:creator>
  <dc:description/>
  <dc:language>en-US</dc:language>
  <cp:lastModifiedBy>Lelic Golov</cp:lastModifiedBy>
  <dcterms:modified xsi:type="dcterms:W3CDTF">1997-05-27T02:23:00Z</dcterms:modified>
  <cp:revision>11</cp:revision>
  <dc:subject/>
  <dc:title>1</dc:title>
</cp:coreProperties>
</file>