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/>
      </w:pPr>
      <w:r>
        <w:rPr>
          <w:b/>
          <w:bCs/>
          <w:sz w:val="8"/>
          <w:szCs w:val="8"/>
        </w:rPr>
        <w:t>Установление советской власти в России в 1917-18. Первые мероприятия советского правительства в политической, социальной, экономической областях. Созыв и роспуск учредительного собрания. 3 съезд сове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360" w:hanging="360"/>
        <w:rPr/>
      </w:pPr>
      <w:r>
        <w:rPr>
          <w:b/>
          <w:bCs/>
          <w:sz w:val="8"/>
          <w:szCs w:val="8"/>
        </w:rPr>
        <w:t>социально-экономическое развитие СССР в 1953-60-х годах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ервые декреты советской власти. </w:t>
      </w:r>
      <w:r>
        <w:rPr>
          <w:sz w:val="8"/>
          <w:szCs w:val="8"/>
        </w:rPr>
        <w:t>Декрет о мире: всем воюющим странам немедленно предложено начать переговоры о справедливом и демократическом мире. Отменена тайная демократия. Декрет о земле: ликвидация помещичьего землевладения; национализация земли; передача земли в руки местных советов и земельных комитетов до учредительного собрания. Декрет об организации власти: принято решение образовать для управления страной до созыва учредительного собрания временное рабоче-крестьянское правительство, которое называется СНК (председатель - Ленин, нарком внутренних дел -Рыков, нарком земледелия - Милютин, нарком просвещения - Луначарский, нарком иностранных дел - Троцкий). Съезд принял постановление об отмене смертной казни на фронте, постановление об аресте Керенского, обращается к фронту, к казакам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Действие антисоветских сил </w:t>
      </w:r>
      <w:r>
        <w:rPr>
          <w:sz w:val="8"/>
          <w:szCs w:val="8"/>
        </w:rPr>
        <w:t>24.10 создается комитет “спасение родины и революции”. В него входят городская дума и делегаты, покинувшие съезд. 26.10 Керенский отдает приказ о походе на Петроград. Войсками командует генерал Краснов. 28.10 Краснов занял Царское село, а в Питере вспыхнуло восстание юнкеров. Наступление Краснова и восстание юнкеров были подавлены. Попытка мирной ликвидации СНК с помощью ВИКЖЕЛЬ. Под угрозой забастовки ВИКЖЕЛЬ требует создать многопартийное социалистическое правительство. Часть большевиков колеблется (Каменев, Рыков). Ленин и Троцкий сумели преодолеть колебания. Каменев уходит в отставку. С 8.11 председатель ВЦИКа Свердлов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Установление коммунистической власти в Москве.</w:t>
      </w:r>
      <w:r>
        <w:rPr>
          <w:sz w:val="8"/>
          <w:szCs w:val="8"/>
        </w:rPr>
        <w:t>В Москве создается ВРК при советах, во главе - большевики. На власть претендуют комитет “Общество спасения”, созданный думой. ВРК занял Кремль. 28.10 юнкера о офицеры учинили расправу над гарнизоном кремля. В Москве началась всеобщая забастовка, переросшая в восстание. 30.10 был обстрелян кремль 2.11 власть взяли советы. 3.11 революционные войска овладели кремлем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История советов. </w:t>
      </w:r>
      <w:r>
        <w:rPr>
          <w:sz w:val="8"/>
          <w:szCs w:val="8"/>
        </w:rPr>
        <w:t xml:space="preserve">Советы рабочих депутатов - выборные политические организации рабочего класса, возникли в ходе революции 1905-7 годов для руководства стачечной борьбой.Родина советов - Иваново-вознесенск. Советы крестьянских депутатов возникают в годы первой революции по примеру рабочих. И те и другие союзы вновь были созданы после февральской революции. Совет рабочих депутатов возрождается в форме совета рабочих и солдатских депутатов. В январе 1918 все три вида советов сливаются в один. С 3 съезда советов всю полноту власти осуществляет совет рабочих, крестьянских и красноармейских  депутатов (СРККД  1918-1936, 1937-1977 Совет депутатов трудящихся, 1977-1993 советы народных депутатов ). </w:t>
      </w:r>
      <w:r>
        <w:rPr>
          <w:b/>
          <w:bCs/>
          <w:sz w:val="8"/>
          <w:szCs w:val="8"/>
        </w:rPr>
        <w:t>Характеристика советов</w:t>
      </w:r>
      <w:r>
        <w:rPr>
          <w:sz w:val="8"/>
          <w:szCs w:val="8"/>
        </w:rPr>
        <w:t>: Совет - творчество масс, строится снизу. В основе советов - союз рабочего класса и крестьян. Орган трудящихся. Классово ограниченный орган власти.  Советы - органы представительной и непосредственной демократии. Власть советов - единство исполнительной и законодательной властей. Партийное руководство советов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обеда сов. сласти в узловых центрах</w:t>
      </w:r>
      <w:r>
        <w:rPr>
          <w:sz w:val="8"/>
          <w:szCs w:val="8"/>
        </w:rPr>
        <w:t xml:space="preserve"> страны( Петроград, Москва, северный и западный фронты).Конец 1917- начало1918 - казачья контрреволюция на Дону.Атаман Каледин выступил против советской власти. Антонов-Авсеенко во главе красной гвардии и революционных полков , подавил выступление Каледина. Каледин застрелился. Конец1917 начало 1918 мятеж атамана Дутова в Оренбурге. Мятеж подавлен. </w:t>
      </w:r>
      <w:r>
        <w:rPr>
          <w:b/>
          <w:bCs/>
          <w:sz w:val="8"/>
          <w:szCs w:val="8"/>
        </w:rPr>
        <w:t xml:space="preserve">Победа революции в национальных р-онах. </w:t>
      </w:r>
      <w:r>
        <w:rPr>
          <w:sz w:val="8"/>
          <w:szCs w:val="8"/>
        </w:rPr>
        <w:t>Вначале советская власть установилась в Белоруссии, затем в Прибалтике. На Украине власть захватила Центральная Рада, опиравшаяся на немецкие штыки. Затем немцы разогнали ее и заменили ее гетманом Скоропадским. Позднее советская власть устанавливается в Закавказье и в средней Ази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Социально-экономические и политические преобразования советской власти</w:t>
      </w:r>
      <w:r>
        <w:rPr>
          <w:sz w:val="8"/>
          <w:szCs w:val="8"/>
        </w:rPr>
        <w:t>.Создание и укрепление советской государственности. Слом старой государственной машины и создание новой, в основании которой лежат советы. Строительство новой государственности предполагает использование старых технических, учетных, экономических и снабженческих органов. Создание аппарата на местах. Создание органов защиты советской власти. 7.12.17 - создается ВЧК при СНК (Дзержинский). Ликвидируется милиция временного правительства и создается советская милиция. Демонстрируется, постепенно демобилизируется старая армия и создается новая красная армия. Создание судов и революционных трибуналов, которые руководствуются революционной совестью и правосознанием. Восстанавливается смертная казнь. Соглашение большевиков с эсерами. В начале декабря ЦК партии большевиков провело трехдневные переговоры с ЦК эсеров. По итогам переговоров 7 эсеров стали комиссарами. Эсеры входят в руководство красной армией и ВЦИК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Социальные преобразования.</w:t>
      </w:r>
      <w:r>
        <w:rPr>
          <w:sz w:val="8"/>
          <w:szCs w:val="8"/>
        </w:rPr>
        <w:t xml:space="preserve"> Ликвидация остатков феодализма. Декрет об уравнивании прав женщин и мужчин, об отделении церкви от государства и школы от церкви. Национальный вопрос. Декларация прав народов России от 2.11.17 (устанавливается равноправие народов, их право на самоопределение). Социальные мероприятия. Восьми часовой рабочий день. Система охраны труда женщин и подростков, страхование на случай болезни и безработицы, повышение зарплаты, бесплатное обучение и медицинское обслуживание, попытка решить проблему жилья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Экономические преобразования.</w:t>
      </w:r>
      <w:r>
        <w:rPr>
          <w:sz w:val="8"/>
          <w:szCs w:val="8"/>
        </w:rPr>
        <w:t xml:space="preserve"> Образование ВСНХ. При ВСНХ создаются главные отраслевые комитеты. На местах действуют Совнархозы. Введение рабочего контроля над производством и распределением продуктов. Национализация банков. Начало национализации промышленности. Национализация железных дорог и торгового флота. 28.01.18 - декрет об аннулировании внешних и внутренних займов, заключенных царским и временным правительствами. Вывод: к концу 1917 складывается гос-во диктатуры пролетариата, принимающее форму диктатуры большевиков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Отличительные черты этого государства</w:t>
      </w:r>
      <w:r>
        <w:rPr>
          <w:sz w:val="8"/>
          <w:szCs w:val="8"/>
        </w:rPr>
        <w:t>. Ограниченная социальная опора( пролетариат, часть крестьянства). Ограничение избирательных прав и свобод. Революционно-насильственные методы управления страной. Руководящая роль большевиков в системе диктатуры пролетариата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Созыв и роспуск Учредительного собрания.1) </w:t>
      </w:r>
      <w:r>
        <w:rPr>
          <w:sz w:val="8"/>
          <w:szCs w:val="8"/>
        </w:rPr>
        <w:t xml:space="preserve">Идея Учредительного собрания возникла в 1905 году. У.С. - парламентское учреждение, избранное всем народом по партийным спискам. Всеобщее, равное, прямое, тайное голосование. Задача У.С. определить общественный и государственный строй России. </w:t>
      </w:r>
      <w:r>
        <w:rPr>
          <w:b/>
          <w:bCs/>
          <w:sz w:val="8"/>
          <w:szCs w:val="8"/>
        </w:rPr>
        <w:t>2)</w:t>
      </w:r>
      <w:r>
        <w:rPr>
          <w:sz w:val="8"/>
          <w:szCs w:val="8"/>
        </w:rPr>
        <w:t xml:space="preserve"> В своей первой декларации от 2.03 временное правительство заявило, что считает своей главной задачей созыв У.С. 13.03 основано особое совещание для создания “Положения о выборах в У.С.” 7.08. - спец. комиссия по выборам “Все выборы”. Выборы перенесены на 12.11, а созыв на 28.11.</w:t>
      </w:r>
      <w:r>
        <w:rPr>
          <w:b/>
          <w:bCs/>
          <w:sz w:val="8"/>
          <w:szCs w:val="8"/>
        </w:rPr>
        <w:t>3)</w:t>
      </w:r>
      <w:r>
        <w:rPr>
          <w:sz w:val="8"/>
          <w:szCs w:val="8"/>
        </w:rPr>
        <w:t>Выбрано 715 членов У.С. из них 412 - эсеры, 183 большевика, 17 меньшевиков, 16 кадетов, 81 депутат от национальных групп. 12.12 опубликованы тезисы РСДРПб. Автор - Ленин. “Интересы революции стоят выше формальных прав У.С.” 28.11 временным председателем У.С. был избран Чернов. В конце ноября создан союз защиты У.С. 5.01.18 в Таврическом дворце открылось У.С. под председательством Чернова. Свердлов предложил поддержать советскую власть и декреты СНК. Меньшевик Церетели потребовал полновластия У.С. Большевик Раскольников заявляет: ”У.С. не признает волю трудящихся, поэтому мы покидаем его”. Затем собрание покинули эсеры и мусульманская фракция. 6.01.18 4 часа утра: начальник караула дворца матрос Железников: ”Я получил инструкцию, чтобы довести до вашего сведения, чтобы все присутствующие покинули зал заседания, потому что караул устал”. В спешном порядке заседание приняло: Часть закона о земле, Резолюция о мире, Обращение к союзникам, Провозглашение Российской Демократической Федеративной Республики. В 4</w:t>
      </w:r>
      <w:r>
        <w:rPr>
          <w:sz w:val="8"/>
          <w:szCs w:val="8"/>
          <w:vertAlign w:val="superscript"/>
        </w:rPr>
        <w:t>40</w:t>
      </w:r>
      <w:r>
        <w:rPr>
          <w:sz w:val="8"/>
          <w:szCs w:val="8"/>
        </w:rPr>
        <w:t xml:space="preserve"> заседание закрыто. В ночь с 6 на 7.01 ВЦИК принял решение о роспуске У.С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Третий съезд советов</w:t>
      </w:r>
      <w:r>
        <w:rPr>
          <w:sz w:val="8"/>
          <w:szCs w:val="8"/>
        </w:rPr>
        <w:t xml:space="preserve">.10-13.01 в Петрограде проходил 3 съезд рабочих и солдатских депутатов. 13.01 начал работу 3 съезд крестьянских депутатов. Съезд принял решение объединиться со съездом рабочих и солдатских депутатов. 13-18.01 уже работает 3 съезд советов рабочих, солдатских и крестьянских депутатов. </w:t>
      </w:r>
      <w:r>
        <w:rPr>
          <w:b/>
          <w:bCs/>
          <w:sz w:val="8"/>
          <w:szCs w:val="8"/>
        </w:rPr>
        <w:t xml:space="preserve">Решения съезда:1) </w:t>
      </w:r>
      <w:r>
        <w:rPr>
          <w:sz w:val="8"/>
          <w:szCs w:val="8"/>
        </w:rPr>
        <w:t>Съезд утвердил Ленинскую декларацию “Прав трудящегося и эксплуатируемого народа” Это был первый конституционный акт, который позднее составил 1 раздел первой советской конституции. Закрепление завоеваний революции.</w:t>
      </w:r>
      <w:r>
        <w:rPr>
          <w:b/>
          <w:bCs/>
          <w:sz w:val="8"/>
          <w:szCs w:val="8"/>
        </w:rPr>
        <w:t>2)</w:t>
      </w:r>
      <w:r>
        <w:rPr>
          <w:sz w:val="8"/>
          <w:szCs w:val="8"/>
        </w:rPr>
        <w:t>Съезд одобрил мероприятия советской власти, направленные на достижение всеобщего демократического мира.</w:t>
      </w:r>
      <w:r>
        <w:rPr>
          <w:b/>
          <w:bCs/>
          <w:sz w:val="8"/>
          <w:szCs w:val="8"/>
        </w:rPr>
        <w:t>3)</w:t>
      </w:r>
      <w:r>
        <w:rPr>
          <w:sz w:val="8"/>
          <w:szCs w:val="8"/>
        </w:rPr>
        <w:t xml:space="preserve"> съезд принял постановление о федеральных учреждениях советской республики. Российская республика учреждалась как Федерация Советских Республик.(ФСФСР). </w:t>
      </w:r>
      <w:r>
        <w:rPr>
          <w:b/>
          <w:bCs/>
          <w:sz w:val="8"/>
          <w:szCs w:val="8"/>
        </w:rPr>
        <w:t>4)</w:t>
      </w:r>
      <w:r>
        <w:rPr>
          <w:sz w:val="8"/>
          <w:szCs w:val="8"/>
        </w:rPr>
        <w:t xml:space="preserve"> одобрение политики ВЦИКа и СНК.</w:t>
      </w:r>
      <w:r>
        <w:rPr>
          <w:b/>
          <w:bCs/>
          <w:sz w:val="8"/>
          <w:szCs w:val="8"/>
        </w:rPr>
        <w:t xml:space="preserve">5) </w:t>
      </w:r>
      <w:r>
        <w:rPr>
          <w:sz w:val="8"/>
          <w:szCs w:val="8"/>
        </w:rPr>
        <w:t>закон о социализации земли.</w:t>
      </w:r>
      <w:r>
        <w:rPr>
          <w:b/>
          <w:bCs/>
          <w:sz w:val="8"/>
          <w:szCs w:val="8"/>
        </w:rPr>
        <w:t>6)</w:t>
      </w:r>
      <w:r>
        <w:rPr>
          <w:sz w:val="8"/>
          <w:szCs w:val="8"/>
        </w:rPr>
        <w:t xml:space="preserve"> все декреты введены в действие, т.е. перестали быть временными. В качестве высшего органа власти был учрежден съезд рабочих, солдатских и крестьянских депутатов. В перерывах между съездами - ВЦИК.  Большевики получили 60 % голосов. С заключительным словом выступил Ленин. “Съезд открыл новую эпоху всемирной истории и, закрепив организацию новой власти, созданной октябрьской революцией, наметил вехи грядущего социалистического строительства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ССР в середине 50-х начале 60-х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Хрещевская оттепель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Социально-экономическое развитие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1). Начало реформ</w:t>
      </w:r>
      <w:r>
        <w:rPr>
          <w:sz w:val="8"/>
          <w:szCs w:val="8"/>
        </w:rPr>
        <w:t>. Реформы начинаются во второй половине 1953 года. Экономические реформы, начатые в этом году , благотворно отразились на развитии н/х. Первым объектом реформ стало с/х. Сельское хоз-во. С инициативой реформ выступил Маленков в августе на сессии верховного совета и Хрущев в сентябре 1953 на пленуме ЦК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2). Содержание реформ</w:t>
      </w:r>
      <w:r>
        <w:rPr>
          <w:sz w:val="8"/>
          <w:szCs w:val="8"/>
        </w:rPr>
        <w:t>: освоение целинных и залежных земель (освоено 42 млн га), направление специалистов и партработников на село для поднятия с/х пр-ва, резкое повышение цен на с/х продукцию, списывание долгов прошлых лет, авансирование труда колхозников, отмена налогов на личное подсобное хоз-во и увеличение его размеров, введение пенсий для колхозников, выдача паспортов, право колхозам на изменение устава, реорганизация МТС (в 58 они ликвидированы - перешли к колхозам за выкуп)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). Значение реформ</w:t>
      </w:r>
      <w:r>
        <w:rPr>
          <w:sz w:val="8"/>
          <w:szCs w:val="8"/>
        </w:rPr>
        <w:t>: укрепление с/х, раскрепощение крестьян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4). Непоследовательность</w:t>
      </w:r>
      <w:r>
        <w:rPr>
          <w:sz w:val="8"/>
          <w:szCs w:val="8"/>
        </w:rPr>
        <w:t xml:space="preserve"> реформаторов. К концу 50-х вновь усиливается администрирование и вновь обозначается курс на свертывание личного подсобного хоз-ва. Кукурузная эпопея, рязанская афера, 1962 повышение цен на мясо и масло(события в Новочеркасске), 1963 хлебный кризис (начало закупки зерна за рубежом)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ромышленность.</w:t>
      </w:r>
      <w:r>
        <w:rPr>
          <w:sz w:val="8"/>
          <w:szCs w:val="8"/>
        </w:rPr>
        <w:t>Во второй половине 50-х годов страна вступает в эпоху НТР (освоение космоса, развитие атомной пр-ти, развитие химической пр-ти). 1954 открытие первой АЭС (обнинская). 4 октября 1957 - первый искусственный спутник земли. 12 апреля 1961 - первый пилотируемый полет в космос. Начинается создание ракетно-адерного щита (короленко). преимущественное развитие группы А. Среднегодовые темпы прироста более 10%. Негативные факторы: административные методы руководства, отставание в области НТР, несбалансированность групп А и Б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Реформы управления н/х.</w:t>
      </w:r>
      <w:r>
        <w:rPr>
          <w:sz w:val="8"/>
          <w:szCs w:val="8"/>
        </w:rPr>
        <w:t xml:space="preserve"> Переход от отраслевого к территориальному управлению  - осздание совнархозов 1957.(+ децентрализация управления-- рост местничества). Переход к семилетнему планированию (принято на 21 съезде партии в 1959, здесь же утвержден семилетний план 59-65). 1962 - создание госкомитетов по внедрению новой техники - двоевластие в пр-ти: госкомитет и совнархозы. 1962 - разделение партийных организаций на промышленные и сельскохозяйственные, подмена гос органов партийными. 1963 - создание ВСНХ - курс на возрождение централизма. </w:t>
      </w:r>
      <w:r>
        <w:rPr>
          <w:b/>
          <w:bCs/>
          <w:sz w:val="8"/>
          <w:szCs w:val="8"/>
        </w:rPr>
        <w:t>Итоги</w:t>
      </w:r>
      <w:r>
        <w:rPr>
          <w:sz w:val="8"/>
          <w:szCs w:val="8"/>
        </w:rPr>
        <w:t xml:space="preserve"> реформ: за годы реформ страна достигла впечатляющих успехов, за 7 лет промышленный потенциал увеличился на 80%. Впечатляющие успехи достигнуты в социальной сфере - развернуто жилищное строительство, динамичное развитие здравоохранения и образования, введение семичасового рабочего дня. Успех реформ связан с возвращением к экономическим методам руководства, продвижение по этому пути было остановлено командно-административной системой и реформы были свернуты.</w:t>
      </w:r>
    </w:p>
    <w:sectPr>
      <w:type w:val="nextPage"/>
      <w:pgSz w:w="11906" w:h="16838"/>
      <w:pgMar w:left="284" w:right="140" w:gutter="0" w:header="0" w:top="568" w:footer="0" w:bottom="1440"/>
      <w:pgNumType w:fmt="decimal"/>
      <w:cols w:num="4" w:space="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17:00Z</dcterms:created>
  <dc:creator>Alexandre Katalov</dc:creator>
  <dc:description/>
  <dc:language>en-US</dc:language>
  <cp:lastModifiedBy>Lelic Golov</cp:lastModifiedBy>
  <dcterms:modified xsi:type="dcterms:W3CDTF">1997-05-27T02:21:00Z</dcterms:modified>
  <cp:revision>18</cp:revision>
  <dc:subject/>
  <dc:title>1</dc:title>
</cp:coreProperties>
</file>