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Общественно-политические процессы в России от февраля до октября 19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360" w:hanging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состояние культуры в середине 40-х начале 50-х годов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Россия между двумя революциями. </w:t>
      </w:r>
      <w:r>
        <w:rPr>
          <w:sz w:val="8"/>
          <w:szCs w:val="8"/>
        </w:rPr>
        <w:t>март-октябрь1917 - нарастание общенационального кризиса. Свержение самодержавия породило хаос в стране. Двоевластие: 2.03-5.06. 1917. июль-октябрь - диктатура временного правительства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Апрельские тезисы Ленина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3.04 1917 Ленин возвращается из эмиграции. 4.04 выступает с речью перед большевиками о задачах нашей революции. Речь получила название апрельских тезисов. Курс на социалистическую революцию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Ситуация в стране до июня 1917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 xml:space="preserve">Май- 1 правительственный кризис. Произошли столкновения между сторонниками петросовета и временного правительства.(жертвы). Временное правительство предложило Петросовету войти в его состав. Сформировано первое коалиционное правительство 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Положение в городе, деревне, армии</w:t>
      </w:r>
      <w:r>
        <w:rPr>
          <w:sz w:val="8"/>
          <w:szCs w:val="8"/>
        </w:rPr>
        <w:t>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Город: падает пр-во, растет безработица, с 17.06 вводится карточная система. Деревня: ширятся аграрные беспорядки. Армия: нарастает движение против войны. В стране в целом нарастает хаос и усталость от беспорядков.Неудачное наступление на фронте. Первый всероссийский съезд советов (3-24.06). Решались вопросы о войне и об отношении к временному правительству. Борьба двух демократий: буржуазной и социалистической - усиливает хаос в стране и постепенно в общественном мнении формируется установка на диктатуру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Конец двоевластия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 xml:space="preserve">4.07 в связи с неудачами на фронте в Петрограде состоялась несанкционированная демонстрация. Войска применили оружие. 700 человек убитых и раненых. Устанавливается диктатура временного правительства. Закрываются левые газеты , арестовываются ряд большевиков, на фронте вводится смертная казнь.8.07 формируется 2-е коалиционное правительство во главе с Керенским. Но Керенский слабо контролирует ситуацию и кадеты ищут кандидата в диктаторы. Находят его в лице Корнилова. 26.07-3.08 состоялся 6 съезд РСДРП, который взял курс на вооруженное восстание. 3-5.08 2 съезд торгово-промышленной буржуазии и принимает курс на твердую власть. 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Корниловский мятеж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Попытка военного переворота. 12.08 Корнилов выступает в Москве на гос. совещании и провозглашает курс на диктатуру. 26.08 Корнилов предъявляет ультиматум Керенскому. Требует передать всю полноту военной и гражданской власти в его руки. 27.08 Корнилов обращается с манифестом к русскому народу. Разгром корниловщины. Керенский отстраняет Корнилова от должности командующего о объявляет его вне закона. Эсеры и меньшевики становятся на сторону временного правительства. Большевики тоже выступают против Корнилова. Петросовет создает рабочие дружины. Против Корнилова двинуто 40 тыс солдат и рабочих. За неделю мятеж разгромлен. Корнилов арестован. Правая диктатура не состоялась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Кульминация общенационального кризиса (сентябрь-октябрь). </w:t>
      </w:r>
      <w:r>
        <w:rPr>
          <w:sz w:val="8"/>
          <w:szCs w:val="8"/>
        </w:rPr>
        <w:t>1-25.09 в России управляла директория.( орган гос. управления, состоящий из 5 директоров во главе с Керенским). Цель создания- обеспечить правопорядок и политическую стабильность( не была достигнута). 25.09 3-е коалиционное правительство во главе с Керенским. 1.09 Россия официально провозглашена республикой. 14.09 созывается демократическое совещание из представителей партий, городских дум, советов и профсоюзов, которое создает предпарламент или Временный совет республики. Политические силы и классы резко поляризуются, поэтому судьба демократии оказалась предрешенной. Правительственная точка зрения: положение исключительно тяжелое, растут беспорядки, анархия и бесчинство. Правая точка зрения: начинается последний акт всероссийской трагедии; ясно, что сила перешла в руки крайне левого элемента революции - большевиков. Левая точка зрения: кризис назрел, все будущее русской революции поставлено на карту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Объективное положение дел: </w:t>
      </w:r>
      <w:r>
        <w:rPr>
          <w:sz w:val="8"/>
          <w:szCs w:val="8"/>
        </w:rPr>
        <w:t>деградация экономики, разруха, сокращение объема производства на 36% , безработица, финансовый кризис, ширится забастовочное движение, аграрные беспорядки, волнения на фронте, налицо кризис демократии, иностранные займы не в силах изменить ситуацию. Правительство демонстрирует полное бессилие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Вывод</w:t>
      </w:r>
      <w:r>
        <w:rPr>
          <w:sz w:val="8"/>
          <w:szCs w:val="8"/>
        </w:rPr>
        <w:t xml:space="preserve"> страна теряет управляемость, погружается в пучину безвластия и хаоса. Россия на грани национальной катастрофы. 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Состояние культуры в середине 40-х в начале 50-х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1). Идеология</w:t>
      </w:r>
      <w:r>
        <w:rPr>
          <w:sz w:val="8"/>
          <w:szCs w:val="8"/>
        </w:rPr>
        <w:t xml:space="preserve"> и ее роль в обществе СССР. Сталинский режим - идеологический режим, т.е. гос-во обладает монополией на духовное развитие общества (партийно-государственный контроль над культурной жизнью, административное вмешательство, командное руководство, подавление прав личности на свободное духовное развитие). После победы интеллигенция надеется на либерализацию ситуации, но холодная война и внутренняя неустойчивость режима разрушили эти надежды и привели к усилению идеологического контроля. Главные идеологи: Сталин, Жданов, Берия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2).</w:t>
      </w:r>
      <w:r>
        <w:rPr>
          <w:sz w:val="8"/>
          <w:szCs w:val="8"/>
        </w:rPr>
        <w:t xml:space="preserve"> </w:t>
      </w:r>
      <w:r>
        <w:rPr>
          <w:b/>
          <w:bCs/>
          <w:sz w:val="8"/>
          <w:szCs w:val="8"/>
        </w:rPr>
        <w:t>Усиление</w:t>
      </w:r>
      <w:r>
        <w:rPr>
          <w:sz w:val="8"/>
          <w:szCs w:val="8"/>
        </w:rPr>
        <w:t xml:space="preserve"> идеологического контроля над искусством. Постановления ЦК ВКПб по вопросам культуры от 46-48 годов: постановление о журнале Звезда и Ленинград, постановление о репертуарах драматических театров о мерах по его улучшению, постановление о к/ф Большая жизнь, постановление об опере Мураделли «Великая дружба». Последствия: для художника - официальная смерть, для общества - разрушение культуры. Преследование литераторов (Ахматова, Зощенко, Платонов), композиторов (Прокофьев, Шостакович). Критиковались: безыдейность, антинародность, формализм, упадничество, антипатриотизм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3). Состояние науки</w:t>
      </w:r>
      <w:r>
        <w:rPr>
          <w:sz w:val="8"/>
          <w:szCs w:val="8"/>
        </w:rPr>
        <w:t>: разгром генетики связан с именем Лысенко, Вавилов умер во время ВОВ. Атаки на кибернетику, квантовую механику, теорию относительности. Схожая ситуация в гуманитарных науках. Разрыв международных связей и начало отставания от мирового уровня в ряде направлений науки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4). Позитивные моменты</w:t>
      </w:r>
      <w:r>
        <w:rPr>
          <w:sz w:val="8"/>
          <w:szCs w:val="8"/>
        </w:rPr>
        <w:t xml:space="preserve"> в развитии культуры: освоение классического наследия, сохранение и развитие культурных центров, развитие образования(к 50-му году ко всеобщему семилетнему образованию переходит село, а в городе - переход ко всеобщему среднему образованию), успехи естественно-математических и технических наук. В эти годы созданы советские фундаментальные научные школы. В физике Копица (старший), Иоффа, Сергей Вавилов; в химии - Семенов. Наличие фундаментальной науки - признак развитого гос-ва. 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Вывод</w:t>
      </w:r>
      <w:r>
        <w:rPr>
          <w:sz w:val="8"/>
          <w:szCs w:val="8"/>
        </w:rPr>
        <w:t>: идеологический контроль над культурой - средство самосохранения режима, необходимое условие авторитаризма, но возможности контроля за духовной жизнью ограничено - культурное развитие страны не прекращалось даже в самые тяжелые периоды. В начале 50-х годов пробивают себе дорогу идеи гуманизма и антимизма.</w:t>
      </w:r>
    </w:p>
    <w:sectPr>
      <w:type w:val="nextPage"/>
      <w:pgSz w:w="11906" w:h="16838"/>
      <w:pgMar w:left="284" w:right="140" w:gutter="0" w:header="0" w:top="851" w:footer="0" w:bottom="1440"/>
      <w:pgNumType w:fmt="decimal"/>
      <w:cols w:num="4" w:space="4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21:03:00Z</dcterms:created>
  <dc:creator>Alexandre Katalov</dc:creator>
  <dc:description/>
  <dc:language>en-US</dc:language>
  <cp:lastModifiedBy>Lelic Golov</cp:lastModifiedBy>
  <cp:lastPrinted>1997-05-27T06:15:00Z</cp:lastPrinted>
  <dcterms:modified xsi:type="dcterms:W3CDTF">1997-05-27T02:18:00Z</dcterms:modified>
  <cp:revision>9</cp:revision>
  <dc:subject/>
  <dc:title>1</dc:title>
</cp:coreProperties>
</file>