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/>
      </w:pPr>
      <w:r>
        <w:rPr>
          <w:sz w:val="8"/>
          <w:szCs w:val="8"/>
        </w:rPr>
        <w:t>Государственное устройство России после 1905. Российский парламентариз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/>
      </w:pPr>
      <w:r>
        <w:rPr>
          <w:sz w:val="8"/>
          <w:szCs w:val="8"/>
        </w:rPr>
        <w:t>Начало коренного перелома в ВОВ: сталинградская битва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Устройство до 17.10.1905</w:t>
      </w:r>
      <w:r>
        <w:rPr>
          <w:sz w:val="8"/>
          <w:szCs w:val="8"/>
        </w:rPr>
        <w:t>: император, госовет (законодательная ф-ция), комитет министров + совет министров (колегиальный орган, состоящий из министров, ведает вопросами исполнительной власти, во главе - или один из министров, или лицо, назначенное императором), синод (ведает делами церкви, состоит из духовных особ, во главе: обер-прокурор - светское лицо), сенат (контрольно-надзирающий орган, охрана законности суда и управления, в него входили все министры и генерал-губернаторы), министерства (исполнительный орган, всего 11 министерств)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Гос. устройство после 17 октября 1905 года</w:t>
      </w:r>
      <w:r>
        <w:rPr>
          <w:sz w:val="8"/>
          <w:szCs w:val="8"/>
        </w:rPr>
        <w:t xml:space="preserve">. Законоположения, изменявшие порядок государственного управления: манифест от 17 окт. 1905,манифест от 30 февраля 1906,новые основные законы 23 апреля 1906,манифест от 3 июля 1907. Новая структура госвласти: император, совет министров, министерство, госсовет + госдума, синод, сенат. </w:t>
      </w:r>
      <w:r>
        <w:rPr>
          <w:b/>
          <w:bCs/>
          <w:sz w:val="8"/>
          <w:szCs w:val="8"/>
        </w:rPr>
        <w:t>Император</w:t>
      </w:r>
      <w:r>
        <w:rPr>
          <w:sz w:val="8"/>
          <w:szCs w:val="8"/>
        </w:rPr>
        <w:t xml:space="preserve">: полнота исполнительной и судебной власти, законодательная и парламентская деятельность. </w:t>
      </w:r>
      <w:r>
        <w:rPr>
          <w:b/>
          <w:bCs/>
          <w:sz w:val="8"/>
          <w:szCs w:val="8"/>
        </w:rPr>
        <w:t>Совет министров</w:t>
      </w:r>
      <w:r>
        <w:rPr>
          <w:sz w:val="8"/>
          <w:szCs w:val="8"/>
        </w:rPr>
        <w:t xml:space="preserve">: вопросы исполнительной власти, обслуживание законов. </w:t>
      </w:r>
      <w:r>
        <w:rPr>
          <w:b/>
          <w:bCs/>
          <w:sz w:val="8"/>
          <w:szCs w:val="8"/>
        </w:rPr>
        <w:t>Госсовет</w:t>
      </w:r>
      <w:r>
        <w:rPr>
          <w:sz w:val="8"/>
          <w:szCs w:val="8"/>
        </w:rPr>
        <w:t xml:space="preserve"> - верхняя палата парламента. Назначается императором, избирается на 9 лет от различных сословий. </w:t>
      </w:r>
      <w:r>
        <w:rPr>
          <w:b/>
          <w:bCs/>
          <w:sz w:val="8"/>
          <w:szCs w:val="8"/>
        </w:rPr>
        <w:t>Госдума</w:t>
      </w:r>
      <w:r>
        <w:rPr>
          <w:sz w:val="8"/>
          <w:szCs w:val="8"/>
        </w:rPr>
        <w:t xml:space="preserve"> - нижняя палата парламента. Функции: законодательная инициатива, обсуждение законов; одобрение законопроектов и направление их в госсовет; обсуждает те предметы, которые требуют законов; бюджет; контроль дел о постройке железных дорог; запросы к исполнительной власти. </w:t>
      </w:r>
      <w:r>
        <w:rPr>
          <w:b/>
          <w:bCs/>
          <w:sz w:val="8"/>
          <w:szCs w:val="8"/>
        </w:rPr>
        <w:t>Сенат</w:t>
      </w:r>
      <w:r>
        <w:rPr>
          <w:sz w:val="8"/>
          <w:szCs w:val="8"/>
        </w:rPr>
        <w:t xml:space="preserve"> - контрольно-надзирающий орган. Охрана законности суда и управления. Назначается императором. Входили все министры и генерал-губернаторы. </w:t>
      </w:r>
      <w:r>
        <w:rPr>
          <w:b/>
          <w:bCs/>
          <w:sz w:val="8"/>
          <w:szCs w:val="8"/>
        </w:rPr>
        <w:t>Синод</w:t>
      </w:r>
      <w:r>
        <w:rPr>
          <w:sz w:val="8"/>
          <w:szCs w:val="8"/>
        </w:rPr>
        <w:t xml:space="preserve"> - ведает делами церкви, состоит из духовных особ, назначаемых императором, во главе обер-прокурор (светский чиновник, назначаемый императором). 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Местные органы управления</w:t>
      </w:r>
      <w:r>
        <w:rPr>
          <w:sz w:val="8"/>
          <w:szCs w:val="8"/>
        </w:rPr>
        <w:t>: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>1). Правительственные - губернаторы (назначались императором по представительству министра внутренних дел), генерал-губернаторы (назначались императором лично)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>2). Общественные- выборные лица самостоятельно ведут местные дела (земские учреждения, городские общественные учреждения)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 xml:space="preserve">Земские учреждения: </w:t>
      </w:r>
      <w:r>
        <w:rPr>
          <w:sz w:val="8"/>
          <w:szCs w:val="8"/>
        </w:rPr>
        <w:t xml:space="preserve">губернское собрание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губернская земская управа, уездное земское собрание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уездная управа. </w:t>
      </w:r>
      <w:r>
        <w:rPr>
          <w:b/>
          <w:bCs/>
          <w:sz w:val="8"/>
          <w:szCs w:val="8"/>
        </w:rPr>
        <w:t>Городские</w:t>
      </w:r>
      <w:r>
        <w:rPr>
          <w:sz w:val="8"/>
          <w:szCs w:val="8"/>
        </w:rPr>
        <w:t xml:space="preserve"> общественные учреждения: городская дума (совещательно-распорядительный орган), городской голова (председатель думы), собрание городских уполномоченных, городской староста. В Москве и Питере городской голова назначался императором по представлению министра внутренних дел. Существовали местные сословные органы управления. Надзор за крестьянским самоуправлением осуществлялся земскими начальниками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Административно-территориальное устройство</w:t>
      </w:r>
      <w:r>
        <w:rPr>
          <w:sz w:val="8"/>
          <w:szCs w:val="8"/>
        </w:rPr>
        <w:t>: основная единица деления - губерния (79 губерний + 18 областей). губерния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уезд, округ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sz w:val="8"/>
          <w:szCs w:val="8"/>
        </w:rPr>
        <w:t xml:space="preserve"> волость, улусы, станицы. Царское село, Петергоф, Гатчина, Павловск считались дворцовыми городами и управлялись придворным ведомством. Из ведения губернии были выделены Кронштадт и Николаев (управлялись военными губернаторами). 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Государственные думы :</w:t>
      </w:r>
      <w:r>
        <w:rPr>
          <w:sz w:val="8"/>
          <w:szCs w:val="8"/>
        </w:rPr>
        <w:t xml:space="preserve"> 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Булыгинская</w:t>
      </w:r>
      <w:r>
        <w:rPr>
          <w:sz w:val="8"/>
          <w:szCs w:val="8"/>
        </w:rPr>
        <w:t xml:space="preserve"> 1905 - проектировавшийся высший законосовещательный орган , созыв был сорван октябрьской стачкой .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>I госдума 1906 72 дня - дума преимущественно кадетская , дума была распущена указом императора в связи с обострением ситуации с аграрным вопросом , председатель - Муромцев. Первое совещание открылось 27 апреля 1906. Распределение мест в думе: октябристы - 16, кадеты 179, трудовики 97, беспартийные 105, представители национальных окраин 63, социал-демократы 18. Рабочие по призыву РСДРП и эсеров в основном бойкотировали выборы в думу. 57% аграрной комиссии были кадетами. Они внесли в думу аграрный законопроект, где шла речь о принудительном отчуждении за справедливое вознаграждение той части помещичьих земель, которые обрабатывались на основе полукрепостнической отработочной системы или сдавались крестьянам в кабальную аренду. Кроме того отчуждались государственные, кабинетные и монастырские земли. Вся земля переходит в государственный земельный фонд, из которого крестьяне будут наделяться ею на правах частной собственности. В итоге обсуждения комиссия признала принцип принудительного отчуждения земель. 1ё3 мая 1906 глава правительства Горемыкин вступил с декларацией, в которой отказал думе в праве подобным образом решать аграрный вопрос, а также в расширении избирательных прав, в ответственном перед думой министерстве, в упразднении госсовета, в политической амнистии. Дума выразила правительству недоверие, но уйти в отставку последнее не могло(так как было ответственно перед царем). В стране возник думский кризис. Часть министров высказалась за вхождение кадетов в правительство. Милюков поставил вопрос о чисто кадетском правительстве, всеобщей политической амнистии, отмене смертной казни, ликвидации Госсовета, всеобщем избирательном правее, принудительном отчуждении помещичьих земель. Горемыкин подписал указ о роспуске думы. В ответ около 200 депутатов подписали в Выборге обращение к народу, где призвали его к пассивному сопротивлению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II госдума</w:t>
      </w:r>
      <w:r>
        <w:rPr>
          <w:sz w:val="8"/>
          <w:szCs w:val="8"/>
        </w:rPr>
        <w:t xml:space="preserve"> 1907 103 дня  - председатель Головин , дума распущена указом от 3 июня 1907 года . открылась 20 февраля 1907. В думу прошли 65 социал-демократов, 104 трудовика, 37 эсеров. Всего было 222 человека. Центральным вопросом остался крестьянский. Трудовики предложили 3 законопроекта, суть которых сводилась к развитию свободного фермерского хоз-ва на свободной земле. 1 июня 1907 Столыпин, использую фальшивку, решил избавится от сильного левого крыла и обвинил 55 социал-демократов в заговоре с целью установления республики. Дума создала комиссию для расследования обстоятельств. Комиссия к выводу, что обвинение является сплошным подлогом. Видя такие настроения депутатов 3 июня 1907 царь подписал манифест о роспуске думы и об изменении избирательного закона. Государственный переворот 3 июня 1907 означал конец революции. 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III госдума</w:t>
      </w:r>
      <w:r>
        <w:rPr>
          <w:sz w:val="8"/>
          <w:szCs w:val="8"/>
        </w:rPr>
        <w:t xml:space="preserve"> 1907-12; 442 депутата , председатели Хомляков , Гусков , Родзянко ( октябристы ) 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IV госдума</w:t>
      </w:r>
      <w:r>
        <w:rPr>
          <w:sz w:val="8"/>
          <w:szCs w:val="8"/>
        </w:rPr>
        <w:t xml:space="preserve"> 1912-17  председатель Родзянко , дума распущена временным правительством всвязи с началом выборов в учредительное собрание 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>Деятельность III думы :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3.06.07 изменение избирательного закона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2 большинства в думе : право-октябристское и октябристско-кадетский блок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партийный состав : октябристы , черносотенцы , кадеты , прогресисты , мирнообновленцы , социал-демократы , трудовики , беспартийные , мусульманская группа , депутаты от Польши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Наибольшее кол-во депутатов имела партия октябристов ( 125 человек ) .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За 5 лет работы утверждено 2197 законопроектов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 xml:space="preserve">Основные вопросы : </w:t>
      </w:r>
    </w:p>
    <w:p>
      <w:pPr>
        <w:pStyle w:val="Normal"/>
        <w:spacing w:lineRule="exact" w:line="64"/>
        <w:jc w:val="both"/>
        <w:rPr>
          <w:sz w:val="8"/>
          <w:szCs w:val="8"/>
        </w:rPr>
      </w:pPr>
      <w:r>
        <w:rPr>
          <w:sz w:val="8"/>
          <w:szCs w:val="8"/>
        </w:rPr>
        <w:t>1) рабочий : было рассмотрено 4 законопроекта комиссии мин.фин. Коковцева ( о страховании , о конфликтных комиссиях , о сокращении рабочего дня , о ликвидации закона караюшего за участие в забастовках ) . Приняты в 12 году в ограниченном виде .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2) национальный вопрос : холмский ( вражда между основным населением - православными и господствуюшим классом -католики) , о земствах в западных губерниях ( вопрос о создании избирательных курий по национальному признаку ; закон был принят относительно 6 губерний из 9 ) , финляндский вопрос ( попытка политических сил добиться независимости от России , принят закон об уравнивании прав русских граждан с финскими , закон об уплате 20 млн. марок Финляндией взамен воинской повинности , закон об ограничении прав финского сейма ) , еврейский вопрос ( не было принято законов , толчок - дело Бейлиса 1911 ) 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3) аграрный вопрос : связан со столыпинской реформой 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>Вывод : третьеиюньская система - второй шаг на пути превращения самодержавия в буржуазную монархию 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 xml:space="preserve">Выборы: </w:t>
      </w:r>
      <w:r>
        <w:rPr>
          <w:sz w:val="8"/>
          <w:szCs w:val="8"/>
        </w:rPr>
        <w:t xml:space="preserve">многоступенчатые ( по 4 неравноправным куриям ) : землевладельческой , городской , рабочей , крестьянской . Половина населения ( женщины , студенты , военнослужащие ) были лишены избирательного права 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Сталинградская битва. </w:t>
      </w:r>
      <w:r>
        <w:rPr>
          <w:kern w:val="2"/>
          <w:sz w:val="8"/>
          <w:szCs w:val="8"/>
        </w:rPr>
        <w:t>17 июля- 18 нояб. - оборонит. бои. 19 нояб. 2 февр. - наступат. операции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1. Военные действия западнее Дона. </w:t>
      </w:r>
      <w:r>
        <w:rPr>
          <w:kern w:val="2"/>
          <w:sz w:val="8"/>
          <w:szCs w:val="8"/>
        </w:rPr>
        <w:t>На Сталинград. и Кавказском напра. немцы сосредоточили 35% пехотных и 50% танковых сил. “Юг” разделен на грппу А, к-рая наносит удар на Кавказ и группу В, к-рая наносит удар на Сталинград. 28-30 июня нем. войска наступают севернее Сталинграда в р-не Курска-Воронежа, чтобы взять Сталинград в клещи. Противник выходит к Дону. Южнее Сталинграда противник форсирует Дон, берет Ростов-на-Дону и стремительно развивает наступление. На Южном уч-ке совет.-герман. фронта создается угрожающее положение. Прорвана оборона от Курска до Таганрога (около 600 км) на глубину 150-400 км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2. На подступах к Волге. </w:t>
      </w:r>
      <w:r>
        <w:rPr>
          <w:kern w:val="2"/>
          <w:sz w:val="8"/>
          <w:szCs w:val="8"/>
        </w:rPr>
        <w:t>Противник выходит в большую излучину Дона. 12 июля создается Сталинградский фронт. 17 июля начинается битва за Сталинград. Соотношение сил - Германия/СССР: Люди 1,4/1,Танки 2/1, Артиллерия 1/1. Представители ставки Жуков и Василевский принимают непосредственное участие в подготовке операции. В августе противник выходит к Волге (севернее Сталинграда). 25 авг. в гор. вводится осадное положение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3. Бои в Сталинграде. </w:t>
      </w:r>
      <w:r>
        <w:rPr>
          <w:kern w:val="2"/>
          <w:sz w:val="8"/>
          <w:szCs w:val="8"/>
        </w:rPr>
        <w:t>13 сент. начался штурм Сталинграда. Совет. командование пытается ослабить натиск на город контрударами южнее его. Сент.-окт. - бои в самом Сталинграде. (носят изматывающий хар-тер). Бои в городе имеют свою специфику, в оборонительные рубежи превращаются дома, подвалы. Значение имеет инициатива, личная предприимчивость, героизм и стойкость. (Дом сержанта Павлова, в течение 58 дн. обороняла группа из 24 чел.). Непосредственно обороной Сталинграда командовал ген.-лейт. Чуйков - 62 армия, Шумилов - 64-ая армия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4. Оборона Кавказа. </w:t>
      </w:r>
      <w:r>
        <w:rPr>
          <w:kern w:val="2"/>
          <w:sz w:val="8"/>
          <w:szCs w:val="8"/>
        </w:rPr>
        <w:t xml:space="preserve">На август приходятся напряженные бои на Сев.-Кав. фронте. Немцам удалось выйти к Кавказскому хребту, но перевалы одолеть они не смогли. Сент. - наступлен. нем. остановлено. 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5. Подготовка к контрнаступлен. </w:t>
      </w:r>
      <w:r>
        <w:rPr>
          <w:kern w:val="2"/>
          <w:sz w:val="8"/>
          <w:szCs w:val="8"/>
        </w:rPr>
        <w:t>К концу 1942 г. в работе промышленности наступил коренной перелом, что позволило обеспечить технич. превосходство Крас. армии. К началу контрнаступлен. мы превосходили нем. в живой силе и во всех видах боев. техники, а также были подготовлены стратегические (в основном танковые) резервы. План контрнаступления - “Уран” предусматривал окружение противника и ликвидацию окруженной группировки. Реализация операции возложена на 3 фронта: Ю-З - ком. Ватутин,  Донской - ком. Рокосовский, Сталинградский - ком. Еременко. План учитывал, что фланги более слабые, чем основ, они перекрыты итальян. и румынами. План готовился в обстановке строгой секретности.. Гитлер отдает приказ пробиться к Волге. На направлен. глав. ударов обеспечено 2-ое и 3-ое превосходство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6. Контрнаступление. </w:t>
      </w:r>
      <w:r>
        <w:rPr>
          <w:kern w:val="2"/>
          <w:sz w:val="8"/>
          <w:szCs w:val="8"/>
        </w:rPr>
        <w:t>19 нояб. севернее Сталинграда войска Ю-З и Донского фронтов переходят в контрнаступление. 20 нояб. южнее Сталинграда в контрнаступление переходят войска Сталинградского фронта. Наступление развивается стремительно. 23 нояб. войска обоих фронтов замкнули кольцо окружения. В кольце оказалось 22 дивизии около 330 тыс. чел. Нояб.-декаб. создаются внутренние и внешние фронты окружения. Попытка группы армии “Дон” (Манштейна) деблокировать окруженную группировку потерпела неудачу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>7. Операция “Кольцо”</w:t>
      </w:r>
      <w:r>
        <w:rPr>
          <w:i/>
          <w:iCs/>
          <w:kern w:val="2"/>
          <w:sz w:val="8"/>
          <w:szCs w:val="8"/>
        </w:rPr>
        <w:t xml:space="preserve"> </w:t>
      </w:r>
      <w:r>
        <w:rPr>
          <w:kern w:val="2"/>
          <w:sz w:val="8"/>
          <w:szCs w:val="8"/>
        </w:rPr>
        <w:t>Конец дек. - внешний фронт отодвинулся от окруженной группировки на 200-250 км. Войска Паулюса оказались в полной изоляции, связь осуществлялась с помощью авиации. 10 янв. 1943 г. после отклоненного ультиматума Донской фронт преступил к ликвидации окруженной группировки. Осн. роль - авиация и артиллерия. Группировка рассечена надвое, а потом подвергнута массированному огневому наттиску (артиллерия Воронов - представитель ставки). 31 янв. Паулюс и его штаб были взяты в плен. 2 февр. капитулировала послед. группа нем. войск. Итог: 22 дивизии разгромлено, 91 тыс. попали в плен, в т.ч. 24 генерала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8. Итоги Сталинградской битвы: </w:t>
      </w:r>
      <w:r>
        <w:rPr>
          <w:kern w:val="2"/>
          <w:sz w:val="8"/>
          <w:szCs w:val="8"/>
        </w:rPr>
        <w:t>За 200 дней битвы разгромлено 5 армий противника. Его потери составили 1,5 млн. чел.  Сталинградская битва - решающий вклад в достижение коренного перелома в ходе II мировой войны в целом и Великой Отечественной Укрепление авторитета СССР как решающей силы в борьбе с фашизмом. Упадок морального духа населения Германии - объявлен 3-х дневный траур. Международное значение битвы. Битва ускорила распад гитлеровской коалиции, вызвала подъем антифашистского движения, укрепила антифашистский фронт. Турция и Япония подтвердили нейтралитет. Важный этап в развитии военного искусства.</w:t>
      </w:r>
    </w:p>
    <w:sectPr>
      <w:type w:val="nextPage"/>
      <w:pgSz w:w="11906" w:h="16838"/>
      <w:pgMar w:left="284" w:right="282" w:gutter="0" w:header="0" w:top="568" w:footer="0" w:bottom="1276"/>
      <w:pgNumType w:fmt="decimal"/>
      <w:cols w:num="4" w:space="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8:34:00Z</dcterms:created>
  <dc:creator>Alexandre Katalov</dc:creator>
  <dc:description/>
  <dc:language>en-US</dc:language>
  <cp:lastModifiedBy>Lelic Golov</cp:lastModifiedBy>
  <cp:lastPrinted>1997-05-26T18:51:00Z</cp:lastPrinted>
  <dcterms:modified xsi:type="dcterms:W3CDTF">1997-05-26T14:52:00Z</dcterms:modified>
  <cp:revision>73</cp:revision>
  <dc:subject/>
  <dc:title/>
</cp:coreProperties>
</file>