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/>
      </w:pPr>
      <w:r>
        <w:rPr>
          <w:sz w:val="8"/>
          <w:szCs w:val="8"/>
        </w:rPr>
        <w:t xml:space="preserve">Экономическое развитие России в начале </w:t>
      </w:r>
      <w:r>
        <w:rPr>
          <w:rFonts w:eastAsia="Times New Roman" w:cs="Times New Roman" w:ascii="Times New Roman" w:hAnsi="Times New Roman"/>
          <w:sz w:val="8"/>
          <w:szCs w:val="8"/>
          <w:lang w:val="en-US"/>
        </w:rPr>
        <w:t>XX</w:t>
      </w:r>
      <w:r>
        <w:rPr>
          <w:sz w:val="8"/>
          <w:szCs w:val="8"/>
        </w:rPr>
        <w:t xml:space="preserve"> ве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/>
      </w:pPr>
      <w:r>
        <w:rPr>
          <w:sz w:val="8"/>
          <w:szCs w:val="8"/>
        </w:rPr>
        <w:t>Внешняя политика СССР в 20-30 годы.</w:t>
      </w:r>
    </w:p>
    <w:p>
      <w:pPr>
        <w:pStyle w:val="Normal"/>
        <w:spacing w:lineRule="exact" w:line="6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Экономическое развитие России на рубеже двух веков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Общая хар-ка экономики:</w:t>
      </w:r>
      <w:r>
        <w:rPr>
          <w:sz w:val="8"/>
          <w:szCs w:val="8"/>
        </w:rPr>
        <w:t xml:space="preserve"> среднеразвитая экономика аграрно-индустриального типа. Россия и по настоящее время остается страной преимущественно земледельческой, создание своей пр-ти не только экономическая, но и политическая задача. Промышленный переворот еще не завершен. По темпам промышленного развития Россия опережает западные страны. Развитие капитализма в России тормозится остатками крепостничества (наличие крестьянских общин). На рубеже двух веков российский капитализм вступает в стадию империализма. Индустриализация переплетается с монополизацией. Капитализм в России широко развивается снизу и активно насаждается сверху. Двойственная роль гос-ва в развитии капитализма. Роль иностранного капитала значительна, но не решающая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Промышленность</w:t>
      </w:r>
      <w:r>
        <w:rPr>
          <w:sz w:val="8"/>
          <w:szCs w:val="8"/>
        </w:rPr>
        <w:t>: легкая 60%, тяжелая 40%. В целом по объему промышленного производства Россия занимала 4-5 место в мире и Европе. Доля России в мировом промышленном производстве 7%. Кол-во фабрик 38,5 тысяч. Среднегодовые темпы развития промышленного производства 5,9%. По производительности труда Россия существенно отставала. Отрасли с наиболее высокими темпами роста: металлургия, машиностроение, горнозаводская, добывающая. Бурный подъем переживало железнодорожное строительство. По абсолютным объемам производства первое место занимает текстильная пр-ть. Основные монополии: продамета, гвоздь, продуголь. Гос-во часто искусствено создавало монополии. Конфликт между демократическими и правительственным капиталами. Динамика развития пр-ти: 1893 период промподъема (9% прироста), 1900-1903 экономический кризис (сокращение пр-ва, увольнение 100 тысяч рабочих), 1904-8 период депрессии, 1909-13 промподъем (8,8% прироста)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С/х:</w:t>
      </w:r>
      <w:r>
        <w:rPr>
          <w:sz w:val="8"/>
          <w:szCs w:val="8"/>
        </w:rPr>
        <w:t xml:space="preserve"> основная отрасль экономики, в нем занято 3/4 всего населения, а по объемам пр-ва (в денежном выражении) опережает пр-ть. В мировом пр-ве и торговле хлебными культурами Россия стояла на первом месте. Ориентация на зерновое пр-во. Развитие шло интенсивным и экстенсивным путями. На смену трехполью приходит многополье. 1900-13 с/х пр-во выросло на 33,8%. Урожайность ниже, чем в странах с чисто интенсивным развитием (400-500 кг/чел)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Торговля</w:t>
      </w:r>
      <w:r>
        <w:rPr>
          <w:sz w:val="8"/>
          <w:szCs w:val="8"/>
        </w:rPr>
        <w:t>: 1900-1913 торговый оборот вырос в 2 раза. Вывоз превышал ввоз. Главный торговый партнер -Германия. Вывоз товара</w:t>
      </w:r>
      <w:r>
        <w:rPr>
          <w:rFonts w:eastAsia="Times New Roman" w:cs="Times New Roman" w:ascii="Times New Roman" w:hAnsi="Times New Roman"/>
          <w:sz w:val="8"/>
          <w:szCs w:val="8"/>
          <w:lang w:val="en-US"/>
        </w:rPr>
        <w:t>&gt;</w:t>
      </w:r>
      <w:r>
        <w:rPr>
          <w:sz w:val="8"/>
          <w:szCs w:val="8"/>
        </w:rPr>
        <w:t xml:space="preserve"> вывоза капитала. Основные заемщики: Болгария, Греция, Турция. Быстрый рост бюджета.рост государственного долга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Транспорт</w:t>
      </w:r>
      <w:r>
        <w:rPr>
          <w:sz w:val="8"/>
          <w:szCs w:val="8"/>
        </w:rPr>
        <w:t>: 1902 -50 тыс км железных дорог, 1913 - 70 тыс км.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 xml:space="preserve">Экономика являла собой сложную и противоречивую картину: бурное развитие товарно-денежных отношений переплеталось с остатками феодализма. </w:t>
      </w:r>
    </w:p>
    <w:p>
      <w:pPr>
        <w:pStyle w:val="Normal"/>
        <w:spacing w:lineRule="exact" w:line="64"/>
        <w:rPr>
          <w:sz w:val="8"/>
          <w:szCs w:val="8"/>
        </w:rPr>
      </w:pPr>
      <w:r>
        <w:rPr>
          <w:sz w:val="8"/>
          <w:szCs w:val="8"/>
        </w:rPr>
        <w:t xml:space="preserve">  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Международное  положение Сов. России в начале 1920 года</w:t>
      </w:r>
      <w:r>
        <w:rPr>
          <w:sz w:val="8"/>
          <w:szCs w:val="8"/>
        </w:rPr>
        <w:t>.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 xml:space="preserve">16 января 1920 г. - ликвидирована блокада Сов. России (верховный совет Антанты дал санкции на торговлю с Россией). 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>Провал попытки  сколотить антисоветский блок из Литвы, Латвии, Эстонии, Польши и Финляндии.</w:t>
      </w:r>
    </w:p>
    <w:p>
      <w:pPr>
        <w:pStyle w:val="Normal"/>
        <w:spacing w:lineRule="exact" w:line="64"/>
        <w:rPr>
          <w:sz w:val="8"/>
          <w:szCs w:val="8"/>
        </w:rPr>
      </w:pPr>
      <w:r>
        <w:rPr>
          <w:sz w:val="8"/>
          <w:szCs w:val="8"/>
        </w:rPr>
        <w:t>2 февраля 1920 г. Россия подписала Тартисский мирный договор с Эстонией, а весной - мирные переговоры с Литвой, Латвией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Международная ситуация после гражданской войны.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>1). Сложность, противоречивость и неустойчивость ситуации. Неустойчивость равновесия, сложившегося между Россией и ее окружением.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>Военными средствами подавить СССР не удалось, тогда зарубежные страны прибегают к экономическим и политическим мерам.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>2). Ленин отстаивает курс на мирное  сосуществование, а Троцкий идею перманентной или мировой революции.</w:t>
      </w:r>
    </w:p>
    <w:p>
      <w:pPr>
        <w:pStyle w:val="Normal"/>
        <w:spacing w:lineRule="exact" w:line="64"/>
        <w:rPr>
          <w:sz w:val="8"/>
          <w:szCs w:val="8"/>
        </w:rPr>
      </w:pPr>
      <w:r>
        <w:rPr>
          <w:sz w:val="8"/>
          <w:szCs w:val="8"/>
        </w:rPr>
        <w:t>На 20-21 года приходится выход России из дипломатической изоляции (подписание мирных договоров с соседними странами). В 21 заключено торговое соглашение с Англией, а в 1922 с рядом западных стран.</w:t>
      </w:r>
    </w:p>
    <w:p>
      <w:pPr>
        <w:pStyle w:val="Normal"/>
        <w:spacing w:lineRule="exact" w:line="6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Генуэзская конференция (апрель - май 1922):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>Проблема восстановления экономики Центральной и Восточной Европы.</w:t>
      </w:r>
    </w:p>
    <w:p>
      <w:pPr>
        <w:pStyle w:val="Normal"/>
        <w:spacing w:lineRule="exact" w:line="64"/>
        <w:rPr>
          <w:sz w:val="8"/>
          <w:szCs w:val="8"/>
        </w:rPr>
      </w:pPr>
      <w:r>
        <w:rPr>
          <w:sz w:val="8"/>
          <w:szCs w:val="8"/>
        </w:rPr>
        <w:t>Россия получила официальное приглашение на конференцию. В делегацию вошли Чичерин, Красин, Литвинов - курс на добрососедство, но не в ущерб суверенитету страны. Основным вопросом, вокруг которого сталкивались интересы России и Запада, стал вопрос о долгах Царского и Временного правительства и национализированного советской властью иностранного имущества. Россия согласна погасить долги при условии возмещения ущерба, нанесенного интервенцией. В июне-июле 1922 переговоры продолжились в Гааге. Генуэзская и Гаагская конференции практических результатов не дали, но сам факт участия в них России означал укрепление ее международного положения.</w:t>
      </w:r>
    </w:p>
    <w:p>
      <w:pPr>
        <w:pStyle w:val="Normal"/>
        <w:spacing w:lineRule="exact" w:line="64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Ракальский(?) договор (16 апреля 1922):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>советско-германский договор о возобновлении дипломатических связей и укреплении экономических связей. Значение: дипломатические и экономические отношения установлены с одной из крупнейших европейских стран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>Международное положение в 23 году.</w:t>
      </w:r>
    </w:p>
    <w:p>
      <w:pPr>
        <w:pStyle w:val="Normal"/>
        <w:spacing w:lineRule="exact" w:line="64"/>
        <w:rPr/>
      </w:pPr>
      <w:r>
        <w:rPr>
          <w:sz w:val="8"/>
          <w:szCs w:val="8"/>
        </w:rPr>
        <w:t>Обострение отношений с Англией. 8 мая 1923 был обнародован меморандум Керзена, где Россия была обвинена в антибританской политике на Востоке, от нее потребовали извинений, потребовали освободить английских шпионов, задержанные нами суда и отозвать наших представителей из Ирака и Афганистана. За рубежом развернулась шумная антисоветская кампания. В этой обстановке белогвардейцами был убит видный советский дипломат Воровский. Советское правительство отклонило ноту Керзена, заняв твердую и решительную позицию. Английское правительство отступило и признало всю переписку, связанную с нотой, законченной.</w:t>
      </w:r>
    </w:p>
    <w:p>
      <w:pPr>
        <w:pStyle w:val="Normal"/>
        <w:spacing w:lineRule="exact" w:line="64"/>
        <w:rPr/>
      </w:pPr>
      <w:r>
        <w:rPr>
          <w:b/>
          <w:bCs/>
          <w:sz w:val="8"/>
          <w:szCs w:val="8"/>
        </w:rPr>
        <w:t xml:space="preserve">Укрепление международного положения СССР в 1924-25 годах. </w:t>
      </w:r>
      <w:r>
        <w:rPr>
          <w:sz w:val="8"/>
          <w:szCs w:val="8"/>
        </w:rPr>
        <w:t>1924-25 - годы дипломатического признания СССР. Установление отношений с ведущими европейскими странами, с Китаем и Японией. 1925 - Локарская конференция. Основной документ - «Рейнский гарантийный пакт». Германия и ведущие европейские страны гарантируют западные границы Германии, но не дают гарантий относительно ее восточных границ.</w:t>
      </w:r>
    </w:p>
    <w:p>
      <w:pPr>
        <w:pStyle w:val="Normal"/>
        <w:spacing w:lineRule="exact" w:line="6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64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284" w:right="424" w:gutter="0" w:header="0" w:top="567" w:footer="0" w:bottom="1440"/>
      <w:pgNumType w:fmt="decimal"/>
      <w:cols w:num="4" w:space="6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7:13:00Z</dcterms:created>
  <dc:creator>Alexandre Katalov</dc:creator>
  <dc:description/>
  <dc:language>en-US</dc:language>
  <cp:lastModifiedBy>Lelic Golov</cp:lastModifiedBy>
  <cp:lastPrinted>1997-05-25T16:42:00Z</cp:lastPrinted>
  <dcterms:modified xsi:type="dcterms:W3CDTF">1997-05-25T13:03:00Z</dcterms:modified>
  <cp:revision>81</cp:revision>
  <dc:subject/>
  <dc:title/>
</cp:coreProperties>
</file>