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exact" w:line="60"/>
        <w:ind w:left="720" w:hanging="720"/>
        <w:rPr>
          <w:sz w:val="8"/>
          <w:szCs w:val="8"/>
        </w:rPr>
      </w:pPr>
      <w:r>
        <w:rPr>
          <w:sz w:val="8"/>
          <w:szCs w:val="8"/>
        </w:rPr>
        <w:t>Ликвидация последних очагов гражданской войны и интервенции. Итоги гражданской войны.</w:t>
      </w:r>
    </w:p>
    <w:p>
      <w:pPr>
        <w:pStyle w:val="Normal"/>
        <w:numPr>
          <w:ilvl w:val="0"/>
          <w:numId w:val="1"/>
        </w:numPr>
        <w:tabs>
          <w:tab w:val="clear" w:pos="720"/>
          <w:tab w:val="left" w:pos="0" w:leader="none"/>
        </w:tabs>
        <w:spacing w:lineRule="exact" w:line="60"/>
        <w:ind w:left="720" w:hanging="720"/>
        <w:rPr/>
      </w:pPr>
      <w:r>
        <w:rPr>
          <w:sz w:val="8"/>
          <w:szCs w:val="8"/>
        </w:rPr>
        <w:t>Социально-экономическое развитие СССР в середине 60-х начале 80-х годов, экономические реформы 60-х, нарастание диспропорций и кризисных явлений в 1970-80-е.</w:t>
      </w:r>
    </w:p>
    <w:p>
      <w:pPr>
        <w:pStyle w:val="Normal"/>
        <w:spacing w:lineRule="exact" w:line="60"/>
        <w:rPr>
          <w:b/>
          <w:b/>
          <w:bCs/>
          <w:sz w:val="8"/>
          <w:szCs w:val="8"/>
        </w:rPr>
      </w:pPr>
      <w:r>
        <w:rPr>
          <w:b/>
          <w:bCs/>
          <w:sz w:val="8"/>
          <w:szCs w:val="8"/>
        </w:rPr>
        <w:t>18. Ликвидация последних очагов Г.В. и интервенции 1920-1922 г.г.</w:t>
      </w:r>
    </w:p>
    <w:p>
      <w:pPr>
        <w:pStyle w:val="Normal"/>
        <w:spacing w:lineRule="exact" w:line="60"/>
        <w:rPr/>
      </w:pPr>
      <w:r>
        <w:rPr>
          <w:b/>
          <w:bCs/>
          <w:sz w:val="8"/>
          <w:szCs w:val="8"/>
        </w:rPr>
        <w:t>1. Изгнание интервентов</w:t>
      </w:r>
      <w:r>
        <w:rPr>
          <w:sz w:val="8"/>
          <w:szCs w:val="8"/>
        </w:rPr>
        <w:t xml:space="preserve"> и белогвардейцев из Средней армии. Основное содержание борьбы в Средней Азии - борьба с басмачеством (до 1925-1926 г.)</w:t>
      </w:r>
    </w:p>
    <w:p>
      <w:pPr>
        <w:pStyle w:val="Normal"/>
        <w:spacing w:lineRule="exact" w:line="60"/>
        <w:rPr/>
      </w:pPr>
      <w:r>
        <w:rPr>
          <w:b/>
          <w:bCs/>
          <w:sz w:val="8"/>
          <w:szCs w:val="8"/>
        </w:rPr>
        <w:t>2. Закавказье</w:t>
      </w:r>
      <w:r>
        <w:rPr>
          <w:sz w:val="8"/>
          <w:szCs w:val="8"/>
        </w:rPr>
        <w:t>. Сов. власть установлевается в 1920-21 г</w:t>
      </w:r>
    </w:p>
    <w:p>
      <w:pPr>
        <w:pStyle w:val="Normal"/>
        <w:spacing w:lineRule="exact" w:line="60"/>
        <w:rPr/>
      </w:pPr>
      <w:r>
        <w:rPr>
          <w:b/>
          <w:bCs/>
          <w:sz w:val="8"/>
          <w:szCs w:val="8"/>
        </w:rPr>
        <w:t>3. Кронштадтский мятеж (</w:t>
      </w:r>
      <w:r>
        <w:rPr>
          <w:sz w:val="8"/>
          <w:szCs w:val="8"/>
        </w:rPr>
        <w:t>март 1921 г.) - антиправительственное выступление гарнизона Кронштадта и некоторых кораблей Балтфлота. "Взрыв советской власти изнутри" Ленин.Организаторы: эсеры, меньшевики, анархисты и часть коммунистов.Предпосылки мятежа: голод, разруха, непрекращающаяся войина.Требования мятежников: свобода деятельности всех левых партий, упразднение института комиссаров, свобода торговли, перевыборы советов. "Советы без коммунистов".2 марта создан временный революционный комитет в Кронштадте, а 3 марта - штаб обороны.Силы мятежников - 27000 матросов и солдат, 2 линкора и ряд других кораблей, 140 орудий и 100 пулеметов. Действия сов. власти:В Петрограде вводится осадное положение. Во главе 7 армии, штурмующей Кронщтадт, становится Тухачевский.8 марта первое неудачное наступление на Кронштадт.В это время в Москве проходит 10-ый съезд партии, который делегирует 300 человек в помощь Тухачевскому. Армия усиливается до 45000. В ночь на 17 марта начинается 2-ой штурм, который заканчивается поражением мятежников (наступали по льду</w:t>
      </w:r>
      <w:r>
        <w:rPr>
          <w:b/>
          <w:bCs/>
          <w:sz w:val="8"/>
          <w:szCs w:val="8"/>
        </w:rPr>
        <w:t>).</w:t>
      </w:r>
    </w:p>
    <w:p>
      <w:pPr>
        <w:pStyle w:val="Normal"/>
        <w:spacing w:lineRule="exact" w:line="60"/>
        <w:rPr/>
      </w:pPr>
      <w:r>
        <w:rPr>
          <w:b/>
          <w:bCs/>
          <w:sz w:val="8"/>
          <w:szCs w:val="8"/>
        </w:rPr>
        <w:t>4. Ликвидация махновщины</w:t>
      </w:r>
      <w:r>
        <w:rPr>
          <w:sz w:val="8"/>
          <w:szCs w:val="8"/>
        </w:rPr>
        <w:t>.Махно участвует в штурме Перекопа и освобождении Крыма, а затем отказывается подчинятся Сов. власти, его отряд насчитывает около 2000 человек. Весной и летом 1921 года он совершил рейд по тер-рии всей Украины и Южной России. В конце концов Махно был разгромлен и 26 августа с остатками своих войск бежал в Румынию.</w:t>
      </w:r>
    </w:p>
    <w:p>
      <w:pPr>
        <w:pStyle w:val="Normal"/>
        <w:spacing w:lineRule="exact" w:line="60"/>
        <w:rPr/>
      </w:pPr>
      <w:r>
        <w:rPr>
          <w:b/>
          <w:bCs/>
          <w:sz w:val="8"/>
          <w:szCs w:val="8"/>
        </w:rPr>
        <w:t>5. Антоновщина</w:t>
      </w:r>
      <w:r>
        <w:rPr>
          <w:sz w:val="8"/>
          <w:szCs w:val="8"/>
        </w:rPr>
        <w:t xml:space="preserve"> - крестьянский мятеж в Тамбовской и части Воронежской губернии в 1920-1921 годах. Цель мятежников - свержение сов. власти, созыв учредительного собрания, создание социалистического правительства.Партийное руководство осуществляли эсеры. Мятеж начался 15 августа 1920 г. с ареста продотряда. Лозунги мятежников:"Долой продразверстку" "Свободу торговле".К началу 1921 г. мятежников было 50000, во главе - Антонов. Действовали методом партизанской борьбы. Действия сов. власти:1. Прекращение продразверстки 2. Объявление осадного положения.Летом 1921 года К.А. подавила мятеж (Тухачевский, Убаревич, Котовский)</w:t>
      </w:r>
    </w:p>
    <w:p>
      <w:pPr>
        <w:pStyle w:val="Normal"/>
        <w:spacing w:lineRule="exact" w:line="60"/>
        <w:rPr/>
      </w:pPr>
      <w:r>
        <w:rPr>
          <w:b/>
          <w:bCs/>
          <w:sz w:val="8"/>
          <w:szCs w:val="8"/>
        </w:rPr>
        <w:t>6. Отдельные крестьянские, мелкобуржуазные, националистические и обывательские выступления</w:t>
      </w:r>
      <w:r>
        <w:rPr>
          <w:sz w:val="8"/>
          <w:szCs w:val="8"/>
        </w:rPr>
        <w:t>, перераставшие в бандитизм."В каждом уезде было по банде" Ленин.В 1921 году бандитизм стал главной опастностью для страны. Многие банды формировались за рубежом и поддерживались из-за рубежа.В 1921 году всем добровольно сдавшимся была объявлена амнистия.В 1922 г. с массовым бандитизмом было покончено. Войска К.А., ВЧК и ЧОМ (части особого назначения) разгромили бандитов.</w:t>
      </w:r>
    </w:p>
    <w:p>
      <w:pPr>
        <w:pStyle w:val="Normal"/>
        <w:spacing w:lineRule="exact" w:line="60"/>
        <w:rPr/>
      </w:pPr>
      <w:r>
        <w:rPr>
          <w:b/>
          <w:bCs/>
          <w:sz w:val="8"/>
          <w:szCs w:val="8"/>
        </w:rPr>
        <w:t xml:space="preserve">7. Разгром контреволюции и интервенции на Дальнем Востоке. </w:t>
      </w:r>
      <w:r>
        <w:rPr>
          <w:sz w:val="8"/>
          <w:szCs w:val="8"/>
        </w:rPr>
        <w:t>Апрель 1920 г. - создана ДВР.14 июля сов. правительство признает ДВР. Военным министром республики был Блюхер. Не вступая в войну с японцами ДВР ведет активные боевые действия с белогвардейцами. Барон У..рн, атаман Семенов и белогвардейский генерал Молчанов. Активно действуют партизаны (Лазо).Февраль 1922 года - Волочаевская операция - освобожден Хабаровск.9 октяброя взят Спасск. Япония эвакуирует свои войска.25 октября НРА (народно-революционная армия) ДВР вступает во Владивосток.15 ноября 1922 года ВЦИК принимает декрет о вхождении ДВР в состав РСФСР.</w:t>
      </w:r>
    </w:p>
    <w:p>
      <w:pPr>
        <w:pStyle w:val="Normal"/>
        <w:spacing w:lineRule="exact" w:line="60"/>
        <w:rPr/>
      </w:pPr>
      <w:r>
        <w:rPr>
          <w:b/>
          <w:bCs/>
          <w:sz w:val="8"/>
          <w:szCs w:val="8"/>
        </w:rPr>
        <w:t>18. Итоги Г.В.:</w:t>
      </w:r>
      <w:r>
        <w:rPr>
          <w:sz w:val="8"/>
          <w:szCs w:val="8"/>
        </w:rPr>
        <w:t>1. Людские потери.Энциклопедия Г.В. и военной интервенции.Общие потери 8000000 человек: жертвы голода, болезней, террора и военных действий.Из них:1 млн. бойцы К.А..1 млн. бойцы белой армии. Потери с 1918 г. по 1923 г.: 13 млн. чел.. Потери с 1914 г. по 1922 г.: 20 млн. чел.. Урианис (военный статистик):Общие потери бело и красной армии 800 тыс. чел. (300 тыс. убитых).Петерим Сорокин: общие потери белой и красной армии 700 тыс. чел.Качественные людские потери:Гибнет лучший биологический и нравственный материал.Материальные потери: 50 млрд. золотых руб. Пром. пр-во упало: до 4-20% от 1913 г.С/х сократилось вдвое. Деградация транспорта, разрушение внутренних и внешних эк-ких связей, резкое падение культуры и нравственности. Победа большевиков положила начало формированию тоталитарного общества, что выражалось в подавлении всех отрядов оппозиции.1. Разгром белого движения.</w:t>
      </w:r>
    </w:p>
    <w:p>
      <w:pPr>
        <w:pStyle w:val="Normal"/>
        <w:spacing w:lineRule="exact" w:line="60"/>
        <w:rPr/>
      </w:pPr>
      <w:r>
        <w:rPr>
          <w:b/>
          <w:bCs/>
          <w:sz w:val="8"/>
          <w:szCs w:val="8"/>
        </w:rPr>
        <w:t xml:space="preserve">2. Складывание однопартийной системы (начало 1920 г.) </w:t>
      </w:r>
      <w:r>
        <w:rPr>
          <w:sz w:val="8"/>
          <w:szCs w:val="8"/>
        </w:rPr>
        <w:t>Кадеты - партия запрещена в 1917 г.Октябристы - прекратили существование летом 1917 г.Эсеры - партия прекратила существование в 1923 г.Анархисты - анархизм, как политическое течение прекратил существование в 1920 г. Меньшевики - в середине 1920 г.</w:t>
      </w:r>
    </w:p>
    <w:p>
      <w:pPr>
        <w:pStyle w:val="Normal"/>
        <w:spacing w:lineRule="exact" w:line="60"/>
        <w:rPr/>
      </w:pPr>
      <w:r>
        <w:rPr>
          <w:b/>
          <w:bCs/>
          <w:sz w:val="8"/>
          <w:szCs w:val="8"/>
        </w:rPr>
        <w:t xml:space="preserve">3. Подавление интеллигенции. </w:t>
      </w:r>
      <w:r>
        <w:rPr>
          <w:sz w:val="8"/>
          <w:szCs w:val="8"/>
        </w:rPr>
        <w:t>29 октября 1917 г. СНК обратились с воззванием к интеллигенции России и призвали ее к сотрудничеству. Ителлигенты-комунисты составли власть. старая интеллигенция распадается на три лагеря:Часть сотрудничает с большевиками (Жуковский, Циолковский, Павлов, Тимерязев, Губкин, Блок, Брюсов, Горький, Маяковский).2-я группа не покинувшая страну - Ахматова, Белый, Пришвин, Кустодиев, Поленов, Глазунов. Покинули страну - Сикорский, Бунин, Куприн, А.Н. Толстой, Бальмонт."Филосовский пароход" - Бердяев, Франк, Корсавин, Ильин, Шестов, Лосский, Сорокин.</w:t>
      </w:r>
    </w:p>
    <w:p>
      <w:pPr>
        <w:pStyle w:val="Normal"/>
        <w:spacing w:lineRule="exact" w:line="60"/>
        <w:rPr>
          <w:b/>
          <w:b/>
          <w:bCs/>
          <w:sz w:val="8"/>
          <w:szCs w:val="8"/>
        </w:rPr>
      </w:pPr>
      <w:r>
        <w:rPr>
          <w:b/>
          <w:bCs/>
          <w:sz w:val="8"/>
          <w:szCs w:val="8"/>
        </w:rPr>
        <w:t xml:space="preserve">5. Подавление казачества </w:t>
      </w:r>
      <w:r>
        <w:rPr>
          <w:sz w:val="8"/>
          <w:szCs w:val="8"/>
        </w:rPr>
        <w:t>До революции казачество - военное сословие в России, в армии это иррегулярные войска, главным образом конница. В 1917 г. было 13 казачьих войск - 164 конных полка, 300 тыс. чел., все население 40,5 млн. чел. Каждый казак после 17 лет получал 30 десятин земли. Как происходило расказачивание?10 ноября 1917 года казачество ликвидировано юридически.В 1917 году отменена всеообщая воинская повинность.24 января 1919 года директива орг. бюро ЦК РКПБ - предписаны репрессивные меры по отношению ко всем казакам, участвовавшим в антисоветских выступлениях.За годы гражданской войны уничтожено около 1 млн. казаков (Троцкий)1920 год - фактическая ликвидация казачества. В казачьих областях введены органы, предусмотренные конституцией РСФСР и распрастранено положение о землустройстве и землепользовании.</w:t>
      </w:r>
    </w:p>
    <w:p>
      <w:pPr>
        <w:pStyle w:val="Normal"/>
        <w:spacing w:lineRule="exact" w:line="60"/>
        <w:rPr/>
      </w:pPr>
      <w:r>
        <w:rPr>
          <w:b/>
          <w:bCs/>
          <w:sz w:val="8"/>
          <w:szCs w:val="8"/>
        </w:rPr>
        <w:t xml:space="preserve">6. Подавление церкви. </w:t>
      </w:r>
      <w:r>
        <w:rPr>
          <w:sz w:val="8"/>
          <w:szCs w:val="8"/>
        </w:rPr>
        <w:t>Большая часть духовенства встретила соц. революцию враждебно, вне зависимости от конфессии. Православная церковь:988 г. - крещение Руси. 1448 г. - собор русских епископов поставил митрополитом всея Руси Иону, положив тем самым автокефалию всей церкви (административную независимость от Византии). 15 православных автокефалий:1 - константинопольский 2 - Александрийский 3 - Антлохийский 4 - Иерусалимский 5 - Русский (Московский). 1589 г. - учреждено патриаршество (ИОВ).1700 г. - умирает патриарх Адриян. С 1721 г. - по 1917 г. - синодальный период. В 1917-1918 г.г. в России проходил первый всеросийский поместный собор, который принял решение о восстановлении патриаршества и избрал патриархом митрополита Тихона. Революция объявлена нашествием антиихриста и беснующимся безбожии и призвал не подчиняться декретам советской власти. А Тихон предал анафеме высших руководителей. С 1921 по 1923 - голод в России. 1922 г. декрет ВЦИКа об изятии церковных ценностей в помощь голодающим. В конце концов Тихон оказался под следствием в Донском монастыре.Обновленчество - движение радикальных реформаторов, цель которых модернизация русской православной церкви: группы "Живая церковь", "Союз церковного возраждения", "Народная церковь". Эти группы получили название обновленческих. А движение под эгидой ВЦУ - "Обновленческой церковью" (Вденский, Колиновский, Красницкий, монах Эпидор и т.д.).Обновленцы приветствуют советскую власть. Решение обновленцев:1. Брачный епископат.2. Второбрачие для священников (разрешение жениться на вдовах и разведенных).3. Непризнание нетленности мощей/ 4. Реформа  календаря.5. Закрытие монастырей. 6. Признание автокефали Украинской церкви, тем самым ревизуются основание начала православной церкви. Тихон переходит на позицию лоялности по отношению к советской власти, чтобы спасти церковь, получает свободу и начинает борьбу с обновленчеством.В 1925 г. он умер.Вводится новый пост - местоблюститель патриаршего престола (вместо патриарха), которым становится митрополит Петр. В 1925 году он осужден за антисоветскую деятельность. Новым местоблюстителем становится митрополит Сергий, который в 1943 г. избирается патриархом. Сергий был патриархом с 1943 по 1945 г.С 1945 по 1970 - Алексий.С 1971 по 1989 - Пимин. С 1989 по наст. время Алексий II.В 1930 годы большая часть высшего епископата и священников прошла через тюрьмы и ссылки, многие погибли. В 1920-30 г. кульминация борьбы с религией.Была ли альтернатива Г.В.? При наличии соответствующих обстоятельств и ином раскладе сил и доброй воле с обеих сторон войны можно было избежать.</w:t>
      </w:r>
    </w:p>
    <w:p>
      <w:pPr>
        <w:pStyle w:val="Normal"/>
        <w:spacing w:lineRule="exact" w:line="60"/>
        <w:rPr>
          <w:b/>
          <w:b/>
          <w:bCs/>
          <w:sz w:val="8"/>
          <w:szCs w:val="8"/>
        </w:rPr>
      </w:pPr>
      <w:r>
        <w:rPr>
          <w:b/>
          <w:bCs/>
          <w:sz w:val="8"/>
          <w:szCs w:val="8"/>
        </w:rPr>
        <w:t>СССР в середине 60-х - начале 80-х.</w:t>
      </w:r>
    </w:p>
    <w:p>
      <w:pPr>
        <w:pStyle w:val="Normal"/>
        <w:spacing w:lineRule="exact" w:line="60"/>
        <w:rPr/>
      </w:pPr>
      <w:r>
        <w:rPr>
          <w:b/>
          <w:bCs/>
          <w:sz w:val="8"/>
          <w:szCs w:val="8"/>
        </w:rPr>
        <w:t>1). Новое руководство СССР</w:t>
      </w:r>
      <w:r>
        <w:rPr>
          <w:sz w:val="8"/>
          <w:szCs w:val="8"/>
        </w:rPr>
        <w:t>. Его политический и социально-экономический курс. Брежнев Л.И. - генсек ЦК КПСС (1964-82), с 1977 председатель президиума верховного совета и генсек. Косыгин - председатель совмина 1964-80. Подгорный - председатель президиума верх совета 1965-1977 (1964-65 - Микоян). Курс: через наведение порядка в обществе и гос-ве обеспечить стабильный рост мощи Советского Союза и устойчивое благосостояние всего народа.</w:t>
      </w:r>
    </w:p>
    <w:p>
      <w:pPr>
        <w:pStyle w:val="Normal"/>
        <w:spacing w:lineRule="exact" w:line="60"/>
        <w:rPr>
          <w:b/>
          <w:b/>
          <w:bCs/>
          <w:sz w:val="8"/>
          <w:szCs w:val="8"/>
        </w:rPr>
      </w:pPr>
      <w:r>
        <w:rPr>
          <w:b/>
          <w:bCs/>
          <w:sz w:val="8"/>
          <w:szCs w:val="8"/>
        </w:rPr>
        <w:t xml:space="preserve">2). Экономическая реформа 1965. </w:t>
      </w:r>
    </w:p>
    <w:p>
      <w:pPr>
        <w:pStyle w:val="Normal"/>
        <w:spacing w:lineRule="exact" w:line="60"/>
        <w:rPr/>
      </w:pPr>
      <w:r>
        <w:rPr>
          <w:b/>
          <w:bCs/>
          <w:sz w:val="8"/>
          <w:szCs w:val="8"/>
        </w:rPr>
        <w:t>а).Сущность реформы</w:t>
      </w:r>
      <w:r>
        <w:rPr>
          <w:sz w:val="8"/>
          <w:szCs w:val="8"/>
        </w:rPr>
        <w:t xml:space="preserve">: попытка коррекции директивных методов управления народным хозяйством методами экономическими. </w:t>
      </w:r>
      <w:r>
        <w:rPr>
          <w:b/>
          <w:bCs/>
          <w:sz w:val="8"/>
          <w:szCs w:val="8"/>
        </w:rPr>
        <w:t>б). С/х</w:t>
      </w:r>
      <w:r>
        <w:rPr>
          <w:sz w:val="8"/>
          <w:szCs w:val="8"/>
        </w:rPr>
        <w:t xml:space="preserve"> (мартовский пленум ЦК КПСС 1965): решение повысить закупочные цены, установить твердый план госзакупок, ввести 50% надбавку к основной цене за сверхплановую продукцию, увеличить капиталовложения в деревню, разработать новый примерный устав с/х артели. </w:t>
      </w:r>
      <w:r>
        <w:rPr>
          <w:b/>
          <w:bCs/>
          <w:sz w:val="8"/>
          <w:szCs w:val="8"/>
        </w:rPr>
        <w:t>В). Промышленность</w:t>
      </w:r>
      <w:r>
        <w:rPr>
          <w:sz w:val="8"/>
          <w:szCs w:val="8"/>
        </w:rPr>
        <w:t xml:space="preserve"> (сентябрьский пленум ЦК КПСС 1965): возврат к отраслевому управлению, перевод предприятий на хозрасчет (самоуправление, самоокупаемость, самофинансирование), резкое сокращение числа плановых указаний, создание фондов материального стимулирования, введение твердой платы за производственные фонды, финансирование промышленного строительства через кредит, сочетание единого госпланирования с местной инициативой и т.д. Октябрь 1965 - закон о создании республиканских министерств по отраслям промышленности (совнархозы ликвидированы).</w:t>
      </w:r>
      <w:r>
        <w:rPr>
          <w:b/>
          <w:bCs/>
          <w:sz w:val="8"/>
          <w:szCs w:val="8"/>
        </w:rPr>
        <w:t>Г). Ход реформы</w:t>
      </w:r>
      <w:r>
        <w:rPr>
          <w:sz w:val="8"/>
          <w:szCs w:val="8"/>
        </w:rPr>
        <w:t xml:space="preserve">:с/х - ускорение с/х производства (стабильный план, хорошие цены, кредиты, отсутствие борьбы с личным хоз-вом дали обнадеживающие результаты); промышленность - ускорение экономического роста. </w:t>
      </w:r>
      <w:r>
        <w:rPr>
          <w:b/>
          <w:bCs/>
          <w:sz w:val="8"/>
          <w:szCs w:val="8"/>
        </w:rPr>
        <w:t>Д). Итоги реформы:  с/х</w:t>
      </w:r>
      <w:r>
        <w:rPr>
          <w:sz w:val="8"/>
          <w:szCs w:val="8"/>
        </w:rPr>
        <w:t xml:space="preserve"> - постепенное свертывание реформ (но принятый в 1969 новый устав сохранял право на личное хоз-во, намечал переход колхозников на гарантированную зарплату и пенсии); 1965-1970</w:t>
      </w:r>
      <w:r>
        <w:rPr>
          <w:rFonts w:eastAsia="Symbol" w:cs="Symbol" w:ascii="Symbol" w:hAnsi="Symbol"/>
          <w:sz w:val="8"/>
          <w:szCs w:val="8"/>
        </w:rPr>
        <w:t>Þ</w:t>
      </w:r>
      <w:r>
        <w:rPr>
          <w:sz w:val="8"/>
          <w:szCs w:val="8"/>
        </w:rPr>
        <w:t xml:space="preserve"> рост составил 21%. </w:t>
      </w:r>
      <w:r>
        <w:rPr>
          <w:b/>
          <w:bCs/>
          <w:sz w:val="8"/>
          <w:szCs w:val="8"/>
        </w:rPr>
        <w:t>Промышленность</w:t>
      </w:r>
      <w:r>
        <w:rPr>
          <w:sz w:val="8"/>
          <w:szCs w:val="8"/>
        </w:rPr>
        <w:t xml:space="preserve"> - за годы восьмой пятилетки объем промышленного производства вырос на 50% (1965-70), построено 1900 крупных предприятий (в том числе ВАЗ). Постепенное свертывание реформ.</w:t>
      </w:r>
    </w:p>
    <w:p>
      <w:pPr>
        <w:pStyle w:val="Normal"/>
        <w:spacing w:lineRule="exact" w:line="60"/>
        <w:rPr/>
      </w:pPr>
      <w:r>
        <w:rPr>
          <w:b/>
          <w:bCs/>
          <w:sz w:val="8"/>
          <w:szCs w:val="8"/>
        </w:rPr>
        <w:t>Е). причины свертывания</w:t>
      </w:r>
      <w:r>
        <w:rPr>
          <w:sz w:val="8"/>
          <w:szCs w:val="8"/>
        </w:rPr>
        <w:t>: консерватизм аппарата управления, экономическая реформа не получила подкрепления политической.</w:t>
      </w:r>
    </w:p>
    <w:p>
      <w:pPr>
        <w:pStyle w:val="Normal"/>
        <w:spacing w:lineRule="exact" w:line="60"/>
        <w:rPr>
          <w:b/>
          <w:b/>
          <w:bCs/>
          <w:sz w:val="8"/>
          <w:szCs w:val="8"/>
        </w:rPr>
      </w:pPr>
      <w:r>
        <w:rPr>
          <w:b/>
          <w:bCs/>
          <w:sz w:val="8"/>
          <w:szCs w:val="8"/>
        </w:rPr>
        <w:t>3). Промышленность в 70-80.</w:t>
      </w:r>
    </w:p>
    <w:p>
      <w:pPr>
        <w:pStyle w:val="Normal"/>
        <w:spacing w:lineRule="exact" w:line="60"/>
        <w:rPr/>
      </w:pPr>
      <w:r>
        <w:rPr>
          <w:sz w:val="8"/>
          <w:szCs w:val="8"/>
        </w:rPr>
        <w:t xml:space="preserve">Пятилетнее планирование: 9, 10 и 11 пятилетки. Основные направления хоз деятельности: преимущественное развитие группы А, дальнейшее освоение природных богатств Сибири и севера (нефтедоллары), концентрация производства (создание производственных объединений)  и НПО, создание территориально-производственных комплексов, БАМ (1974-84), НТР. </w:t>
      </w:r>
      <w:r>
        <w:rPr>
          <w:b/>
          <w:bCs/>
          <w:sz w:val="8"/>
          <w:szCs w:val="8"/>
        </w:rPr>
        <w:t>Негативные тенденции</w:t>
      </w:r>
      <w:r>
        <w:rPr>
          <w:sz w:val="8"/>
          <w:szCs w:val="8"/>
        </w:rPr>
        <w:t xml:space="preserve"> в развитии промышленного производства: преимущественно экстенсивный путь развития, который требует дополнительных материальных и трудовых ресурсов, капитальных вложений </w:t>
      </w:r>
      <w:r>
        <w:rPr>
          <w:rFonts w:eastAsia="Symbol" w:cs="Symbol" w:ascii="Symbol" w:hAnsi="Symbol"/>
          <w:sz w:val="8"/>
          <w:szCs w:val="8"/>
        </w:rPr>
        <w:t>Þ</w:t>
      </w:r>
      <w:r>
        <w:rPr>
          <w:sz w:val="8"/>
          <w:szCs w:val="8"/>
        </w:rPr>
        <w:t xml:space="preserve"> рост незавершенки. Централизм в управлении, тотальность планирования, отсутствие связи между производством и потребителем. Уравниловка. Низкие темпы развития, научно-техническое отставание в ряде отраслей от развитых стран (застой). </w:t>
      </w:r>
      <w:r>
        <w:rPr>
          <w:b/>
          <w:bCs/>
          <w:sz w:val="8"/>
          <w:szCs w:val="8"/>
        </w:rPr>
        <w:t>Причины негативных тенденций</w:t>
      </w:r>
      <w:r>
        <w:rPr>
          <w:sz w:val="8"/>
          <w:szCs w:val="8"/>
        </w:rPr>
        <w:t>: консерватизм управления, отсутствие материальной заинтересованности, милитаризация экономики.</w:t>
      </w:r>
    </w:p>
    <w:p>
      <w:pPr>
        <w:pStyle w:val="Normal"/>
        <w:spacing w:lineRule="exact" w:line="60"/>
        <w:rPr/>
      </w:pPr>
      <w:r>
        <w:rPr>
          <w:b/>
          <w:bCs/>
          <w:sz w:val="8"/>
          <w:szCs w:val="8"/>
        </w:rPr>
        <w:t xml:space="preserve">4). НТР: успехи и проблемы. </w:t>
      </w:r>
      <w:r>
        <w:rPr>
          <w:sz w:val="8"/>
          <w:szCs w:val="8"/>
        </w:rPr>
        <w:t>24 съезд КПСС (1971) - курс на интенсификацию производства, на соединение достижений НТР с преимуществами социализма. Успехи СССР в области НТР - фундаментальная наука, космос, вооружение, тяжелая промышленность, новые материалы и технологии. Отставание по ряду показателей от ведущих стран запада. Причины отставания: незаинтересованность предприятий в достижениях НТР, и как следствие этого - невостребованность многих достижений; некомпетентность управления (поворот рек, хлопководство в казахстане).</w:t>
      </w:r>
    </w:p>
    <w:p>
      <w:pPr>
        <w:pStyle w:val="Normal"/>
        <w:spacing w:lineRule="exact" w:line="60"/>
        <w:rPr/>
      </w:pPr>
      <w:r>
        <w:rPr>
          <w:b/>
          <w:bCs/>
          <w:sz w:val="8"/>
          <w:szCs w:val="8"/>
        </w:rPr>
        <w:t>5). С/х в 70-80</w:t>
      </w:r>
      <w:r>
        <w:rPr>
          <w:sz w:val="8"/>
          <w:szCs w:val="8"/>
        </w:rPr>
        <w:t xml:space="preserve">: усилия по стабилизации положения в с/х - улучшение финансирования, повышение закупочных цен, внедрение хозрасчета, социальное развитие села, преодоление перегибов относительно личного подсобного хоз-ва. Основные </w:t>
      </w:r>
      <w:r>
        <w:rPr>
          <w:b/>
          <w:bCs/>
          <w:sz w:val="8"/>
          <w:szCs w:val="8"/>
        </w:rPr>
        <w:t>направления развития</w:t>
      </w:r>
      <w:r>
        <w:rPr>
          <w:sz w:val="8"/>
          <w:szCs w:val="8"/>
        </w:rPr>
        <w:t xml:space="preserve">: агропромышленная интеграция, ликвидация неперспективных деревень, мелиорация, продовольственна программа (1982 майский пленум ЦК). </w:t>
      </w:r>
      <w:r>
        <w:rPr>
          <w:b/>
          <w:bCs/>
          <w:sz w:val="8"/>
          <w:szCs w:val="8"/>
        </w:rPr>
        <w:t>Негативные тенденции</w:t>
      </w:r>
      <w:r>
        <w:rPr>
          <w:sz w:val="8"/>
          <w:szCs w:val="8"/>
        </w:rPr>
        <w:t xml:space="preserve">: директивность управления, неэквивалентный обмен между городом и деревней, рост числа убыточных хоз-в, гарантированная оплата труда, неперспективные деревни, отток квалифицированных кадров в города, рост импорта продовольствия, пресечение попыток изменить ситуацию (Худенко). </w:t>
      </w:r>
      <w:r>
        <w:rPr>
          <w:b/>
          <w:bCs/>
          <w:sz w:val="8"/>
          <w:szCs w:val="8"/>
        </w:rPr>
        <w:t>Причины</w:t>
      </w:r>
      <w:r>
        <w:rPr>
          <w:sz w:val="8"/>
          <w:szCs w:val="8"/>
        </w:rPr>
        <w:t>: неэффективное и некомпетентное управление. Итог: в середине 80-х начинает вводится нормированное продовольственное снабжение.</w:t>
      </w:r>
    </w:p>
    <w:p>
      <w:pPr>
        <w:pStyle w:val="Normal"/>
        <w:spacing w:lineRule="exact" w:line="60"/>
        <w:rPr/>
      </w:pPr>
      <w:r>
        <w:rPr>
          <w:b/>
          <w:bCs/>
          <w:sz w:val="8"/>
          <w:szCs w:val="8"/>
        </w:rPr>
        <w:t xml:space="preserve">6). Итоги экономического развития: </w:t>
      </w:r>
      <w:r>
        <w:rPr>
          <w:sz w:val="8"/>
          <w:szCs w:val="8"/>
        </w:rPr>
        <w:t xml:space="preserve">2 этап экономического развития: до 1970 осуществлялось успешно, 70-80 - резкое падение темпов роста. Попытка Андропова (1983) выправить положение с помощью ужесточения трудовой дисциплины. </w:t>
      </w:r>
      <w:r>
        <w:rPr>
          <w:b/>
          <w:bCs/>
          <w:sz w:val="8"/>
          <w:szCs w:val="8"/>
        </w:rPr>
        <w:t>Итог</w:t>
      </w:r>
      <w:r>
        <w:rPr>
          <w:sz w:val="8"/>
          <w:szCs w:val="8"/>
        </w:rPr>
        <w:t>: СССР не сумел выйти на первое место в мире по производству ни на душу населения, ни по уровню производительности труда(производительность труда в США в области промышленности в 2 раза выше, в области с/х - в 5 раз), не сумел добиться наивысшего в мире жизненного уровня народа., общество требовало перемен, авторитет КПСС упал.</w:t>
      </w:r>
    </w:p>
    <w:p>
      <w:pPr>
        <w:pStyle w:val="Normal"/>
        <w:spacing w:lineRule="exact" w:line="60"/>
        <w:rPr/>
      </w:pPr>
      <w:r>
        <w:rPr>
          <w:b/>
          <w:bCs/>
          <w:sz w:val="8"/>
          <w:szCs w:val="8"/>
        </w:rPr>
        <w:t xml:space="preserve">7).  Социальные отношения. </w:t>
      </w:r>
      <w:r>
        <w:rPr>
          <w:sz w:val="8"/>
          <w:szCs w:val="8"/>
        </w:rPr>
        <w:t xml:space="preserve">Социальная структура советского общества: рабочий класс и служащие, колхозное крестьянство, интеллигенция, партийно-государственная бюрократия. Межнациональные отношения: расцвет и сближение наций(официальная точка зрения), реально - серьезные национальные противоречия и конфликты отсутствовали. Социальные гарантии: бесплатное образование, бесплатное здравоохранение, социальное обеспечение, общественные фонды потребления. Достаточно высокий уровень жизни населения. Показатели: рост продолжительности жизни, снижение заболеваемости, устойчивая рождаемость. Негативные тенденции: ножницы между денежными доходами и их товарным обеспечением, появление дефицита, рост социальной дифференциации (привилегии, нетрудовые доходы), рост иждивенчества преступности пьянства, массовость мелких хищений. </w:t>
      </w:r>
    </w:p>
    <w:sectPr>
      <w:type w:val="nextPage"/>
      <w:pgSz w:w="11906" w:h="16838"/>
      <w:pgMar w:left="284" w:right="140" w:gutter="0" w:header="0" w:top="568" w:footer="0" w:bottom="1440"/>
      <w:pgNumType w:fmt="decimal"/>
      <w:cols w:num="4" w:space="4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1:42:00Z</dcterms:created>
  <dc:creator>Alexandre Katalov</dc:creator>
  <dc:description/>
  <dc:language>en-US</dc:language>
  <cp:lastModifiedBy>Lelic Golov</cp:lastModifiedBy>
  <dcterms:modified xsi:type="dcterms:W3CDTF">1997-05-27T02:34:00Z</dcterms:modified>
  <cp:revision>26</cp:revision>
  <dc:subject/>
  <dc:title>1</dc:title>
</cp:coreProperties>
</file>