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Междунаролные отношения накануне войны :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1) борьба старых ( Англия , Франция , Россия , А-В ) и новых великих держав за мировое господство , сферы влияния , колонии. Основное противоречие между Англией и Германией ( экспансия Г. на восток ; Г. угрожала целостности Англ. империи . Франко-германское противоречие ; Россия и А-В + Г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2) локальные империалистические войны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3) Главные военно-политические союзы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1.тройственный : создан в 1882 , возобновлен в 1892 , просуществовал до 1915 , в 1915 вышла Италия но вступили Болгария и Турция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 xml:space="preserve">2. Антанта :складывался в 1891-3 . Франко-русский союз ; 1899 обмен ратификационными грамотами ; Англо-фр. соглашение 1904-6 ( Англия-египет , Франция - Марокко ) ; Англо-русское соглашение 1907 ( раздел сфер влияния в Иране , Афганистане , Тибете ) ; 1915 англо - франко - русское соглашение о черноморских проливах ; в ходе войны к Антанте присоединились Бельгия , Бразилия , Греция , Италия , Китай , США .; 26.10.1917 Россия вышла из Антанты по декрету о мире .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 xml:space="preserve">4) Балканские войны : 1908 балканский кризис ( анексия А-Венгрией Боснии , Герцоговины ) . Распад османской империи . Отпадение Боснии и Герцоговины . 1912 первая балканская война ( балканский союз : Сербия , Греция , Болгария , Черногория ) с одной стороны и Турция с другой ( Т. потерпела поражение ) . 1913 II балканская война . Болгария против сербии , Греции и Румынии . ( поражение Болгарии ) . Балканы - пороховой погреб Европы . 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чины войны .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Причина: крайнее обострение противоречий между двумя военно-политическими блоками и невозможность их разрешения мирными средствами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Повод : 28.07.1914 сербский патриот Гаврило Принцип выстрелами из пистолета убил наследника А-В престола экс-герцога Фердинанда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Цели сторон  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Германия : ослабление позиции Англии на море , захват колоний , анексия французских и русских территорий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А-В : захват Сербии , утверждение господства на Балканах , захват российских территорий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Турция : восстановление своих позиций на балканах , захват закавказья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Англия : сохранение колоний и господства на море , претензии на Месопотамию и часть аравийского плуострова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Франция : присоединение левого берега Рейна , захват Рурского угольного бассейна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Россия : сохранение влияния на балканах , присоединение Голиции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Япония : захват японских территорий в китае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Общая цель : стремление ослабить классовую борьбу пролетариата и нац. освобод. движений в колониях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Условия реализации принципов : пропаганда оборонительного характера войны , игра на патриотических чувтвах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асштаб и х-р войны :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1)масштаб : мировая ; приняло участие 38 гос-в ( 34 + 4 ) ; охватила Европу , Азию , Африку ; огромные разрушения ; бесчисленные жертвы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2)х-р : захватнический , несправедливый , империалистический  с обоих сторон ( искл Сербия Бельгия )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Германия спешила с войной , чтобы успеть , пока не выросли силы России и Франции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3) крах II интернационала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ампания 15 года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Вост фронт: центр тяжести перемещается на вост. фронт ; Г. предпринимает попытку вывести Россию из войны ; в мае германские войска прорывают русский фронт в районе Горлицы ; к осени заняты зап. Украина , часть Прибалтики , но Россия не пошла на сепаратный мир ; российское командование переходит с стратегической обороне ; вост. фронт стабилизируется и война принимает позиционный характер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Западный фронт : отсутствие активных боевых дейсвий ; 22 апр. первое применение немцами химического оружия возле бельгийского города Ипр ( 15тыс. отравлено , из них 5 тыс, погибло ) ;осенью - наступательная операция а Артуа и Шампане ; конец года - дарданельская десантная операция ( неудачна ) ; Г. не сумев вывести Р. из войны , предпренимает беспощадную подводную войну против Англии ; май Италия выходит из тройственного союза и вступает в антанту ; октябрь - болгария вступает в войну на стороне Германии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Кампания 16 года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Зап.фронт : главное усилие немцев ; для основного удара выбирается узкий участок фронта в районе Вердена ; генерал Жоффр отдал приказ стоять насмерть ; февраль - декабрь - бои под Верденом ( верденская мясорубка ) общие потери  около 1 млн. человек ; июль-ноябрь - попытка ослабить натиск немцев на Верден через аступление на Сомма (потери всего 1.3 млн ) ; тактика - артилерия разрушает , пехота наводняет ; оборона превосходила нападение ; первое примение танков ( англичане )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Вост. фронт : март- наступ операция у озера Нароч ; лето -1) Россия приходит на помощь союзникам , которые ведут войну в районе Вердена ,2) р. - наступление на юго-западном фронте в районе Луки-Черновцы ( брусиловский прорыв ), 3) русские заняли большую часть Голиции и Буковины  , итоги : спасена от разгрома итальянская армия , облегчено положение союзников под Верденом  ; битва на Сомме и Брусиловский прорыв положили начало перелома в войне ( стратегическая инициатива переходит к Антанте ) ; в конце года Германия предлагает мирные переговоры , но получает отказ ; в августе Румыния вступила в Антанту , но потерпела поражение от болгарских и австрийских армий и была оккупирована (восточный фронт удлинился на 500 км. ) ; 31мая-1июня - Ютландское сражение ( самое крупное морское сражение войны ) потери : англичане-- 11 кораблей , немцы- 14 кораблей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чало войны :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28 июня убийство Фердинанда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23 июля Ультиматум А-В к Сербии ( допущение следственных органов А-в в себию )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28 июля А-в объявляет войну Серб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1 августа Г. объявляет войну Росс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3 авг Г. объявл. войну Франц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4 августа Англия объявляет войну Г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6 авг. А-В объявляет войну Росс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Соотношение сил накануне войны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нтанта : 5.8 млн. чел. , 221 пехотная и 41 кавалл. дивизия , 12 тыс орудий  , 600 самолетов , 300 крейсеров ,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Тройственный : 3.8 млн чел , 10 тыс орудий , 300 самолетов , 62 крейсера . 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ампания 14 года :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ермания длительно готовилась к войне ; главный театр - европейский ; главные фронты - западный и восточный ; Г. и А-В. воюют на 2 фронта ;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Западный фронт : 2 авг. Г. оккупирует Люксембург ; 4 авг. Г. вторглась в Бельгию , 20 авг. занят Брюссель ; 21-25 авг. развернулось приграничное сражение между Г. и Францией ( Г. вторгается на территорию Ф. ) ; Ф. - наступление во что бы только не стало ( стратегия Наполеона ) ; упорное сопротивление бельгийцев , французов и англичан ;   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284" w:gutter="0" w:header="0" w:top="851" w:footer="0" w:bottom="851"/>
      <w:pgNumType w:fmt="decimal"/>
      <w:cols w:num="4" w:space="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0T08:45:00Z</dcterms:created>
  <dc:creator>Alex</dc:creator>
  <dc:description/>
  <dc:language>en-US</dc:language>
  <cp:lastModifiedBy>�������</cp:lastModifiedBy>
  <dcterms:modified xsi:type="dcterms:W3CDTF">1996-03-20T08:45:00Z</dcterms:modified>
  <cp:revision>1</cp:revision>
  <dc:subject/>
  <dc:title>������������� �������� �������� ����� :</dc:title>
</cp:coreProperties>
</file>