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20" w:hanging="720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>Россия в первой мировой войн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0"/>
        <w:ind w:left="743" w:hanging="720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>СССР 1943 - 53: демографическая ситуация, социально-экономическое развитие.</w:t>
      </w:r>
    </w:p>
    <w:p>
      <w:pPr>
        <w:pStyle w:val="Normal"/>
        <w:spacing w:lineRule="exact" w:line="60"/>
        <w:jc w:val="both"/>
        <w:rPr>
          <w:b/>
          <w:b/>
          <w:bCs/>
          <w:spacing w:val="0"/>
          <w:sz w:val="8"/>
          <w:szCs w:val="8"/>
        </w:rPr>
      </w:pPr>
      <w:r>
        <w:rPr>
          <w:b/>
          <w:bCs/>
          <w:spacing w:val="0"/>
          <w:sz w:val="8"/>
          <w:szCs w:val="8"/>
        </w:rPr>
        <w:t xml:space="preserve">Россия накануне войны </w:t>
      </w:r>
    </w:p>
    <w:p>
      <w:pPr>
        <w:pStyle w:val="Normal"/>
        <w:spacing w:lineRule="exact" w:line="60"/>
        <w:jc w:val="both"/>
        <w:rPr/>
      </w:pPr>
      <w:r>
        <w:rPr>
          <w:spacing w:val="0"/>
          <w:sz w:val="8"/>
          <w:szCs w:val="8"/>
        </w:rPr>
        <w:t>1. рост вооружений и военных расходов , но для большой войны их нехватает .</w:t>
      </w:r>
    </w:p>
    <w:p>
      <w:pPr>
        <w:pStyle w:val="Normal"/>
        <w:spacing w:lineRule="exact" w:line="6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>2. Р. не грозит дипломатическая изоляция .</w:t>
      </w:r>
    </w:p>
    <w:p>
      <w:pPr>
        <w:pStyle w:val="Normal"/>
        <w:spacing w:lineRule="exact" w:line="6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 xml:space="preserve">3. крайнее обострение противоречий с Г . и А-В. 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pacing w:val="0"/>
          <w:sz w:val="8"/>
          <w:szCs w:val="8"/>
        </w:rPr>
        <w:t>Вывод</w:t>
      </w:r>
      <w:r>
        <w:rPr>
          <w:spacing w:val="0"/>
          <w:sz w:val="8"/>
          <w:szCs w:val="8"/>
        </w:rPr>
        <w:t xml:space="preserve"> : война стала неизбежной</w:t>
      </w:r>
    </w:p>
    <w:p>
      <w:pPr>
        <w:pStyle w:val="Normal"/>
        <w:spacing w:lineRule="exact" w:line="60"/>
        <w:jc w:val="both"/>
        <w:rPr>
          <w:b/>
          <w:b/>
          <w:bCs/>
          <w:spacing w:val="0"/>
          <w:sz w:val="8"/>
          <w:szCs w:val="8"/>
        </w:rPr>
      </w:pPr>
      <w:r>
        <w:rPr>
          <w:spacing w:val="0"/>
          <w:sz w:val="8"/>
          <w:szCs w:val="8"/>
        </w:rPr>
        <w:t xml:space="preserve">Общий вывод : в начале XX века Р. достигла крупных успехов во всех сферах общ. жизни. Особо следует отметить быстрый рост экономики и выдающиеся достижения в области культуры . Соц-полит эгоизм самодержавия , ведущих классов и револ. движений , непонимание ими исторических перспектив Р. не позволили добиться большего . Восходящее развитие Р. было прервано войной </w:t>
      </w:r>
    </w:p>
    <w:p>
      <w:pPr>
        <w:pStyle w:val="Normal"/>
        <w:spacing w:lineRule="exact" w:line="60"/>
        <w:jc w:val="both"/>
        <w:rPr>
          <w:b/>
          <w:b/>
          <w:bCs/>
          <w:spacing w:val="0"/>
          <w:sz w:val="8"/>
          <w:szCs w:val="8"/>
        </w:rPr>
      </w:pPr>
      <w:r>
        <w:rPr>
          <w:b/>
          <w:bCs/>
          <w:spacing w:val="0"/>
          <w:sz w:val="8"/>
          <w:szCs w:val="8"/>
        </w:rPr>
        <w:t>Международные отношения накануне войны :</w:t>
      </w:r>
    </w:p>
    <w:p>
      <w:pPr>
        <w:pStyle w:val="Normal"/>
        <w:spacing w:lineRule="exact" w:line="60"/>
        <w:jc w:val="both"/>
        <w:rPr/>
      </w:pPr>
      <w:r>
        <w:rPr>
          <w:spacing w:val="0"/>
          <w:sz w:val="8"/>
          <w:szCs w:val="8"/>
        </w:rPr>
        <w:t>1) борьба старых ( Англия , Франция , Россия , А-В ) и новых великих держав за мировое господство , сферы влияния , колонии. Основное противоречие между Англией и Германией ( экспансия Г. на восток ; Г. угрожала целостности Англ. империи . Франко-германское противоречие ; Россия и А-В + Г.</w:t>
      </w:r>
    </w:p>
    <w:p>
      <w:pPr>
        <w:pStyle w:val="Normal"/>
        <w:spacing w:lineRule="exact" w:line="60"/>
        <w:jc w:val="both"/>
        <w:rPr/>
      </w:pPr>
      <w:r>
        <w:rPr>
          <w:spacing w:val="0"/>
          <w:sz w:val="8"/>
          <w:szCs w:val="8"/>
        </w:rPr>
        <w:t>2) локальные империалистические войны</w:t>
      </w:r>
    </w:p>
    <w:p>
      <w:pPr>
        <w:pStyle w:val="Normal"/>
        <w:spacing w:lineRule="exact" w:line="60"/>
        <w:jc w:val="both"/>
        <w:rPr/>
      </w:pPr>
      <w:r>
        <w:rPr>
          <w:spacing w:val="0"/>
          <w:sz w:val="8"/>
          <w:szCs w:val="8"/>
        </w:rPr>
        <w:t>3) Главные военно-политические союзы .</w:t>
      </w:r>
    </w:p>
    <w:p>
      <w:pPr>
        <w:pStyle w:val="Normal"/>
        <w:spacing w:lineRule="exact" w:line="60"/>
        <w:jc w:val="both"/>
        <w:rPr/>
      </w:pPr>
      <w:r>
        <w:rPr>
          <w:spacing w:val="0"/>
          <w:sz w:val="8"/>
          <w:szCs w:val="8"/>
        </w:rPr>
        <w:t>1.тройственный : создан в 1882 , возобновлен в 1892 , просуществовал до 1915 , в 1915 вышла Италия но вступили Болгария и Турция .</w:t>
      </w:r>
    </w:p>
    <w:p>
      <w:pPr>
        <w:pStyle w:val="Normal"/>
        <w:spacing w:lineRule="exact" w:line="60"/>
        <w:jc w:val="both"/>
        <w:rPr/>
      </w:pPr>
      <w:r>
        <w:rPr>
          <w:spacing w:val="0"/>
          <w:sz w:val="8"/>
          <w:szCs w:val="8"/>
        </w:rPr>
        <w:t xml:space="preserve">2. Антанта :складывался в 1891-3 . Франко-русский союз ; 1899 обмен ратификационными грамотами ; Англо-фр. соглашение 1904-6 ( Англия-египет , Франция - Марокко ) ; Англо-русское соглашение 1907 ( раздел сфер влияния в Иране , Афганистане , Тибете ) ; 1915 англо - франко - русское соглашение о черноморских проливах ; в ходе войны к Антанте присоединились Бельгия , Бразилия , Греция , Италия , Китай , США .; 26.10.1917 Россия вышла из Антанты по декрету о мире . </w:t>
      </w:r>
    </w:p>
    <w:p>
      <w:pPr>
        <w:pStyle w:val="Normal"/>
        <w:spacing w:lineRule="exact" w:line="60"/>
        <w:jc w:val="both"/>
        <w:rPr/>
      </w:pPr>
      <w:r>
        <w:rPr>
          <w:spacing w:val="0"/>
          <w:sz w:val="8"/>
          <w:szCs w:val="8"/>
        </w:rPr>
        <w:t xml:space="preserve">4) Балканские войны : 1908 балканский кризис ( анексия А-Венгрией Боснии , Герцоговины ) . Распад османской империи . Отпадение Боснии и Герцоговины . 1912 первая балканская война ( балканский союз : Сербия , Греция , Болгария , Черногория ) с одной стороны и Турция с другой ( Т. потерпела поражение ) . 1913 II балканская война . Болгария против сербии , Греции и Румынии . ( поражение Болгарии ) . Балканы - пороховой погреб Европы . </w:t>
      </w:r>
    </w:p>
    <w:p>
      <w:pPr>
        <w:pStyle w:val="Normal"/>
        <w:spacing w:lineRule="exact" w:line="60"/>
        <w:jc w:val="both"/>
        <w:rPr>
          <w:b/>
          <w:b/>
          <w:bCs/>
          <w:spacing w:val="0"/>
          <w:sz w:val="8"/>
          <w:szCs w:val="8"/>
        </w:rPr>
      </w:pPr>
      <w:r>
        <w:rPr>
          <w:b/>
          <w:bCs/>
          <w:spacing w:val="0"/>
          <w:sz w:val="8"/>
          <w:szCs w:val="8"/>
        </w:rPr>
        <w:t xml:space="preserve">Причины войны . </w:t>
      </w:r>
    </w:p>
    <w:p>
      <w:pPr>
        <w:pStyle w:val="Normal"/>
        <w:spacing w:lineRule="exact" w:line="60"/>
        <w:jc w:val="both"/>
        <w:rPr/>
      </w:pPr>
      <w:r>
        <w:rPr>
          <w:spacing w:val="0"/>
          <w:sz w:val="8"/>
          <w:szCs w:val="8"/>
        </w:rPr>
        <w:t xml:space="preserve">Причина: крайнее обострение противоречий между двумя военно-политическими блоками и невозможность их разрешения мирными средствами </w:t>
      </w:r>
    </w:p>
    <w:p>
      <w:pPr>
        <w:pStyle w:val="Normal"/>
        <w:spacing w:lineRule="exact" w:line="60"/>
        <w:jc w:val="both"/>
        <w:rPr/>
      </w:pPr>
      <w:r>
        <w:rPr>
          <w:spacing w:val="0"/>
          <w:sz w:val="8"/>
          <w:szCs w:val="8"/>
        </w:rPr>
        <w:t>Повод : 28.07.1914 сербский патриот Гаврило Принцип выстрелами из пистолета убил наследника А-В престола экс-герцога Фердинанда 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pacing w:val="0"/>
          <w:sz w:val="8"/>
          <w:szCs w:val="8"/>
        </w:rPr>
        <w:t xml:space="preserve">Цели сторон </w:t>
      </w:r>
      <w:r>
        <w:rPr>
          <w:spacing w:val="0"/>
          <w:sz w:val="8"/>
          <w:szCs w:val="8"/>
        </w:rPr>
        <w:t>Германия : ослабление позиции Англии на море , захват колоний , анексия французских и русских территорий .</w:t>
      </w:r>
    </w:p>
    <w:p>
      <w:pPr>
        <w:pStyle w:val="Normal"/>
        <w:spacing w:lineRule="exact" w:line="60"/>
        <w:jc w:val="both"/>
        <w:rPr/>
      </w:pPr>
      <w:r>
        <w:rPr>
          <w:spacing w:val="0"/>
          <w:sz w:val="8"/>
          <w:szCs w:val="8"/>
        </w:rPr>
        <w:t>А-В : захват Сербии , утверждение господства на Балканах , захват российских территорий. Турция: восстановление своих позиций на балканах , захват закавказья .Англия : сохранение колоний и господства на море , претензии на Месопотамию и часть аравийского плуострова. Франция : присоединение левого берега Рейна , захват Рурского угольного бассейна . Россия : сохранение влияния на балканах , присоединение Голиции. Япония : захват японских территорий в китае. Общая цель: стремление ослабить классовую борьбу пролетариата и нац. освобод. движений в колониях. Условия реализации принципов: пропаганда оборонительного характера войны , игра на патриотических чувтвах .</w:t>
      </w:r>
    </w:p>
    <w:p>
      <w:pPr>
        <w:pStyle w:val="Normal"/>
        <w:spacing w:lineRule="exact" w:line="60"/>
        <w:jc w:val="both"/>
        <w:rPr>
          <w:b/>
          <w:b/>
          <w:bCs/>
          <w:spacing w:val="0"/>
          <w:sz w:val="8"/>
          <w:szCs w:val="8"/>
        </w:rPr>
      </w:pPr>
      <w:r>
        <w:rPr>
          <w:b/>
          <w:bCs/>
          <w:spacing w:val="0"/>
          <w:sz w:val="8"/>
          <w:szCs w:val="8"/>
        </w:rPr>
        <w:t xml:space="preserve">Масштаб и х-р войны : </w:t>
      </w:r>
    </w:p>
    <w:p>
      <w:pPr>
        <w:pStyle w:val="Normal"/>
        <w:spacing w:lineRule="exact" w:line="60"/>
        <w:jc w:val="both"/>
        <w:rPr/>
      </w:pPr>
      <w:r>
        <w:rPr>
          <w:spacing w:val="0"/>
          <w:sz w:val="8"/>
          <w:szCs w:val="8"/>
        </w:rPr>
        <w:t>1)масштаб : мировая ; приняло участие 38 гос-в ( 34 + 4 ) ; охватила Европу , Азию , Африку ; огромные разрушения ; бесчисленные жертвы .</w:t>
      </w:r>
    </w:p>
    <w:p>
      <w:pPr>
        <w:pStyle w:val="Normal"/>
        <w:spacing w:lineRule="exact" w:line="6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>2)х-р : захватнический , несправедливый , империалистический  с обоих сторон ( искл Сербия Бельгия )</w:t>
      </w:r>
    </w:p>
    <w:p>
      <w:pPr>
        <w:pStyle w:val="Normal"/>
        <w:spacing w:lineRule="exact" w:line="6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>Германия спешила с войной , чтобы успеть , пока не выросли силы России и Франции .</w:t>
      </w:r>
    </w:p>
    <w:p>
      <w:pPr>
        <w:pStyle w:val="Normal"/>
        <w:spacing w:lineRule="exact" w:line="6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>3) крах II интернационала .</w:t>
      </w:r>
    </w:p>
    <w:p>
      <w:pPr>
        <w:pStyle w:val="Normal"/>
        <w:spacing w:lineRule="exact" w:line="60"/>
        <w:jc w:val="both"/>
        <w:rPr/>
      </w:pPr>
      <w:r>
        <w:rPr>
          <w:b/>
          <w:bCs/>
          <w:spacing w:val="0"/>
          <w:sz w:val="8"/>
          <w:szCs w:val="8"/>
        </w:rPr>
        <w:t xml:space="preserve">Кампания 15 года </w:t>
      </w:r>
      <w:r>
        <w:rPr>
          <w:spacing w:val="0"/>
          <w:sz w:val="8"/>
          <w:szCs w:val="8"/>
        </w:rPr>
        <w:t>Вост фронт: центр тяжести перемещается на вост. фронт ; Г. предпринимает попытку вывести Россию из войны ; в мае германские войска прорывают русский фронт в районе Горлицы ; к осени заняты зап. Украина, часть Прибалтики, но Россия не пошла на сепаратный мир; российское командование переходит с стратегической обороне; вост. фронт стабилизируется и война принимает позиционный характер. Западный фронт : отсутствие активных боевых дейсвий; 22 апр. первое применение немцами химического оружия возле бельгийского города Ипр (15тыс. отравлено , из них 5 тыс, погибло); осенью - наступательная операция а Артуа и Шампане ; конец года - дарданельская десантная операция (неудачна); Г. не сумев вывести Р. из войны , предпренимает беспощадную подводную войну против Англии ; май Италия выходит из тройственного союза и вступает в антанту ; октябрь - болгария вступает в войну на стороне Германии .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b/>
          <w:bCs/>
          <w:spacing w:val="0"/>
          <w:sz w:val="8"/>
          <w:szCs w:val="8"/>
        </w:rPr>
        <w:t xml:space="preserve">Кампания 16 года </w:t>
      </w:r>
      <w:r>
        <w:rPr>
          <w:spacing w:val="0"/>
          <w:sz w:val="8"/>
          <w:szCs w:val="8"/>
        </w:rPr>
        <w:t>Зап.фронт: главное усилие немцев ; для основного удара выбирается узкий участок фронта в районе Вердена; генерал Жоффр отдал приказ стоять насмерть; февраль - декабрь - бои под Верденом (верденская мясорубка) общие потери  около 1 млн. человек; июль-ноябрь - попытка ослабить натиск немцев на Верден через аступление на Сомма (потери всего 1.3 млн); тактика - артилерия разрушает, пехота наводняет; оборона превосходила нападение ; первое примение танков ( англичане ). Вост. фронт: март- наступ операция у озера Нароч; лето -1) Россия приходит на помощь союзникам, которые ведут войну в районе Вердена ,2) р. - наступление на юго-западном фронте в районе Луки-Черновцы (брусиловский прорыв), 3) русские заняли большую часть Голиции и Буковины  , итоги : спасена от разгрома итальянская армия , облегчено положение союзников под Верденом; битва на Сомме и Брусиловский прорыв положили начало перелома в войне (стратегическая инициатива переходит к Антанте ) ; в конце года Германия предлагает мирные переговоры , но получает отказ ; в августе Румыния вступила в Антанту , но потерпела поражение от болгарских и австрийских армий и была оккупирована (восточный фронт удлинился на 500 км ); 31мая-1июня - Ютландское сражение (самое крупное морское сражение войны) потери: англичане-- 11 кораблей , немцы- 14 кораблей .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b/>
          <w:bCs/>
          <w:spacing w:val="0"/>
          <w:sz w:val="8"/>
          <w:szCs w:val="8"/>
        </w:rPr>
        <w:t xml:space="preserve">Начало войны: </w:t>
      </w:r>
      <w:r>
        <w:rPr>
          <w:spacing w:val="0"/>
          <w:sz w:val="8"/>
          <w:szCs w:val="8"/>
        </w:rPr>
        <w:t>28 июня убийство Фердинанда. 23 июля Ультиматум А-В к Сербии ( допущение следственных органов А-в в себию).28 июля А-в объявляет войну Сербии. 1 августа Г. объявляет войну России. 3 авг Г. объявл. войну Франции. 4 августа Англия объявляет войну Г. 6 авг. А-В объявляет войну России</w:t>
      </w:r>
    </w:p>
    <w:p>
      <w:pPr>
        <w:pStyle w:val="Normal"/>
        <w:spacing w:lineRule="exact" w:line="60"/>
        <w:ind w:right="-5" w:hanging="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</w:r>
    </w:p>
    <w:p>
      <w:pPr>
        <w:pStyle w:val="Normal"/>
        <w:spacing w:lineRule="exact" w:line="60"/>
        <w:ind w:right="-5" w:hanging="0"/>
        <w:jc w:val="both"/>
        <w:rPr>
          <w:b/>
          <w:b/>
          <w:bCs/>
          <w:spacing w:val="0"/>
          <w:sz w:val="8"/>
          <w:szCs w:val="8"/>
        </w:rPr>
      </w:pPr>
      <w:r>
        <w:rPr>
          <w:b/>
          <w:bCs/>
          <w:spacing w:val="0"/>
          <w:sz w:val="8"/>
          <w:szCs w:val="8"/>
        </w:rPr>
        <w:t>Соотношение сил накануне войны</w:t>
      </w:r>
    </w:p>
    <w:p>
      <w:pPr>
        <w:pStyle w:val="Normal"/>
        <w:spacing w:lineRule="exact" w:line="60"/>
        <w:ind w:right="-5" w:hanging="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 xml:space="preserve">Антанта : 5.8 млн. чел, 221 пехотная и 41 кавалл. дивизия , 12 тыс орудий  , 600 самолетов, 300 крейсеров. Тройственный : 3.8 млн чел , 10 тыс орудий , 300 самолетов, 62 крейсера .  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b/>
          <w:bCs/>
          <w:spacing w:val="0"/>
          <w:sz w:val="8"/>
          <w:szCs w:val="8"/>
        </w:rPr>
        <w:t xml:space="preserve">Кампания 14 года: </w:t>
      </w:r>
      <w:r>
        <w:rPr>
          <w:spacing w:val="0"/>
          <w:sz w:val="8"/>
          <w:szCs w:val="8"/>
        </w:rPr>
        <w:t>Германия длительно готовилась к войне ; главный театр - европейский ; главные фронты - западный и восточный ; Г. и А-В. воюют на 2 фронта; Западный фронт : 2 авг. Г. оккупирует Люксембург ; 4 авг. Г. вторглась в Бельгию , 20 авг. занят Брюссель ; 21-25 авг. развернулось приграничное сражение между Г. и Францией (Г. вторгается на территорию Ф.); Ф. - наступление во что бы только не стало ( стратегия Наполеона ) ; упорное сопротивление бельгийцев , французов и англичан ; Р. приходит на помощь Ф; авг. 1914 наступление в восточной Пруссии и Голиции; 5-9 сент. битва на Марне .</w:t>
      </w:r>
    </w:p>
    <w:p>
      <w:pPr>
        <w:pStyle w:val="Normal"/>
        <w:spacing w:lineRule="exact" w:line="60"/>
        <w:ind w:right="-5" w:hanging="0"/>
        <w:jc w:val="both"/>
        <w:rPr>
          <w:b/>
          <w:b/>
          <w:bCs/>
          <w:spacing w:val="0"/>
          <w:sz w:val="8"/>
          <w:szCs w:val="8"/>
        </w:rPr>
      </w:pPr>
      <w:r>
        <w:rPr>
          <w:b/>
          <w:bCs/>
          <w:spacing w:val="0"/>
          <w:sz w:val="8"/>
          <w:szCs w:val="8"/>
        </w:rPr>
        <w:t>Состояние экономики и обострение соц. отношений в воюющих странах .</w:t>
      </w:r>
    </w:p>
    <w:p>
      <w:pPr>
        <w:pStyle w:val="Normal"/>
        <w:spacing w:lineRule="exact" w:line="60"/>
        <w:ind w:right="-5" w:hanging="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 xml:space="preserve">1) формирование ВГМК - всеобъмлющее гос. регулирование соц-экон отношений , вызванное условиями войны 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spacing w:val="0"/>
          <w:sz w:val="8"/>
          <w:szCs w:val="8"/>
        </w:rPr>
        <w:t xml:space="preserve">а) создание гос. военноэконом. управлений , которые осуществляют контроль над финансированием , распределением гос. заказов и доходов , обеспечение сырьем 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spacing w:val="0"/>
          <w:sz w:val="8"/>
          <w:szCs w:val="8"/>
        </w:rPr>
        <w:t xml:space="preserve">б) правительственные комитеты по продовольствию </w:t>
      </w:r>
    </w:p>
    <w:p>
      <w:pPr>
        <w:pStyle w:val="Normal"/>
        <w:spacing w:lineRule="exact" w:line="60"/>
        <w:ind w:right="-5" w:hanging="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 xml:space="preserve">в) введение карточной системы </w:t>
      </w:r>
    </w:p>
    <w:p>
      <w:pPr>
        <w:pStyle w:val="Normal"/>
        <w:spacing w:lineRule="exact" w:line="60"/>
        <w:ind w:right="-5" w:hanging="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>г) регулирование рынка труда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spacing w:val="0"/>
          <w:sz w:val="8"/>
          <w:szCs w:val="8"/>
        </w:rPr>
        <w:t>д) гражданский мир и трудовые мобилезации</w:t>
      </w:r>
    </w:p>
    <w:p>
      <w:pPr>
        <w:pStyle w:val="Normal"/>
        <w:spacing w:lineRule="exact" w:line="60"/>
        <w:ind w:right="-5" w:hanging="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 xml:space="preserve">2) кризис гражданского мира . Резкое снижение жизненного уровня населения , рост антивоенных выступлений 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spacing w:val="0"/>
          <w:sz w:val="8"/>
          <w:szCs w:val="8"/>
        </w:rPr>
        <w:t>3) нарастание политического кризиса : февральская революция в России , братания на восточном фронте .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b/>
          <w:bCs/>
          <w:spacing w:val="0"/>
          <w:sz w:val="8"/>
          <w:szCs w:val="8"/>
        </w:rPr>
        <w:t xml:space="preserve">Кампания 17 года </w:t>
      </w:r>
      <w:r>
        <w:rPr>
          <w:spacing w:val="0"/>
          <w:sz w:val="8"/>
          <w:szCs w:val="8"/>
        </w:rPr>
        <w:t>Западный фронт : война продолжается с прежним ожесточением ; апрель - наступление Антанты в районе города Арраса ( бойня Нивеля ) , потери французов более 200 тыс. ; брожения в дивизиях ( в том числе и в русской ) ; лето - осоновная тяжесть легла на плечи англичан ; попытка прорвать фронт в районе Ипра ( большие потери англичан ) ;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spacing w:val="0"/>
          <w:sz w:val="8"/>
          <w:szCs w:val="8"/>
        </w:rPr>
        <w:t>Восточный фронт : июль - неудачная попытка наступления русских под Львовом ( союзники не поддержали Россию ) ; германское командование перебросило войска на вост. фронт ; неудачные попытки наступления на Северном и Румынском фронтах.</w:t>
      </w:r>
      <w:r>
        <w:rPr>
          <w:b/>
          <w:bCs/>
          <w:spacing w:val="0"/>
          <w:sz w:val="8"/>
          <w:szCs w:val="8"/>
        </w:rPr>
        <w:t xml:space="preserve"> Второстепенные войны</w:t>
      </w:r>
      <w:r>
        <w:rPr>
          <w:spacing w:val="0"/>
          <w:sz w:val="8"/>
          <w:szCs w:val="8"/>
        </w:rPr>
        <w:t xml:space="preserve"> : октябрь - поражение итальяской армии под Капоретто ( массовое дизертирство итальянцев ) ; успехи Антанты на среднем востоке ( взятие Багдада ) и в Африке ; в апреле - вступление США в войну на стороне Антанты ; 1 февраля - Г. объявила беспощадную подводную войну Англии. </w:t>
      </w:r>
      <w:r>
        <w:rPr>
          <w:b/>
          <w:bCs/>
          <w:spacing w:val="0"/>
          <w:sz w:val="8"/>
          <w:szCs w:val="8"/>
        </w:rPr>
        <w:t>Итог года</w:t>
      </w:r>
      <w:r>
        <w:rPr>
          <w:spacing w:val="0"/>
          <w:sz w:val="8"/>
          <w:szCs w:val="8"/>
        </w:rPr>
        <w:t xml:space="preserve"> : Г. в 17 переходит к стратегической обороне на всех сухопутных фронтах , главное внимание уделяет подводной войне , но союзники находят против нее эффективное противодействие ( система конвоев ) , авантюра германии провалилась .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b/>
          <w:bCs/>
          <w:spacing w:val="0"/>
          <w:sz w:val="8"/>
          <w:szCs w:val="8"/>
        </w:rPr>
        <w:t xml:space="preserve">Окт. револ. в России и Брестский мир </w:t>
      </w:r>
      <w:r>
        <w:rPr>
          <w:spacing w:val="0"/>
          <w:sz w:val="8"/>
          <w:szCs w:val="8"/>
        </w:rPr>
        <w:t>7.11.17 победа вооруженного восстания в Петрограде. 8.11.17 декрет о мире ; публикация тайных договоров. 15.12.17 перемирие между Россией и Г. 22.12.17 мирные переговоры российской делегации ссо странами Четверного союза. Антанта предлагает свою программу окончания войны. 5.01.18 мирная декларация Лллойд Джорджа. 8.01.18 “ 14 пунктов “ президента США Вильсона . Г. отвергает “14 пунктов” усиливает давление на Росссию , предъявляя ей ультиматум. 3.03.18 Россия подписывает мирный договор с Г. в Брест-Литовске . Р. теряет Польшу , Прибалтику , часть Белоруссии , выодит войска из Украины и из Финляндии , армия и флот демобилезовыаются , выплачивается контрибуция 6 лрд. марок.</w:t>
      </w:r>
    </w:p>
    <w:p>
      <w:pPr>
        <w:pStyle w:val="Normal"/>
        <w:spacing w:lineRule="exact" w:line="60"/>
        <w:ind w:right="-5" w:hanging="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>Антанта не признает Брестский мир и начинает интервенцию против России ( Мурманск , Архангельск , Закавказье , Владивосток )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b/>
          <w:bCs/>
          <w:spacing w:val="0"/>
          <w:sz w:val="8"/>
          <w:szCs w:val="8"/>
        </w:rPr>
        <w:t xml:space="preserve">Кампания 18 года </w:t>
      </w:r>
      <w:r>
        <w:rPr>
          <w:spacing w:val="0"/>
          <w:sz w:val="8"/>
          <w:szCs w:val="8"/>
        </w:rPr>
        <w:t>Март-июль: наступление Г. на зап. фронте (последнее и решительное ) германские войска выходят к Марне и начинают обстреливать Париж. Техническое превосходство Антанты. Август: контрнаступление Антанты. Вытеснение герм. войск из Франции и Бельгии. Наступление Антанты на Балканах. 29 сент : капитуляция Болгарии. 30 окт : капитуляция Турции. Октябрь: политический кризис в А.-В. , Чехия и Словакия выходят из ее состава, создание королевства сербов, хорватов и словенов.  Демократическая револ. в Австрии и Венгрии. 3.11 : капитуляция А-Венгрии  . Г. обращается с просьбой о перемирии. 5.10. Г. дает согласие вести переговоры по 14 пунктам. 3-4.11 восстание моряков в Киле( начало революции в Германии ). 9.11 свергнута монархия в Германии. 11.11. в компьене подписано перемирие между Германией и Антантой ( в штабном вагоне маршала Фоша ) перемирие на 36 дней с возможностью продления , включало в себя 34 статьи. 13.11 Р. анулировала Брестский договор</w:t>
      </w:r>
    </w:p>
    <w:p>
      <w:pPr>
        <w:pStyle w:val="Normal"/>
        <w:spacing w:lineRule="exact" w:line="60"/>
        <w:ind w:right="-5" w:hanging="0"/>
        <w:jc w:val="both"/>
        <w:rPr/>
      </w:pPr>
      <w:r>
        <w:rPr>
          <w:b/>
          <w:bCs/>
          <w:spacing w:val="0"/>
          <w:sz w:val="8"/>
          <w:szCs w:val="8"/>
        </w:rPr>
        <w:t xml:space="preserve">Итоги и Уроки первой мировой </w:t>
      </w:r>
      <w:r>
        <w:rPr>
          <w:spacing w:val="0"/>
          <w:sz w:val="8"/>
          <w:szCs w:val="8"/>
        </w:rPr>
        <w:t>Итоги : материальные и людские потери , участвовало 38 гос-в , численностть населения которых более 1 млрд человек , материальные потери 360 млрд. долларов , людские потери : убито 10 млн. , ранено и искалечено более 20  млн. Потери Антанты: россия - 1.8 млн франция 1.3 млн, англия 715 тыс италия 578 тыс, сша 114 тыс всего 5 млн 413 тыс. Потери Четверной союз: германия 2 млн 37 тыс, а-венгрия 1.1 млн турция 804 тыс, болгария 88 тыс итого 4 млн 29 тыс. Территориально-государственные и революционные перемены в Европе и мире . Изменение соотношения сил . Рост революционного и демократического движения . Переоценка ценностей в послевоенном мире . Сохранение противоречий между империалистическими державами . Окончание 1-ой мировой войны стало началом новой эпохи - истории новейшего времени .</w:t>
      </w:r>
    </w:p>
    <w:p>
      <w:pPr>
        <w:pStyle w:val="Normal"/>
        <w:spacing w:lineRule="exact" w:line="60"/>
        <w:rPr/>
      </w:pPr>
      <w:r>
        <w:rPr>
          <w:b/>
          <w:bCs/>
          <w:spacing w:val="0"/>
          <w:kern w:val="2"/>
          <w:sz w:val="8"/>
          <w:szCs w:val="8"/>
        </w:rPr>
        <w:t xml:space="preserve"> </w:t>
      </w:r>
      <w:r>
        <w:rPr>
          <w:b/>
          <w:bCs/>
          <w:spacing w:val="0"/>
          <w:kern w:val="2"/>
          <w:sz w:val="8"/>
          <w:szCs w:val="8"/>
        </w:rPr>
        <w:t xml:space="preserve">Демографическая ситуация </w:t>
      </w:r>
      <w:r>
        <w:rPr>
          <w:spacing w:val="0"/>
          <w:kern w:val="2"/>
          <w:sz w:val="8"/>
          <w:szCs w:val="8"/>
        </w:rPr>
        <w:t>За годы ВОВ СССР потерял 26,6 млн. чел.. 1939 г. в СССР было 194,1 млн. чел. 1950 г. - 178,5 млн. чел. с учетом населения присоед. территорий. Основные потери приходятся на мужское население 1910-1925 г.р. Женщины остались без мужей, вновь появились беспризорники. 1000 женщин на 633 мужчины в возрасте 30-40 лет. Это привело к резкому падению рождаемости, а последствия до 70-х.  Рождаются дети больные, ослабленные, с недостатками различного рода.</w:t>
      </w:r>
    </w:p>
    <w:p>
      <w:pPr>
        <w:pStyle w:val="Normal"/>
        <w:spacing w:lineRule="exact" w:line="60"/>
        <w:rPr>
          <w:b/>
          <w:b/>
          <w:bCs/>
          <w:spacing w:val="0"/>
          <w:kern w:val="2"/>
          <w:sz w:val="8"/>
          <w:szCs w:val="8"/>
        </w:rPr>
      </w:pPr>
      <w:r>
        <w:rPr>
          <w:b/>
          <w:bCs/>
          <w:spacing w:val="0"/>
          <w:kern w:val="2"/>
          <w:sz w:val="8"/>
          <w:szCs w:val="8"/>
        </w:rPr>
        <w:t xml:space="preserve"> </w:t>
      </w:r>
      <w:r>
        <w:rPr>
          <w:b/>
          <w:bCs/>
          <w:spacing w:val="0"/>
          <w:kern w:val="2"/>
          <w:sz w:val="8"/>
          <w:szCs w:val="8"/>
        </w:rPr>
        <w:t>Общая х-ка экономики и социальной сферы.</w:t>
      </w:r>
    </w:p>
    <w:p>
      <w:pPr>
        <w:pStyle w:val="Normal"/>
        <w:spacing w:lineRule="exact" w:line="60"/>
        <w:rPr/>
      </w:pPr>
      <w:r>
        <w:rPr>
          <w:b/>
          <w:bCs/>
          <w:spacing w:val="0"/>
          <w:kern w:val="2"/>
          <w:sz w:val="8"/>
          <w:szCs w:val="8"/>
        </w:rPr>
        <w:t>1. Экономика п</w:t>
      </w:r>
      <w:r>
        <w:rPr>
          <w:spacing w:val="0"/>
          <w:kern w:val="2"/>
          <w:sz w:val="8"/>
          <w:szCs w:val="8"/>
        </w:rPr>
        <w:t>о-прежнему основана на 2-х формах собственности: государственной и колхозно-кооперативной. Частной собственности на средства производства не существовало, бала только личная собственность. Рук-во экономикой носит централизованный, плановый, тотальный хар-тер. В целом в обл. нар. хоз. приоритет отдается пром-ти, а в пром-ти - группе А, т.е. деревня выступает в кач-ве донора. Председ. Госплана Вознесенский считал, что в эконом. нужно вносить элемент хозрасчета, материального стимулирования, должна опираться на НТР. Назрела необходимость модернизации экономики, а она по-прежнему носила мобилизационный хар-тер.</w:t>
      </w:r>
    </w:p>
    <w:p>
      <w:pPr>
        <w:pStyle w:val="Normal"/>
        <w:spacing w:lineRule="exact" w:line="60"/>
        <w:rPr/>
      </w:pPr>
      <w:r>
        <w:rPr>
          <w:b/>
          <w:bCs/>
          <w:spacing w:val="0"/>
          <w:kern w:val="2"/>
          <w:sz w:val="8"/>
          <w:szCs w:val="8"/>
        </w:rPr>
        <w:t>2. Социальная сфера.</w:t>
      </w:r>
      <w:r>
        <w:rPr>
          <w:spacing w:val="0"/>
          <w:kern w:val="2"/>
          <w:sz w:val="8"/>
          <w:szCs w:val="8"/>
        </w:rPr>
        <w:t>1) Рабочий класс. После войны был восстановлен 8-ми часовой раб. день., ежегодные отпуска, отменены обязательные сверхурочные. По прежнему был тяжелый труд, командные методы руководства, низкая зарплата.</w:t>
      </w:r>
    </w:p>
    <w:p>
      <w:pPr>
        <w:pStyle w:val="Normal"/>
        <w:spacing w:lineRule="exact" w:line="60"/>
        <w:rPr>
          <w:spacing w:val="0"/>
          <w:kern w:val="2"/>
          <w:sz w:val="8"/>
          <w:szCs w:val="8"/>
        </w:rPr>
      </w:pPr>
      <w:r>
        <w:rPr>
          <w:spacing w:val="0"/>
          <w:kern w:val="2"/>
          <w:sz w:val="8"/>
          <w:szCs w:val="8"/>
        </w:rPr>
        <w:t>2) Крестьяне. Более 2\3 населения - сельск. жит. Оплата труда в 4 р. ниже, чем в городе.  Пенсион. обеспечен. отсутствует, пособий по нетрудоспособности тоже нет. Колхозное крестьянство лишено паспортов. На его долю приходится тяж. труд, связан. с низкой технич. оснащен., низкие закупочные цены, отсутствие крупных капитальн. вложений. Личное хоз-во развито мало, т.к. существовал выс. подворный налог. Самый неблагоприятн. р-он - Нечерноземье.</w:t>
      </w:r>
    </w:p>
    <w:p>
      <w:pPr>
        <w:pStyle w:val="Normal"/>
        <w:spacing w:lineRule="exact" w:line="60"/>
        <w:rPr>
          <w:b/>
          <w:b/>
          <w:bCs/>
          <w:spacing w:val="0"/>
          <w:kern w:val="2"/>
          <w:sz w:val="8"/>
          <w:szCs w:val="8"/>
        </w:rPr>
      </w:pPr>
      <w:r>
        <w:rPr>
          <w:b/>
          <w:bCs/>
          <w:spacing w:val="0"/>
          <w:kern w:val="2"/>
          <w:sz w:val="8"/>
          <w:szCs w:val="8"/>
        </w:rPr>
        <w:t>3. Интеллигенция и служащие</w:t>
      </w:r>
    </w:p>
    <w:p>
      <w:pPr>
        <w:pStyle w:val="Normal"/>
        <w:spacing w:lineRule="exact" w:line="60"/>
        <w:rPr>
          <w:spacing w:val="0"/>
          <w:kern w:val="2"/>
          <w:sz w:val="8"/>
          <w:szCs w:val="8"/>
        </w:rPr>
      </w:pPr>
      <w:r>
        <w:rPr>
          <w:spacing w:val="0"/>
          <w:kern w:val="2"/>
          <w:sz w:val="8"/>
          <w:szCs w:val="8"/>
        </w:rPr>
        <w:t>Инт. ведет духовное строительство и опора режима. Культурная элита.</w:t>
      </w:r>
    </w:p>
    <w:p>
      <w:pPr>
        <w:pStyle w:val="Normal"/>
        <w:spacing w:lineRule="exact" w:line="60"/>
        <w:rPr/>
      </w:pPr>
      <w:r>
        <w:rPr>
          <w:b/>
          <w:bCs/>
          <w:spacing w:val="0"/>
          <w:kern w:val="2"/>
          <w:sz w:val="8"/>
          <w:szCs w:val="8"/>
        </w:rPr>
        <w:t>4. Партийно-государств. бюрократия</w:t>
      </w:r>
      <w:r>
        <w:rPr>
          <w:spacing w:val="0"/>
          <w:kern w:val="2"/>
          <w:sz w:val="8"/>
          <w:szCs w:val="8"/>
        </w:rPr>
        <w:t>Привилегированный слой.Национальный вопрос: Репрессированные или депортированные народы: крымские татары, чеченцы, ингуши, груз. месхетинцы, карачаевцы, черноморские греки - были обвинена в сотрудничестве с немцами. Еврейский вопрос: в 1948 г. создан Израиль, распущен еврейский антифашистский комитет. Исторический маятник качнулся в сторону антисемитизма. Вытеснение евреев из сфер власти, медицины. Борьба с космополитизмом и дело врачей-убийц. Деревня - донор города. Социальные гарантии и уровни жизни. Бесплатное здравоохранение и образование, жилье. Жилищное строительство почти не велось. Уровень доходов был невысокий, хотя обеспеченность продуктами была на лицо. В 1946 г. в стране вспыхнул голод, связанный с засухой. В 1947 г. отменена карточная сис-ма и проведена денежная реформа. В стране проводились ежегодные гос. займы, носили добровольно-принудительн. хар-тер. Социальн. сфера финансировалась по остаточному принципу. Не гос-во для народа, народ для гос-ва.</w:t>
      </w:r>
    </w:p>
    <w:p>
      <w:pPr>
        <w:pStyle w:val="Normal"/>
        <w:spacing w:lineRule="exact" w:line="60"/>
        <w:rPr>
          <w:b/>
          <w:b/>
          <w:bCs/>
          <w:spacing w:val="0"/>
          <w:kern w:val="2"/>
          <w:sz w:val="8"/>
          <w:szCs w:val="8"/>
        </w:rPr>
      </w:pPr>
      <w:r>
        <w:rPr>
          <w:b/>
          <w:bCs/>
          <w:spacing w:val="0"/>
          <w:kern w:val="2"/>
          <w:sz w:val="8"/>
          <w:szCs w:val="8"/>
        </w:rPr>
        <w:t>Восстановление пром-ти и с\х после войны.</w:t>
      </w:r>
    </w:p>
    <w:p>
      <w:pPr>
        <w:pStyle w:val="Normal"/>
        <w:spacing w:lineRule="exact" w:line="60"/>
        <w:rPr/>
      </w:pPr>
      <w:r>
        <w:rPr>
          <w:b/>
          <w:bCs/>
          <w:spacing w:val="0"/>
          <w:kern w:val="2"/>
          <w:sz w:val="8"/>
          <w:szCs w:val="8"/>
        </w:rPr>
        <w:t>1. Переход к мирному строительству.</w:t>
      </w:r>
      <w:r>
        <w:rPr>
          <w:spacing w:val="0"/>
          <w:kern w:val="2"/>
          <w:sz w:val="8"/>
          <w:szCs w:val="8"/>
        </w:rPr>
        <w:t>После войны началась демобилизация Кр. армии, а также репатриация наших граждан. Было отменено чрезвычайное и военное положение, упразднен ГКО. Снизилось военное произв. и началось перераспределение материальных, людских и финансовых ресурсов между экономич. р-нами.</w:t>
      </w:r>
    </w:p>
    <w:p>
      <w:pPr>
        <w:pStyle w:val="Normal"/>
        <w:spacing w:lineRule="exact" w:line="60"/>
        <w:rPr/>
      </w:pPr>
      <w:r>
        <w:rPr>
          <w:b/>
          <w:bCs/>
          <w:spacing w:val="0"/>
          <w:kern w:val="2"/>
          <w:sz w:val="8"/>
          <w:szCs w:val="8"/>
        </w:rPr>
        <w:t xml:space="preserve">2. 4-ая пятилетка (1946-1950) </w:t>
      </w:r>
      <w:r>
        <w:rPr>
          <w:spacing w:val="0"/>
          <w:kern w:val="2"/>
          <w:sz w:val="8"/>
          <w:szCs w:val="8"/>
        </w:rPr>
        <w:t>В 1946 г. были проведены выборы в Верх. совет 2-го созыва. На своей сессии ВС утвердил новый 4-ый 5-тилетний план. СНК был переименован  Совет министров. Основные задачи: Перестройка экономики на гражданский лад,. Восстановление пострадавших р-нов,  Достижение довоенного уровня, Подъем экономики и новое строительство</w:t>
      </w:r>
    </w:p>
    <w:p>
      <w:pPr>
        <w:pStyle w:val="Normal"/>
        <w:spacing w:lineRule="exact" w:line="60"/>
        <w:rPr/>
      </w:pPr>
      <w:r>
        <w:rPr>
          <w:b/>
          <w:bCs/>
          <w:spacing w:val="0"/>
          <w:kern w:val="2"/>
          <w:sz w:val="8"/>
          <w:szCs w:val="8"/>
        </w:rPr>
        <w:t xml:space="preserve">3. Ситуация в пром-ти в 4-ой 5-тилетке. </w:t>
      </w:r>
      <w:r>
        <w:rPr>
          <w:spacing w:val="0"/>
          <w:kern w:val="2"/>
          <w:sz w:val="8"/>
          <w:szCs w:val="8"/>
        </w:rPr>
        <w:t>Перестройка пром-ти была завершена уже в 1946 г. К концу пятилетки был восстановлен промышленный потенциал бывших оккупированных территорий. Важнейшие источники успехов в возрождении пром-ти: 1) Трудовой энтузиазм народа СССР, к-рый сопровождался высокой трудовой активностью, борьбой за рентабельную работу, за экономию, за высокое качество. 2) Высокий командный потенциал управленческих кадров.3) Возрождение пром-ти велось за счет села, жилищного строительства, человека. 4) Труд заключенных</w:t>
      </w:r>
    </w:p>
    <w:p>
      <w:pPr>
        <w:pStyle w:val="Normal"/>
        <w:spacing w:lineRule="exact" w:line="60"/>
        <w:rPr>
          <w:spacing w:val="0"/>
          <w:kern w:val="2"/>
          <w:sz w:val="8"/>
          <w:szCs w:val="8"/>
        </w:rPr>
      </w:pPr>
      <w:r>
        <w:rPr>
          <w:spacing w:val="0"/>
          <w:kern w:val="2"/>
          <w:sz w:val="8"/>
          <w:szCs w:val="8"/>
        </w:rPr>
        <w:t>Итоги восстановления промышленности: В 1947 г. довоенный потенциал достигнут на 93%. Произ-во подошло к почти довоенному рубежу. В 1948 г. довоенный уровень достигнут и превзойден.</w:t>
      </w:r>
    </w:p>
    <w:p>
      <w:pPr>
        <w:pStyle w:val="Normal"/>
        <w:spacing w:lineRule="exact" w:line="60"/>
        <w:rPr/>
      </w:pPr>
      <w:r>
        <w:rPr>
          <w:b/>
          <w:bCs/>
          <w:spacing w:val="0"/>
          <w:kern w:val="2"/>
          <w:sz w:val="8"/>
          <w:szCs w:val="8"/>
        </w:rPr>
        <w:t xml:space="preserve">4. Ситуация в с\х в 4-ой пятилетке. </w:t>
      </w:r>
      <w:r>
        <w:rPr>
          <w:spacing w:val="0"/>
          <w:kern w:val="2"/>
          <w:sz w:val="8"/>
          <w:szCs w:val="8"/>
        </w:rPr>
        <w:t>В 1946 г. ряд р-нов страны охватила засуха: Украина, Поволжье, Сев. Кавказ, Молдавия и Центр. Черноземье. Расходы на с\х составляли 16% от общих ассигнований на нар. хоз. В 1946 г. вышло постановление ЦК ВКПб и Совмина о мерах по ликвидации нарушений сельхозустава сельхозартели в колхозах. Суть: возвращение колхозам отторгнутых у них земель. В февр. 1947 г. состоялся пленум ЦК, к-рый рассмотрел вопросы о проблемах восстановления с\х.. Совет. рук-во понимало необходимость преобразов. в обл. с\х, но из-за недостатка средств действует старыми административными методами. В 1952 г. уровень пр-ва 1940 г. не достигнут. Продуктивность одного га была меньше, чем в 1913 г., след-но бегство из деревни.</w:t>
      </w:r>
    </w:p>
    <w:p>
      <w:pPr>
        <w:pStyle w:val="Normal"/>
        <w:spacing w:lineRule="exact" w:line="60"/>
        <w:rPr/>
      </w:pPr>
      <w:r>
        <w:rPr>
          <w:b/>
          <w:bCs/>
          <w:spacing w:val="0"/>
          <w:kern w:val="2"/>
          <w:sz w:val="8"/>
          <w:szCs w:val="8"/>
        </w:rPr>
        <w:t>5. Итоги пятилетки.</w:t>
      </w:r>
      <w:r>
        <w:rPr>
          <w:spacing w:val="0"/>
          <w:kern w:val="2"/>
          <w:sz w:val="8"/>
          <w:szCs w:val="8"/>
        </w:rPr>
        <w:t>1) Историческая задача восстановления нар.хоз. к нач. 50-х г. решена. В обл. пром-ти восстановлена и вновь построено 6,2 тыс. предприятий. Валовая продукция пром-ти возросла на 73%. Численность рабочих и служащих сост. 40,4 млн. чел. Вобл. с\х довоенный уровень достигнут не по всем показателям. Посевные площади составили 97% довоенного уровня. .Благосостояние народа: национальный доход вырос на 64%. Восстановлено и вновь построено около 2 млн. кв. м жилья</w:t>
      </w:r>
    </w:p>
    <w:sectPr>
      <w:type w:val="nextPage"/>
      <w:pgSz w:w="11906" w:h="16838"/>
      <w:pgMar w:left="284" w:right="282" w:gutter="0" w:header="0" w:top="426" w:footer="0" w:bottom="1135"/>
      <w:pgNumType w:fmt="decimal"/>
      <w:cols w:num="4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20:54:00Z</dcterms:created>
  <dc:creator>Alexandre Katalov</dc:creator>
  <dc:description/>
  <dc:language>en-US</dc:language>
  <cp:lastModifiedBy>Lelic Golov</cp:lastModifiedBy>
  <cp:lastPrinted>1997-05-27T06:11:00Z</cp:lastPrinted>
  <dcterms:modified xsi:type="dcterms:W3CDTF">1997-05-27T02:15:00Z</dcterms:modified>
  <cp:revision>17</cp:revision>
  <dc:subject/>
  <dc:title>1</dc:title>
</cp:coreProperties>
</file>