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Февральская революция 1917 года и установление двоевласт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z w:val="8"/>
          <w:szCs w:val="8"/>
        </w:rPr>
      </w:pPr>
      <w:r>
        <w:rPr>
          <w:sz w:val="8"/>
          <w:szCs w:val="8"/>
        </w:rPr>
        <w:t>Внутренняя политика СССР в середине 40- середине 50 годов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Февральская революция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>Х-р революции</w:t>
      </w:r>
      <w:r>
        <w:rPr>
          <w:sz w:val="8"/>
          <w:szCs w:val="8"/>
        </w:rPr>
        <w:t xml:space="preserve">: б-д т.к. преследовала б-д цели. свержение самодержавия, ликвидация помещичьего землевладения, сословного строя, неравенства наций, установление демократической республики, обеспечение различных демократических свобод, облегчение положения трудящихся. </w:t>
      </w:r>
      <w:r>
        <w:rPr>
          <w:b/>
          <w:bCs/>
          <w:sz w:val="8"/>
          <w:szCs w:val="8"/>
        </w:rPr>
        <w:t xml:space="preserve">Причины революции: </w:t>
      </w:r>
      <w:r>
        <w:rPr>
          <w:sz w:val="8"/>
          <w:szCs w:val="8"/>
        </w:rPr>
        <w:t xml:space="preserve">крайнее обострение всех противоречий российского общества, усугубленных войной, хозяйственной разрухой и продовольственным кризисом. </w:t>
      </w:r>
      <w:r>
        <w:rPr>
          <w:b/>
          <w:bCs/>
          <w:sz w:val="8"/>
          <w:szCs w:val="8"/>
        </w:rPr>
        <w:t xml:space="preserve">Движущая сила: </w:t>
      </w:r>
      <w:r>
        <w:rPr>
          <w:sz w:val="8"/>
          <w:szCs w:val="8"/>
        </w:rPr>
        <w:t xml:space="preserve">рабочий класс, крестьянство, либеральная буржуазия, демократические слои населения, интеллигенция, студенчество, служащие, представители угнетенных народов, армия. </w:t>
      </w:r>
      <w:r>
        <w:rPr>
          <w:b/>
          <w:bCs/>
          <w:sz w:val="8"/>
          <w:szCs w:val="8"/>
        </w:rPr>
        <w:t xml:space="preserve">Ход событий: </w:t>
      </w:r>
      <w:r>
        <w:rPr>
          <w:sz w:val="8"/>
          <w:szCs w:val="8"/>
        </w:rPr>
        <w:t xml:space="preserve">Февраль: забастовки и демонстрации петроградских рабочих. Вызваны недовольством экономическим положением, продовольственными трудностями, войной. 14.02 открытие сессии думы. Родзянко и Милюков осторожничают в критике самодержавия. Прогрессисты и меньшевики форсируют противостояние с правительством. Итог: сделан вывод о необходимости смены правительства. 20-21.02 император колеблется, обсуждает вопрос об ответственности министерства, собирается в думу, но неожиданно уезжает в ставку. 22.02 путиловцам объявляют локаут. 23.02 стихийный революционный взрыв - начало революции. 24-25.02 стачки перерастают во всеобщую забастовку. Войска держат себя нейтрально, подчас даже дружелюбно. Приказа стрелять нет. 26.02 стычки с полицией перерастают в бои с войсками. Приказ стрелять опоздал на 3 дня. 27.02 всеобщая забастовка переходит в вооруженное восстание. Начался переход войск на сторону восставших. Восставшие занимают важнейшие стратегические пункты города и правительственные здания. В этот же день царь прерывает сессию думы. Восставшие приходят к Таврическому дворцу. Авторитет думы в народе был высок. Дума оказалась центром революции. Депутаты думы создают временный комитет государственной думы, а рабочие и солдаты формируют Петросовет.  28.02 министры и высшие сановники арестованы. Родзянко соглашается взять власть в руки временного комитета думы. Вооруженное восстание победило. 2.03 отречение Николая 2 от престола 3.03 великий князь Михаил Александрович отрекается от престола. Фактически в стране устанавливается республиканский строй. Март: революция побеждает по всей стране. </w:t>
      </w:r>
      <w:r>
        <w:rPr>
          <w:b/>
          <w:bCs/>
          <w:sz w:val="8"/>
          <w:szCs w:val="8"/>
        </w:rPr>
        <w:t>Вывод:</w:t>
      </w:r>
      <w:r>
        <w:rPr>
          <w:sz w:val="8"/>
          <w:szCs w:val="8"/>
        </w:rPr>
        <w:t xml:space="preserve"> февральская революция победила. </w:t>
      </w:r>
      <w:r>
        <w:rPr>
          <w:b/>
          <w:bCs/>
          <w:sz w:val="8"/>
          <w:szCs w:val="8"/>
        </w:rPr>
        <w:t xml:space="preserve">Революция и проблема власти </w:t>
      </w:r>
      <w:r>
        <w:rPr>
          <w:sz w:val="8"/>
          <w:szCs w:val="8"/>
        </w:rPr>
        <w:t>Революция решила вопрос о власти в форме двоевластия: Временное правительство, петросовет. Временное правительство не имело главного атрибута власти- вооруженной силы. Приказ Петросовета №1: создание солдатских комитетов, офицеры лишились права доступа к оружию. Дисциплина рухнула, а советы приобрели огромную военную мощь.</w:t>
      </w:r>
    </w:p>
    <w:p>
      <w:pPr>
        <w:pStyle w:val="Normal"/>
        <w:spacing w:lineRule="exact" w:line="60"/>
        <w:rPr/>
      </w:pPr>
      <w:r>
        <w:rPr>
          <w:b/>
          <w:bCs/>
          <w:sz w:val="8"/>
          <w:szCs w:val="8"/>
        </w:rPr>
        <w:t xml:space="preserve">Первые шаги временного правительства (2.03-25.08 1917) </w:t>
      </w:r>
      <w:r>
        <w:rPr>
          <w:sz w:val="8"/>
          <w:szCs w:val="8"/>
        </w:rPr>
        <w:t>Учреждение специального юридического совещания для решения законодательных вопросов. Деятельность в области экономики: хлебная монополия, твердые цены, нормированное снабжение. Земельный и военный вопрос решить сразу не удалось. Взят курс на учредительное собрание, которое должно было решить все главные вопросы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b/>
          <w:bCs/>
          <w:sz w:val="8"/>
          <w:szCs w:val="8"/>
        </w:rPr>
        <w:t>Итоги февральской революции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Свержение самодержавия, начало экономического и социально-политического реформирования, формирование двоевластия, обострение проблем в России.</w:t>
      </w:r>
    </w:p>
    <w:p>
      <w:pPr>
        <w:pStyle w:val="Normal"/>
        <w:spacing w:lineRule="exact" w:line="6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Политическая жизнь страны до смерти Сталина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1. Общая хар-ка политической ситуации </w:t>
      </w:r>
      <w:r>
        <w:rPr>
          <w:kern w:val="2"/>
          <w:sz w:val="8"/>
          <w:szCs w:val="8"/>
        </w:rPr>
        <w:t>В центре лежит борьба за власть и влияние на Сталина между различными парт.-госуд. группировками. Следствие этой борьбы - укрепление тоталитаризма, но массовых репрессий уже нет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2. Высшие органы гос. рук-ва. </w:t>
      </w:r>
      <w:r>
        <w:rPr>
          <w:kern w:val="2"/>
          <w:sz w:val="8"/>
          <w:szCs w:val="8"/>
        </w:rPr>
        <w:t>ВКПб ген. сек. Сталин, Верх Сов. СССР пред. Шверник, Совмин СССР пред. Сталин.</w:t>
      </w:r>
    </w:p>
    <w:p>
      <w:pPr>
        <w:pStyle w:val="Normal"/>
        <w:spacing w:lineRule="exact" w:line="6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3. Наиболее значит. полит. фигуры и группировки.</w:t>
      </w:r>
    </w:p>
    <w:p>
      <w:pPr>
        <w:pStyle w:val="Normal"/>
        <w:spacing w:lineRule="exact" w:line="60"/>
        <w:rPr>
          <w:kern w:val="2"/>
          <w:sz w:val="8"/>
          <w:szCs w:val="8"/>
        </w:rPr>
      </w:pPr>
      <w:r>
        <w:rPr>
          <w:kern w:val="2"/>
          <w:sz w:val="8"/>
          <w:szCs w:val="8"/>
        </w:rPr>
        <w:t>1) Старая партийная гвардия (Сталин - ген. сек. ВКПб и пред. Совмина, Молотов - член Политбюро, 1-ый зам. пред. Совмина, министр иностр. дел., Берия - член политбюро, зам. пред. Совмина, Каганович - член политбюро, зам. пред. Совмина, Жданов - член политбюро, секретарь ЦК).  Новая партийная гвардия (Вознесенский - член политбюро, зам. пред. Совмина, пред. Госплана, Кузнецов - секретарь ЦК, 1-ый секретарь Ленигр. обкома партии, Маленков - секретарь ЦК, член политбюро, зам. пред. Совмина, Хрущев - член политбюро, секретарь  ЦК). В первые послевоенные годы центральная фигура - Жданов. С ним тесно связан Кузнецов. В 1948 г. Жданов умирает и это резко меняет расстановку сил. Начинается выдвижение Маленкова и его союзника Берии. Сталин ориентируется на Кузнецова и Вознесенского, а Берия и Маленков этому противодействуют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4. “Заговор военных” 1946-1947 г. </w:t>
      </w:r>
      <w:r>
        <w:rPr>
          <w:kern w:val="2"/>
          <w:sz w:val="8"/>
          <w:szCs w:val="8"/>
        </w:rPr>
        <w:t>После войны Жуков был глав.комом сухопутных войск и у него сложились натянутые отношения со Сталиным и Булганиным (министр обороны). 1946 г. - на заседании глав. воен. совета были оглашены показания глав. маршала авиации Новикова и подполковника Семочкина против Жукова. Его обвиняют в нелояльности Сталину. Большинство выступавших поддержали Жукова.. Он снят с поста главкома, выведен из ЦК и отправлен командовать Одесским воен. округом.. В 1947 г. арестована большая группа офицеров и генералов, работавших с Жуковым, по обвинению в воен. заговоре против сталинского руководства. Инициаторами были Берия и Абакумов. Жукова не дал арестовать Сталин и на XIX съезде рекомендовал в ЦК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5. Жданов и ленинградское дело (кон. 40-х-нач.50-х) </w:t>
      </w:r>
      <w:r>
        <w:rPr>
          <w:kern w:val="2"/>
          <w:sz w:val="8"/>
          <w:szCs w:val="8"/>
        </w:rPr>
        <w:t>Ленинградское дело - серия сфабрикованных дел по обвинению партийных, сов. и хоз. работников в антигосударств. деят. 6 чел. расстреляно, 200 чел. осуждено, 2000 руководителей заменены. Обвинения: связь с югославами, в корпоративности, в намерении превратить Ленинград в столицу РСФСР, в попытке создать ком.партию РСФСР. Казнены: Вознесенский, Кузнецов, Родионов, Попков, Капустин, Лазутин. . Укрепляются позиции консерваторов Берии и Маленкова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6. XIX съезд партии (окт. 1952 г.) </w:t>
      </w:r>
      <w:r>
        <w:rPr>
          <w:kern w:val="2"/>
          <w:sz w:val="8"/>
          <w:szCs w:val="8"/>
        </w:rPr>
        <w:t>Подведение итогов и одобрение полит линии. Директивы 5-ой пятилетки 1951-1955 г.  ВКПб переименован в КПСС. Изменение в уставе.5) Ориентация на сотрудничество с заруб. соц. странами. Изменение руководящих органов партии: упраздняется политбюро, создается президиум ЦК, внутри президиума бюро президиума, а в бюро - т.н. неуставная пятерка: Сталин, Маленков, Берия, Булганин, Хрущев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>7) Борьба с космополитизмом</w:t>
      </w:r>
      <w:r>
        <w:rPr>
          <w:kern w:val="2"/>
          <w:sz w:val="8"/>
          <w:szCs w:val="8"/>
        </w:rPr>
        <w:t xml:space="preserve"> - идеологией мирового гражданства. Она предусматривает отказ от национальных традиций, культуры, патриотизма. Отрицание гос. и нац. суверенитета. Космополит своим отечеством считает весь мир. В конце 40-х развертывается борьба с космополитизмом. Обвинение - в измене Родине. Опасность Зап. влияния через воинов-победителей, познакомившихся с жизнью в Европе. Конец 40-х годов ознаменован поворотом сов. народа к русскому национализму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>8) “Дело врачей” янв. 1953</w:t>
      </w:r>
      <w:r>
        <w:rPr>
          <w:kern w:val="2"/>
          <w:sz w:val="8"/>
          <w:szCs w:val="8"/>
        </w:rPr>
        <w:t xml:space="preserve"> г. Имеет явную антисемитскую окраску. Содержание: Ряд медработников, в т.ч. и кремлевские врачи были обвинены в подготовке уничтожения руководства страны, шпионаже и т.д. .В 1948 г. создан Израиль, распущен еврейский антифашистский комитет во главе с Жемчужниковой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9) Подготовка “большой чистки” </w:t>
      </w:r>
      <w:r>
        <w:rPr>
          <w:kern w:val="2"/>
          <w:sz w:val="8"/>
          <w:szCs w:val="8"/>
        </w:rPr>
        <w:t>Суть: Сталин перед смертью планирует уничтожение своих старых соратников. От активной полит. жизни оказались отстранены Молотов, Берия и Ворошилов.</w:t>
      </w:r>
    </w:p>
    <w:p>
      <w:pPr>
        <w:pStyle w:val="Normal"/>
        <w:spacing w:lineRule="exact" w:line="60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  <w:t>Смерть Сталина. Проблема его наследия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>1. Смерть Сталина</w:t>
      </w:r>
      <w:r>
        <w:rPr>
          <w:kern w:val="2"/>
          <w:sz w:val="8"/>
          <w:szCs w:val="8"/>
        </w:rPr>
        <w:t>1 марта 1953 г. Сталин целый день не выходил из кабинета. Ближе к вечеру об этом сообщил сотрудник. В 23.00 сотрудник обнаружил Сталина лежащим на полу. Кровоизлияние в мозг сопровождалось частичным параличом. В течение 4-х дней врачи его пытались спасти. Стали умер в страшной агонии 5 марта в 10 часов утра. Председатель похоронной комиссии - Хрущев. В день похорон произошла давка. Тело Сталина было помещено в Мавзолей.</w:t>
      </w:r>
    </w:p>
    <w:p>
      <w:pPr>
        <w:pStyle w:val="Normal"/>
        <w:spacing w:lineRule="exact" w:line="60"/>
        <w:rPr/>
      </w:pPr>
      <w:r>
        <w:rPr>
          <w:b/>
          <w:bCs/>
          <w:kern w:val="2"/>
          <w:sz w:val="8"/>
          <w:szCs w:val="8"/>
        </w:rPr>
        <w:t xml:space="preserve">2. Проблема сталинского наследия </w:t>
      </w:r>
      <w:r>
        <w:rPr>
          <w:kern w:val="2"/>
          <w:sz w:val="8"/>
          <w:szCs w:val="8"/>
        </w:rPr>
        <w:t>После смерти 3 направления развития страны: Продолжение сталинизма (Берия), Смягчение сталинизма (Булганин, Молотов), Десталинизация (Хрущев)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Политическая борьба после смерти Сталина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1). Накануне похорон к Кремле состоялось совещание высших руководителей по итогам: председатель совмина -Маленков, объединенное МВД - Берия; контроль за партийными кадрами и военными, председатель ЦК и член президиума - Хрущев. Принято решение вернуть Жукова в Москву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2). Лето 1953 - попытка Берии дестабилизировать ситуацию в стране. 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3). 26 июня 1953 - арест Берии на заседании президиума ЦК и совмина. Заговор возглавил Хрущев. Среди других - Жуков. После ареста состоялось следствие, в декабре - суд. Берия был обвинен в шпионаже, антигосударственной деятельности, государственной измене. Берия был казнен 23 декабря 1953 в бункере штаба МВО. Участники казни маршал Конев, командир МВО Москаленко, стрелял Батицкий. На лубянке в этот день были расстреляны Меркулов, Деканузов, Кобула, Галидзе и др.</w:t>
      </w:r>
    </w:p>
    <w:p>
      <w:pPr>
        <w:pStyle w:val="Normal"/>
        <w:spacing w:lineRule="exact" w:line="60"/>
        <w:rPr>
          <w:sz w:val="8"/>
          <w:szCs w:val="8"/>
        </w:rPr>
      </w:pPr>
      <w:r>
        <w:rPr>
          <w:sz w:val="8"/>
          <w:szCs w:val="8"/>
        </w:rPr>
        <w:t>4). Новые перестановки в высшем политическом руководстве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 xml:space="preserve">С сентября 1953 Хрущев - первый секретарь ЦК КПСС. 1955 - Маленков подает в отставку, новый председатель совмина - Булганин.  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5). Нарастание противостояния между либералами и консерваторами в высшем руководстве. Либералы - Хрущев и его окружение, консерваторы - Молотов, Маленков, Каганович, Ворошилов.</w:t>
      </w:r>
    </w:p>
    <w:p>
      <w:pPr>
        <w:pStyle w:val="Normal"/>
        <w:spacing w:lineRule="exact" w:line="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Первые годы после смерти Сталина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1). Изменения политического климата в стране в сторону либерализма: закрыто дело врачей, пересмотрено ленинградское дело, отказ от продолжения репрессий.</w:t>
      </w:r>
    </w:p>
    <w:p>
      <w:pPr>
        <w:pStyle w:val="Normal"/>
        <w:spacing w:lineRule="exact" w:line="60"/>
        <w:rPr/>
      </w:pPr>
      <w:r>
        <w:rPr>
          <w:sz w:val="8"/>
          <w:szCs w:val="8"/>
        </w:rPr>
        <w:t>2). Новые подходы к экономике. Принципы социализма сомнению не подвергаются, но от отказываются от крайностей в централизованном руководстве экономикой. В центр ставятся проблемы села: повышение закупочных цен, начинается авансирование колхозов, оптимизируется управление, поощряется личное хоз-во, выбирается экстремальный курс в развитии с/х. 1954 - начало освоения целины. Массовый энтузиазм у молодежи</w:t>
      </w:r>
    </w:p>
    <w:sectPr>
      <w:type w:val="nextPage"/>
      <w:pgSz w:w="11906" w:h="16838"/>
      <w:pgMar w:left="284" w:right="282" w:gutter="0" w:header="0" w:top="709" w:footer="0" w:bottom="1440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0:58:00Z</dcterms:created>
  <dc:creator>Alexandre Katalov</dc:creator>
  <dc:description/>
  <dc:language>en-US</dc:language>
  <cp:lastModifiedBy>Lelic Golov</cp:lastModifiedBy>
  <dcterms:modified xsi:type="dcterms:W3CDTF">1997-05-27T02:08:00Z</dcterms:modified>
  <cp:revision>11</cp:revision>
  <dc:subject/>
  <dc:title>1</dc:title>
</cp:coreProperties>
</file>