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4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>5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Начало Г.В. и интервенции (первая половина 1918 г.)</w:t>
      </w:r>
    </w:p>
    <w:p>
      <w:pPr>
        <w:pStyle w:val="Normal"/>
        <w:ind w:right="476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На Дону формируется Добровольческая армия (бывшие царские офицеры) - Алексеев (генерал), Корнилов, Деникин, которая переходит на Кубань - "Ледовый поход". Одновременно на Дону, Южном Урале, в Кубани и Сибире формируются бело-казачьи части. Параллельно - начало интервенции.Декабрь 1917 года - Румыния оккупирует Бессарабию.1918 г., февраль - Германия, Турция, Австрия вторгаются в Россию.Весна 1918 г. - англ. и американские войска высаживаются в Мурманске.Японские, американские, англ. войска - на Дальнем Востоке.Летом 1918 г. - Закавказье (англ.)20 сентября 1918 года в Закаспийской обл. растреляны 26 бакинских комиссаров. Руководил Тиг.-Джонс.Летом 1918 г. - мятеж чехословацкого корпуса.Середина 1918 г. - Добровольская армия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На Дальнем Востоке укрепился атаман Семенов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Июль 1918 г. - контррев-ые мятежи в Москве, Ярославле, Рыбинске.ИТОГ: к лету 1918 г. - Сов. респ. в кольце фронтов, потеряв 3/4 своей тер-рии. На отторгнутых тер-риях власть осуществляют многочисленные белогвардейские и нац. прав-ва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6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Красный и белый террор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Террор - подавление, устранение полит. противников насильным методом, вплоть до уничтожения.Белый террор - эксцессы на почве разнузданности власти и мести.Уничтожение непосредственно противника, а не представителей чуждых классов. Главное орудие белого террора - контрразведка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расный террор - подавление и уничтжожение людей по классовому признаку. Главное орудие - ВЧК.5 сентября 1918 г. - начат террор - постановление СНК "О красном терроре". Расстрелу подлежали все лица, пичастные к белогвардейским организациям, заговорам и мятежам.1918-1919 г. - было расстреляно ВЧК 9641 чел., только 7068 - за контррев-ию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>7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Укрепление К.А. и организация обороны (лето-осень 1918 г.)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оздание новой армии (конец1917 - начало 1918 г.)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2 апреля 1918 г. - декретом ВЦИКа введен Всеобуч (военный)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.А. - классовая армия (рабочие и трудящиеся, крестьяне). РККА, костяк 300 тыс. человек ВКП (б)К концу Г.В. К.А. - 5,5 млн. чел. (700 тыс. рабочих).В армии служило 50 тыс. офицеров и генералов старой армии (военспецы) - Шапошников, Егоров, Тухачевский, Карбышев.К.А. - был введен институт комиссаров.Представители центра, наделенные широкими полномочиями.2 сентября 1918 года - постановление ВЦИК - Сов.респ. объявлена Воен. лагерем. Создан РВСР - глава Троцкий. Учреждена должность главкома воор. сил респ-и - 1918-1919 г. - И.И. Вацетис, 1919-1924 г. Каменев. Оба - полковники царской армии. 30 ноября 1918 г. создан Совет рабочей и крестьянской обороны. Во главе - Ленин. Установлена единая структура. Во главе фронтов и армии Рев.Воен.Совет, состоящий из комиссаров. Советские военначальники из народа - Буденый, Ворошилов, Блюхер, Лазо, Котовский, Пархоменко, Фрунзе, Чапаев, Щорс, Якир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8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Военные действия лето-осень 1918 г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Белочехи в районе Средней Волги пытаются прорваться в центр страны. Создан Восточный фронт. В тяжелых боях К.А. освобождает Казань, Самару, Симбирск.Южный фронт - Деникин и Краснов (ДКА).Август-октябрь - оборона Царицина(Сталинград). Глава - Ворошилов и Сталин. Краснов отброшен за Дон, Деникину удалось сохранить позиции.Северный фронт - осень - белые и интервенты остановлены в районе Котласа и Вологды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9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Освобождение тер-рии от германских войск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онец 1918 г. - начало 1919 г. 13 ноября ВЦИК анулирует Брестский мир. Затем сов. власть - в Прибалтике, Белорусии, а в феврале - в Киеве и большей части Украины.Центральная Рада -Гетман Скоропатский - Директория (Петлюра) - Советская власть.Петлюра объявил войну Советской России в ноябре.Осень 1918 г. - создано независимое Польское государство. Глава - Ю. Пилсудский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0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Военные действия конец 1918 г. - начало 1919 г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оен. интервенция и блокада Сов. респ. увеличивается. В Одессе - греческие и французские войска оккупируют Севастополь. Антанта и белые действуют совместно. Снабжение белых оружием возросло со стороны Антанты.18 ноября 1918 г. адмирал Колчак разогнав эссер-кадетскую директорию произвл в Омске переворот и установил воен. диктатуру. Колчак принял титул верховного правителя Российского гос-ва и звание Главковерха. Деникин стал его заместителем на юге страны. Колчак создает армию в 400 тыс. чел. и начинает активные действия на Вост. фронте.Вост. фронт - бои с переменным успехом. Сев. фронт - американцы и генерал Миллер - диктатура в АрхангельскеЮжный фронт - войска Краснова разбиты и Дон освобожденДеникин начинает наступление на Северном Кавказе. Январь 1919 г. - Добровольческая армия и казачьи войска Дона и Кубани объединились в вооруженные силы юга России по командованием Деникина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1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Политика военного коммунизма 1918-1920 г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оенный коммунизм - эк-ая и соц. политика Сов. гос-ва в условиях разрухи, Г.В. и мобилизации всех сил и ресурсов на оборону.Национализация всей пром-ти, max централизация рук-ва пром-ым пр-вом и распределением, карточная система, продразверстка, запрещение частной торговли, замена рыночных отношений простым обменом (натурализация), "кто не работает, тот не ест" - всеобщая трудовая повинность, уравниловка в зарплате.Вторая половина 1920 г. - кульминация военного коммунизма - бесплатный транспорт, жилье, субботники, добровольная бесплатная работа на общество.Субботник - Великий почин - Ленин.Военный коммунизм - что это? - эксперимент или необходимость?Март 1919 г. -VII (IIX) съезд РКПБ - взят курс на союз середняков, военная оппозиция получила отпор, принята новая программа партии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2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Воен. действия в 1-ой половине 1919г. - 2-ой половине 1920 г.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) Общая х-ка ситуации к весне 1919 г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 Востока наступает Колчак, с Юга - Деникин, на Севере действуют интервенты и генерал Миллер, с Запада наступает Польша; Петрограду угрожает Юденич.2) Вост. фронт весной 1919 года становится главным. Антанта делает ставку на Колчака.4 марта 1919 г. - Колчак начинает наступление по всему Вост. фронту. Он прорывает вост. фронт в центре и захватывает Ижевск, Уфу, Стерлитамак и выходит к Казани, Самаре и Симбирску.3) Сов. власть проводит мобилизационные предприятия под лозунгом: "Все на борьбу с Колчаком!" Создается военно-полит. союз России, Украины, Литвы, Латвии и Белоруссии, начинается подготовка к контрнаступлению. Ленин ставит задачу: "До зимы - завоевать Урал". 9 июня - взята Уфа. Троцкий и Вацетис прекращают наступление в связи с тяжелым положением на Юге и под Петроградом. Вмешивается ЦК и дают диррективу продолжать наступление. Главкомом становится Каменев, а командующим Восточным фронтом - Фрунзе. Взяты Пермь, Екатеринбург, а Тухачевский взял Челябинск. Задача Ленина решена: Колчак отброшен за Урал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4) В тылу у Колчака:1. Аграрные мероприятия Колчака повернули в сторону Советской власти (отобрал земли, ввел высокие налоги).2. В Сибири полыхает кресть. восстание и растет партизанское движение 5) Оборона Петрограда:В мае 1919 г. Юденич начинает наступление на Петроград. На фронтах вспыхивают контррев-ые мятежи. Петроград находится под угрозой. 21 июня 1919 года - Красная Армия переходит в контранаступление Юденич отброшен на тер-рию Эстонии.6) Сев. фронт:Интервенты и Белые потерпели ряд серьезных поражений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3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Военные действия во II-ой половине 1919 г. - I-ой половине 1920 г.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) Южный фронт:Главная опасность - с Юга - генерал Деникин (110 тыс. штыков и сабель). Антанта оказывает ему массированную поддержку.Май-июнь 1919 г. - Деникин переходит в наступление по всему Южному фронту, взяты Харьков, Екатеринослав, Царицын.3 июля 1919 г. - Деникин отдает приказ о наступлении на Москву. На правом фланге Кавказская армия, в центре - Донская, на левом - Добровольческая.Сов. власть: "Все на борьбу с Деникиным!"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тылу Деникин реставрирует старые порядки, что ведет к росту забастовочного и партизанского движения.15 августа 1919 г. - К.А. начинает контрнаступление. После временных успехов оно приостановлено - не хватило сил.Белые - контрудар: взяты Курск, Воронеж, Орел - приблизились к Туле. Наступили самые критические дни Сов. власти. Середина октября - ожесточенные бои на Южном фронте. Середина ноября - Красная армия наносит удар в стык Добровольческой и Донской  армий. Основная ударная сила - I конная армия Буденного.Январь 1920 г. - Тухачевский взял Царицын, Ростов-на-Дону, последний оплот белых - Новосибирск. Деникин передал командование Врангелю и выехал за границу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) Петроградский фронт:Осень 1919 г. - Юденич начинает II-ое наступление на Питер, возникает опасность сдачи Петрограда. Но 21 октября К.А. и Балт. флот начинают наступление по всему фронту. Юденич разгромлен, Англ. флот покидает воды Балтики.3) Восточный фронт:Осень 1919 г. - К.А. начинает новое наступление на Вост.фронте.14 ноября - взят Омск - столица Колчака, 6 января 1920 г. под Красноярском разбиты остатки армии Колчака. Он и его премьер-министр Пепеляев - расстреляны.Антанта эвакуирует свои войска из России, а Япония отводит их в Приморье.К.А. наступает, но на рубеже озера Байкал приостанавливает наступление (чтобы избежать войны с Японией).Весна 1920 года - решение о создании Дальневосточной республики (ДВР) - буферного гос-ва между Сов. Россией и Японией.4) Северный фронт:В начале 1920 г. Архангельск и Мурманск освобождены. С интервенцией и контррев-ей покончено.5) Разгром контррев-ии в Закавказье и Средней Азии. Созданы Азербайджанская ССР, Армянская ССР, Грузинская ССР. В Средней Азии создана Хорезмская и Бухарская НСР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4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Международное и внутр. положение Сов. России в начале 1920 годов.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) Международное положение: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6 января 1920 г. - ликвидирована блокада Сов. России (верховный совет Антанты дал санкции на торговлю с Россией). Провал политики колотить антисоветский блок из Литвы, Латвии, Эстонии, Польши и Финляндии.2 февраля 1920 г. Россия подписала Тартисский мирный договор с Эстонией, а весной - мирные переговоры с Литвой, Латвией.2) Внутреннее положение: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. Упадок пром-ти, С/Х , транспорта.2. Создание трудовых армий: перевод ряда частей К.А. на положение трудовых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3. В фев. 1920 г. - решение о ГОЭЛРО - госэлектрофикации России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5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Война с Польшей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0 августа 1918 г. декретом ВЦИКа акты о разделе Польши были аннулированы.В 1919-1920 годах сов. правительство неоднократно обращалось к Польше с мирными предложениями, но Польша рассматривала их как признаки слабости.25 апреля 1920 года польские войска вторгаются на тер-рию Украины и 6 мая захватывают Киев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Цель вторжения - тер-ные захваты и восоздание великого польского гос-ва от Балтийского до Черного морей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Антанта оказывает Польше массированную поддержку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ов. рук-во создает два фронта: Юго-Западный и Западный. 5 июня наступление начинает Юго-западный фронт (Егоров, Сталин). Первая конная армия прорывает оборону противника и уже 12 июня освобождает Киев.4 июля наступление начинает Западный фронт (Тухачевский). 11 июля взят Минск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ередина августа - Тухачевский у Варшавы, а войска Юго-Западного фронта приблизились к Львову. Польша накануне краха.Антанта, устами министра иностранных дел лорда Керзона требует остановить наступление и предлагает свои соображения о границе: линию Керзона. Сов. рук-во ждет предложений от самой Польши. В силу ряда причин наступление К.А. захлебнулось.а) стратегические просчетыб) отрез от тылов в) отсутствие взаимодействия между двумя фронтами. Главное - национальный подъем Польши. 16 августа польские войска перешли в контрнаступление. 12 октября заключен договор о перемирии.18 марта 1921 года - Мирный договор с Польшей по которому западная Украина и западная Белоруссия вошли в состав Польши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6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Разгром Врангеля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Виюне 1920 года Врангель начинает наступление с тер-рии Крыма. Захватывает ряд районов Южной Украины и создает угрозу Донбасу и тылам К.А., воюющей с Польшей.Антанта оказывает Врангелю массированную поддержку. К.А.начинает готовится к контрнаступлению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июле-августе К.А. захватывает Каховский плацдарм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сентябре командующим Южным фронтом становится Фрунзе, в конце октября начинается общее наступление Южного фронта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3 ноября Врангель отброшен в Крым.7-17 ноября - Перекопско-Чонгарская операция.У Врангеля две полосы обороны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Перекопская и Ишуньская. Основу первой составляет Турецкий вал (высота 10 м, ширина 15 м, перед валом ров глубиной 10 м), длина вала 11 км, перед ним 3 ряда колючей проволоки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ночь на 8 нобря начинается штурм Перекопа. 1-ая атака успеха не имела. 9 ноября Турецкий вал взят. 11 ноября взята 2-ая полоса обороны.16 ноября Фрунзе телеграфирует Ленину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 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егодня нашей конницей взята Керчь, Южный фронт ликвидирован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Конец Большой Гражданской войны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</w:rPr>
        <w:t>1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8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Ликвидация последних очагов Г.В. и интервенции 1920-1922 г.г.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. Изгнание интервентов и белогвардейцев из Средней армии.Основное содержание борьбы в Средней Азии - борьба с басмачеством (до 1925-1926 г.)2. Закавказье. Сов. власть установлевается в 1920-21 г.3. Кронштадтский мятеж (март 1921 г.) - антиправительственное выступление гарнизона Кронштадта и некоторых кораблей Балтфлота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зрыв советской власти изнутри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Ленин.Организаторы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эсеры, меньшевики, анархисты и часть коммунистов.Предпосылки мятежа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голод, разруха, непрекращающаяся войина.Требования мятежников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свобода деятельности всех левых партий, упразднение института комиссаров, свобода торговли, перевыборы советов.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оветы без коммунистов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2 марта создан временный революционный комитет в Кронштадте, а 3 марта - штаб обороны.Силы мятежников - 27000 матросов и солдат, 2 линкора и ряд других кораблей, 140 орудий и 100 пулеметов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Действия сов. власти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Петрограде вводится осадное положение. Во главе 7 армии, штурмующей Кронщтадт, становится Тухачевский.8 марта первое неудачное наступление на Кронштадт.В это время в Москве проходит 10-ый съезд партии, который делегирует 300 человек в помощь Тухачевскому. Армия усиливается до 45000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ночь на 17 марта начинается 2-ой штурм, который заканчивается поражением мятежников (наступали по льду)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4. Ликвидация махновщины.Махно участвует в штурме Перекопа и освобождении Крыма, а затем отказывается подчинятся Сов. власти, его отряд насчитывает около 2000 человек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есной и летом 1921 года он совершил рейд по тер-рии всей Украины и Южной России. В конце концов Махно был разгромлен и 26 августа с остатками своих войск бежал в Румынию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5. Антоновщина - крестьянский мятеж в Тамбовской и части Воронежской губернии в 1920-1921 годах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Цель мятежников - свержение сов. власти, созыв учредительного собрания, создание социалистического правительства.Партийное руководство осуществляли эсеры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Мятеж начался 15 августа 1920 г. с ареста продотряда. 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Лозунги мятежников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Долой продразверстку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</w:p>
    <w:p>
      <w:pPr>
        <w:pStyle w:val="Normal"/>
        <w:ind w:right="4859" w:hanging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вободу торговле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К началу 1921 г. мятежников было 50000, во главе - Антонов. Действовали методом партизанской борьбы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Действия сов. власти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. Прекращение продразверстки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. Объявление осадного положения.Летом 1921 года К.А. подавила мятеж (Тухачевский, Убаревич, Котовский)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6. Отдельные крестьянские, мелкобуржуазные, националистические и обывательские выступления, перераставшие в бандитизм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каждом уезде было по банде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Ленин.В 1921 году бандитизм стал главной опастностью для страны. Многие банды формировались за рубежом и поддерживались из-за рубежа.В 1921 году всем добровольно сдавшимся была объявлена амнистия.В 1922 г. с массовым бандитизмом было покончено. Войска К.А., ВЧК и ЧОМ (части особого назначения) разгромили бандитов.7. Разгром контреволюции и интервенции на Дальнем Востоке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Апрель 1920 г. - создана ДВР.14 июля сов. правительство признает ДВР. Военным министром республики был Блюхер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Не вступая в войну с японцами ДВР ведет активные боевые действия с белогвардейцами. Барон У..рн, атаман Семенов и белогвардейский генерал Молчанов. Активно действуют партизаны (Лазо).Февраль 1922 года - Волочаевская операция - освобожден Хабаровск.9 октяброя взят Спасск. Япония эвакуирует свои войска.25 октября НРА (народно-революционная армия) ДВР вступает во Владивосток.15 ноября 1922 года ВЦИК принимает декрет о вхождении ДВР в состав РСФСР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16"/>
          <w:szCs w:val="16"/>
          <w:u w:val="single"/>
        </w:rPr>
        <w:t>19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u w:val="single"/>
        </w:rPr>
        <w:t>. Итоги Г.В.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. Людские потери.Энциклопедия Г.В. и военной интервенции.Общие потери 8000000 человек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жертвы голода, болезней, террора и военных действий.Из них:1 млн. бойцы К.А..1 млн. бойцы белой армии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отери с 1918 г. по 1923 г.: 13 млн. чел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отери с 1914 г. по 1922 г.: 20 млн. чел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Урианис (военный статистик):Общие потери бело и красной армии 800 тыс. чел. (300 тыс. убитых).Петерим Сорокин: общие потери белой и красной армии 700 тыс. чел.Качественные людские потери:Гибнет лучший биологический и нравственный материал.Материальные потери: 50 млрд. золотых руб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ром. пр-во упало: до 4-20% от 1913 г.С/х сократилось вдвое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Деградация транспорта, разрушение внутренних и внешних эк-ких связей, резкое падение культуры и нравственност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обеда большевиков положила начало формированию тоталитарного общества, что выражалось в подавлении всех отрядов оппозиции.1. Разгром белого движения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. Складывание однопартийной системы (нало 1920 г.)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адеты - партия запрещена в 1917 г.Октябристы - прекратили существование летом 1917 г.Эсеры - партия прекратила существование в 1923 г.Анархисты - анархизм, как политическое течение прекратил существование в 1920 г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Меньшевики - в середине 1920 г.3. Подавление интеллигенци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9 октября 1917 г. СНК обратились с воззванием к интеллигенции России и призвали ее к сотрудничеству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Ителлигенты-комунисты составли власть. старая интеллигенция распадается на три лагеря:Часть сотрудничает с большевиками (Жуковский, Циалковский, Павлов, Тимерязев, Губкин, Блок, Брюсов, Горький, Маяковский).2-я группа не покинувшая страну - Ахматова, Белый, Пришвин, Кустодиев, Поленов, Глазунов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окинули страну - Сикорский, Бунин, Куприн, А.Н. Толстой, Бальмонт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Филосовский пароход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- Бердяев, Франк, Корсавин, Ильин, Шестов, Лосский, Сорокин.5. Подавление казачества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До революции казачество - военное сословие в России, в армии это иррегулярные войска, главным образом конница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1917 г. было 13 казачьих войск - 164 конных полка, 300 тыс. чел., все население 40,5 млн. чел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аждый казак после 17 лет получал 30 десятин земл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Как происходило расказачивание?10 ноября 1917 года казачество ликвидировано юридически.В 1917 году отменена всеообщая воинская повинность.24 января 1919 года директива орг. бюро ЦК РКПБ - предписаны репрессивные меры по отношению ко всем казакам, участвовавшим в антисоветских выступлениях.За годы гражданской войны уничтожено около 1 млн. казаков (Троцкий)1920 год - фактическая ликвидация казачества. В казачьих областях введены органы, предусмотренные конституцией РСФСР и распрастранено положение о землустройстве и землепользовани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6. Подавление церкви.Большая часть духовенства встретила соц. революцию враждебно, вне зависимости от конфесси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Православная церковь:988 г. - крещение Руси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448 г. - собор русских епископов поставил митрополитом всея Руси Иону, положив тем самым автокефалию всей церкви (административную независимость от Византии)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5 православных автокефалий:1 - константинопольски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 - Александрийски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3 - Антлохийски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4 - Иерусалимски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5 - Русский (Московский)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589 г. - учреждено патриаршество (ИОВ)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1700 г. - умирает патриарх Адриян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 1721 г. - по 1917 г. - синодальный период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 1917-1918 г.г. в России проходил первый всеросийский поместный собор, который принял решение о восстановлении патриаршества и избрал патриархом митрополита Тихона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Революция объявлена нашествием антиихриста и беснующимся безбожии и призвал не подчиняться декретам советской власти. А Тихон предал анафеме высших руководителей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 1921 по 1923 - голод в России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1922 г. декрет ВЦИКа об изятии церковных ценностей в помощь голодающим. В конце концов Тихон оказался под следствием в Донском монастыре.Обновленчество - движение радикальных реформаторов, цель которых модернизация русской православной церкви: группы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Живая церков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, 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Союз церковного возраждения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, 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Народная церковь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 xml:space="preserve">". 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Эти группы получили название обновленческих. А движение под эгидой ВЦУ -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Обновленческой церковью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"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(Вденский, Колиновский, Красницкий, монах Эпидор и т.д.).Обновленцы приветствуют советскую власть. Решение обновленцев:1. Брачный епископат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2. Второбрачие для священников (разрешение жениться на вдовах и разведенных).3. Непризнание нетленности моще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4. Реформа календаря.5. Закрытие монастырей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6. Признание автокефали Украинской церкви, тем самым ревизуются основание начала православной церкви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Тихон переходит на позицию лоялности по отношению к советской власти, чтобы спасти церковь, получает свободу и начинает борьбу с обновленчеством.В 1925 г. он умер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Вводится новый пост - местоблюститель патриаршего престола (вместо патриарха), которым становится митрополит Петр. В 1925 году он осужден за антисоветскую деятельность. Новым местоблюстителем становится митрополит Сергий, который в 1943 г. избирается патриархом. Сергий был патриархом с 1943 по 1945 г.С 1945 по 1970 - Алексий.С 1971 по 1989 - Пимин.</w:t>
      </w:r>
    </w:p>
    <w:p>
      <w:pPr>
        <w:pStyle w:val="Normal"/>
        <w:ind w:right="485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С 1989 по наст. время Алексий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/>
        </w:rPr>
        <w:t>II</w:t>
      </w: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>.В 1930 годы большая часть высшего епископата и священников прошла через тюрьмы и ссылки, многие погибли. В 1920-30 г. кульминация борьбы с религией.Была ли альтернатива Г.В.? При наличии соответствующих обстоятельств и ином раскладе сил и доброй воле с обеих сторон войны можно было избежать.</w:t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ind w:right="4859" w:hanging="0"/>
        <w:rPr>
          <w:rFonts w:ascii="Times New Roman Cyr" w:hAnsi="Times New Roman Cyr" w:eastAsia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5:48:00Z</dcterms:created>
  <dc:creator/>
  <dc:description/>
  <dc:language>en-US</dc:language>
  <cp:lastModifiedBy>Alexandre Katalov</cp:lastModifiedBy>
  <dcterms:modified xsi:type="dcterms:W3CDTF">1997-05-04T15:52:00Z</dcterms:modified>
  <cp:revision>2</cp:revision>
  <dc:subject/>
  <dc:title/>
</cp:coreProperties>
</file>