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Гражданская война и интервенц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Духовная и культурная жизнь СССР, наука и образование в 50-60-е годы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Гражданская война и военная интервенция в России (лето 18-конец 19)</w:t>
      </w:r>
      <w:r>
        <w:rPr>
          <w:sz w:val="8"/>
          <w:szCs w:val="8"/>
        </w:rPr>
        <w:t xml:space="preserve"> 1.Г.В.-способ разрешения острых противоречий (классовых, нац., религиозных) между разл. соц. полит. силами внутри страны средствами воор. насилия. Интервенция- насильственное вмешательство одного или нескольких гос-в во внутр. дела др. гос-ва.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2.Временные и пространственные х-ки</w:t>
      </w:r>
      <w:r>
        <w:rPr>
          <w:sz w:val="8"/>
          <w:szCs w:val="8"/>
        </w:rPr>
        <w:t xml:space="preserve"> события.а) Точное время начала и конца события, а также строго опред. место его развертывания указать невозможно. б) Ленин о Г.В.: Двояко: война, как явление классовой борьбы (1917-1922), но с лета 18- конца 19 воен. вопрос явл. гл. в судьбах страны. Поэтому этот период- период Г.В.. в) События, предшествующие Г.В.: Мятеж Керенского-Краснова (к. окт. 17). Мятеж Донского казачества под рук-вом Коледина (окт. 17-янв. 18). Мятеж Оренбургского казачества под руководством Дутова. Отдельные выступления против Сов. власти. Лето 18-к. 20- воен. вопрос- гл. вопрос. Осн. содержание жизни - решение этого вопроса. г) 20-22 гг. - подавление последних очагов сопротивления Сов. власти. Воен. вопрос перестал быть главным.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3. Предпосылки и причины Г.В. а)</w:t>
      </w:r>
      <w:r>
        <w:rPr>
          <w:sz w:val="8"/>
          <w:szCs w:val="8"/>
        </w:rPr>
        <w:t xml:space="preserve"> Причины Г.В.- предельное обострение соц. классовых и полит. противоречий, приводящее к противостоянию, а затем к расколу общ. на враждующие лагеря. б) Невозможность и нежелание решить проблему мирным путем (с обоих сторон). в) Непримиримость сторон при проведении курса. Курс на соц. преобразования- попытка реставрации прошлого.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4. Соц.-эк-кая и полит. х-ка воюющих сторон.</w:t>
      </w:r>
      <w:r>
        <w:rPr>
          <w:sz w:val="8"/>
          <w:szCs w:val="8"/>
        </w:rPr>
        <w:t xml:space="preserve"> а) К.А.: Опора-неимущие классы и слои населения, соц. ориент-ая интелл-ия, маргинальные слои и люмпен-пролетариат, интернационалисты. Идеи-переустройство общ. на началах справедливости, идеи мировой рев., защита соц. Отечества. Парт. рук-во- большевики, анархисты, часть соц.-дем-ов и левых эсеров. б) Белые: Соц. база- имущие классы, дем. и патриотично ориент-ая интелл-ия, офицерство, и др.. Идеи- Великая Едининая и Неделимая Россия, православная  религия, верность истор. начала. Непредрешение гос. строя России. Парт. рук-во- широкий спектр партий: от монархистов до соц.-дем-ов. в) Третья сила- Махно, Григорьев, Зеленый: Опора- кресть., мелкобуржуи, маргиналы, люмпены, части интелл-ии. Идеи- нар. суверинитет, безвластное гос-во, вольные советы. Парт рук-во: анархисты, эсеры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5. Начало Г.В. и интервенции (первая половина 1918 г.)</w:t>
      </w:r>
      <w:r>
        <w:rPr>
          <w:sz w:val="8"/>
          <w:szCs w:val="8"/>
        </w:rPr>
        <w:t>На Дону формируется Добровольческая армия (бывшие царские офицеры) - Алексеев (генерал), Корнилов, Деникин, которая переходит на Кубань - "Ледовый поход". Одновременно на Дону, Южном Урале, в Кубани и Сибире формируются бело-казачьи части. Параллельно - начало интервенции.Декабрь 1917 года - Румыния оккупирует Бессарабию.1918 г., февраль - Германия, Турция, Австрия вторгаются в Россию.Весна 1918 г. - англ. и американские войска высаживаются d Мурманске. Японские,  американские, англ. войска - на Дальнем Востоке.Летом 1918 г. - Закавказье (англ.)20 сентября 1918 года в Закаспийской обл. растреляны 26 бакинских комиссаров. Руководил Тиг.-Джонс.Летом 1918 г. - мятеж чехословацкого корпуса.Середина 1918 г. - Добровольская армия. На Дальнем Востоке укрепился атаман Семенов. Июль 1918 г. - контррев-ые мятежи в Москве, Ярославле, Рыбинске.ИТОГ: к лету 1918 г. - Сов. респ. в кольце фронтов, потеряв 3/4 своей тер-рии. На отторгнутых тер-риях власть осуществляют многочисленные белогвардейские и нац. прав-ва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6. Красный и белый террор </w:t>
      </w:r>
      <w:r>
        <w:rPr>
          <w:sz w:val="8"/>
          <w:szCs w:val="8"/>
        </w:rPr>
        <w:t>Террор - подавление, устранение полит. противников насильным методом, вплоть до уничтожения. Белый террор - эксцессы на почве разнузданности власти и мести. Уничтожение непосредственно противника, а не представителей чуждых классов. Главное орудие белого террора - контрразведка. Красный террор - подавление и уничтжожение людей по классовому признаку. Главное орудие - ВЧК.5 сентября 1918 г. - начат террор - постановление СНК "О красном терроре". Расстрелу подлежали все лица, пичастные к белогвардейским организациям, заговорам и мятежам.1918-1919 г. - было расстреляно ВЧК 9641 чел., только 7068 - за контррев-ию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7. Укрепление К.А. и организация обороны (лето-осень 1918 г.)Создание новой армии (конец1917 - начало 1918 г.) </w:t>
      </w:r>
      <w:r>
        <w:rPr>
          <w:sz w:val="8"/>
          <w:szCs w:val="8"/>
        </w:rPr>
        <w:t>22 апреля 1918 г. - декретом ВЦИКа введен Всеобуч (военный). К.А. - классовая армия (рабочие и трудящиеся, крестьяне). РККА, костяк 300 тыс. человек ВКП (б)К концу Г.В. К.А. - 5,5 млн. чел. (700 тыс. рабочих).В армии служило 50 тыс. офицеров и генералов старой армии (военспецы) - Шапошников, Егоров, Тухачевский, Карбышев.К.А. - был введен институт комиссаров. Представители центра, наделенные широкими полномочиями.2 сентября 1918 года - постановление ВЦИК - Сов. респ.  объявлена Воен. лагерем. Создан РВСР - глава Троцкий. Учреждена должность главкома воор. сил респ-и - 1918-1919 г. - И.И. Вацетис, 1919-1924 г. Каменев. Оба - полковники царской армии. 30 ноября 1918 г. создан Совет рабочей и крестьянской обороны. Во главе - Ленин. Установлена единая структура. Во главе фронтов и армии Рев.Воен.Совет, состоящий из комиссаров. Советские военначальники из народа - Буденый, Ворошилов, Блюхер, Лазо, Котовский, Пархоменко, Фрунзе, Чапаев, Щорс, Якир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8. Военные действия лето-осень 1918 г</w:t>
      </w:r>
      <w:r>
        <w:rPr>
          <w:sz w:val="8"/>
          <w:szCs w:val="8"/>
        </w:rPr>
        <w:t>. Белочехи в районе Средней Волги пытаются прорваться в центр страны. Создан Восточный фронт. В тяжелых боях К.А. освобождает Казань, Самару, Симбирск.Южный фронт - Деникин и Краснов (ДКА).Август-октябрь - оборона Царицина(Сталинград). Глава - Ворошилов и Сталин. Краснов отброшен за Дон, Деникину удалось сохранить позиции.Северный фронт - осень - белые и интервенты остановлены в районе Котласа и Вологды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9. Освобождение тер-рии от германских войск </w:t>
      </w:r>
      <w:r>
        <w:rPr>
          <w:sz w:val="8"/>
          <w:szCs w:val="8"/>
        </w:rPr>
        <w:t>Конец 1918 г. - начало 1919 г. 13 ноября ВЦИК анулирует Брестский мир. Затем сов. власть - в Прибалтике, Белорусии, а в феврале - в Киеве и большей части Украины.Центральная Рада -Гетман Скоропатский - Директория (Петлюра) - Советская власть.Петлюра объявил войну Советской России в ноябре.Осень 1918 г. - создано независимое Польское государство. Глава - Ю. Пилсудский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10. Военные действия конец 1918 г.</w:t>
      </w:r>
      <w:r>
        <w:rPr>
          <w:sz w:val="8"/>
          <w:szCs w:val="8"/>
        </w:rPr>
        <w:t xml:space="preserve"> - начало 1919 г. Воен. интервенция и блокада Сов. респ. увеличивается. В Одессе - греческие и французские войска оккупируют Севастополь. Антанта и белые действуют совместно. Снабжение белых оружием возросло со стороны Антанты.18 ноября 1918 г. адмирал Колчак разогнав эссер-кадетскую директорию произвл в Омске переворот и установил воен. диктатуру. Колчак принял титул верховного правителя Российского гос-ва и звание Главковерха. Деникин стал его заместителем на юге страны. Колчак создает армию в 400 тыс. чел. и начинает активные действия на Вост. фронте.Вост. фронт - бои с переменным успехом. Сев. фронт - американцы и генерал Миллер - диктатура в АрхангельскеЮжный фронт - войска Краснова разбиты и Дон освобожденДеникин начинает наступление на Северном Кавказе. Январь 1919 г. - Добровольческая армия и казачьи войска Дона и Кубани объединились в вооруженные силы юга России по командованием Деникина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13. Военные действия во II-ой половине 1919 г. - I-ой половине 1920 г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1</w:t>
      </w:r>
      <w:r>
        <w:rPr>
          <w:b/>
          <w:bCs/>
          <w:sz w:val="8"/>
          <w:szCs w:val="8"/>
        </w:rPr>
        <w:t>) Южный фронт</w:t>
      </w:r>
      <w:r>
        <w:rPr>
          <w:sz w:val="8"/>
          <w:szCs w:val="8"/>
        </w:rPr>
        <w:t>:Главная опасность - с Юга - генерал Деникин (110 тыс. штыков и сабель). Антанта оказывает ему массированную поддержку.Май-июнь 1919 г. - Деникин переходит в наступление по всему Южному фронту, взяты Харьков, Екатеринослав, Царицын.3 июля 1919 г. - Деникин отдает приказ о наступлении на Москву. На правом фланге Кавказская армия, в центре - Донская, на левом - Добровольческая.Сов. власть: "Все на борьбу с Деникиным!". В тылу Деникин реставрирует старые порядки, что ведет к росту забастовочного и партизанского движения.15 августа 1919 г. - К.А. начинает контрнаступление. После временных успехов оно приостановлено - не хватило сил.Белые - контрудар: взяты Курск, Воронеж, Орел - приблизились к Туле. Наступили самые критические дни Сов. власти. Середина октября - ожесточенные бои на Южном фронте. Середина ноября - Красная армия наносит удар в стык Добровольческой и Донской  армий. Основная ударная сила - I конная армия Буденного.Январь 1920 г. - Тухачевский взял Царицын, Ростов-на-Дону, последний оплот белых - Новосибирск. Деникин передал командование Врангелю и выехал за границу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2) Петроградский фронт</w:t>
      </w:r>
      <w:r>
        <w:rPr>
          <w:sz w:val="8"/>
          <w:szCs w:val="8"/>
        </w:rPr>
        <w:t>:Осень 1919 г. - Юденич начинает II-ое наступление на Питер, возникает опасность сдачи Петрограда. Но 21 октября К.А. и Балт. флот начинают наступление по всему фронту. Юденич разгромлен, Англ. флот покидает воды Балтики.3) Восточный фронт:Осень 1919 г. - К.А. начинает новое наступление на Вост.фронте.14 ноября - взят Омск - столица Колчака, 6 января 1920 г. под Красноярском разбиты остатки армии Колчака. Он и его премьер-министр Пепеляев - расстреляны.Антанта эвакуирует свои войска из России, а Япония отводит их в Приморье.К.А. наступает, но на рубеже озера Байкал приостанавливает наступление (чтобы избежать войны с Японией).Весна 1920 года - решение о создании Дальневосточной республики (ДВР) - буферного гос-ва между Сов. Россией и Японией.4) Северный фронт:В начале 1920 г. Архангельск и Мурманск освобождены. С интервенцией и контррев-ей покончено.5) Разгром контррев-ии в Закавказье и Средней Азии. Созданы Азербайджанская ССР, Армянская ССР, Грузинская ССР. В Средней Азии создана Хорезмская и Бухарская НСР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Культура и духовная жизнь в 50-60-е годы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1). 20 съезд КПСС и культура: </w:t>
      </w:r>
      <w:r>
        <w:rPr>
          <w:sz w:val="8"/>
          <w:szCs w:val="8"/>
        </w:rPr>
        <w:t>общественная атмосфера связана с решениями 20 съезда. По данным ЮНЕСКО в 1960 СССР делил 2-3-е место в мире по интеллектуальному потенциалу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2). Наука и техника:</w:t>
      </w:r>
      <w:r>
        <w:rPr>
          <w:sz w:val="8"/>
          <w:szCs w:val="8"/>
        </w:rPr>
        <w:t xml:space="preserve"> успехи наших фундаментальных школ (Шоффе, Благонравов), ядерной физики (Курчатов, Сахаров). В 1962 Ландду удостоен нобелевской премии за создание теории жидкого гелия. В 1964 Прохоров и Басов удостоены нобелевской премии за работы в области квантовой электроники - создатели первого лазера. </w:t>
      </w:r>
      <w:r>
        <w:rPr>
          <w:b/>
          <w:bCs/>
          <w:sz w:val="8"/>
          <w:szCs w:val="8"/>
        </w:rPr>
        <w:t>Математика</w:t>
      </w:r>
      <w:r>
        <w:rPr>
          <w:sz w:val="8"/>
          <w:szCs w:val="8"/>
        </w:rPr>
        <w:t xml:space="preserve"> - Келдыш, Виноградов. Динамично развивается математическая логика, анализ, теория инфригации, что позволило создать более совершенные вычислительные машины (Лебедев, Лякунов, Пириков). </w:t>
      </w:r>
      <w:r>
        <w:rPr>
          <w:b/>
          <w:bCs/>
          <w:sz w:val="8"/>
          <w:szCs w:val="8"/>
        </w:rPr>
        <w:t>Химия</w:t>
      </w:r>
      <w:r>
        <w:rPr>
          <w:sz w:val="8"/>
          <w:szCs w:val="8"/>
        </w:rPr>
        <w:t xml:space="preserve"> (фундаментальная школа Семенова, Жаворонская). В 60-е годы возрождается генетика и молекулярная биология. Продолжается активное освоение космоса (Титов, Николаев, Терешкова, Попович). 12 октября 1964 первый групповой полет. В 1965 Леонов впервые вышел в открытый космос. </w:t>
      </w:r>
      <w:r>
        <w:rPr>
          <w:b/>
          <w:bCs/>
          <w:sz w:val="8"/>
          <w:szCs w:val="8"/>
        </w:rPr>
        <w:t>Авиация</w:t>
      </w:r>
      <w:r>
        <w:rPr>
          <w:sz w:val="8"/>
          <w:szCs w:val="8"/>
        </w:rPr>
        <w:t xml:space="preserve"> (Туполев, Антонов, Яковлев).</w:t>
      </w:r>
      <w:r>
        <w:rPr>
          <w:b/>
          <w:bCs/>
          <w:sz w:val="8"/>
          <w:szCs w:val="8"/>
        </w:rPr>
        <w:t>Общественные науки: крупные</w:t>
      </w:r>
      <w:r>
        <w:rPr>
          <w:sz w:val="8"/>
          <w:szCs w:val="8"/>
        </w:rPr>
        <w:t xml:space="preserve"> успехи в области философии. Удалось обосновать антологические корни случайностей, обосновали теорию относительности, выпущена философская энциклопедия. В истории обозначились новые подходы либерального характера. </w:t>
      </w:r>
      <w:r>
        <w:rPr>
          <w:b/>
          <w:bCs/>
          <w:sz w:val="8"/>
          <w:szCs w:val="8"/>
        </w:rPr>
        <w:t>Литературный процесс в</w:t>
      </w:r>
      <w:r>
        <w:rPr>
          <w:sz w:val="8"/>
          <w:szCs w:val="8"/>
        </w:rPr>
        <w:t xml:space="preserve"> 50-60 определяли</w:t>
      </w:r>
      <w:r>
        <w:rPr>
          <w:rFonts w:eastAsia="Times New Roman" w:cs="Times New Roman" w:ascii="Times New Roman" w:hAnsi="Times New Roman"/>
          <w:sz w:val="8"/>
          <w:szCs w:val="8"/>
          <w:lang w:val="en-US"/>
        </w:rPr>
        <w:t xml:space="preserve"> </w:t>
      </w:r>
      <w:r>
        <w:rPr>
          <w:sz w:val="8"/>
          <w:szCs w:val="8"/>
        </w:rPr>
        <w:t xml:space="preserve">три журнала: новый мир, октябрь, юность. 1958 нобелевская премия для Пастернака. 1962 нобелевская премия для Солженицына. Музыка (Хачатурян, Шостакович, Прокофьев). Бурно развивается советский </w:t>
      </w:r>
      <w:r>
        <w:rPr>
          <w:b/>
          <w:bCs/>
          <w:sz w:val="8"/>
          <w:szCs w:val="8"/>
        </w:rPr>
        <w:t>кинематограф</w:t>
      </w:r>
      <w:r>
        <w:rPr>
          <w:sz w:val="8"/>
          <w:szCs w:val="8"/>
        </w:rPr>
        <w:t xml:space="preserve">. Народное образование: в 1958 - школьная реформа. Введена 11-ти летка, старшеклассники должны были совмещать учебу и профессиональную подготовку (работать). Политехническое образование заменили профессионализацией. В 1954 в Москве 4 млн. студентов. Резко расширился прием студентов в области физики, химии, биологии. Основные </w:t>
      </w:r>
      <w:r>
        <w:rPr>
          <w:b/>
          <w:bCs/>
          <w:sz w:val="8"/>
          <w:szCs w:val="8"/>
        </w:rPr>
        <w:t>итоги</w:t>
      </w:r>
      <w:r>
        <w:rPr>
          <w:sz w:val="8"/>
          <w:szCs w:val="8"/>
        </w:rPr>
        <w:t>: уверенное шествие НТР, изменение характера отношений между советским руководством и интеллигенцией, формирование общественного мнения, позиция интеллигенции по отношению к Хрущеву - интеллигенция предала Хрущева и либерализация не состоялась.</w:t>
      </w:r>
    </w:p>
    <w:sectPr>
      <w:type w:val="nextPage"/>
      <w:pgSz w:w="11906" w:h="16838"/>
      <w:pgMar w:left="284" w:right="282" w:gutter="0" w:header="0" w:top="426" w:footer="0" w:bottom="1440"/>
      <w:pgNumType w:fmt="decimal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1:30:00Z</dcterms:created>
  <dc:creator>Alexandre Katalov</dc:creator>
  <dc:description/>
  <dc:language>en-US</dc:language>
  <cp:lastModifiedBy>Lelic Golov</cp:lastModifiedBy>
  <cp:lastPrinted>1997-05-27T06:25:00Z</cp:lastPrinted>
  <dcterms:modified xsi:type="dcterms:W3CDTF">1997-05-27T02:27:00Z</dcterms:modified>
  <cp:revision>15</cp:revision>
  <dc:subject/>
  <dc:title>1</dc:title>
</cp:coreProperties>
</file>