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776653836"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1779756141"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350457086"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602991323"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