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2123600771"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341489222"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1903271618"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997225316"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