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ОДЕРЖАНИЕ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78" w:leader="none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2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Анализ рабочей силы, занятой на предприятии</w:t>
            <w:tab/>
          </w:r>
          <w:hyperlink w:anchor="__RefHeading___Toc439423175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78" w:leader="none"/>
            </w:tabs>
            <w:rPr>
              <w:lang w:val="en-US"/>
            </w:rPr>
          </w:pPr>
          <w:r>
            <w:rPr>
              <w:lang w:val="en-US"/>
            </w:rPr>
            <w:t>Анализ состава работающих</w:t>
            <w:tab/>
          </w:r>
          <w:hyperlink w:anchor="__RefHeading___Toc439423176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78" w:leader="none"/>
            </w:tabs>
            <w:rPr>
              <w:lang w:val="en-US"/>
            </w:rPr>
          </w:pPr>
          <w:r>
            <w:rPr>
              <w:lang w:val="en-US"/>
            </w:rPr>
            <w:t>Анализ структуры численного состава работающих на предприятии</w:t>
            <w:tab/>
          </w:r>
          <w:hyperlink w:anchor="__RefHeading___Toc439423177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78" w:leader="none"/>
            </w:tabs>
            <w:rPr>
              <w:lang w:val="en-US"/>
            </w:rPr>
          </w:pPr>
          <w:r>
            <w:rPr>
              <w:lang w:val="en-US"/>
            </w:rPr>
            <w:t>Анализ динамики численного состава работников предприятия и текучести персонала</w:t>
            <w:tab/>
          </w:r>
          <w:hyperlink w:anchor="__RefHeading___Toc439423178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678" w:leader="none"/>
            </w:tabs>
            <w:rPr>
              <w:lang w:val="en-US"/>
            </w:rPr>
          </w:pPr>
          <w:r>
            <w:rPr>
              <w:lang w:val="en-US"/>
            </w:rPr>
            <w:t>Анализ использования рабочего времени</w:t>
            <w:tab/>
          </w:r>
          <w:hyperlink w:anchor="__RefHeading___Toc439423179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678" w:leader="none"/>
            </w:tabs>
            <w:rPr>
              <w:lang w:val="en-US"/>
            </w:rPr>
          </w:pPr>
          <w:r>
            <w:rPr>
              <w:lang w:val="en-US"/>
            </w:rPr>
            <w:t>Конвенциональное рабочее время (без дополнительного)</w:t>
            <w:tab/>
          </w:r>
          <w:hyperlink w:anchor="__RefHeading___Toc439423180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678" w:leader="none"/>
            </w:tabs>
            <w:rPr>
              <w:lang w:val="en-US"/>
            </w:rPr>
          </w:pPr>
          <w:r>
            <w:rPr>
              <w:lang w:val="en-US"/>
            </w:rPr>
            <w:t>Конвенциональные часы работы, включая дополнительные часы</w:t>
            <w:tab/>
          </w:r>
          <w:hyperlink w:anchor="__RefHeading___Toc439423181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678" w:leader="none"/>
            </w:tabs>
            <w:rPr>
              <w:lang w:val="en-US"/>
            </w:rPr>
          </w:pPr>
          <w:r>
            <w:rPr>
              <w:lang w:val="en-US"/>
            </w:rPr>
            <w:t>Рабочее время (включая дополнительное время)</w:t>
            <w:tab/>
          </w:r>
          <w:hyperlink w:anchor="__RefHeading___Toc439423182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678" w:leader="none"/>
            </w:tabs>
            <w:rPr>
              <w:lang w:val="en-US"/>
            </w:rPr>
          </w:pPr>
          <w:r>
            <w:rPr>
              <w:lang w:val="en-US"/>
            </w:rPr>
            <w:t>Чистое производительное время работы или время производства</w:t>
            <w:tab/>
          </w:r>
          <w:hyperlink w:anchor="__RefHeading___Toc439423183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678" w:leader="none"/>
            </w:tabs>
            <w:rPr>
              <w:lang w:val="en-US"/>
            </w:rPr>
          </w:pPr>
          <w:r>
            <w:rPr>
              <w:lang w:val="en-US"/>
            </w:rPr>
            <w:t>Корреляционный (стохастический) анализ</w:t>
            <w:tab/>
          </w:r>
          <w:hyperlink w:anchor="__RefHeading___Toc439423184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678" w:leader="none"/>
            </w:tabs>
            <w:rPr>
              <w:lang w:val="en-US"/>
            </w:rPr>
          </w:pPr>
          <w:r>
            <w:rPr>
              <w:lang w:val="en-US"/>
            </w:rPr>
            <w:t>Необходимые условия применения корреляционного анализа.</w:t>
            <w:tab/>
          </w:r>
          <w:hyperlink w:anchor="__RefHeading___Toc439423185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678" w:leader="none"/>
            </w:tabs>
            <w:rPr>
              <w:lang w:val="en-US"/>
            </w:rPr>
          </w:pPr>
          <w:r>
            <w:rPr>
              <w:lang w:val="en-US"/>
            </w:rPr>
            <w:t>Литература</w:t>
            <w:tab/>
          </w:r>
          <w:hyperlink w:anchor="__RefHeading___Toc439423186">
            <w:r>
              <w:rPr>
                <w:rStyle w:val="IndexLink"/>
                <w:lang w:val="en-US"/>
              </w:rPr>
              <w:t>15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Heading1"/>
        <w:rPr/>
      </w:pPr>
      <w:bookmarkStart w:id="0" w:name="__RefHeading___Toc439423175"/>
      <w:bookmarkEnd w:id="0"/>
      <w:r>
        <w:rPr/>
        <w:t>Анализ рабочей силы, занятой на предприятии</w:t>
      </w:r>
    </w:p>
    <w:p>
      <w:pPr>
        <w:pStyle w:val="Heading2"/>
        <w:rPr/>
      </w:pPr>
      <w:bookmarkStart w:id="1" w:name="__RefHeading___Toc439423176"/>
      <w:bookmarkEnd w:id="1"/>
      <w:r>
        <w:rPr/>
        <w:t>Анализ состава работающих</w:t>
      </w:r>
    </w:p>
    <w:p>
      <w:pPr>
        <w:pStyle w:val="Normal"/>
        <w:ind w:firstLine="567"/>
        <w:jc w:val="both"/>
        <w:rPr/>
      </w:pPr>
      <w:r>
        <w:rPr>
          <w:sz w:val="24"/>
        </w:rPr>
        <w:t>Утверждение, которое гласит, что персонал, работающий на предприятии, представляет собой главную ценность — это основное в управлении предприятием. Однако, как это ни парадоксально, изучение работающего персонала является слабым звеном среди других вопросов при анализе предприятия.</w:t>
      </w:r>
    </w:p>
    <w:p>
      <w:pPr>
        <w:pStyle w:val="Heading3"/>
        <w:rPr/>
      </w:pPr>
      <w:r>
        <w:rPr/>
        <w:t>Определение состава работающих на предприятии</w:t>
      </w:r>
    </w:p>
    <w:p>
      <w:pPr>
        <w:pStyle w:val="Normal"/>
        <w:ind w:firstLine="567"/>
        <w:jc w:val="both"/>
        <w:rPr/>
      </w:pPr>
      <w:r>
        <w:rPr>
          <w:sz w:val="24"/>
        </w:rPr>
        <w:t>Поиски определения состава работников предприятия предпола</w:t>
        <w:softHyphen/>
        <w:t>гают прежде всего описание нескольких предварительных методо</w:t>
        <w:softHyphen/>
        <w:t>логических проблем. Поиск определения выявил несколько возмож</w:t>
        <w:softHyphen/>
        <w:t>ных понятий и их использования при анализе предприятия.</w:t>
      </w:r>
    </w:p>
    <w:p>
      <w:pPr>
        <w:pStyle w:val="Normal"/>
        <w:ind w:firstLine="567"/>
        <w:jc w:val="both"/>
        <w:rPr/>
      </w:pPr>
      <w:r>
        <w:rPr>
          <w:sz w:val="24"/>
        </w:rPr>
        <w:t>Можно выделить две принципиальные проблемы. Первая связана с составом работников, временно исполняющих свои обязанности, и работников, временно командированных на другую работу: надо ли их включать в численный состав работающих на предприятии?</w:t>
      </w:r>
    </w:p>
    <w:p>
      <w:pPr>
        <w:pStyle w:val="Normal"/>
        <w:ind w:firstLine="567"/>
        <w:jc w:val="both"/>
        <w:rPr/>
      </w:pPr>
      <w:r>
        <w:rPr>
          <w:sz w:val="24"/>
        </w:rPr>
        <w:t>Некоторые исследователи ограничивают понятие персонала предприятия лишь наемными работниками, связанными с ним тру</w:t>
        <w:softHyphen/>
        <w:t>довым контрактом. Этой точке зрения противостоит позиция, кото</w:t>
        <w:softHyphen/>
        <w:t>рая требует включать в список численности состава работников предприятия весь работающий персонал, имеющий контракт или оплачиваемый предприятием (вне зависимости от того, имеет ли данная работа оговоренный срок или нет), а также персонал, зачис</w:t>
        <w:softHyphen/>
        <w:t>ленный на временную работу и командированный.</w:t>
      </w:r>
    </w:p>
    <w:p>
      <w:pPr>
        <w:pStyle w:val="Normal"/>
        <w:ind w:firstLine="567"/>
        <w:jc w:val="both"/>
        <w:rPr/>
      </w:pPr>
      <w:r>
        <w:rPr>
          <w:sz w:val="24"/>
        </w:rPr>
        <w:t>Чаще всего считается, что последняя точка зрения предпочтительнее: оценка производственных возможностей предприятия не может быть осуществлена без учета всех работающих, вне зависимости от их статуса.</w:t>
      </w:r>
    </w:p>
    <w:p>
      <w:pPr>
        <w:pStyle w:val="Normal"/>
        <w:ind w:firstLine="567"/>
        <w:jc w:val="both"/>
        <w:rPr/>
      </w:pPr>
      <w:r>
        <w:rPr>
          <w:sz w:val="24"/>
        </w:rPr>
        <w:t>Вторая проблема — изменения численности работающих на, предприятии за определенный период и работники, занятые непол</w:t>
        <w:softHyphen/>
        <w:t>ное рабочее время. Надо вычислить средние показатели, но возни</w:t>
        <w:softHyphen/>
        <w:t>кает вопрос — по какой модели?</w:t>
      </w:r>
    </w:p>
    <w:p>
      <w:pPr>
        <w:pStyle w:val="Normal"/>
        <w:ind w:firstLine="567"/>
        <w:jc w:val="both"/>
        <w:rPr/>
      </w:pPr>
      <w:r>
        <w:rPr>
          <w:sz w:val="24"/>
        </w:rPr>
        <w:t>Суть лучшей модели — принимать в расчет численный состав ра</w:t>
        <w:softHyphen/>
        <w:t>ботающих в зависимости от реальной длительности труда. Если из</w:t>
        <w:softHyphen/>
        <w:t>менение численного состава работников незначительно за оговорен</w:t>
        <w:softHyphen/>
        <w:t>ный период, число работников с неполным рабочим днем также не</w:t>
        <w:softHyphen/>
        <w:t>значительно, то можно удовлетвориться приблизительной формулой: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 xml:space="preserve">(Начальный численный состав + Окончательный численный состав) </w:t>
      </w:r>
      <w:r>
        <w:rPr>
          <w:i/>
          <w:sz w:val="28"/>
          <w:lang w:val="en-US"/>
        </w:rPr>
        <w:t>/ 2</w:t>
      </w:r>
    </w:p>
    <w:p>
      <w:pPr>
        <w:pStyle w:val="Normal"/>
        <w:ind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Heading3"/>
        <w:rPr/>
      </w:pPr>
      <w:r>
        <w:rPr/>
        <w:t>Различные определения возможного численного состава работающих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Общий численный состав работающих</w:t>
      </w:r>
      <w:r>
        <w:rPr>
          <w:sz w:val="24"/>
        </w:rPr>
        <w:t xml:space="preserve"> соответствует наиболее полному понятию численного состава работающих: включает наем</w:t>
        <w:softHyphen/>
        <w:t>ных работников всех категорий, связанных с нанимателем трудовым контрактом (даже если его действие приостановлено), и временных работников.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Списочный состав работающих</w:t>
      </w:r>
      <w:r>
        <w:rPr>
          <w:sz w:val="24"/>
        </w:rPr>
        <w:t>, т. е. вписанных в регистрацион</w:t>
        <w:softHyphen/>
        <w:t>ные книги персонала, получается в результате исключения из общей численности работающих тех, кто находится в длительном отпуске без оплаты, и тех, кто проходит военную службу.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Численный состав работников</w:t>
      </w:r>
      <w:r>
        <w:rPr>
          <w:sz w:val="24"/>
        </w:rPr>
        <w:t>, представленный на предприя</w:t>
        <w:softHyphen/>
        <w:t>тии — результат исключения из списочного состава работающих всех отсутствующих по любым причинам. Отсутствие — социальное понятие, т. е. отсутствующие не составляют часть работающих (оп</w:t>
        <w:softHyphen/>
        <w:t>лаченные отпуска, учеба, забастовка).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Численный состав, участвующий в работе</w:t>
      </w:r>
      <w:r>
        <w:rPr>
          <w:sz w:val="24"/>
        </w:rPr>
        <w:t>: надо из числа пред</w:t>
        <w:softHyphen/>
        <w:t>ставленных на предприятии работников исключить забастовщиков. Работники, находящиеся на учебе, в оплаченном отпуске, должны считаться «на работе». Речь идет не о подсчете рабочих часов, а об определении численного состава работников, которые «готовы» участвовать в работе.</w:t>
      </w:r>
    </w:p>
    <w:p>
      <w:pPr>
        <w:pStyle w:val="Normal"/>
        <w:ind w:firstLine="567"/>
        <w:jc w:val="both"/>
        <w:rPr/>
      </w:pPr>
      <w:r>
        <w:rPr>
          <w:sz w:val="24"/>
        </w:rPr>
        <w:t>Большинство определений использу</w:t>
        <w:softHyphen/>
        <w:t>ются в сочетании с другими понятиями для определения различных показателей индексов деятельности предприятия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>Общий численный состав работающих может, помимо других критериев, помочь понять размеры и мощь предприятия. Именно по этому анализ структуры численного состава работающих на пред</w:t>
        <w:softHyphen/>
        <w:t>приятии представляет собой особый интерес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/>
      </w:pPr>
      <w:bookmarkStart w:id="2" w:name="__RefHeading___Toc439423177"/>
      <w:bookmarkEnd w:id="2"/>
      <w:r>
        <w:rPr/>
        <w:t>Анализ структуры численного состава работающих на предприятии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>Объем работы по изучению структуры численного состава рабо</w:t>
        <w:softHyphen/>
        <w:t>тающих на предприятии весьма значителен; он варьируется в зави</w:t>
        <w:softHyphen/>
        <w:t>симости от поставленных целей. Рассмотрим лишь несколько аспектов, которые помогут на первых порах охарактеризовать ра</w:t>
        <w:softHyphen/>
        <w:t>ботающих на предприятии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Анализ социальной структуры</w:t>
      </w:r>
    </w:p>
    <w:p>
      <w:pPr>
        <w:pStyle w:val="Normal"/>
        <w:ind w:firstLine="567"/>
        <w:jc w:val="both"/>
        <w:rPr/>
      </w:pPr>
      <w:r>
        <w:rPr>
          <w:sz w:val="24"/>
        </w:rPr>
        <w:t>Минимальная информация о социо-профессиональной структуре персонала предприятия необходима для того, чтобы можно было понять поведение людей. Особенно необходимо параллельно срав</w:t>
        <w:softHyphen/>
        <w:t>нивать структуру персонала с социо-профессиональной природой работы предприятий, функционирующих в общей сфере экономиче</w:t>
        <w:softHyphen/>
        <w:t>ской деятельности. Во Франции, например, официальный «Социаль</w:t>
        <w:softHyphen/>
        <w:t>ный баланс» предполагает подсчет процентов работающих, относя</w:t>
        <w:softHyphen/>
        <w:t>щихся к четырем следующим категориям: рабочие, служащие, мас</w:t>
        <w:softHyphen/>
        <w:t>тера, кадры. Конечно, будет полезен более точный анализ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Анализ возрастной структуры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>Заметное нарушение в возрастной пирамиде-структуре персона</w:t>
        <w:softHyphen/>
        <w:t>ла может изменить психо-социологическое равновесие внутри пред</w:t>
        <w:softHyphen/>
        <w:t>приятия и создать серьезные проблемы найма рабочей силы. Массо</w:t>
        <w:softHyphen/>
        <w:t>вый наем на работу немолодых людей тормозит выпуск продукции, если не прибегать к «увольнениям», порождающим проблемы. Об</w:t>
        <w:softHyphen/>
        <w:t>зор возрастной структуры работающих на предприятии всегда представляет значительный интерес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/>
      </w:pPr>
      <w:r>
        <w:rPr/>
        <w:t>Анализ структуры персонала по рабочему стажу</w:t>
      </w:r>
    </w:p>
    <w:p>
      <w:pPr>
        <w:pStyle w:val="Normal"/>
        <w:ind w:firstLine="567"/>
        <w:jc w:val="both"/>
        <w:rPr/>
      </w:pPr>
      <w:r>
        <w:rPr>
          <w:sz w:val="24"/>
        </w:rPr>
        <w:t>Анализ структуры персонала с точки зрения длительности рабо</w:t>
        <w:softHyphen/>
        <w:t>чего стажа не надо путать с возрастным анализом. Предприятие, которое ориентируется при приеме на работу преимущественно на новых работников, может столкнуться с текучестью кадров, так как нанятые работники могут не иметь достаточно большого рабочего стаж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уществует мнение, что «старики» представляют «память» пред</w:t>
        <w:softHyphen/>
        <w:t>приятия. Концепция «культура предпринимательства» предполага</w:t>
        <w:softHyphen/>
        <w:t>ет, что неравновесие в возрастной структуре предприятия, в структуре рабочих стажей очень часто имеет неблагоприятные последст</w:t>
        <w:softHyphen/>
        <w:t>вия. Известны случаи когда предприятия, которые практиковали массовое увольнение прежнего персонала, столкнулись с серьезны</w:t>
        <w:softHyphen/>
        <w:t>ми трудностями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новые работники из-за отсутствия преемственности в произ</w:t>
        <w:softHyphen/>
        <w:t>водственном процессе не сразу овладевали работой на имею</w:t>
        <w:softHyphen/>
        <w:t>щемся оборудовани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</w:rPr>
        <w:t>оплата работников со стажем оказывает значительное влия</w:t>
        <w:softHyphen/>
        <w:t>ние на общую сумму заработной платы предприятия (учиты</w:t>
        <w:softHyphen/>
        <w:t>ваются индекс и коэффициент оплаты при длительном стаже); новый персонал позволяет экономить на заработной плате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</w:rPr>
        <w:t>работники с продолжительным стажем работы порой являют</w:t>
        <w:softHyphen/>
        <w:t>ся необходимым условием для создания сильной и стабильной профсоюзной структуры: новый персонал как бы несколько, задерживает этот процесс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С точки зрения перспектив развития новых технологий может показаться более «экономичным» наем молодежи, получившей «бесплатно» образование в школе, чем заниматься организа</w:t>
        <w:softHyphen/>
        <w:t>цией повышения квалификации, переучивая прежний персо</w:t>
        <w:softHyphen/>
        <w:t>нал, что связано с дополнительными расходами предприятия.</w:t>
      </w:r>
    </w:p>
    <w:p>
      <w:pPr>
        <w:pStyle w:val="Normal"/>
        <w:ind w:firstLine="567"/>
        <w:jc w:val="both"/>
        <w:rPr/>
      </w:pPr>
      <w:r>
        <w:rPr>
          <w:sz w:val="24"/>
        </w:rPr>
        <w:t>Как бы то ни было, изучение структуры рабочего стажа и изме</w:t>
        <w:softHyphen/>
        <w:t>нения этой структуры во времени имеет важное значение не только для определения стратегии найма предприятия, но и для анализа его неудач. Не стоит забывать, что наличие опытного персонала мо</w:t>
        <w:softHyphen/>
        <w:t>жет отражать как «успех» такой выбранной политики предприятия, так и неудачи предпринятых усилий для стабилизации персонала и сокращения его текучести.</w:t>
      </w:r>
    </w:p>
    <w:p>
      <w:pPr>
        <w:pStyle w:val="Normal"/>
        <w:ind w:firstLine="567"/>
        <w:jc w:val="both"/>
        <w:rPr/>
      </w:pPr>
      <w:r>
        <w:rPr>
          <w:sz w:val="24"/>
        </w:rPr>
        <w:t>Структура рабочего стажа должна быть уравновешенной (не слишком молодой, не слишком старой), свидетельствуя о политике осмысленного выбора работников с адекватным образованием. Это равновесие можно легко выявить, если имеются данные о социаль</w:t>
        <w:softHyphen/>
        <w:t>ном состав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Анализ структуры персонала предприятия по полу</w:t>
      </w:r>
    </w:p>
    <w:p>
      <w:pPr>
        <w:pStyle w:val="Normal"/>
        <w:ind w:firstLine="567"/>
        <w:jc w:val="both"/>
        <w:rPr/>
      </w:pPr>
      <w:r>
        <w:rPr>
          <w:sz w:val="24"/>
        </w:rPr>
        <w:t>Чисто теоретически можно найти некоторое предприятие (учи</w:t>
        <w:softHyphen/>
        <w:t>тывая их социально-профессиональную структуру), где структура работающего коллектива отражает общенациональные пропорции распределения по полу для всего активного трудового населения. Но так не происходит по целому ряду причин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«исторических» причин закрытия ряда профессий и некото</w:t>
        <w:softHyphen/>
        <w:t>рых профессиональных образований для женщин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</w:rPr>
        <w:t>причин, связанных с социальной стратегией некоторых пред</w:t>
        <w:softHyphen/>
        <w:t>приятий (систематический прием на работу женщин, чтобы иметь возможность удерживать более низкий уровень зара</w:t>
        <w:softHyphen/>
        <w:t>ботной платы и/или сдерживать развитие профсоюзной дея</w:t>
        <w:softHyphen/>
        <w:t>тельности) или, наоборот, не брать женщин на работу, чтобы избегать «материнских» пропусков работ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нализ структуры персонала предприятия по полу позволяет также, если структура имеет сильную «деформацию», выявить ее особенност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Анализ структуры персонала предприятия по национальному признаку</w:t>
      </w:r>
    </w:p>
    <w:p>
      <w:pPr>
        <w:pStyle w:val="Normal"/>
        <w:ind w:firstLine="567"/>
        <w:jc w:val="both"/>
        <w:rPr/>
      </w:pPr>
      <w:r>
        <w:rPr>
          <w:sz w:val="24"/>
        </w:rPr>
        <w:t>Известно, что на Западе в 60-е и 70-е годы наблюдалось более или менее систематическое использование иностранной рабочей силы. Такой персонал имел низкую квалификацию, очень низко оп</w:t>
        <w:softHyphen/>
        <w:t>лачивался и был не заинтересован в жизни и проблемах предприя</w:t>
        <w:softHyphen/>
        <w:t>тия.</w:t>
      </w:r>
    </w:p>
    <w:p>
      <w:pPr>
        <w:pStyle w:val="Normal"/>
        <w:ind w:firstLine="567"/>
        <w:jc w:val="both"/>
        <w:rPr/>
      </w:pPr>
      <w:r>
        <w:rPr>
          <w:sz w:val="24"/>
        </w:rPr>
        <w:t>Такая практика, даже если на Западе она полностью не исчерпа</w:t>
        <w:softHyphen/>
        <w:t>лась, не представляет в настоящее время интерес, поскольку произ</w:t>
        <w:softHyphen/>
        <w:t>водство тейлоровского типа (массовое производство при помощи малоквалифицированных работников) уступило место «новым пра</w:t>
        <w:softHyphen/>
        <w:t>вилам производства», которые характеризуются необходимостью профессионального персонала, имеющего хорошее образование. Исследование структуры персонала предприятия по национальному признаку может в совокупности с другими критериями выявить практику подобного род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Анализ структуры персонала предприятия по профессиональным характеристика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нализ социального состава персонала предприятия был рассмотрен выше. Это может послужить основой для более глубокого описания профессиональной деятельности каждой из названных со</w:t>
        <w:softHyphen/>
        <w:t>циальных категор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мимо прочего нужно подчеркнуть, что женщины именно по причине ма</w:t>
        <w:softHyphen/>
        <w:t>теринства и отсутствия адаптирующих структур вынуждены прерывать обуче</w:t>
        <w:softHyphen/>
        <w:t>ние, и поэтому они не могут сделать полной карьеры.</w:t>
      </w:r>
    </w:p>
    <w:p>
      <w:pPr>
        <w:pStyle w:val="Normal"/>
        <w:ind w:firstLine="567"/>
        <w:jc w:val="both"/>
        <w:rPr/>
      </w:pPr>
      <w:r>
        <w:rPr>
          <w:sz w:val="24"/>
        </w:rPr>
        <w:t>Каковы бы ни были формы установленной практики, полученные сведения по структуре будут очень важны. По социальным катего</w:t>
        <w:softHyphen/>
        <w:t>риям рабочих можно подразделить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на работников, занятых на производстве, требующего очень высокой квалификации, средней или малой квалификации или не требующей ее вовс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на работников сферы производства или сопредельных сфер (обслуживание, склады, упаковка, транспорт и т.п.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</w:rPr>
        <w:t>на работников, осуществляющих автоматизированные, меха</w:t>
        <w:softHyphen/>
        <w:t>низированные или ручные операци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нализ квалификации служащих также должен вестись для вы</w:t>
        <w:softHyphen/>
        <w:t>явления пропорций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сложные, многопрофильные работы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конкретные специальные работы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простая техническая помощь.</w:t>
      </w:r>
    </w:p>
    <w:p>
      <w:pPr>
        <w:pStyle w:val="Normal"/>
        <w:ind w:firstLine="567"/>
        <w:jc w:val="both"/>
        <w:rPr/>
      </w:pPr>
      <w:r>
        <w:rPr>
          <w:sz w:val="24"/>
        </w:rPr>
        <w:t>Анализ должен позволить оценить выполняемые работы с уче</w:t>
        <w:softHyphen/>
        <w:t>том их сложности и необходимости специального образования для кадров высшего, среднего и низких уровней.</w:t>
      </w:r>
    </w:p>
    <w:p>
      <w:pPr>
        <w:pStyle w:val="Normal"/>
        <w:ind w:firstLine="567"/>
        <w:jc w:val="both"/>
        <w:rPr/>
      </w:pPr>
      <w:r>
        <w:rPr>
          <w:sz w:val="24"/>
        </w:rPr>
        <w:t>Анализ структуры руководителей состоит в том, чтобы диффе</w:t>
        <w:softHyphen/>
        <w:t>ренцировать выполняющих эту работу на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функциональные или технические должности (президент - ге</w:t>
        <w:softHyphen/>
        <w:t>неральный директор, генеральные директора или даже вы</w:t>
        <w:softHyphen/>
        <w:t>сший уровень кадров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общая администрация (административный совет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наблюдение (наблюдательный совет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Эти данные наряду с другими помогают установить, соответству</w:t>
        <w:softHyphen/>
        <w:t>ет ли квалификация этих работников сложности выполняемой ра</w:t>
        <w:softHyphen/>
        <w:t>боты, а также выявить наличие более высокой или, наоборот, недо</w:t>
        <w:softHyphen/>
        <w:t>статочной квалификации работников.</w:t>
      </w:r>
    </w:p>
    <w:p>
      <w:pPr>
        <w:pStyle w:val="Normal"/>
        <w:ind w:firstLine="567"/>
        <w:jc w:val="both"/>
        <w:rPr/>
      </w:pPr>
      <w:r>
        <w:rPr>
          <w:sz w:val="24"/>
        </w:rPr>
        <w:t>Полученные данные необходимо также сравнить с прогнозными данными, определенными при составлении плана автоматизации и механизации: исследование может выявить освободившихся работ</w:t>
        <w:softHyphen/>
        <w:t>ников или незаинтересованных в работе. Анализ надо проводить не в целом, а по подразделениям (цехам) предприятия. Очевидно, что необходимо наиболее полное представление о профессиональном составе работников предприят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Анализ распределения работников по должностям и соответствие рабочих мест составу работников предприятия</w:t>
      </w:r>
    </w:p>
    <w:p>
      <w:pPr>
        <w:pStyle w:val="Normal"/>
        <w:ind w:firstLine="567"/>
        <w:jc w:val="both"/>
        <w:rPr/>
      </w:pPr>
      <w:r>
        <w:rPr>
          <w:sz w:val="24"/>
        </w:rPr>
        <w:t>Число людей, занятых на различных рабочих местах предприя</w:t>
        <w:softHyphen/>
        <w:t>тия, представляет порой интересную информацию, поскольку по</w:t>
        <w:softHyphen/>
        <w:t>зволяет выявить перегрузку и соответственно отсутствие эффектив</w:t>
        <w:softHyphen/>
        <w:t>ности ряда рабочих мест. Эта информация не дуб</w:t>
        <w:softHyphen/>
        <w:t>лирует анализ стоимости рабочих мест, где уровень оплаты различ</w:t>
        <w:softHyphen/>
        <w:t>ных рабочих функций не принимается во внимание. Информация о распределении должностей-функций внутри персонала, точнее в его социально-профессиональном составе, также необходима для оцен</w:t>
        <w:softHyphen/>
        <w:t>ки способа управл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ализ рабочего места персонала по отношению к продукци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азличия между «прямым» и «косвенным» (вспомогательным) персоналом происходят от концепции затрат по бухгалтерскому учету. Известно, что традиционно прямые издержки называют це</w:t>
        <w:softHyphen/>
        <w:t>левыми издержками без промежуточного подсчета по произведен</w:t>
        <w:softHyphen/>
        <w:t>ной продукции, а косвенные издержки (расходы) — те, которые требуют промежуточного подсчета.</w:t>
      </w:r>
    </w:p>
    <w:p>
      <w:pPr>
        <w:pStyle w:val="Normal"/>
        <w:ind w:firstLine="567"/>
        <w:jc w:val="both"/>
        <w:rPr/>
      </w:pPr>
      <w:r>
        <w:rPr>
          <w:sz w:val="24"/>
        </w:rPr>
        <w:t>Эти замечания имеют прямую связь с концепцией организации предприятия, когда одно подразделение со своей организацией тру</w:t>
        <w:softHyphen/>
        <w:t>да (производство продукции нескольких видов) переходит к друго</w:t>
        <w:softHyphen/>
        <w:t>му типу организации производства, где создается только один вид продукци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чевидно, что число людей, непосредственно занятых в произ</w:t>
        <w:softHyphen/>
        <w:t>водственном процессе, значительно возрастает. Пределом роста бу</w:t>
        <w:softHyphen/>
        <w:t>дет весь персонал предприятия, становящийся прямым производи</w:t>
        <w:softHyphen/>
        <w:t>телем.</w:t>
      </w:r>
    </w:p>
    <w:p>
      <w:pPr>
        <w:pStyle w:val="Normal"/>
        <w:ind w:firstLine="567"/>
        <w:jc w:val="both"/>
        <w:rPr/>
      </w:pPr>
      <w:r>
        <w:rPr>
          <w:sz w:val="24"/>
        </w:rPr>
        <w:t>Подобное изменение ни в коей мере не связано с качеством производителя, ни с изменением его положения в про</w:t>
        <w:softHyphen/>
        <w:t>цессе производства (рабочий, служащий, кадры). Речь идет лишь об информации. Однако справедливо замечание, что изменения в орга</w:t>
        <w:softHyphen/>
        <w:t>низации производства могут привести к увеличению заинтересован</w:t>
        <w:softHyphen/>
        <w:t>ности персонала в делах предприятия и в достигнутых результатах. С этой точки зрения информация о персонале (основном или вспо</w:t>
        <w:softHyphen/>
        <w:t>могательном рабочем) предприятия представляется полезной для исследователя в объяснении поведения работников предприят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ализ устойчивости занятости (рабочих мест)</w:t>
      </w:r>
    </w:p>
    <w:p>
      <w:pPr>
        <w:pStyle w:val="Normal"/>
        <w:ind w:firstLine="567"/>
        <w:jc w:val="both"/>
        <w:rPr/>
      </w:pPr>
      <w:r>
        <w:rPr>
          <w:sz w:val="24"/>
        </w:rPr>
        <w:t>В последнее время отмечены массовая неустойчивость занято</w:t>
        <w:softHyphen/>
        <w:t>сти (рабочих мест) и ненадежность занятости. Это связано прежде всего со стратегией предприятий в ситуации кризиса или перед его угрозой: предприятие не стремится сохранить рабочие места. Это делается, во-первых, для большей гибкости предприятия при резких экономических переменах, потрясениях, и, во-вторых, для того, что</w:t>
        <w:softHyphen/>
        <w:t>бы иметь возможность «давления» на персонал для сокращения тре</w:t>
        <w:softHyphen/>
        <w:t>бований по оплате и в более общем плане — сдерживать или при</w:t>
        <w:softHyphen/>
        <w:t>тормаживать профсоюзную деятельность в рамках предприятия.</w:t>
      </w:r>
    </w:p>
    <w:p>
      <w:pPr>
        <w:pStyle w:val="Normal"/>
        <w:ind w:firstLine="567"/>
        <w:jc w:val="both"/>
        <w:rPr/>
      </w:pPr>
      <w:r>
        <w:rPr>
          <w:sz w:val="24"/>
        </w:rPr>
        <w:t>Такая неустойчивость дает значительные преимущества дирек</w:t>
        <w:softHyphen/>
        <w:t>ции предприятия, но также приводит к последствиям, о которых пойдет речь в главе, посвященной последствиям увольнений и со</w:t>
        <w:softHyphen/>
        <w:t>кращений. Во всяком случае речь идет о феномене, который должен быть объектом внимательного анализа для понимания поведения и деятельности персонала.</w:t>
      </w:r>
    </w:p>
    <w:p>
      <w:pPr>
        <w:pStyle w:val="Normal"/>
        <w:ind w:firstLine="567"/>
        <w:jc w:val="both"/>
        <w:rPr/>
      </w:pPr>
      <w:r>
        <w:rPr>
          <w:sz w:val="24"/>
        </w:rPr>
        <w:t>Формы подвижности и неустойчивости рабочих мест различны, но среди них можно выделить: временную работу, работу как бы в статусе стажера, работу по контракту с определенным, ограничен</w:t>
        <w:softHyphen/>
        <w:t>ным сроком.</w:t>
      </w:r>
    </w:p>
    <w:p>
      <w:pPr>
        <w:pStyle w:val="Normal"/>
        <w:ind w:firstLine="567"/>
        <w:jc w:val="both"/>
        <w:rPr/>
      </w:pPr>
      <w:r>
        <w:rPr>
          <w:sz w:val="24"/>
        </w:rPr>
        <w:t>При определении средней длительности контрактов временной работы самое простое решение исследователя — разделить состав постоянно работающих на весь состав для вычисления индекса ста</w:t>
        <w:softHyphen/>
        <w:t>бильности персонал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rPr>
          <w:i/>
          <w:i/>
          <w:sz w:val="28"/>
        </w:rPr>
      </w:pPr>
      <w:r>
        <w:rPr>
          <w:i/>
          <w:sz w:val="28"/>
        </w:rPr>
        <w:t>Индекс                                 Постоянный состав работников</w:t>
      </w:r>
    </w:p>
    <w:p>
      <w:pPr>
        <w:pStyle w:val="Normal"/>
        <w:ind w:firstLine="1134"/>
        <w:rPr/>
      </w:pPr>
      <w:r>
        <w:rPr>
          <w:i/>
          <w:sz w:val="28"/>
        </w:rPr>
        <w:t xml:space="preserve">стабильности  =  </w:t>
      </w:r>
      <w:r>
        <w:rPr>
          <w:sz w:val="28"/>
          <w:vertAlign w:val="superscript"/>
        </w:rPr>
        <w:t>______________________________________________________________</w:t>
      </w:r>
    </w:p>
    <w:p>
      <w:pPr>
        <w:pStyle w:val="Normal"/>
        <w:ind w:firstLine="1134"/>
        <w:rPr>
          <w:i/>
          <w:i/>
          <w:sz w:val="28"/>
        </w:rPr>
      </w:pPr>
      <w:r>
        <w:rPr>
          <w:i/>
          <w:sz w:val="28"/>
        </w:rPr>
        <w:t>персонала              Общая численность работников предприятия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>Совершенно очевидно, что вычисления этого индекса могут про</w:t>
        <w:softHyphen/>
        <w:t>исходить под различным углом зрения, в соответствии с занимае</w:t>
        <w:softHyphen/>
        <w:t>мым местом на предприятии. Если наемные работники (не руково</w:t>
        <w:softHyphen/>
        <w:t>дители) воспринимают его рост в основном как положительный знак, то некоторая часть руководства будет усматривать в этом не самую благоприятную тенденцию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ализ распределения персонала по географическим зонам и по отраслям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>Этот тип анализа затрагивает, в первую очередь, крупные мультинациональные группы. На предприятиях такого рода действитель</w:t>
        <w:softHyphen/>
        <w:t>но важно выявить места сосредоточения и распределения (по от</w:t>
        <w:softHyphen/>
        <w:t>расли) персонала, поскольку такие данные в общем отражают стра</w:t>
        <w:softHyphen/>
        <w:t>тегию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/>
      </w:pPr>
      <w:bookmarkStart w:id="3" w:name="__RefHeading___Toc439423178"/>
      <w:bookmarkEnd w:id="3"/>
      <w:r>
        <w:rPr/>
        <w:t>Анализ динамики численного состава работников предприятия и текучести персонала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>Анализ движения численного состава работников предприятия должен дополнить анализ персонала в целом, чтобы выявить основ</w:t>
        <w:softHyphen/>
        <w:t>ные тенденции его развития как фактора производства. Можно рас</w:t>
        <w:softHyphen/>
        <w:t>смотреть в динамике состав работников предприятия (по возрасту, полу и т. п.), однако в нашу задачу исследования это не входит. Ос</w:t>
        <w:softHyphen/>
        <w:t>новное внимание мы сосредоточим на анализе динамики численного состава работников и причинах увольнения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/>
      </w:pPr>
      <w:r>
        <w:rPr/>
        <w:t>Анализ динамики численного состава персонала</w:t>
      </w:r>
    </w:p>
    <w:p>
      <w:pPr>
        <w:pStyle w:val="Normal"/>
        <w:ind w:firstLine="567"/>
        <w:jc w:val="both"/>
        <w:rPr/>
      </w:pPr>
      <w:r>
        <w:rPr>
          <w:sz w:val="24"/>
        </w:rPr>
        <w:t>Если пользоваться терминологией, заимствованной в бухгалтер</w:t>
        <w:softHyphen/>
        <w:t>ском учете, то можно сказать, что предприятие располагает в нача</w:t>
        <w:softHyphen/>
        <w:t>ле анализируемого периода первоначальным запасом персонала, ко</w:t>
        <w:softHyphen/>
        <w:t>торый изменяется за период в результате поступления и увольне</w:t>
        <w:softHyphen/>
        <w:t>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оэффициент динамики числа занятых может быть вычислен при помощи формулы (%):</w:t>
      </w:r>
    </w:p>
    <w:p>
      <w:pPr>
        <w:pStyle w:val="Normal"/>
        <w:ind w:firstLine="2552"/>
        <w:jc w:val="both"/>
        <w:rPr>
          <w:i/>
          <w:i/>
          <w:sz w:val="28"/>
          <w:lang w:val="en-US"/>
        </w:rPr>
      </w:pPr>
      <w:r>
        <w:rPr>
          <w:i/>
          <w:sz w:val="28"/>
        </w:rPr>
        <w:t>Поступления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 xml:space="preserve">– </w:t>
      </w:r>
      <w:r>
        <w:rPr>
          <w:i/>
          <w:sz w:val="28"/>
        </w:rPr>
        <w:t xml:space="preserve"> увольнения</w:t>
      </w:r>
    </w:p>
    <w:p>
      <w:pPr>
        <w:pStyle w:val="Normal"/>
        <w:ind w:firstLine="2552"/>
        <w:jc w:val="both"/>
        <w:rPr/>
      </w:pPr>
      <w:r>
        <w:rPr>
          <w:sz w:val="28"/>
          <w:vertAlign w:val="superscript"/>
          <w:lang w:val="en-US"/>
        </w:rPr>
        <w:t>______________________________________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sz w:val="28"/>
          <w:lang w:val="en-US"/>
        </w:rPr>
        <w:t xml:space="preserve">   </w:t>
      </w:r>
      <w:r>
        <w:rPr>
          <w:i/>
          <w:sz w:val="28"/>
          <w:lang w:val="en-US"/>
        </w:rPr>
        <w:t xml:space="preserve">100 </w:t>
      </w:r>
    </w:p>
    <w:p>
      <w:pPr>
        <w:pStyle w:val="Normal"/>
        <w:ind w:firstLine="2552"/>
        <w:jc w:val="both"/>
        <w:rPr/>
      </w:pPr>
      <w:r>
        <w:rPr>
          <w:i/>
          <w:sz w:val="28"/>
          <w:lang w:val="en-US"/>
        </w:rPr>
        <w:t xml:space="preserve">        </w:t>
      </w:r>
      <w:r>
        <w:rPr>
          <w:i/>
          <w:sz w:val="28"/>
        </w:rPr>
        <w:t>Начальное сальдо</w:t>
      </w:r>
    </w:p>
    <w:p>
      <w:pPr>
        <w:pStyle w:val="Normal"/>
        <w:ind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озникают два вопроса. Во-первых, какой тип персонала оцени</w:t>
        <w:softHyphen/>
        <w:t>вается? По мере того, как исследователь стремится определить уро</w:t>
        <w:softHyphen/>
        <w:t>вень роста потенциала предприятия, то о чем идет речь: общей чис</w:t>
        <w:softHyphen/>
        <w:t>ленности работников предприятия или списочном составе работни</w:t>
        <w:softHyphen/>
        <w:t>ков (включая временных) — вот что должно привлекать внимание.</w:t>
      </w:r>
    </w:p>
    <w:p>
      <w:pPr>
        <w:pStyle w:val="Normal"/>
        <w:ind w:firstLine="567"/>
        <w:jc w:val="both"/>
        <w:rPr/>
      </w:pPr>
      <w:r>
        <w:rPr>
          <w:sz w:val="24"/>
        </w:rPr>
        <w:t>Во-вторых, как рассматривать в этом случае работников с непол</w:t>
        <w:softHyphen/>
        <w:t>ным рабочим днем? Этим вопросом нельзя пренебречь. Нельзя урав</w:t>
        <w:softHyphen/>
        <w:t>нять наем работника на неполный рабочий день и увольнение ра</w:t>
        <w:softHyphen/>
        <w:t>ботника с полной занятостью — это может создать обманчивое впечатление стабильности рабочих мест. Поэтому необходимо учи</w:t>
        <w:softHyphen/>
        <w:t>тывать установленное рабочее время и определить численный со</w:t>
        <w:softHyphen/>
        <w:t>став предприятия как в абсолютном, так и в относительном выра</w:t>
        <w:softHyphen/>
        <w:t>жении. Для решения данной проблемы исследователь должен вос</w:t>
        <w:softHyphen/>
        <w:t>пользоваться базовыми обзорными данными по среднесписочному составу работников предприятия, фигурирующих в налоговых бу</w:t>
        <w:softHyphen/>
        <w:t>магах и в годовой отчетности, поскольку этот численный состав обычно включает в себя необходимые, уравновешивающие элемент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лучаем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i/>
          <w:i/>
          <w:sz w:val="28"/>
        </w:rPr>
      </w:pPr>
      <w:r>
        <w:rPr>
          <w:i/>
          <w:sz w:val="28"/>
        </w:rPr>
        <w:t>Коэффициент                    Колебания среднесписочного состава</w:t>
      </w:r>
    </w:p>
    <w:p>
      <w:pPr>
        <w:pStyle w:val="Normal"/>
        <w:ind w:firstLine="1418"/>
        <w:jc w:val="both"/>
        <w:rPr/>
      </w:pPr>
      <w:r>
        <w:rPr>
          <w:i/>
          <w:sz w:val="28"/>
        </w:rPr>
        <w:t xml:space="preserve">динамики численного  =  </w:t>
      </w:r>
      <w:r>
        <w:rPr>
          <w:sz w:val="28"/>
          <w:vertAlign w:val="superscript"/>
        </w:rPr>
        <w:t>______________________________________________________</w:t>
      </w:r>
    </w:p>
    <w:p>
      <w:pPr>
        <w:pStyle w:val="Normal"/>
        <w:ind w:firstLine="1418"/>
        <w:jc w:val="both"/>
        <w:rPr>
          <w:i/>
          <w:i/>
          <w:sz w:val="28"/>
        </w:rPr>
      </w:pPr>
      <w:r>
        <w:rPr>
          <w:i/>
          <w:sz w:val="28"/>
        </w:rPr>
        <w:t>состава                              Среднесписочный состав предприятия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равной степени полезно сравнить средний численный состав с численным составом в конце отчетного (бюджетного) года (вычис</w:t>
        <w:softHyphen/>
        <w:t>ления по той же методике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Анализ увольнений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инято различать следующие причины увольнений с предприяти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естественная убыль (вследствие смерти)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</w:rPr>
        <w:t>увольнения коллективные и индивидуальные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перемена служебного положения (или число переводов на другие должности)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уход на пенсию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истечение срока контракта (окончание контракта) с оговорен</w:t>
        <w:softHyphen/>
        <w:t>ным сроко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нализ причин уходов в основном представляет лишь предвари</w:t>
        <w:softHyphen/>
        <w:t>тельный этап изучения причин динамики численного состава рабо</w:t>
        <w:softHyphen/>
        <w:t>тающих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Исследование «текучести кадров»</w:t>
      </w:r>
    </w:p>
    <w:p>
      <w:pPr>
        <w:pStyle w:val="Normal"/>
        <w:ind w:firstLine="567"/>
        <w:jc w:val="both"/>
        <w:rPr/>
      </w:pPr>
      <w:r>
        <w:rPr>
          <w:sz w:val="24"/>
        </w:rPr>
        <w:t>В специализированной литературе «текучесть» называется рота</w:t>
        <w:softHyphen/>
        <w:t>цией персонала предприятия, т. е. уровнем уходов. В основном, «те</w:t>
        <w:softHyphen/>
        <w:t>кучесть» определяется на основе двух следующих отношений, кото</w:t>
        <w:softHyphen/>
        <w:t>рые выражают фактически процентное отношение уходов к числен</w:t>
        <w:softHyphen/>
        <w:t>ному составу персонала:</w:t>
      </w:r>
    </w:p>
    <w:p>
      <w:pPr>
        <w:pStyle w:val="Normal"/>
        <w:ind w:firstLine="1134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               </w:t>
      </w:r>
      <w:r>
        <w:rPr>
          <w:i/>
          <w:sz w:val="28"/>
        </w:rPr>
        <w:t>Количество уходов за данный период</w:t>
      </w:r>
    </w:p>
    <w:p>
      <w:pPr>
        <w:pStyle w:val="Normal"/>
        <w:ind w:firstLine="1134"/>
        <w:jc w:val="both"/>
        <w:rPr/>
      </w:pPr>
      <w:r>
        <w:rPr>
          <w:i/>
          <w:sz w:val="28"/>
        </w:rPr>
        <w:t xml:space="preserve">Уровень уходов  =  </w:t>
      </w:r>
      <w:r>
        <w:rPr>
          <w:sz w:val="28"/>
          <w:vertAlign w:val="superscript"/>
        </w:rPr>
        <w:t>______________________________________________________</w:t>
      </w: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 </w:t>
      </w:r>
      <w:r>
        <w:rPr>
          <w:i/>
          <w:sz w:val="28"/>
        </w:rPr>
        <w:t>100</w:t>
      </w:r>
    </w:p>
    <w:p>
      <w:pPr>
        <w:pStyle w:val="Normal"/>
        <w:ind w:firstLine="1134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           </w:t>
      </w:r>
      <w:r>
        <w:rPr>
          <w:i/>
          <w:sz w:val="28"/>
        </w:rPr>
        <w:t>Начальный численный состав персонал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ли</w:t>
      </w:r>
    </w:p>
    <w:p>
      <w:pPr>
        <w:pStyle w:val="Normal"/>
        <w:ind w:firstLine="1134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             </w:t>
      </w:r>
      <w:r>
        <w:rPr>
          <w:i/>
          <w:sz w:val="28"/>
        </w:rPr>
        <w:t>Количество уходов за данный период</w:t>
      </w:r>
    </w:p>
    <w:p>
      <w:pPr>
        <w:pStyle w:val="Normal"/>
        <w:ind w:firstLine="1134"/>
        <w:jc w:val="both"/>
        <w:rPr/>
      </w:pPr>
      <w:r>
        <w:rPr>
          <w:i/>
          <w:sz w:val="28"/>
        </w:rPr>
        <w:t xml:space="preserve">Уровень уходов  =  </w:t>
      </w:r>
      <w:r>
        <w:rPr>
          <w:sz w:val="28"/>
          <w:vertAlign w:val="superscript"/>
        </w:rPr>
        <w:t>___________________________________________________</w:t>
      </w: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 </w:t>
      </w:r>
      <w:r>
        <w:rPr>
          <w:i/>
          <w:sz w:val="28"/>
        </w:rPr>
        <w:t>100</w:t>
      </w:r>
    </w:p>
    <w:p>
      <w:pPr>
        <w:pStyle w:val="Normal"/>
        <w:ind w:firstLine="1134"/>
        <w:jc w:val="both"/>
        <w:rPr/>
      </w:pPr>
      <w:r>
        <w:rPr>
          <w:i/>
          <w:sz w:val="28"/>
        </w:rPr>
        <w:t xml:space="preserve">                                   </w:t>
      </w:r>
      <w:r>
        <w:rPr>
          <w:i/>
          <w:sz w:val="28"/>
        </w:rPr>
        <w:t>Среднесписочный состав персонала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Значительное число исследователей дополняют эти результаты данными по количеству уходов до окончания контрактов с огово</w:t>
        <w:softHyphen/>
        <w:t>ренным сроком действия. Фактически количество увольнений с предприятия очень трудно анализировать. Некоторые исследовате</w:t>
        <w:softHyphen/>
        <w:t>ли рассматривают этот показатель как подтверждение нарушения деятельности частного предприятия. Но чаще всего нельзя вы</w:t>
        <w:softHyphen/>
        <w:t>нести соответствующее суждение без точного анализа причин ухо</w:t>
        <w:softHyphen/>
        <w:t>да. Необходимо, например, различать такие разнородные элементы, как уход по личным причинам, увольнение или отставка вследствие неудовлетворенности условиями работ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4" w:name="__RefHeading___Toc439423179"/>
      <w:bookmarkEnd w:id="4"/>
      <w:r>
        <w:rPr/>
        <w:t>Анализ использования рабочего времен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нализ рабочего времени, строго говоря, не является объектом изучения финансового анализа. Существуют различные определе</w:t>
        <w:softHyphen/>
        <w:t>ния рабочего времени.</w:t>
      </w:r>
    </w:p>
    <w:p>
      <w:pPr>
        <w:pStyle w:val="Heading3"/>
        <w:rPr/>
      </w:pPr>
      <w:r>
        <w:rPr/>
        <w:t>Официальные часы работы</w:t>
      </w:r>
    </w:p>
    <w:p>
      <w:pPr>
        <w:pStyle w:val="Normal"/>
        <w:ind w:firstLine="567"/>
        <w:jc w:val="both"/>
        <w:rPr/>
      </w:pPr>
      <w:r>
        <w:rPr>
          <w:sz w:val="24"/>
        </w:rPr>
        <w:t>Число официальных часов работы, в рамках которых предприя</w:t>
        <w:softHyphen/>
        <w:t>тие может «играть», обусловливает его производственный потенци</w:t>
        <w:softHyphen/>
        <w:t>ал. Следует прежде всего оценить распределение официальной дли</w:t>
        <w:softHyphen/>
        <w:t>тельности работы.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Законодательная регламентация длительности работы</w:t>
      </w:r>
      <w:r>
        <w:rPr>
          <w:sz w:val="24"/>
        </w:rPr>
        <w:t>. В боль</w:t>
        <w:softHyphen/>
        <w:t>шинстве стран предприятия должны прежде всего учитывать суще</w:t>
        <w:softHyphen/>
        <w:t>ствующие законодательные регламентации, которые ограничивают возможности использования рабочей силы. Например, во Франции, соединение законной продолжительности рабочей недели в 39 часов и распространенной пятой оплачиваемой недели отпуска (наемным работникам) равно за год 1833 часам. Если от этого числа отнять еще 8 праздничных дней и дни прогулов между двумя праздниками, то получается чистое время около 1770 часов в год; эта цифра мо</w:t>
        <w:softHyphen/>
        <w:t>жет быть превышена лишь при определенных условиях. Этот пока</w:t>
        <w:softHyphen/>
        <w:t>затель будет использован для дальнейших расчетов. Обзор данного показателя в динамике за ряд дет и по различным регионам пред</w:t>
        <w:softHyphen/>
        <w:t>ставляет, очевидно, важный элемент экономического анализа пред</w:t>
        <w:softHyphen/>
        <w:t>прият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официальных часов работы колеблется в значительной мере в зависимости от страны.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Общее количество официальных часов работы</w:t>
      </w:r>
      <w:r>
        <w:rPr>
          <w:sz w:val="24"/>
        </w:rPr>
        <w:t>. Произведение числа официальных чистых рабочих часов одного работника на среднесписочный состав работников позволит определить «общее количество официальных рабочих часов, предоставляемых предпри</w:t>
        <w:softHyphen/>
        <w:t>ятию». В нашем примере: списочный состав работников равен 1000, а число часов равно 1 770000 за истекший го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6"/>
        <w:gridCol w:w="2934"/>
        <w:gridCol w:w="334"/>
        <w:gridCol w:w="2476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</w:rPr>
              <w:t>Общее количество часов официальной работы, предоставляемой предприятию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29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Чистое официальное время работы человека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писочный состав работник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770 000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sz w:val="28"/>
              </w:rPr>
              <w:t>1 770</w:t>
            </w:r>
          </w:p>
        </w:tc>
        <w:tc>
          <w:tcPr>
            <w:tcW w:w="3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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00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5" w:name="__RefHeading___Toc439423180"/>
      <w:bookmarkEnd w:id="5"/>
      <w:r>
        <w:rPr/>
        <w:t>Конвенциональное рабочее время (без дополнительног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Легальное время работы может быть сокращено по соглашению на предприятии по двум различным причинам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</w:rPr>
        <w:t>сокращение рабочего времени в период «процветания» с уче</w:t>
        <w:softHyphen/>
        <w:t>том например, результатов производительност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</w:rPr>
        <w:t>создание технической безработицы для персонала в случае экономических неурядиц.</w:t>
      </w:r>
    </w:p>
    <w:p>
      <w:pPr>
        <w:pStyle w:val="Normal"/>
        <w:ind w:firstLine="567"/>
        <w:jc w:val="both"/>
        <w:rPr/>
      </w:pPr>
      <w:r>
        <w:rPr>
          <w:sz w:val="24"/>
        </w:rPr>
        <w:t>Учет этих двух элементов позволяет определить среднее годовое «конвенциональное» время на одного наемного работника. Произ</w:t>
        <w:softHyphen/>
        <w:t>ведение количества часов на среднесписочный состав работников дает в результате общее годовое количество часов конвенциональ</w:t>
        <w:softHyphen/>
        <w:t xml:space="preserve">ной работы. В нашем примере количество часов работы равно 1723 000 ( [(38 ч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47 недель) — 63 ч]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1000).</w:t>
      </w:r>
    </w:p>
    <w:p>
      <w:pPr>
        <w:pStyle w:val="Normal"/>
        <w:ind w:firstLine="567"/>
        <w:jc w:val="both"/>
        <w:rPr/>
      </w:pPr>
      <w:r>
        <w:rPr>
          <w:sz w:val="24"/>
        </w:rPr>
        <w:t>Расхождение — разница между количеством официальных и конвенциональных часов работы представляет интерес для предпри</w:t>
        <w:softHyphen/>
        <w:t>ятия в плане длительности работы. Норма использования официальных часов — это отношение конвенционального количества ча</w:t>
        <w:softHyphen/>
        <w:t>сов к официальному количеству часов.</w:t>
      </w:r>
    </w:p>
    <w:p>
      <w:pPr>
        <w:pStyle w:val="Normal"/>
        <w:ind w:firstLine="567"/>
        <w:jc w:val="both"/>
        <w:rPr/>
      </w:pPr>
      <w:r>
        <w:rPr>
          <w:sz w:val="24"/>
        </w:rPr>
        <w:t>В рассмотренном случае количество часов сократилось на 47 000; норма использования легальных часов около 97,3%. Эти цифры вы</w:t>
        <w:softHyphen/>
        <w:t>текают из решения предприятия использовать только 38 еженедель</w:t>
        <w:softHyphen/>
        <w:t>ных часов вследствие экономических трудностей (циклическая без</w:t>
        <w:softHyphen/>
        <w:t>работица).</w:t>
      </w:r>
    </w:p>
    <w:p>
      <w:pPr>
        <w:pStyle w:val="Normal"/>
        <w:ind w:firstLine="567"/>
        <w:jc w:val="both"/>
        <w:rPr/>
      </w:pPr>
      <w:r>
        <w:rPr>
          <w:sz w:val="24"/>
        </w:rPr>
        <w:t>Количество конвенциональных часов представляет собой внут</w:t>
        <w:softHyphen/>
        <w:t>реннее отношение предприятия: это в каком-то смысле масса труда, «нормально предоставляемая предприятием в ходе рассматриваемо</w:t>
        <w:softHyphen/>
        <w:t>го периода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6" w:name="__RefHeading___Toc439423181"/>
      <w:bookmarkEnd w:id="6"/>
      <w:r>
        <w:rPr/>
        <w:t>Конвенциональные часы работы, включая дополнительные часы</w:t>
      </w:r>
    </w:p>
    <w:p>
      <w:pPr>
        <w:pStyle w:val="Normal"/>
        <w:ind w:firstLine="567"/>
        <w:jc w:val="both"/>
        <w:rPr/>
      </w:pPr>
      <w:r>
        <w:rPr>
          <w:sz w:val="24"/>
        </w:rPr>
        <w:t>Официальный и конвенциональный порядок (организации време</w:t>
        <w:softHyphen/>
        <w:t>ни) не разделены для предприятия непроницаемым барьером. Обыч</w:t>
        <w:softHyphen/>
        <w:t>но этот барьер может быть преодолен при определенных условиях. Таким образом, Франция 16 января 1982 г. установила свободное число дополнительных часов за год. Количество этих часов зафик</w:t>
        <w:softHyphen/>
        <w:t>сировано Декретом от 27 января 1982 г. и составляет 130 часов за год на одного наемного работника. Закон от 28 февраля 1986 г. со</w:t>
        <w:softHyphen/>
        <w:t>кратил это число до 80 при условии соглашения с наемным работ</w:t>
        <w:softHyphen/>
        <w:t>ником об изменении среднего недельного рабочего времени от 37 ч 40 мин или 38 ч. Предприниматель может пойти на превышение ко</w:t>
        <w:softHyphen/>
        <w:t>личества дополнительных часов, но предварительно он должен по</w:t>
        <w:softHyphen/>
        <w:t>лучить разрешение инспекции по труду.</w:t>
      </w:r>
    </w:p>
    <w:p>
      <w:pPr>
        <w:pStyle w:val="Normal"/>
        <w:ind w:firstLine="567"/>
        <w:jc w:val="both"/>
        <w:rPr/>
      </w:pPr>
      <w:r>
        <w:rPr>
          <w:sz w:val="24"/>
        </w:rPr>
        <w:t>Когда учитываются все дополнительные часы работы, осуществ</w:t>
        <w:softHyphen/>
        <w:t>ленные наемным работником за рассматриваемый период, то полу</w:t>
        <w:softHyphen/>
        <w:t>чают общую массу реальных конвенциональных часов работ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10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6"/>
        <w:gridCol w:w="3218"/>
        <w:gridCol w:w="334"/>
        <w:gridCol w:w="2476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</w:rPr>
              <w:t>Общая масса реальных конвенциональных часов работы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Общая масса конвенциональных часов работы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+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ы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асы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Можно условно считать, что весь списочный состав должен ра</w:t>
        <w:softHyphen/>
        <w:t>ботать в дополнительные часы и тем самым вывести реальное кон</w:t>
        <w:softHyphen/>
        <w:t>венциональное годовое число часов работы на каждого списочного наемного работника.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01"/>
        <w:gridCol w:w="4536"/>
      </w:tblGrid>
      <w:tr>
        <w:trPr/>
        <w:tc>
          <w:tcPr>
            <w:tcW w:w="49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ая масса конвенциональных час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включая дополнительные часы ДЧ)</w:t>
            </w:r>
          </w:p>
        </w:tc>
        <w:tc>
          <w:tcPr>
            <w:tcW w:w="40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=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альное годовое числ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нвенциональных часов работы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писочный состав работников</w:t>
            </w:r>
          </w:p>
        </w:tc>
        <w:tc>
          <w:tcPr>
            <w:tcW w:w="40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каждого наемного работника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7" w:name="__RefHeading___Toc439423182"/>
      <w:bookmarkEnd w:id="7"/>
      <w:r>
        <w:rPr/>
        <w:t>Рабочее время (включая дополнительное время)</w:t>
      </w:r>
    </w:p>
    <w:p>
      <w:pPr>
        <w:pStyle w:val="Normal"/>
        <w:ind w:firstLine="567"/>
        <w:jc w:val="both"/>
        <w:rPr/>
      </w:pPr>
      <w:r>
        <w:rPr>
          <w:sz w:val="24"/>
        </w:rPr>
        <w:t>Присутствие на рабочем месте не означает обязательного уча</w:t>
        <w:softHyphen/>
        <w:t>стия в работе. Может быть «отсутствие на работе», которое не надо смешивать с отсутствием на предприятии. И естественно, надо учитывать забастовки, которые являются перерывами в работе на</w:t>
        <w:softHyphen/>
        <w:t>емных работников и предназначены для выражения коллективного недовольства по отношению к некоторым решениям, принятым ад</w:t>
        <w:softHyphen/>
        <w:t>министрацией предприятия.</w:t>
      </w:r>
    </w:p>
    <w:p>
      <w:pPr>
        <w:pStyle w:val="Normal"/>
        <w:ind w:firstLine="567"/>
        <w:jc w:val="both"/>
        <w:rPr/>
      </w:pPr>
      <w:r>
        <w:rPr>
          <w:sz w:val="24"/>
        </w:rPr>
        <w:t>Теоретически необходимо учитывать «пассивное» присутствие на предприятии: неприятие условий работы может выражаться в остановках работы, не декларируемых, не объявленных, замаскиро</w:t>
        <w:softHyphen/>
        <w:t>ванных под замедление работы. Подобное «отсутствие присутству</w:t>
        <w:softHyphen/>
        <w:t>ющих», конечно, очень трудно оценить и, как правило, оно не фи</w:t>
        <w:softHyphen/>
        <w:t>гурирует в статистических данных деятельности предприятия.</w:t>
      </w:r>
    </w:p>
    <w:p>
      <w:pPr>
        <w:pStyle w:val="Normal"/>
        <w:ind w:firstLine="567"/>
        <w:jc w:val="both"/>
        <w:rPr/>
      </w:pPr>
      <w:r>
        <w:rPr>
          <w:sz w:val="24"/>
        </w:rPr>
        <w:t>Еще один деликатный вопрос, который ставят, например, проф</w:t>
        <w:softHyphen/>
        <w:t>союзные активисты и участники работы комитетов предприятия. Некоторые исследователи помещают их в категорию отсутствия в широком понимании этого термина. Но, обычно считается напротив, что представительство персонала — есть составная часть рабочего вре</w:t>
        <w:softHyphen/>
        <w:t>мени подобно времени для повышения или изменения квалифика</w:t>
        <w:softHyphen/>
        <w:t>ции: часы присутствия на предприятии включают и это время.</w:t>
      </w:r>
    </w:p>
    <w:p>
      <w:pPr>
        <w:pStyle w:val="Normal"/>
        <w:ind w:firstLine="567"/>
        <w:jc w:val="both"/>
        <w:rPr/>
      </w:pPr>
      <w:r>
        <w:rPr>
          <w:sz w:val="24"/>
        </w:rPr>
        <w:t>Итак, время присутствия на работе может быть подсчитано за вычетом «забастовочных» часов присутствия на предприятии. Уро</w:t>
        <w:softHyphen/>
        <w:t>вень забастовочных часов может быть подсчитан как отношение часов забастовки к часам присутствия на предприятии. Общее количе</w:t>
        <w:softHyphen/>
        <w:t>ство часов присутствия на работе будет равно произведению спи</w:t>
        <w:softHyphen/>
        <w:t>сочного состава работников предприятия и средних часов присутст</w:t>
        <w:softHyphen/>
        <w:t>вия на работе наемного работника или произведению среднего чис</w:t>
        <w:softHyphen/>
        <w:t>ленного состава работников, присутствующих на рабочем месте, и конвенциональных часов работы каждого работни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8" w:name="__RefHeading___Toc439423183"/>
      <w:bookmarkEnd w:id="8"/>
      <w:r>
        <w:rPr/>
        <w:t>Чистое производительное время работы или время производства</w:t>
      </w:r>
    </w:p>
    <w:p>
      <w:pPr>
        <w:pStyle w:val="Normal"/>
        <w:ind w:firstLine="567"/>
        <w:jc w:val="both"/>
        <w:rPr/>
      </w:pPr>
      <w:r>
        <w:rPr>
          <w:sz w:val="24"/>
        </w:rPr>
        <w:t>Общие производительные часы на работе включают в себя также и часы, предшествующие непосредственному производству (в част</w:t>
        <w:softHyphen/>
        <w:t>ности, подготовка оборудования), или же часы, потерянные на про</w:t>
        <w:softHyphen/>
        <w:t>изводство брака. При этом следует точно определить, что мы под</w:t>
        <w:softHyphen/>
        <w:t>разумеваем под словами «чистое производительное время работы».</w:t>
      </w:r>
    </w:p>
    <w:p>
      <w:pPr>
        <w:pStyle w:val="Normal"/>
        <w:ind w:firstLine="567"/>
        <w:jc w:val="both"/>
        <w:rPr/>
      </w:pPr>
      <w:r>
        <w:rPr>
          <w:sz w:val="24"/>
        </w:rPr>
        <w:t>Увеличение отношения чистого производительного времени к общему времени производства есть признак хорошего со</w:t>
        <w:softHyphen/>
        <w:t>стояния производства. В данном случае это отношение выглядит не очень хорошим (более 10% потери); этот плохой показатель дея</w:t>
        <w:softHyphen/>
        <w:t>тельности можно связать с недостаточностью часов, использован</w:t>
        <w:softHyphen/>
        <w:t>ных на образование и отдых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ермин «производство» охватывает всю эксплуатационную ак</w:t>
        <w:softHyphen/>
        <w:t>тив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анные по предприятию X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носительные данные за период N (пример анализа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30"/>
        <w:gridCol w:w="2268"/>
      </w:tblGrid>
      <w:tr>
        <w:trPr>
          <w:trHeight w:val="300" w:hRule="atLeast"/>
        </w:trPr>
        <w:tc>
          <w:tcPr>
            <w:tcW w:w="72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ий списочный соста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 чел.</w:t>
            </w:r>
          </w:p>
        </w:tc>
      </w:tr>
      <w:tr>
        <w:trPr>
          <w:trHeight w:val="321" w:hRule="atLeast"/>
        </w:trPr>
        <w:tc>
          <w:tcPr>
            <w:tcW w:w="72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рабочих недел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7 </w:t>
            </w:r>
          </w:p>
        </w:tc>
      </w:tr>
      <w:tr>
        <w:trPr>
          <w:trHeight w:val="283" w:hRule="atLeast"/>
        </w:trPr>
        <w:tc>
          <w:tcPr>
            <w:tcW w:w="72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рмальное время ежедневной работы по коллективному договор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ч</w:t>
            </w:r>
          </w:p>
        </w:tc>
      </w:tr>
      <w:tr>
        <w:trPr>
          <w:trHeight w:val="260" w:hRule="atLeast"/>
        </w:trPr>
        <w:tc>
          <w:tcPr>
            <w:tcW w:w="72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олнительные часы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ичтожно мало</w:t>
            </w:r>
          </w:p>
        </w:tc>
      </w:tr>
      <w:tr>
        <w:trPr>
          <w:trHeight w:val="420" w:hRule="atLeast"/>
        </w:trPr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Реальное конвенциональное время (в соответствии с технической безработицей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 ч</w:t>
            </w:r>
          </w:p>
        </w:tc>
      </w:tr>
      <w:tr>
        <w:trPr>
          <w:trHeight w:val="260" w:hRule="atLeast"/>
        </w:trPr>
        <w:tc>
          <w:tcPr>
            <w:tcW w:w="72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ий присутствующий соста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50 наемных работников</w:t>
            </w:r>
          </w:p>
        </w:tc>
      </w:tr>
      <w:tr>
        <w:trPr>
          <w:trHeight w:val="320" w:hRule="atLeast"/>
        </w:trPr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Общее число забастовочных часо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2028 ч </w:t>
            </w:r>
          </w:p>
        </w:tc>
      </w:tr>
      <w:tr>
        <w:trPr>
          <w:trHeight w:val="556" w:hRule="atLeast"/>
        </w:trPr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Время, используемое на отдых, и в частности, на образование (включая информационные собрания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00 ч</w:t>
            </w:r>
          </w:p>
        </w:tc>
      </w:tr>
      <w:tr>
        <w:trPr>
          <w:trHeight w:val="240" w:hRule="atLeast"/>
        </w:trPr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Время на подготовку оборудова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00 ч</w:t>
            </w:r>
          </w:p>
        </w:tc>
      </w:tr>
      <w:tr>
        <w:trPr>
          <w:trHeight w:val="300" w:hRule="atLeast"/>
        </w:trPr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Время работы вхолостую (производство брака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000 ч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bookmarkStart w:id="9" w:name="__RefHeading___Toc439423184"/>
      <w:bookmarkEnd w:id="9"/>
      <w:r>
        <w:rPr/>
        <w:t>Корреляционный (стохастический) анализ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На прак</w:t>
        <w:softHyphen/>
        <w:t>тике далеко не все экономические явления и процессы можно свести к функциональным зави</w:t>
        <w:softHyphen/>
        <w:t>симостям, когда величине факторного пока</w:t>
        <w:softHyphen/>
        <w:t>зателя соответствует единственная величина результативного показател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аще в экономических исследованиях встречаются стохастические зависимости, ко</w:t>
        <w:softHyphen/>
        <w:t>торые отличаются приблизительностью, не</w:t>
        <w:softHyphen/>
        <w:t>определенностью. Они проявляются только в среднем по значительному количеству объектов (наблюдений). Здесь каждой ве</w:t>
        <w:softHyphen/>
        <w:t>личине факторного показателя (аргумента) может соответствовать несколько значений результативного показателя (функции). На</w:t>
        <w:softHyphen/>
        <w:t>пример, увеличение фондовооруженности труда рабочих дает разный прирост производительности труда на разных предприятиях даже при очень выровненных прочих условиях. Это объясняется тем, что все факторы, от которых зависит производительность труда, действуют в комп</w:t>
        <w:softHyphen/>
        <w:t>лексе, взаимосвязано. В зависимости от того, насколько оптимально сочетаются разные факторы, будет неодинаковой степень воздей</w:t>
        <w:softHyphen/>
        <w:t>ствия каждого из них на величину результативного показател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Взаимосвязь между исследуемыми факторами и результативным показателем проявится, если взять для исследования большое коли</w:t>
        <w:softHyphen/>
        <w:t>чество наблюдений (объектов) и сравнить их значения. Тогда в со</w:t>
        <w:softHyphen/>
        <w:t>ответствии с законом больших чисел влияние других факторов на результативный показатель сглаживается, нейтрализуется. Это дает возможность установить связь, соотношения между изучаемыми явления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Значит,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 xml:space="preserve">корреляционная (стохастическая) связь </w:t>
      </w:r>
      <w:r>
        <w:rPr>
          <w:sz w:val="24"/>
        </w:rPr>
        <w:t>— это не</w:t>
        <w:softHyphen/>
        <w:t>полная, вероятностная зависимость между показателями, которая проявляется только в массе наблюдений. Отличают парную и множественную корреляц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4"/>
        </w:rPr>
        <w:t>Парная корреляция</w:t>
      </w:r>
      <w:r>
        <w:rPr>
          <w:b/>
          <w:sz w:val="24"/>
        </w:rPr>
        <w:t xml:space="preserve"> -</w:t>
      </w:r>
      <w:r>
        <w:rPr>
          <w:sz w:val="24"/>
        </w:rPr>
        <w:t xml:space="preserve"> это связь между двумя показателями, один из которых является факторным, а другой - результативным. </w:t>
      </w:r>
      <w:r>
        <w:rPr>
          <w:b/>
          <w:i/>
          <w:sz w:val="24"/>
        </w:rPr>
        <w:t>Множественная корреляция</w:t>
      </w:r>
      <w:r>
        <w:rPr>
          <w:sz w:val="24"/>
        </w:rPr>
        <w:t xml:space="preserve"> возникает от взаимодействия не</w:t>
        <w:softHyphen/>
        <w:t>скольких факторов с результативным показателе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Для исследования стохастических соотношений используются следующие способы экономического анализа: сравнение параллельных и ди</w:t>
        <w:softHyphen/>
        <w:t>намических рядов, аналитические группировки, графики. Однако они позволяют выявить только общий характер и направление связи. Основная же задача факторного анализа - определить степень вли</w:t>
        <w:softHyphen/>
        <w:t>яния каждого фактора на уровень результативного показателя. Для этой цели применяются способы корреляционного, дисперсионного, компонентного, современного многомерного факторного анализа и т.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Наиболее широкое применение в экономических исследованиях нашли приемы корреляционного анализа, которые позволяют коли</w:t>
        <w:softHyphen/>
        <w:t>чественно выразить взаимосвязь между показателями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0" w:name="__RefHeading___Toc439423185"/>
      <w:bookmarkEnd w:id="10"/>
      <w:r>
        <w:rPr/>
        <w:t>Необходимые условия применения корреляционного анализ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/>
      </w:pPr>
      <w:r>
        <w:rPr>
          <w:sz w:val="24"/>
        </w:rPr>
        <w:t>Наличие достаточно большого количества наблюдений о ве</w:t>
        <w:softHyphen/>
        <w:t>личине исследуемых факторных и результативных показателей (в динамике или за текущий год по совокупности однородных объектов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4"/>
        </w:rPr>
      </w:pPr>
      <w:r>
        <w:rPr>
          <w:sz w:val="24"/>
        </w:rPr>
        <w:t>Исследуемые факторы должны иметь количественное изме</w:t>
        <w:softHyphen/>
        <w:t>рение и отражение в тех или иных источниках информ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Применение корреляционного анализа позволяет решить следующие задач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/>
      </w:pPr>
      <w:r>
        <w:rPr>
          <w:sz w:val="24"/>
        </w:rPr>
        <w:t>определить изменение результативного показателя под воз</w:t>
        <w:softHyphen/>
        <w:t>действием одного или нескольких факторов (в абсолютном изме</w:t>
        <w:softHyphen/>
        <w:t>рении), это значит, определить, на сколько единиц изменяется вели</w:t>
        <w:softHyphen/>
        <w:t>чина результативного показателя при изменении факторного на единиц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/>
      </w:pPr>
      <w:r>
        <w:rPr>
          <w:sz w:val="24"/>
        </w:rPr>
        <w:t>установить относительную степень зависимости результатив</w:t>
        <w:softHyphen/>
        <w:t>ного показателя от каждого факт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Исследование корреляционных соотношений имеет огромное зна</w:t>
        <w:softHyphen/>
        <w:t>чение в анализе хозяйственной деятельности. Это проявляется в том, что значительно углубляется факторный анализ, устанавливаются место и роль каждого фактора в формировании уровня исследуемых показателей, углубляются знания об изучаемых явлениях, определяются закономерности их раз</w:t>
        <w:softHyphen/>
        <w:t>вития и как итог - точнее обосновываются планы и управленческие решения, более объективно оцениваются итоги деятельности пред</w:t>
        <w:softHyphen/>
        <w:t>приятий и более полно определяются внутрихозяйственные резервы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Использование способов парной корреляции для изучения стохастических зависимостей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Одной из основных задач корреляционного анализа является оп</w:t>
        <w:softHyphen/>
        <w:t>ределение влияния факторов на величину результативного пока</w:t>
        <w:softHyphen/>
        <w:t>зателя (в абсолютном измерении). Для решения этой задачи под</w:t>
        <w:softHyphen/>
        <w:t>бирается соответствующий тип математического уравнения, которое наилучшим образом отражает характер изучаемой связи (прямо</w:t>
        <w:softHyphen/>
        <w:t>линейной, криволинейной и т.д.). Это играет важную роль в кор</w:t>
        <w:softHyphen/>
        <w:t>реляционном анализе, потому что от правильного выбора уравнения регрессии зависит ход решения задачи и результаты расчет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4"/>
        </w:rPr>
        <w:t>Обоснование уравнения связи</w:t>
      </w:r>
      <w:r>
        <w:rPr>
          <w:sz w:val="24"/>
        </w:rPr>
        <w:t xml:space="preserve"> делается с помощью сопостав</w:t>
        <w:softHyphen/>
        <w:t>ления параллельных рядов, группировки данных и линейных графи</w:t>
        <w:softHyphen/>
        <w:t>ков. Размещение точек на графике покажет, какая зависимость об</w:t>
        <w:softHyphen/>
        <w:t>разовалась между изучаемыми показателями; прямолинейная или криволинейная.</w:t>
      </w:r>
      <w:r>
        <w:br w:type="page"/>
      </w:r>
    </w:p>
    <w:p>
      <w:pPr>
        <w:pStyle w:val="Heading1"/>
        <w:rPr/>
      </w:pPr>
      <w:bookmarkStart w:id="11" w:name="__RefHeading___Toc439423186"/>
      <w:bookmarkEnd w:id="11"/>
      <w:r>
        <w:rPr/>
        <w:t>Литератур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>Баканов,  Михаил Иванович, Шеремет, Анатолий Данилович. Теория  экономического  анализа: Учеб. для  студентов экон.спец.-4-е изд. , доп  и перераб.-М.:Финансы и статистика,1997.-416 с.: ил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Ришар, Жак. Аудит и анализ хозяйственной деятельности  предприятия / Пер.с фр., под ред. Л.П. Белых. — М.: Аудит,1997. — 376 с.: ил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>Савицкая, Глафира Викентьевна. Анализ хозяйственной деятельности предприятия: Учеб. пособие для студентов  вузов, обуч. по  экон. спец. и направлениям.-2-е изд., перераб., доп.— М. ; Минск:ИП"Экоперспектива",1998. — 498 с.: ил.</w:t>
      </w:r>
    </w:p>
    <w:sectPr>
      <w:footerReference w:type="default" r:id="rId2"/>
      <w:footerReference w:type="first" r:id="rId3"/>
      <w:type w:val="nextPage"/>
      <w:pgSz w:w="12240" w:h="15840"/>
      <w:pgMar w:left="1418" w:right="1134" w:gutter="0" w:header="0" w:top="567" w:footer="147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color w:val="auto"/>
      <w:sz w:val="32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6T07:32:00Z</dcterms:created>
  <dc:creator>Владимир Нефедьев</dc:creator>
  <dc:description/>
  <dc:language>en-US</dc:language>
  <cp:lastModifiedBy>WeW</cp:lastModifiedBy>
  <dcterms:modified xsi:type="dcterms:W3CDTF">1999-01-24T15:31:00Z</dcterms:modified>
  <cp:revision>7</cp:revision>
  <dc:subject/>
  <dc:title/>
</cp:coreProperties>
</file>