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СОДЕРЖАНИЕ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АНАЛИЗ ТИПА ПРОИЗВОДСТВА И ЕГО ОРГАНИЗАЦИЯ</w:t>
            <w:tab/>
          </w:r>
          <w:hyperlink w:anchor="__RefHeading___Toc44183460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Тип производства</w:t>
            <w:tab/>
          </w:r>
          <w:hyperlink w:anchor="__RefHeading___Toc44183460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Форма организации производства</w:t>
            <w:tab/>
          </w:r>
          <w:hyperlink w:anchor="__RefHeading___Toc44183460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Функциональное размещение и побочное производство.</w:t>
            <w:tab/>
          </w:r>
          <w:hyperlink w:anchor="__RefHeading___Toc44183460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3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Характеристика занятого производственного персонала</w:t>
            <w:tab/>
          </w:r>
          <w:hyperlink w:anchor="__RefHeading___Toc44183460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технологического уровня производства</w:t>
            <w:tab/>
          </w:r>
          <w:hyperlink w:anchor="__RefHeading___Toc441834608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Определение технологического уровня машин и оборудования</w:t>
            <w:tab/>
          </w:r>
          <w:hyperlink w:anchor="__RefHeading___Toc44183460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Оценка уровня сложности оборудования</w:t>
            <w:tab/>
          </w:r>
          <w:hyperlink w:anchor="__RefHeading___Toc44183461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Оценка степени гибкости оборудования</w:t>
            <w:tab/>
          </w:r>
          <w:hyperlink w:anchor="__RefHeading___Toc44183461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Анализ использования производственной мощности</w:t>
            <w:tab/>
          </w:r>
          <w:hyperlink w:anchor="__RefHeading___Toc441834612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ПОВЫШЕНИЕ ТЕХНИКО-ОРГАНИЗАЦИОННОГО УРОВНЯ И ДРУГИХ УСЛОВИЙ ПРОИЗВОДСТВА</w:t>
            <w:tab/>
          </w:r>
          <w:hyperlink w:anchor="__RefHeading___Toc44183461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Экстраполяция. Интерполяция.</w:t>
            <w:tab/>
          </w:r>
          <w:hyperlink w:anchor="__RefHeading___Toc441834614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tabs>
              <w:tab w:val="clear" w:pos="720"/>
              <w:tab w:val="right" w:pos="9678" w:leader="none"/>
            </w:tabs>
            <w:rPr>
              <w:lang w:val="en-US"/>
            </w:rPr>
          </w:pPr>
          <w:r>
            <w:rPr>
              <w:lang w:val="en-US"/>
            </w:rPr>
            <w:t>ЛИТЕРАТУРА</w:t>
            <w:tab/>
          </w:r>
          <w:hyperlink w:anchor="__RefHeading___Toc441834615">
            <w:r>
              <w:rPr>
                <w:rStyle w:val="IndexLink"/>
                <w:lang w:val="en-US" w:eastAsia="en-US"/>
              </w:rPr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Heading1"/>
        <w:spacing w:lineRule="auto" w:line="360"/>
        <w:ind w:firstLine="567"/>
        <w:jc w:val="both"/>
        <w:rPr>
          <w:sz w:val="28"/>
        </w:rPr>
      </w:pPr>
      <w:bookmarkStart w:id="0" w:name="__RefHeading___Toc441834603"/>
      <w:bookmarkEnd w:id="0"/>
      <w:r>
        <w:rPr/>
        <w:t>АНАЛИЗ ТИПА ПРОИЗВОДСТВА И ЕГО ОРГАНИЗАЦ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ечение последних десяти лет на западе произошли значитель</w:t>
        <w:softHyphen/>
        <w:t>ные изменения в типах производства, что нашло свое отражение в экономической литературе. Эти изменения происходят под воздей</w:t>
        <w:softHyphen/>
        <w:t>ствием конкуренции как внутренней, так и внешней. Они влияют на производительность и рентабельность предприятий. Поэтому при анализе результатов деятельности предприятий необходимо прида</w:t>
        <w:softHyphen/>
        <w:t>вать им большое значение. С помощью специалистов определяются тип производства, методы его организации и соответствие рабочей силы условиям производства.</w:t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1" w:name="__RefHeading___Toc441834604"/>
      <w:bookmarkEnd w:id="1"/>
      <w:r>
        <w:rPr>
          <w:sz w:val="28"/>
        </w:rPr>
        <w:t>Тип производств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настоящее время различаются два типа производства: произ</w:t>
        <w:softHyphen/>
        <w:t>водство массовыми партиями и производство по заказу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изводство массовыми партиями составляло и составляет на многочисленных предприятиях основной тип производства, оно яв</w:t>
        <w:softHyphen/>
        <w:t>ляется апогеем тейлористской индустриальной культуры. В ситуа</w:t>
        <w:softHyphen/>
        <w:t>ции, когда основной формой конкурентной борьбы является цено</w:t>
        <w:softHyphen/>
        <w:t>вая, приоритет дается экономике с массовым производством (боль</w:t>
        <w:softHyphen/>
        <w:t>шими партиями), а также процессу стандартизации продукции (ког</w:t>
        <w:softHyphen/>
        <w:t>да клиент ограничивается относительно небольшим выбором) и стан</w:t>
        <w:softHyphen/>
        <w:t>дартизации операций, последствия от которой выступают в виде разделения задач и возможностей прибегнуть к квалифицированной рабочей силе, узко специализированной и незначительно связанной с самим процессом производства. Производство массовыми сериями есть производство максимально большими партиями, где изменение орудий труда сведено до минимума, для того чтобы сократить до минимума издержки при выпуске большого количества продукции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sz w:val="24"/>
        </w:rPr>
        <w:t>Производство по заказу. На современном этапе, когда все чаще вводятся в производство технологические новшества, когда все ост</w:t>
        <w:softHyphen/>
        <w:t>рее становится конкуренция, в том числе по причине экономических кризисов, когда конечные потребители лучше организованы, в свою очередь условия производства тейлористского периода представляются менее организованными. Основной проблемой растущего чис</w:t>
        <w:softHyphen/>
        <w:t>ла предприятий является способность быстро отвечать на меняю</w:t>
        <w:softHyphen/>
        <w:t>щийся и сложный спрос потребителя за исключением случая, когда конкуренция вызвана более быстрым и более подходящим предло</w:t>
        <w:softHyphen/>
        <w:t>жением. Таким образом, нужно производить по заказу, т. е. вер</w:t>
        <w:softHyphen/>
        <w:t>нуться к типу производства ремесленника, в отличие от которого теперь речь идет о производстве не 2—3 единиц товаров в месяц, а большого количества самых различных товар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ечь идет о том, что нужно быстро адаптироваться и переходить от одного типа производства к другому с использованием тех же самых орудий труда и производить гораздо меньше объема продук</w:t>
        <w:softHyphen/>
        <w:t>ции, чем в эпоху тейлоризма. Этот тип производства, полностью от</w:t>
        <w:softHyphen/>
        <w:t>личный от других, требует высокопрофессионального умения быст</w:t>
        <w:softHyphen/>
        <w:t>рой смены орудий труда и приемов работ и добавляет к критериям минимизации затрат также и критерий качества товар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сюда, помимо прочего, возникает необходимость в более про</w:t>
        <w:softHyphen/>
        <w:t>фессиональном, более ответственном за свои действия персонал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итик-эксперт должен изучить экономическую среду, в кото</w:t>
        <w:softHyphen/>
        <w:t>рой действует данное предприятие и проверить уровень соответст</w:t>
        <w:softHyphen/>
        <w:t>вия его данному типу производ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н может провести следующую классификацию предприятий в рамках двух из вышеназванных типов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оизводство уникального продукта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оизводство малыми сериями,</w:t>
      </w:r>
    </w:p>
    <w:p>
      <w:pPr>
        <w:pStyle w:val="Normal"/>
        <w:numPr>
          <w:ilvl w:val="0"/>
          <w:numId w:val="2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массовое производство,</w:t>
      </w:r>
    </w:p>
    <w:p>
      <w:pPr>
        <w:pStyle w:val="Normal"/>
        <w:numPr>
          <w:ilvl w:val="0"/>
          <w:numId w:val="2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оизводство уникального продукта в течение продолжитель</w:t>
        <w:softHyphen/>
        <w:t>ного времени (типовой процесс),</w:t>
      </w:r>
    </w:p>
    <w:p>
      <w:pPr>
        <w:pStyle w:val="Normal"/>
        <w:numPr>
          <w:ilvl w:val="0"/>
          <w:numId w:val="2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оизводство по заказу (новые условия производства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редний тип производства может быть определен как средне</w:t>
        <w:softHyphen/>
        <w:t>взвешенная к общему объему производства.</w:t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2" w:name="__RefHeading___Toc441834605"/>
      <w:bookmarkEnd w:id="2"/>
      <w:r>
        <w:rPr>
          <w:sz w:val="28"/>
        </w:rPr>
        <w:t>Форма организации производств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огичные причины, которые привели к модификации типов производства, обычно являются причиной революции форм органи</w:t>
        <w:softHyphen/>
        <w:t>зации производства. Впрочем, можно противопоставить, с одной стороны, функциональное размещение машин и оборудования при поточном производстве, производству со склада при работе по си</w:t>
        <w:softHyphen/>
        <w:t>стеме «точно в срок».</w:t>
      </w:r>
    </w:p>
    <w:p>
      <w:pPr>
        <w:pStyle w:val="Heading3"/>
        <w:spacing w:lineRule="auto" w:line="360"/>
        <w:rPr>
          <w:sz w:val="24"/>
        </w:rPr>
      </w:pPr>
      <w:bookmarkStart w:id="3" w:name="__RefHeading___Toc441834606"/>
      <w:bookmarkEnd w:id="3"/>
      <w:r>
        <w:rPr>
          <w:sz w:val="24"/>
        </w:rPr>
        <w:t>Функциональное размещение и побочное производство.</w:t>
      </w:r>
    </w:p>
    <w:p>
      <w:pPr>
        <w:pStyle w:val="Normal"/>
        <w:spacing w:lineRule="auto" w:line="360"/>
        <w:ind w:left="0" w:firstLine="567"/>
        <w:jc w:val="both"/>
        <w:rPr/>
      </w:pPr>
      <w:r>
        <w:rPr>
          <w:sz w:val="24"/>
        </w:rPr>
        <w:t>Тейлористский тип производства предусматривает, что машины, проделываю</w:t>
        <w:softHyphen/>
        <w:t>щие один и тот же тип операций, и расположены в одном и том же цехе или отделе цеха; существует специализация расположения ма</w:t>
        <w:softHyphen/>
        <w:t>шин, которая позволяет распределить обязанности и использовать специализированный рабочий персонал под руководством управляю</w:t>
        <w:softHyphen/>
        <w:t>щего или же руководителя группы, который в свою очередь также специализируется на данном типе машин. В этом случае говорят, что речь идет о внедрении функционального типа (знаменитое подразде</w:t>
        <w:softHyphen/>
        <w:t>ление предприятия по его функциям, разработанное Файолом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от тип организации производства подходит к массовому про</w:t>
        <w:softHyphen/>
        <w:t>изводству, где товар производится партиями и складируется до того, как его отправляют в следующий отдел (для следующей опе</w:t>
        <w:softHyphen/>
        <w:t>рации). Эта форма организации не приспособлена к производству по заказу, которое функционирует в условиях поставок в срок. На самом деле при данном типе производства трудно ожидать, что спе</w:t>
        <w:softHyphen/>
        <w:t>циализированный цех может производить партии продукции в зави</w:t>
        <w:softHyphen/>
        <w:t>симости от собственных потребностей производства. Необходимо производить в момент потребности клиентов. Следует объединить оборудование, которое участвует в производстве одного и того же вида продукции, таким образом, чтобы получилось непрерывная цепь операций: это будет переходом к «поточному производству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Поточное производство</w:t>
      </w:r>
      <w:r>
        <w:rPr>
          <w:sz w:val="24"/>
        </w:rPr>
        <w:t xml:space="preserve"> состоит в </w:t>
      </w:r>
      <w:r>
        <w:rPr>
          <w:i/>
          <w:sz w:val="24"/>
        </w:rPr>
        <w:t>объединении машин</w:t>
      </w:r>
      <w:r>
        <w:rPr>
          <w:sz w:val="24"/>
        </w:rPr>
        <w:t>, ко</w:t>
        <w:softHyphen/>
        <w:t>торые производят аналогичный вид или тип продукции. Различают</w:t>
        <w:softHyphen/>
        <w:t>ся два варианта: группа машин и производственные лин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Если говорить о группе машин, то речь идет об оборудовании, расположенном в зависимости от последовательности операц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Когда речь идет о производственной линии, то оборудование рас</w:t>
        <w:softHyphen/>
        <w:t>полагается по прямой линии; цеха разделены на параллельные линии, специализирующиеся на определенном товаре (или типах товаров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и формы организации производства характеризуются следующим:</w:t>
      </w:r>
    </w:p>
    <w:p>
      <w:pPr>
        <w:pStyle w:val="Normal"/>
        <w:numPr>
          <w:ilvl w:val="0"/>
          <w:numId w:val="8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окращением, часто значительным, транспортного перемеще</w:t>
        <w:softHyphen/>
        <w:t>ния деталей и соответственно временем цикла производства;</w:t>
      </w:r>
    </w:p>
    <w:p>
      <w:pPr>
        <w:pStyle w:val="Normal"/>
        <w:numPr>
          <w:ilvl w:val="0"/>
          <w:numId w:val="8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озможностью управлять оборудованием одному оператору;</w:t>
      </w:r>
    </w:p>
    <w:p>
      <w:pPr>
        <w:pStyle w:val="Normal"/>
        <w:numPr>
          <w:ilvl w:val="0"/>
          <w:numId w:val="8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озможностью контролировать процесс производства наблю</w:t>
        <w:softHyphen/>
        <w:t>дением («управление взглядом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озможностью работать по заказу клиента и соответственно уйти от тейлористской системы (производ</w:t>
        <w:softHyphen/>
        <w:t>ство партиями с использованием системы складов). Другими словами, переход к поточному производству есть условие для перехода к «производству в срок»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изводство со склада или производство точно в срок. Произ</w:t>
        <w:softHyphen/>
        <w:t>водство по системе Тейлора, как правило, осуществляется со склада с учетом функционального расположения машины и протяженно</w:t>
        <w:softHyphen/>
        <w:t>сти движения детале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ри производстве по системе точно в срок все операции, вклю</w:t>
        <w:softHyphen/>
        <w:t>чая производственные, должны быть синхронизированы для того, чтобы продукция поставлялась ко времени, заказанному потребите</w:t>
        <w:softHyphen/>
        <w:t>лем, без задержки. Для того чтобы удовлетворить запрос потреби</w:t>
        <w:softHyphen/>
        <w:t>теля в более короткий срок (из-за конкуренции), время производст</w:t>
        <w:softHyphen/>
        <w:t>венного цикла должно быть максимально сокращено; это создает необходимость ухода от системы производства со склад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Разумеется, условия реализации системы точно в срок многочисленн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Роль аналитика состоит в изучении соответствия форм организа</w:t>
        <w:softHyphen/>
        <w:t>ции производства и типов производства рынкам сбыта продукции предприятия и степени удовлетворения потребителя в конкурентос</w:t>
        <w:softHyphen/>
        <w:t>пособной ситуации.</w:t>
      </w:r>
    </w:p>
    <w:p>
      <w:pPr>
        <w:pStyle w:val="Heading3"/>
        <w:spacing w:lineRule="auto" w:line="360"/>
        <w:ind w:firstLine="567"/>
        <w:jc w:val="both"/>
        <w:rPr>
          <w:sz w:val="24"/>
        </w:rPr>
      </w:pPr>
      <w:bookmarkStart w:id="4" w:name="__RefHeading___Toc441834607"/>
      <w:bookmarkEnd w:id="4"/>
      <w:r>
        <w:rPr>
          <w:sz w:val="24"/>
        </w:rPr>
        <w:t>Характеристика занятого производственного персонал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ип производства и формы организации производства не могут не оказывать влияния на характеристику занятой рабочей силы. Подроб</w:t>
        <w:softHyphen/>
        <w:t>нее об этом в главе, посвященной анализу управления персоналом.</w:t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5" w:name="__RefHeading___Toc441834608"/>
      <w:bookmarkEnd w:id="5"/>
      <w:r>
        <w:rPr>
          <w:sz w:val="28"/>
        </w:rPr>
        <w:t>Анализ технологического уровня производств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Ускорение технического прогресса вынуждает предприятие все быстрее обновлять основной капитал в условиях новых технологий. Следовательно, оценка технологического уровня средств производ</w:t>
        <w:softHyphen/>
        <w:t>ства является первостепенной задачей любого экономического ана</w:t>
        <w:softHyphen/>
        <w:t>лиза предприятий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пециалисты по данному вопросу считают, что этот анализ не должен абстрагироваться от совокупности условий действия гло</w:t>
        <w:softHyphen/>
        <w:t>бальной стратегии предприятия. Речь идет не о том, чтобы приме</w:t>
        <w:softHyphen/>
        <w:t>нять везде одну методику и следовать необходимости достижения наивысшего уровня слаженности машин и оборудования, наоборот, широко признан факт существования сильной взаимозависимости между характером производимых товаров, используемой техноло</w:t>
        <w:softHyphen/>
        <w:t>гией и формой организации производства.</w:t>
      </w:r>
    </w:p>
    <w:p>
      <w:pPr>
        <w:pStyle w:val="Normal"/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Оценка технологического уровня средств производства предпри</w:t>
        <w:softHyphen/>
        <w:t>ятия должна проводиться с учетом взаимосвязей с другими элементами анализа как самого товара, так и с условиями производства. Основывается эта оценка на подсчете соответствующих показате</w:t>
        <w:softHyphen/>
        <w:t>лей, увязанных в систему. Но определение технологического уровня не является концом анализа, важно также оценить уровень сложно</w:t>
        <w:softHyphen/>
        <w:t>сти оборудования и риска, который связан с его эксплуатацией. Интерес аналитиков также вызывает уровень интеграции оборудо</w:t>
        <w:softHyphen/>
        <w:t>вания в той мере, в какой он играет роль в управлении продукцией и авариями (остановками производства). И, наконец, способность оборудования к модификации, необходимой при новой технике уп</w:t>
        <w:softHyphen/>
        <w:t>равления производством, составляет один из основных моментов анализа оборудования.</w:t>
      </w:r>
    </w:p>
    <w:p>
      <w:pPr>
        <w:pStyle w:val="Heading3"/>
        <w:spacing w:lineRule="auto" w:line="360"/>
        <w:ind w:firstLine="567"/>
        <w:jc w:val="both"/>
        <w:rPr>
          <w:sz w:val="24"/>
        </w:rPr>
      </w:pPr>
      <w:bookmarkStart w:id="6" w:name="__RefHeading___Toc441834609"/>
      <w:bookmarkEnd w:id="6"/>
      <w:r>
        <w:rPr>
          <w:sz w:val="24"/>
        </w:rPr>
        <w:t>Определение технологического уровня машин и оборудова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ехнологический уровень группы машин и оборудования может быть оценен по следующим показателям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85"/>
      </w:tblGrid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шины ручного управления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машины частично механизированны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простые машины полностью механизированны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2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шины частично автоматизированны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а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шины полностью автоматизированны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3в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машины автоматизированные и программируемые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гибкие и автоматизированные и программируемые системы</w:t>
            </w:r>
          </w:p>
        </w:tc>
        <w:tc>
          <w:tcPr>
            <w:tcW w:w="685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Отсюда вытекают следующие показатели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4961"/>
      </w:tblGrid>
      <w:tr>
        <w:trPr>
          <w:trHeight w:val="240" w:hRule="atLeast"/>
        </w:trPr>
        <w:tc>
          <w:tcPr>
            <w:tcW w:w="3970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Уровень механизации машин = 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рная стоимость машин типов 2-5</w:t>
            </w:r>
          </w:p>
        </w:tc>
      </w:tr>
      <w:tr>
        <w:trPr>
          <w:trHeight w:val="327" w:hRule="atLeast"/>
        </w:trPr>
        <w:tc>
          <w:tcPr>
            <w:tcW w:w="3970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рная стоимость машин типов 1-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921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61"/>
      </w:tblGrid>
      <w:tr>
        <w:trPr>
          <w:trHeight w:val="240" w:hRule="atLeast"/>
        </w:trPr>
        <w:tc>
          <w:tcPr>
            <w:tcW w:w="4253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Уровень автоматизации машин = </w:t>
            </w:r>
          </w:p>
        </w:tc>
        <w:tc>
          <w:tcPr>
            <w:tcW w:w="496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рная стоимость машин типов 2-5</w:t>
            </w:r>
          </w:p>
        </w:tc>
      </w:tr>
      <w:tr>
        <w:trPr>
          <w:trHeight w:val="327" w:hRule="atLeast"/>
        </w:trPr>
        <w:tc>
          <w:tcPr>
            <w:tcW w:w="4253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Суммарная стоимость машин типов 1-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893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4394"/>
      </w:tblGrid>
      <w:tr>
        <w:trPr>
          <w:trHeight w:val="240" w:hRule="atLeast"/>
        </w:trPr>
        <w:tc>
          <w:tcPr>
            <w:tcW w:w="4537" w:type="dxa"/>
            <w:vMerge w:val="restart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Уровень сложной автоматизации = </w:t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уммарная стоимость машин типов 4-5</w:t>
            </w:r>
          </w:p>
        </w:tc>
      </w:tr>
      <w:tr>
        <w:trPr>
          <w:trHeight w:val="327" w:hRule="atLeast"/>
        </w:trPr>
        <w:tc>
          <w:tcPr>
            <w:tcW w:w="453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уммарная стоимость машин типов 1-5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Аналогичный подход применяется и при исчислении показателей специализации персонала: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80"/>
      </w:tblGrid>
      <w:tr>
        <w:trPr>
          <w:trHeight w:val="240" w:hRule="atLeast"/>
        </w:trPr>
        <w:tc>
          <w:tcPr>
            <w:tcW w:w="2127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механизации = труда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работников, работающих на механизированных машинах</w:t>
            </w:r>
          </w:p>
        </w:tc>
      </w:tr>
      <w:tr>
        <w:trPr>
          <w:trHeight w:val="327" w:hRule="atLeast"/>
        </w:trPr>
        <w:tc>
          <w:tcPr>
            <w:tcW w:w="2127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рабочих (производственных)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1034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080"/>
      </w:tblGrid>
      <w:tr>
        <w:trPr>
          <w:trHeight w:val="240" w:hRule="atLeast"/>
        </w:trPr>
        <w:tc>
          <w:tcPr>
            <w:tcW w:w="2269" w:type="dxa"/>
            <w:vMerge w:val="restart"/>
            <w:tcBorders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Уровень автоматизации = труда</w:t>
            </w:r>
          </w:p>
        </w:tc>
        <w:tc>
          <w:tcPr>
            <w:tcW w:w="80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</w:rPr>
            </w:pPr>
            <w:r>
              <w:rPr>
                <w:sz w:val="26"/>
              </w:rPr>
              <w:t>Количество работников, занятых на автоматизированных машинах</w:t>
            </w:r>
          </w:p>
        </w:tc>
      </w:tr>
      <w:tr>
        <w:trPr>
          <w:trHeight w:val="327" w:hRule="atLeast"/>
        </w:trPr>
        <w:tc>
          <w:tcPr>
            <w:tcW w:w="2269" w:type="dxa"/>
            <w:vMerge w:val="continue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08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Общее количество рабочих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умма двух предыдущих показателей позволяет получить оценку уровня технической оснащенности.</w:t>
      </w:r>
    </w:p>
    <w:p>
      <w:pPr>
        <w:pStyle w:val="Heading3"/>
        <w:spacing w:lineRule="auto" w:line="360"/>
        <w:ind w:firstLine="567"/>
        <w:jc w:val="both"/>
        <w:rPr>
          <w:sz w:val="24"/>
        </w:rPr>
      </w:pPr>
      <w:bookmarkStart w:id="7" w:name="__RefHeading___Toc441834610"/>
      <w:bookmarkEnd w:id="7"/>
      <w:r>
        <w:rPr>
          <w:sz w:val="24"/>
        </w:rPr>
        <w:t>Оценка уровня сложности оборудова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оцесс совершенствования оборудования, проводимый без со</w:t>
        <w:softHyphen/>
        <w:t>ответствующего анализа, создает сложности для предприятия: чем более сложным является оборудование (в технологическом отноше</w:t>
        <w:softHyphen/>
        <w:t>нии), тем выше вероятность авар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Идеалом для предприятия является простое и прочное оборудо</w:t>
        <w:softHyphen/>
        <w:t>вание, которое тем не менее будет соответствовать техническим по</w:t>
        <w:softHyphen/>
        <w:t>требностям дня, обусловленным конкуренцией. При условии равно</w:t>
        <w:softHyphen/>
        <w:t>го удовлетворения потребителя более «производительным» будет самое простое оборудование. Разумеется, такого рода оценка сте</w:t>
        <w:softHyphen/>
        <w:t>пени «простоты» оборудования может быть осуществлена только специалистами.</w:t>
      </w:r>
    </w:p>
    <w:p>
      <w:pPr>
        <w:pStyle w:val="Heading3"/>
        <w:spacing w:lineRule="auto" w:line="360"/>
        <w:ind w:firstLine="567"/>
        <w:jc w:val="both"/>
        <w:rPr>
          <w:sz w:val="24"/>
        </w:rPr>
      </w:pPr>
      <w:bookmarkStart w:id="8" w:name="__RefHeading___Toc441834611"/>
      <w:bookmarkEnd w:id="8"/>
      <w:r>
        <w:rPr>
          <w:sz w:val="24"/>
        </w:rPr>
        <w:t>Оценка степени гибкости оборудования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ибкость — это одно из ключевых понятий новых технологий производства. Новые условия продаж вынуждают предприятия час</w:t>
        <w:softHyphen/>
        <w:t>то менять характеристики производимой продукции, а также про</w:t>
        <w:softHyphen/>
        <w:t>изводить ограниченное число дополнительной продукции. В некото</w:t>
        <w:softHyphen/>
        <w:t>ром смысле следует делать квадратуру круга: производить в малень</w:t>
        <w:softHyphen/>
        <w:t>ких количествах по низкой цене, а для этого необходимо перейти от простого оборудования, специализирующегося на одном типе производства, на гибкое оборудование, способное быстро адапти</w:t>
        <w:softHyphen/>
        <w:t>роваться на выпуск другой продукции. Таким образом, если потреб</w:t>
        <w:softHyphen/>
        <w:t>ности рынка приводят к гибкому оборудованию, то аналитик дол</w:t>
        <w:softHyphen/>
        <w:t>жен определить, имеются ли все необходимые компоненты этой гибкой систем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Гибкость оборудования может быть определена с помощью раз</w:t>
        <w:softHyphen/>
        <w:t>личных критериев: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 степени поливалентности оборудования,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ремени перехода,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егментации оборудования,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наличия запасных частей оборудования,</w:t>
      </w:r>
    </w:p>
    <w:p>
      <w:pPr>
        <w:pStyle w:val="Normal"/>
        <w:numPr>
          <w:ilvl w:val="0"/>
          <w:numId w:val="6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степени разносторонности персонал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Степень поливалентности оборудования</w:t>
      </w:r>
      <w:r>
        <w:rPr>
          <w:sz w:val="24"/>
        </w:rPr>
        <w:t>. По типу оборудования можно сказать, предназначено ли оно для выполнения одной зада</w:t>
        <w:softHyphen/>
        <w:t>чи, или же программируется на решение множества задач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Время перехода</w:t>
      </w:r>
      <w:r>
        <w:rPr>
          <w:sz w:val="24"/>
        </w:rPr>
        <w:t>. Поливалентность машин предполагает, что мож</w:t>
        <w:softHyphen/>
        <w:t>но быстро переходить на одной машине от одной операции к дру</w:t>
        <w:softHyphen/>
        <w:t>гой, и что время перехода сокращено до минимум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производстве массовыми сериями машины не были предназ</w:t>
        <w:softHyphen/>
        <w:t>начены для быстрой замены орудий труда. При переходе на работу по системе «точно в срок» это время перехода стало одним из клю</w:t>
        <w:softHyphen/>
        <w:t>чевых моментов технологии: оптимальным в данном случае является нажатие лишь одной кнопк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Сегментация оборудования</w:t>
      </w:r>
      <w:r>
        <w:rPr>
          <w:sz w:val="24"/>
        </w:rPr>
        <w:t xml:space="preserve"> также составляет важное средство гибкости оборудования: вместо того, чтобы иметь одно гибкое обо</w:t>
        <w:softHyphen/>
        <w:t>рудование, производящее несколько видов продуктов, лучше иметь несколько производственных линий, соответствующих каждому виду продукции; и не только потому, что весь процесс станет менее дорогим и более надежным, но больше станет его гибкость, т. е. оборудование будет лучше подходить к объемам партий, заказыва</w:t>
        <w:softHyphen/>
        <w:t>емых по каждому товару. Помимо этого, в случае если отпадает не</w:t>
        <w:softHyphen/>
        <w:t>обходимость производства какого-то товара, то соответствующая линия может быть остановлена, а персонал перейдет на другой процесс и вид деятельности. И, наконец, если в какой-то момент на рынке возникает спрос, то можно будет организовать производство разной продукции одновремен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i/>
          <w:sz w:val="24"/>
        </w:rPr>
        <w:t>Наличие резервного оборудования</w:t>
      </w:r>
      <w:r>
        <w:rPr>
          <w:sz w:val="24"/>
        </w:rPr>
        <w:t>. Этот фактор может также иг</w:t>
        <w:softHyphen/>
        <w:t>рать важную роль в гибкости оборудования. В случае неожиданно</w:t>
        <w:softHyphen/>
        <w:t>го срочного заказа или поломки одной из линий наличие резервно</w:t>
        <w:softHyphen/>
        <w:t>го оборудования представляет особый интерес. Для того чтобы со</w:t>
        <w:softHyphen/>
        <w:t>держание этой линии было бы не слишком дорогостоящим, можно предположить, что это оборудование, полностью изношенное и самортизированное, и не занимает много места. Таким образом, нали</w:t>
        <w:softHyphen/>
        <w:t>чие такого недоиспользованного оборудования не представляет со</w:t>
        <w:softHyphen/>
        <w:t>бой в данном случае свидетельство неспособности предприятия полностью использовать свои производственные возможности, а яв</w:t>
        <w:softHyphen/>
        <w:t>ляется доказательством его возможности обеспечить более высо</w:t>
        <w:softHyphen/>
        <w:t>кую гибкость производства по средней цен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анная ситуация может быть понята и принята в той мере, в какой преимущества большей гибкости отражаются на сто</w:t>
        <w:softHyphen/>
        <w:t>имости недоиспользования оборудования. В настоящее время такое положение широко распространено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Степень разнопрофильности персонала. Помимо качества подго</w:t>
        <w:softHyphen/>
        <w:t>товки разнопрофильность персонала составляет важный элемент гибкости. Именно при этом условии можно заменить одну линию на другую, быстро приспособить оборудование, заменить вышедшего из строя работника. Дополнительную информацию по этому вопро</w:t>
        <w:softHyphen/>
        <w:t>су можно получить, прочитав соответствующую главу.</w:t>
      </w:r>
    </w:p>
    <w:p>
      <w:pPr>
        <w:pStyle w:val="Heading2"/>
        <w:spacing w:lineRule="auto" w:line="360"/>
        <w:ind w:firstLine="567"/>
        <w:jc w:val="both"/>
        <w:rPr>
          <w:sz w:val="28"/>
        </w:rPr>
      </w:pPr>
      <w:bookmarkStart w:id="9" w:name="__RefHeading___Toc441834612"/>
      <w:bookmarkEnd w:id="9"/>
      <w:r>
        <w:rPr>
          <w:sz w:val="28"/>
        </w:rPr>
        <w:t>Анализ использования производственной мощности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течение нескольких лет в экономической литературе акценти</w:t>
        <w:softHyphen/>
        <w:t>ровалось внимание на важности и последствиях использования про</w:t>
        <w:softHyphen/>
        <w:t>изводственных мощностей. Так, например, Антуан Рибу в своей книге «Модернизация, форма занятости» пишет об «утраченных инвестициях»: «Столько машин никогда не загружалось свыше 60%!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Беранже в своей книге, посвященной управлению производст</w:t>
        <w:softHyphen/>
        <w:t>вом, подчеркивает важность изучения причин поломок и уровня функционирования: «Не являются ли поломки своего рода заба</w:t>
        <w:softHyphen/>
        <w:t>стовками роботов?». Сеичи Накашима в учебнике, посвященном полной производственной сохранности оборудования, одну из сво</w:t>
        <w:softHyphen/>
        <w:t>их глав назвал: «Промышленные установки недоиспользуются» и рекомендует некоторые критерии оценки уровня работы оборудо</w:t>
        <w:softHyphen/>
        <w:t>в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та поставленная проблема свидетельствует о том, что раньше она оставлялась без внима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о несмотря на множество книг и статей, посвященных данному вопросу, практики отмечают, что отсутствие должного внимания к данному методу анализа издержек объясняется двумя основными моментами:</w:t>
      </w:r>
    </w:p>
    <w:p>
      <w:pPr>
        <w:pStyle w:val="Normal"/>
        <w:numPr>
          <w:ilvl w:val="0"/>
          <w:numId w:val="5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Когда наблюдается экономический подъем в стране, то точно</w:t>
        <w:softHyphen/>
        <w:t>му анализу затрат придается вторичное значение, и руководители предприятий не выделяют на их изучение значительных средств.</w:t>
      </w:r>
    </w:p>
    <w:p>
      <w:pPr>
        <w:pStyle w:val="Normal"/>
        <w:numPr>
          <w:ilvl w:val="0"/>
          <w:numId w:val="5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оскольку удельный вес затрат на амортизацию остается не</w:t>
        <w:softHyphen/>
        <w:t>значительным в общем объеме затрат, применение метода рацио</w:t>
        <w:softHyphen/>
        <w:t>нального поиска проблемы имеет ограниченное значени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новых экономических условиях предприятия вынуждены оцени</w:t>
        <w:softHyphen/>
        <w:t>вать конкретно и точно использование основного капитала. С одной стороны, экономический кризис и развитие конкуренции приводят их к необходимости более точно подсчитывать себестоимость и прибыль; с другой стороны, большая механизация и дороговизна на все более совершенную аппаратуру увеличивают относительное зна</w:t>
        <w:softHyphen/>
        <w:t>чение амортизации в совокупных затратах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остижение достаточного уровня использования оборудования становится тем более сложным в эпоху «экономических потрясе</w:t>
        <w:softHyphen/>
        <w:t>ний» («очень подвижную экономическую эру»), в которой средне</w:t>
        <w:softHyphen/>
        <w:t>срочные планы трудно формировать и выполнять. Предприятия мо</w:t>
        <w:softHyphen/>
        <w:t>гут в свою очередь для разрешения этих проблем сделать макси</w:t>
        <w:softHyphen/>
        <w:t>мально гибкими свои машины и оборудование и подробно проана</w:t>
        <w:softHyphen/>
        <w:t>лизировать за короткое время причины недостаточно полного ис</w:t>
        <w:softHyphen/>
        <w:t>пользования мощностей производ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того чтобы совершить такого рода анализ, необходимо оп</w:t>
        <w:softHyphen/>
        <w:t>ределить понятие мощности производства, а затем предложить ме</w:t>
        <w:softHyphen/>
        <w:t>тодику исчисления отклонений между фактическим производством и объемом производства, соответствующим мощностям производст</w:t>
        <w:softHyphen/>
        <w:t>ва. Но изучение уровня использования мощности производства обо</w:t>
        <w:softHyphen/>
        <w:t>рудования остается недостаточным для финансового анализа, кото</w:t>
        <w:softHyphen/>
        <w:t>рый необходимо дополнить анализом затрат.</w:t>
      </w:r>
    </w:p>
    <w:p>
      <w:pPr>
        <w:pStyle w:val="Heading1"/>
        <w:spacing w:lineRule="auto" w:line="360"/>
        <w:rPr/>
      </w:pPr>
      <w:bookmarkStart w:id="10" w:name="__RefHeading___Toc441834613"/>
      <w:bookmarkEnd w:id="10"/>
      <w:r>
        <w:rPr/>
        <w:t>ПОВЫШЕНИЕ</w:t>
      </w:r>
      <w:r>
        <w:rPr>
          <w:sz w:val="28"/>
        </w:rPr>
        <w:t xml:space="preserve"> </w:t>
      </w:r>
      <w:r>
        <w:rPr/>
        <w:t>Т</w:t>
      </w:r>
      <w:r>
        <w:rPr>
          <w:sz w:val="28"/>
        </w:rPr>
        <w:t>ЕХНИКО-ОРГАНИЗАЦИОННОГО УРОВНЯ И ДРУГИХ УСЛОВИЙ ПРОИЗВОДСТВА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Факторами повышения экономической эффективности про</w:t>
        <w:softHyphen/>
        <w:t>изводства являются техническое и организационное развитие, внешнеэкономические, социальные и природные условия хо</w:t>
        <w:softHyphen/>
        <w:t>зяйственной деятельности. Совершенствование технико-орга</w:t>
        <w:softHyphen/>
        <w:t>низационного уровня хозяйственной деятельности - это ком</w:t>
        <w:softHyphen/>
        <w:t>плексный непрерывный процесс ее рационализации, охватыва</w:t>
        <w:softHyphen/>
        <w:t>ющий научно-технический прогресс и научно-технический уро</w:t>
        <w:softHyphen/>
        <w:t>вень производства и производимой продукции, структуру хо</w:t>
        <w:softHyphen/>
        <w:t>зяйственной системы и уровень организации производства и труда, хозяйственный механизм и уровень организации уп</w:t>
        <w:softHyphen/>
        <w:t>равления и использования методов хозяйствования. В сферу управленческой деятельности входят управление внешнеэконо</w:t>
        <w:softHyphen/>
        <w:t>мическими связями, социальным развитием трудовых коллек</w:t>
        <w:softHyphen/>
        <w:t>тивов и использованием человеческого фактора в производст</w:t>
        <w:softHyphen/>
        <w:t>ве, а также природоохранной деятельности и рациональным использованием природных ресурсов. Методологически такие факторы повышения экономической эффективности производ</w:t>
        <w:softHyphen/>
        <w:t>ства, как внешнеэкономические, социальные и природные условия, можно рассматривать как самостоятельные темы экономического анализа или как составные части темы анали</w:t>
        <w:softHyphen/>
        <w:t>за технико-организационного уровня производств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Повышение технико-организационного уровня и других условий (внешнеэкономических, социальных и природных) в любой отрасли материального производства в конечном счете проявляется в уровне использования всех трех элементов производственного процесса: труда, средств труда и предме</w:t>
        <w:softHyphen/>
        <w:t>тов труда. Качественные показатели использования производ</w:t>
        <w:softHyphen/>
        <w:t>ственных ресурсов — производительность труда, фондоотдача, материалоемкость и оборачиваемость оборотных средств, отражающие интенсивность использования ресурсов, — явля</w:t>
        <w:softHyphen/>
        <w:t>ются одновременно и показателями экономической эффективности повышения технико-организационного уровня и других условий производства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Методологически следует различать показатели экономичес</w:t>
        <w:softHyphen/>
        <w:t>кой эффективности повышения технико-организационного уров</w:t>
        <w:softHyphen/>
        <w:t>ня и показатели самого уровня, т.е. состояния техники, тех</w:t>
        <w:softHyphen/>
        <w:t>нологии, организации производства и управлен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 понятии технико-организационного уровня органически сочетаются технические и организационные факторы произ</w:t>
        <w:softHyphen/>
        <w:t>водства, являющиеся факторами интенсификации производст</w:t>
        <w:softHyphen/>
        <w:t>ва. Анализ частных показателей интенсификации, а именно производительности труда, фондоотдачи, материалоемкости и оборачиваемости оборотных средств следует производить по факторам технико-организационного уровня производства, которые учитываются при планировании качественных показа</w:t>
        <w:softHyphen/>
        <w:t>телей использования ресурсов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Важным разделом анализа научно-технического уровня производства является анализ экономической эффективности научно-технических мероприятий. К ним относятся прежде всего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мероприятия по внедрению прогрессивной технологии, механизации и автоматизации производственных процессов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расширению масштабов и совершенствованию применяемой новой техники и прогрессивной технологии производств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</w:t>
        <w:softHyphen/>
        <w:t>менению новых видов сырья и материалов и улучшению их использовани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изменению конструкции и технических харак</w:t>
        <w:softHyphen/>
        <w:t>теристик издел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внедрению вычислительной техники; осво</w:t>
        <w:softHyphen/>
        <w:t>ению производства новых видов продук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и расчетах экономической эффективности к научно-техническим меропри</w:t>
        <w:softHyphen/>
        <w:t>ятиям приравниваются мероприятия по совершенствованию организации и управления производством,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Непосредственной целью анализа эффективности проведе</w:t>
        <w:softHyphen/>
        <w:t>ния научно-технических мероприятий являются выявление воз</w:t>
        <w:softHyphen/>
        <w:t>можности эффективного использования трудовых, материаль</w:t>
        <w:softHyphen/>
        <w:t>ных и финансовых ресурсов, а также определение влияния мероприятий по техническому и организационному развитию на конечные результаты производства: объем и качество, себе</w:t>
        <w:softHyphen/>
        <w:t>стоимость и прибыльность продукции, уровень рентабельно</w:t>
        <w:softHyphen/>
        <w:t>сти хозяйственной деятельност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Экономическую эффективность мероприятий по техничес</w:t>
        <w:softHyphen/>
        <w:t>кому и организационному развитию рекомендуется отражать по следующей системе показателе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7" w:leader="none"/>
        </w:tabs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производительности труда, относительное от</w:t>
        <w:softHyphen/>
        <w:t>клонение численности работающих и фонда оплаты труда;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материалоотдачи (материалоемкости), относи</w:t>
        <w:softHyphen/>
        <w:t>тельное отклонение в затратах (экономия или перерасход) материальных ресурсов;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фондоотдачи (фондоемкости) основных произ</w:t>
        <w:softHyphen/>
        <w:t>водственных фондов, относительное отклонение (экономия или перерасход) основных производственных фондов;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скорости оборота оборотных средств, относи</w:t>
        <w:softHyphen/>
        <w:t>тельное отклонение (высвобождение или дополнительное свя</w:t>
        <w:softHyphen/>
        <w:t>зывание в обороте) оборотных средств;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объема продукции за счет интенсификации использования трудовых, материальных и финансовых ре</w:t>
        <w:softHyphen/>
        <w:t>сурсов;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прибыли или себестоимости продукции;</w:t>
      </w:r>
    </w:p>
    <w:p>
      <w:pPr>
        <w:pStyle w:val="Normal"/>
        <w:numPr>
          <w:ilvl w:val="0"/>
          <w:numId w:val="3"/>
        </w:numPr>
        <w:spacing w:lineRule="auto" w:line="360"/>
        <w:ind w:left="927" w:hanging="360"/>
        <w:jc w:val="both"/>
        <w:rPr>
          <w:sz w:val="24"/>
        </w:rPr>
      </w:pPr>
      <w:r>
        <w:rPr>
          <w:sz w:val="24"/>
        </w:rPr>
        <w:t>приращение показателен финансового состояния и плате</w:t>
        <w:softHyphen/>
        <w:t>жеспособности предприят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Предлагаемая система показателей экономической эффек</w:t>
        <w:softHyphen/>
        <w:t>тивности новой техники едина для всех отраслей материально</w:t>
        <w:softHyphen/>
        <w:t>го производства.</w:t>
      </w:r>
      <w:r>
        <w:br w:type="page"/>
      </w:r>
    </w:p>
    <w:p>
      <w:pPr>
        <w:pStyle w:val="Heading1"/>
        <w:rPr/>
      </w:pPr>
      <w:bookmarkStart w:id="11" w:name="__RefHeading___Toc441834614"/>
      <w:bookmarkEnd w:id="11"/>
      <w:r>
        <w:rPr/>
        <w:t>Экстраполяция. Интерполяция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В практике анализа хозяйственной деятельности широко используются различные математические методы научного исследования. В качестве примера рассмотрим два из них — это экстраполяция и интерполяц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ЭКСТРАПОЛЯЦИЯ</w:t>
      </w:r>
      <w:r>
        <w:rPr>
          <w:sz w:val="24"/>
        </w:rPr>
        <w:t xml:space="preserve"> — метод научного исследования, заключающийся в распространении выводов, получен</w:t>
        <w:softHyphen/>
        <w:t>ных из наблюдения над одной частью явления, на его другую часть. В прост</w:t>
        <w:softHyphen/>
        <w:t>ранстве понимается как распростра</w:t>
        <w:softHyphen/>
        <w:t>нение выборочных данных на другую совокупность, не подвергнутую наблю</w:t>
        <w:softHyphen/>
        <w:t>дению; во времени предполагает, что установленная тенденция в прошлом периоде будет сохраняться и в буду</w:t>
        <w:softHyphen/>
        <w:t>щем. Применяется в перспек</w:t>
        <w:softHyphen/>
        <w:t>тивном планировании, прогнозирова</w:t>
        <w:softHyphen/>
        <w:t>нии, при нахождении последующих значении  (уровней)   динамического ряда, когда известны предыдущие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Для этих целей могут быть использова</w:t>
        <w:softHyphen/>
        <w:t>ны выравнивание уровней динамиче</w:t>
        <w:softHyphen/>
        <w:t xml:space="preserve">ского ряда по способу наименьших квадратов и подстановка в полученное уравнение соответствующих значений </w:t>
      </w:r>
      <w:r>
        <w:rPr>
          <w:sz w:val="24"/>
          <w:lang w:val="en-US"/>
        </w:rPr>
        <w:t>t</w:t>
      </w:r>
      <w:r>
        <w:rPr>
          <w:sz w:val="24"/>
        </w:rPr>
        <w:t>. Например, выравнивая уровни ряда по параболе 2-го порядка за прошедшие 5 лет, получили аналитическое урав</w:t>
        <w:softHyphen/>
        <w:t xml:space="preserve">нение </w:t>
      </w: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vertAlign w:val="subscript"/>
        </w:rPr>
        <w:t>0</w:t>
      </w:r>
      <w:r>
        <w:rPr>
          <w:sz w:val="28"/>
        </w:rPr>
        <w:t>+а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t</w:t>
      </w:r>
      <w:r>
        <w:rPr>
          <w:sz w:val="28"/>
        </w:rPr>
        <w:t>+а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4"/>
        </w:rPr>
        <w:t>, и есть осно</w:t>
        <w:softHyphen/>
        <w:t xml:space="preserve">вание предполагать, что в последующие 2 года данная тенденция не изменится. Подставив в уравнение значения </w:t>
      </w:r>
      <w:r>
        <w:rPr>
          <w:sz w:val="24"/>
          <w:lang w:val="en-US"/>
        </w:rPr>
        <w:t>t</w:t>
      </w:r>
      <w:r>
        <w:rPr>
          <w:sz w:val="24"/>
        </w:rPr>
        <w:t>=6 и 7, получим искомые уровни этих лет.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4"/>
        </w:rPr>
        <w:t>ИНТЕРПОЛЯЦИЯ</w:t>
      </w:r>
      <w:r>
        <w:rPr>
          <w:sz w:val="24"/>
          <w:lang w:val="en-US"/>
        </w:rPr>
        <w:t xml:space="preserve">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нахождение не</w:t>
        <w:softHyphen/>
        <w:t>известных промежуточных значений (уровней) динамического ряда при известных соседних. Может выпол</w:t>
        <w:softHyphen/>
        <w:t>няться путем использования двух или нескольких уровней, при этом различ</w:t>
        <w:softHyphen/>
        <w:t>ные суждения о динамике развития явления при интерполяции приводят и к различным результатам, поэтому при выборе того или иного предположения о тенденции развития изучаемого явления динами</w:t>
        <w:softHyphen/>
        <w:t>ческий ряд рассматривают до и после (или одновременно) интерполируемого периода и приходят к определенному заключению.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lang w:val="en-US"/>
        </w:rPr>
      </w:pPr>
      <w:r>
        <w:rPr>
          <w:i/>
          <w:sz w:val="24"/>
        </w:rPr>
        <w:t>Пример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Допустим, что в 1995 г. выпуск продукции соста</w:t>
        <w:softHyphen/>
        <w:t>вил 30 единиц, а в 1997 г.— 42 единицы (тыс. рублей, м, т, м3 и т. д.). Требуется выполнить интерполяцию, и вычислить предпола</w:t>
        <w:softHyphen/>
        <w:t>гаемый уровень на 19</w:t>
      </w:r>
      <w:r>
        <w:rPr>
          <w:sz w:val="24"/>
          <w:lang w:val="en-US"/>
        </w:rPr>
        <w:t>96</w:t>
      </w:r>
      <w:r>
        <w:rPr>
          <w:sz w:val="24"/>
        </w:rPr>
        <w:t xml:space="preserve"> г. Имее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t</w:t>
      </w:r>
      <w:r>
        <w:rPr>
          <w:sz w:val="24"/>
        </w:rPr>
        <w:t xml:space="preserve">= </w:t>
      </w:r>
      <w:r>
        <w:rPr>
          <w:sz w:val="24"/>
          <w:lang w:val="en-US"/>
        </w:rPr>
        <w:t>1</w:t>
      </w:r>
      <w:r>
        <w:rPr>
          <w:sz w:val="24"/>
        </w:rPr>
        <w:t>,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  <w:r>
        <w:rPr>
          <w:sz w:val="24"/>
          <w:lang w:val="en-US"/>
        </w:rPr>
        <w:t xml:space="preserve">, </w:t>
      </w:r>
      <w:r>
        <w:rPr>
          <w:sz w:val="24"/>
        </w:rPr>
        <w:t>3 — порядковые номера лет;</w:t>
      </w:r>
      <w:r>
        <w:rPr>
          <w:sz w:val="24"/>
          <w:lang w:val="en-US"/>
        </w:rPr>
        <w:t xml:space="preserve"> 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(?), 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</w:t>
      </w:r>
      <w:r>
        <w:rPr>
          <w:sz w:val="24"/>
        </w:rPr>
        <w:t>—</w:t>
      </w:r>
      <w:r>
        <w:rPr>
          <w:sz w:val="24"/>
          <w:lang w:val="en-US"/>
        </w:rPr>
        <w:t xml:space="preserve"> </w:t>
      </w:r>
      <w:r>
        <w:rPr>
          <w:sz w:val="24"/>
        </w:rPr>
        <w:t>их объемы выпуска про</w:t>
        <w:softHyphen/>
        <w:t>дукции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>1</w:t>
      </w:r>
      <w:r>
        <w:rPr>
          <w:sz w:val="24"/>
        </w:rPr>
        <w:t>. Предполагая, что выпуск продукции увеличивается с постоянным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приростом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, равным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(y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–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) </w:t>
      </w:r>
      <w:r>
        <w:rPr>
          <w:sz w:val="24"/>
        </w:rPr>
        <w:t>/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(3 </w:t>
      </w:r>
      <w:r>
        <w:rPr>
          <w:sz w:val="24"/>
          <w:lang w:val="en-US"/>
        </w:rPr>
        <w:t xml:space="preserve">– </w:t>
      </w:r>
      <w:r>
        <w:rPr>
          <w:sz w:val="24"/>
        </w:rPr>
        <w:t>1)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(42</w:t>
      </w:r>
      <w:r>
        <w:rPr>
          <w:sz w:val="24"/>
          <w:lang w:val="en-US"/>
        </w:rPr>
        <w:t xml:space="preserve"> – </w:t>
      </w:r>
      <w:r>
        <w:rPr>
          <w:sz w:val="24"/>
        </w:rPr>
        <w:t>30)</w:t>
      </w:r>
      <w:r>
        <w:rPr>
          <w:sz w:val="24"/>
          <w:lang w:val="en-US"/>
        </w:rPr>
        <w:t xml:space="preserve"> </w:t>
      </w:r>
      <w:r>
        <w:rPr>
          <w:sz w:val="24"/>
        </w:rPr>
        <w:t>/</w:t>
      </w:r>
      <w:r>
        <w:rPr>
          <w:sz w:val="24"/>
          <w:lang w:val="en-US"/>
        </w:rPr>
        <w:t xml:space="preserve"> </w:t>
      </w:r>
      <w:r>
        <w:rPr>
          <w:sz w:val="24"/>
        </w:rPr>
        <w:t>2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6, вычислим уро</w:t>
        <w:softHyphen/>
        <w:t>вень ее выпуска на 19</w:t>
      </w:r>
      <w:r>
        <w:rPr>
          <w:sz w:val="24"/>
          <w:lang w:val="en-US"/>
        </w:rPr>
        <w:t xml:space="preserve">96 </w:t>
      </w:r>
      <w:r>
        <w:rPr>
          <w:sz w:val="24"/>
        </w:rPr>
        <w:t>г.: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</w:t>
      </w:r>
      <w:r>
        <w:rPr>
          <w:sz w:val="24"/>
        </w:rPr>
        <w:t>30</w:t>
      </w:r>
      <w:r>
        <w:rPr>
          <w:sz w:val="24"/>
          <w:lang w:val="en-US"/>
        </w:rPr>
        <w:t xml:space="preserve"> </w:t>
      </w:r>
      <w:r>
        <w:rPr>
          <w:sz w:val="24"/>
        </w:rPr>
        <w:t>+</w:t>
      </w:r>
      <w:r>
        <w:rPr>
          <w:sz w:val="24"/>
          <w:lang w:val="en-US"/>
        </w:rPr>
        <w:t xml:space="preserve"> </w:t>
      </w:r>
      <w:r>
        <w:rPr>
          <w:sz w:val="24"/>
        </w:rPr>
        <w:t>6</w:t>
      </w:r>
      <w:r>
        <w:rPr>
          <w:sz w:val="24"/>
          <w:lang w:val="en-US"/>
        </w:rPr>
        <w:t xml:space="preserve">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36 (как полусумма продукции)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  <w:lang w:val="en-US"/>
        </w:rPr>
        <w:t xml:space="preserve">2. </w:t>
      </w:r>
      <w:r>
        <w:rPr>
          <w:sz w:val="24"/>
        </w:rPr>
        <w:t>Если уровни выпуска сменялись с постоянным (средним) коэффициен</w:t>
        <w:softHyphen/>
        <w:t>том роста, то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  <w:lang w:val="en-US"/>
        </w:rPr>
        <w:t>y</w:t>
      </w:r>
      <w:r>
        <w:rPr>
          <w:sz w:val="24"/>
          <w:vertAlign w:val="subscript"/>
          <w:lang w:val="en-US"/>
        </w:rPr>
        <w:t>i</w:t>
      </w:r>
      <w:r>
        <w:rPr>
          <w:sz w:val="24"/>
          <w:lang w:val="en-US"/>
        </w:rPr>
        <w:t xml:space="preserve"> = y</w:t>
      </w:r>
      <w:r>
        <w:rPr>
          <w:sz w:val="24"/>
          <w:vertAlign w:val="subscript"/>
          <w:lang w:val="en-US"/>
        </w:rPr>
        <w:t>i-1</w:t>
      </w:r>
      <w:r>
        <w:rPr>
          <w:sz w:val="24"/>
          <w:lang w:val="en-US"/>
        </w:rPr>
        <w:t xml:space="preserve"> *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(y</w:t>
      </w:r>
      <w:r>
        <w:rPr>
          <w:sz w:val="24"/>
          <w:vertAlign w:val="subscript"/>
          <w:lang w:val="en-US"/>
        </w:rPr>
        <w:t>n</w:t>
      </w:r>
      <w:r>
        <w:rPr>
          <w:sz w:val="24"/>
          <w:lang w:val="en-US"/>
        </w:rPr>
        <w:t xml:space="preserve"> / y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);</w:t>
        <w:tab/>
        <w:tab/>
        <w:t>y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0 * </w:t>
      </w:r>
      <w:r>
        <w:rPr>
          <w:rFonts w:eastAsia="Symbol" w:cs="Symbol" w:ascii="Symbol" w:hAnsi="Symbol"/>
          <w:sz w:val="24"/>
          <w:lang w:val="en-US"/>
        </w:rPr>
        <w:t></w:t>
      </w:r>
      <w:r>
        <w:rPr>
          <w:sz w:val="24"/>
          <w:lang w:val="en-US"/>
        </w:rPr>
        <w:t xml:space="preserve"> 42 / 30 </w:t>
      </w:r>
      <w:r>
        <w:rPr>
          <w:sz w:val="24"/>
        </w:rPr>
        <w:t>=</w:t>
      </w:r>
      <w:r>
        <w:rPr>
          <w:sz w:val="24"/>
          <w:lang w:val="en-US"/>
        </w:rPr>
        <w:t xml:space="preserve"> </w:t>
      </w:r>
      <w:r>
        <w:rPr>
          <w:sz w:val="24"/>
        </w:rPr>
        <w:t>35,5 единиц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 xml:space="preserve">3. Пусть известен еще один уровень выпуска продукции за  1994 г.— 20 единиц. Предполагая, что изменение выпуска происходило по параболе 2-го порядка </w:t>
      </w:r>
      <w:r>
        <w:rPr>
          <w:sz w:val="28"/>
        </w:rPr>
        <w:t>у</w:t>
      </w:r>
      <w:r>
        <w:rPr>
          <w:sz w:val="28"/>
          <w:vertAlign w:val="subscript"/>
        </w:rPr>
        <w:t>1</w:t>
      </w:r>
      <w:r>
        <w:rPr>
          <w:sz w:val="28"/>
        </w:rPr>
        <w:t>=а</w:t>
      </w:r>
      <w:r>
        <w:rPr>
          <w:sz w:val="28"/>
          <w:vertAlign w:val="subscript"/>
        </w:rPr>
        <w:t>0</w:t>
      </w:r>
      <w:r>
        <w:rPr>
          <w:sz w:val="28"/>
        </w:rPr>
        <w:t>+а</w:t>
      </w:r>
      <w:r>
        <w:rPr>
          <w:sz w:val="28"/>
          <w:vertAlign w:val="subscript"/>
        </w:rPr>
        <w:t>1</w:t>
      </w:r>
      <w:r>
        <w:rPr>
          <w:sz w:val="28"/>
          <w:lang w:val="en-US"/>
        </w:rPr>
        <w:t>t</w:t>
      </w:r>
      <w:r>
        <w:rPr>
          <w:sz w:val="28"/>
        </w:rPr>
        <w:t>+а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t</w:t>
      </w:r>
      <w:r>
        <w:rPr>
          <w:sz w:val="28"/>
          <w:vertAlign w:val="superscript"/>
          <w:lang w:val="en-US"/>
        </w:rPr>
        <w:t>2</w:t>
      </w:r>
      <w:r>
        <w:rPr>
          <w:sz w:val="24"/>
        </w:rPr>
        <w:t>, получим систему из трех уравнений: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+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2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+ 2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4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30</w:t>
      </w:r>
    </w:p>
    <w:p>
      <w:pPr>
        <w:pStyle w:val="Normal"/>
        <w:spacing w:lineRule="auto" w:line="360"/>
        <w:ind w:firstLine="567"/>
        <w:jc w:val="both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+ 4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+ 16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4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a</w:t>
      </w:r>
      <w:r>
        <w:rPr>
          <w:sz w:val="24"/>
          <w:vertAlign w:val="subscript"/>
          <w:lang w:val="en-US"/>
        </w:rPr>
        <w:t>2</w:t>
      </w:r>
      <w:r>
        <w:rPr>
          <w:sz w:val="24"/>
        </w:rPr>
        <w:t xml:space="preserve"> — искомые   параметры уравне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Решая систему, получим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lang w:val="en-US"/>
        </w:rPr>
        <w:t>a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 xml:space="preserve"> = 7,33; a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 = 14; a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 xml:space="preserve"> = –1,33, y</w:t>
      </w:r>
      <w:r>
        <w:rPr>
          <w:sz w:val="24"/>
          <w:vertAlign w:val="subscript"/>
          <w:lang w:val="en-US"/>
        </w:rPr>
        <w:t>ti</w:t>
      </w:r>
      <w:r>
        <w:rPr>
          <w:sz w:val="24"/>
          <w:lang w:val="en-US"/>
        </w:rPr>
        <w:t xml:space="preserve"> = 7,33 + 14 * 3 – 9 * (–1,33) = 37,4</w:t>
      </w:r>
      <w:r>
        <w:rPr>
          <w:sz w:val="24"/>
        </w:rPr>
        <w:t xml:space="preserve"> едини</w:t>
        <w:softHyphen/>
        <w:t>цы.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Также, интерполяция путем исполь</w:t>
        <w:softHyphen/>
        <w:t>зования уровней, предшествующих не</w:t>
        <w:softHyphen/>
        <w:t>известным и последующих за ними, может быть выполнена при помощи выравнивания искомой линии способом наименьших квадратов.</w:t>
      </w:r>
    </w:p>
    <w:p>
      <w:pPr>
        <w:pStyle w:val="Normal"/>
        <w:spacing w:lineRule="auto" w:line="360"/>
        <w:ind w:firstLine="567"/>
        <w:jc w:val="both"/>
        <w:rPr>
          <w:rStyle w:val="Style11"/>
          <w:sz w:val="24"/>
          <w:lang w:val="en-US"/>
        </w:rPr>
      </w:pPr>
      <w:r>
        <w:rPr>
          <w:sz w:val="24"/>
          <w:lang w:val="ru-RU"/>
        </w:rPr>
      </w:r>
      <w:r>
        <w:br w:type="page"/>
      </w:r>
    </w:p>
    <w:p>
      <w:pPr>
        <w:pStyle w:val="Heading1"/>
        <w:spacing w:lineRule="auto" w:line="360"/>
        <w:ind w:firstLine="567"/>
        <w:jc w:val="both"/>
        <w:rPr/>
      </w:pPr>
      <w:bookmarkStart w:id="12" w:name="__RefHeading___Toc441834615"/>
      <w:bookmarkEnd w:id="12"/>
      <w:r>
        <w:rPr/>
        <w:t>ЛИТЕРАТУРА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Баканов,  Михаил Иванович, Шеремет, Анатолий Данилович. Теория  экономического  анализа: Учеб. для  студентов экон.спец.-4-е изд. , доп  и перераб.-М.:Финансы и статистика,1997.-416 с.:ил.</w:t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Ришар, Жак. Аудит и анализ хозяйственной деятельности предприятия/Пер.с фр., под  ред. Л.П.Белых.-М.:Аудит,1997.-376 с.:ил.</w:t>
      </w:r>
    </w:p>
    <w:p>
      <w:pPr>
        <w:pStyle w:val="Normal"/>
        <w:tabs>
          <w:tab w:val="clear" w:pos="720"/>
          <w:tab w:val="left" w:pos="927" w:leader="none"/>
        </w:tabs>
        <w:ind w:left="92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27" w:leader="none"/>
        </w:tabs>
        <w:ind w:left="927" w:hanging="360"/>
        <w:jc w:val="both"/>
        <w:rPr>
          <w:sz w:val="28"/>
        </w:rPr>
      </w:pPr>
      <w:r>
        <w:rPr>
          <w:sz w:val="28"/>
        </w:rPr>
        <w:t>Савицкая, Глафира Викентьевна. Анализ хозяйственной деятельности предприятия: Учеб.пособие для студентов  вузов, обуч. по  экон. спец. и направлениям.-2-е изд.,перераб.,доп.— М. ; Минск:ИП"Экоперспектива",1998. — 498 с.:ил.</w:t>
      </w:r>
    </w:p>
    <w:p>
      <w:pPr>
        <w:pStyle w:val="Normal"/>
        <w:tabs>
          <w:tab w:val="clear" w:pos="720"/>
          <w:tab w:val="left" w:pos="927" w:leader="none"/>
        </w:tabs>
        <w:spacing w:lineRule="auto" w:line="360"/>
        <w:ind w:left="927"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ind w:firstLine="567"/>
        <w:jc w:val="both"/>
        <w:rPr/>
      </w:pPr>
      <w:r>
        <w:rPr>
          <w:sz w:val="28"/>
        </w:rPr>
        <w:t>Экономика: Учебник  по курсу "Экономическая теория" / [С.А.Бартенев, И.И. Большакова, А. С.Булатов и др.]; Под ред.А.С.Булатова.-2-е изд.,перераб. и доп.-М.:Изд-во"Бек",1997.-XXX; 786 с.</w:t>
      </w:r>
    </w:p>
    <w:sectPr>
      <w:footerReference w:type="default" r:id="rId2"/>
      <w:type w:val="nextPage"/>
      <w:pgSz w:w="12240" w:h="15840"/>
      <w:pgMar w:left="1418" w:right="1134" w:gutter="0" w:header="0" w:top="851" w:footer="1701" w:bottom="17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32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2"/>
      <w:u w:val="single"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12:04:00Z</dcterms:created>
  <dc:creator>Владимир Нефедьев</dc:creator>
  <dc:description/>
  <dc:language>en-US</dc:language>
  <cp:lastModifiedBy>WeW</cp:lastModifiedBy>
  <dcterms:modified xsi:type="dcterms:W3CDTF">1999-01-24T14:55:00Z</dcterms:modified>
  <cp:revision>14</cp:revision>
  <dc:subject/>
  <dc:title/>
</cp:coreProperties>
</file>