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ОДЕРЖАНИЕ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Анализ состава, динамики структуры и возрастной структуры средств труда длительного пользования.</w:t>
            <w:tab/>
          </w:r>
          <w:hyperlink w:anchor="__RefHeading___Toc44183520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44" w:leader="none"/>
            </w:tabs>
            <w:rPr>
              <w:lang w:val="en-US"/>
            </w:rPr>
          </w:pPr>
          <w:r>
            <w:rPr>
              <w:i/>
              <w:lang w:val="en-US"/>
            </w:rPr>
            <w:t>Анализ эффективности использования средств труда.</w:t>
          </w:r>
          <w:r>
            <w:rPr>
              <w:lang w:val="en-US"/>
            </w:rPr>
            <w:tab/>
          </w:r>
          <w:hyperlink w:anchor="__RefHeading___Toc44183520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44" w:leader="none"/>
            </w:tabs>
            <w:rPr>
              <w:lang w:val="en-US"/>
            </w:rPr>
          </w:pPr>
          <w:r>
            <w:rPr>
              <w:i/>
              <w:lang w:val="en-US"/>
            </w:rPr>
            <w:t>Анализ технической вооруженности труда.</w:t>
          </w:r>
          <w:r>
            <w:rPr>
              <w:lang w:val="en-US"/>
            </w:rPr>
            <w:tab/>
          </w:r>
          <w:hyperlink w:anchor="__RefHeading___Toc4418352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none"/>
            </w:tabs>
            <w:rPr>
              <w:lang w:val="en-US"/>
            </w:rPr>
          </w:pPr>
          <w:r>
            <w:rPr>
              <w:lang w:val="en-US"/>
            </w:rPr>
            <w:t>Анализ производственной мощности предприятия.</w:t>
            <w:tab/>
          </w:r>
          <w:hyperlink w:anchor="__RefHeading___Toc44183520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none"/>
            </w:tabs>
            <w:rPr>
              <w:lang w:val="en-US"/>
            </w:rPr>
          </w:pPr>
          <w:r>
            <w:rPr>
              <w:lang w:val="en-US"/>
            </w:rPr>
            <w:t>Сравнение — как способ экономического анализа.</w:t>
            <w:tab/>
          </w:r>
          <w:hyperlink w:anchor="__RefHeading___Toc44183520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44" w:leader="none"/>
            </w:tabs>
            <w:rPr>
              <w:lang w:val="en-US"/>
            </w:rPr>
          </w:pPr>
          <w:r>
            <w:rPr>
              <w:lang w:val="en-US"/>
            </w:rPr>
            <w:t>Литература.</w:t>
            <w:tab/>
          </w:r>
          <w:hyperlink w:anchor="__RefHeading___Toc441835205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41835200"/>
      <w:bookmarkEnd w:id="0"/>
      <w:r>
        <w:rPr>
          <w:lang w:val="ru-RU"/>
        </w:rPr>
        <w:t xml:space="preserve">Анализ </w:t>
      </w:r>
      <w:r>
        <w:rPr/>
        <w:t>состава, динамики структуры</w:t>
      </w:r>
      <w:r>
        <w:rPr>
          <w:lang w:val="ru-RU"/>
        </w:rPr>
        <w:t xml:space="preserve"> </w:t>
      </w:r>
      <w:r>
        <w:rPr/>
        <w:t xml:space="preserve">и возрастной структуры </w:t>
      </w:r>
      <w:r>
        <w:rPr>
          <w:lang w:val="ru-RU"/>
        </w:rPr>
        <w:t>средств труда длительного пользов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дним из важнейших факторов повыше</w:t>
        <w:softHyphen/>
        <w:t>ния эффективности производства на промыш</w:t>
        <w:softHyphen/>
        <w:t>ленных предприятиях является обеспечен</w:t>
        <w:softHyphen/>
        <w:t>ность их средствами труда в необхо</w:t>
        <w:softHyphen/>
        <w:t>димом количестве и ассортименте и более полное их использов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lang w:val="ru-RU"/>
        </w:rPr>
        <w:t>Задачи анализа - определить обеспечен</w:t>
        <w:softHyphen/>
        <w:t>ность предприятия и его структурных под</w:t>
        <w:softHyphen/>
        <w:t>разделений средствами труда и уровень их использования по обобщающим и част</w:t>
        <w:softHyphen/>
        <w:t>ным показателям, а также установить причи</w:t>
        <w:softHyphen/>
        <w:t>ны их изменения; рассчитать влияние ис</w:t>
        <w:softHyphen/>
        <w:t>пользования средств труда на объем про</w:t>
        <w:softHyphen/>
        <w:t>изводства продукции и другие показатели; изучить степень использования произ</w:t>
        <w:softHyphen/>
        <w:t>водственной мощности предприятия и обо</w:t>
        <w:softHyphen/>
        <w:t>рудования; выявить резервы повышения эф</w:t>
        <w:softHyphen/>
        <w:t>фективности их использов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 xml:space="preserve">Анализ обычно начинается с </w:t>
      </w:r>
      <w:r>
        <w:rPr>
          <w:rFonts w:cs="Arial" w:ascii="Arial" w:hAnsi="Arial"/>
          <w:b w:val="false"/>
          <w:i w:val="false"/>
          <w:sz w:val="24"/>
          <w:lang w:val="ru-RU"/>
        </w:rPr>
        <w:t xml:space="preserve">изучения объема  основных средств, их динамики и структуры. </w:t>
      </w:r>
      <w:r>
        <w:rPr>
          <w:rFonts w:cs="Arial" w:ascii="Arial" w:hAnsi="Arial"/>
          <w:sz w:val="24"/>
          <w:lang w:val="ru-RU"/>
        </w:rPr>
        <w:t>Производственную мощность предприятия определяют промышленно-производственные фонды. Принято выделять активную часть (рабочие машины и оборудование) и пассивную часть фондов, а также отдель</w:t>
        <w:softHyphen/>
        <w:t>ные подгруппы в соответствии с их функциональным назначением (здания производственного назначения, склады, рабочие и силовые машины, оборудование, измерительные приборы и устройства, транс</w:t>
        <w:softHyphen/>
        <w:t>портные средства и т.д.). Такая детализация необходима для выяв</w:t>
        <w:softHyphen/>
        <w:t>ления резервов повышения эффективности их использования на основе оптимизации структур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4"/>
          <w:lang w:val="ru-RU"/>
        </w:rPr>
      </w:pPr>
      <w:bookmarkStart w:id="1" w:name="__RefHeading___Toc441835201"/>
      <w:bookmarkEnd w:id="1"/>
      <w:r>
        <w:rPr>
          <w:rFonts w:cs="Arial"/>
          <w:b w:val="false"/>
          <w:i/>
          <w:sz w:val="24"/>
          <w:lang w:val="ru-RU"/>
        </w:rPr>
        <w:t xml:space="preserve">Анализ эффективности использования </w:t>
      </w:r>
      <w:r>
        <w:rPr>
          <w:b w:val="false"/>
          <w:i/>
          <w:sz w:val="24"/>
          <w:lang w:val="ru-RU"/>
        </w:rPr>
        <w:t>средств труда</w:t>
      </w:r>
      <w:r>
        <w:rPr>
          <w:rFonts w:cs="Arial"/>
          <w:b w:val="false"/>
          <w:i/>
          <w:sz w:val="24"/>
          <w:lang w:val="ru-RU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Для обобщающей характеристики эффективности использования средств </w:t>
      </w:r>
      <w:r>
        <w:rPr>
          <w:rFonts w:cs="Arial" w:ascii="Arial" w:hAnsi="Arial"/>
          <w:sz w:val="24"/>
        </w:rPr>
        <w:t xml:space="preserve">труда </w:t>
      </w:r>
      <w:r>
        <w:rPr>
          <w:rFonts w:cs="Arial" w:ascii="Arial" w:hAnsi="Arial"/>
          <w:sz w:val="24"/>
          <w:lang w:val="ru-RU"/>
        </w:rPr>
        <w:t>служат показатели фондоотдачи (отношение стоимости товарной продукции к среднегодовой стоимости основных производственных фондов), фондоёмкости (обратный показатель фондоотдачи), рентабельности (отношение прибыли к среднегодо</w:t>
        <w:softHyphen/>
        <w:t>вой стоимости основных средств), удельных капитальных вложе</w:t>
        <w:softHyphen/>
        <w:t>ний на один рубль прироста продукции. Рассчитывается также относительная экономия основных фондов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32"/>
          <w:lang w:val="ru-RU"/>
        </w:rPr>
        <w:t></w:t>
      </w:r>
      <w:r>
        <w:rPr>
          <w:rFonts w:cs="Arial" w:ascii="Arial" w:hAnsi="Arial"/>
          <w:sz w:val="32"/>
          <w:lang w:val="ru-RU"/>
        </w:rPr>
        <w:t>Эопф = ОПФ</w:t>
      </w:r>
      <w:r>
        <w:rPr>
          <w:rFonts w:cs="Arial" w:ascii="Arial" w:hAnsi="Arial"/>
          <w:sz w:val="32"/>
          <w:vertAlign w:val="subscript"/>
          <w:lang w:val="ru-RU"/>
        </w:rPr>
        <w:t>1</w:t>
      </w:r>
      <w:r>
        <w:rPr>
          <w:rFonts w:cs="Arial" w:ascii="Arial" w:hAnsi="Arial"/>
          <w:sz w:val="32"/>
          <w:lang w:val="ru-RU"/>
        </w:rPr>
        <w:t xml:space="preserve"> – ОПФ</w:t>
      </w:r>
      <w:r>
        <w:rPr>
          <w:rFonts w:cs="Arial" w:ascii="Arial" w:hAnsi="Arial"/>
          <w:sz w:val="32"/>
          <w:vertAlign w:val="subscript"/>
          <w:lang w:val="ru-RU"/>
        </w:rPr>
        <w:t>0</w:t>
      </w:r>
      <w:r>
        <w:rPr>
          <w:rFonts w:cs="Arial" w:ascii="Arial" w:hAnsi="Arial"/>
          <w:sz w:val="32"/>
          <w:lang w:val="ru-RU"/>
        </w:rPr>
        <w:t xml:space="preserve"> * IВП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lang w:val="ru-RU"/>
        </w:rPr>
        <w:t>где ОПФ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>, ОПФ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— соответственно среднегодовая стоимость основ</w:t>
        <w:softHyphen/>
        <w:t>ных производственных фондов в базисном и отчетном годах; IВП-индекс объема производства продук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 процессе анализа изучаются динамика перечисленных пока</w:t>
        <w:softHyphen/>
        <w:t>зателей, выполнение плана по их уровню, проводятся межхозяй</w:t>
        <w:softHyphen/>
        <w:t>ственные сравнения. С целью более глубокого анализа эффективности использования основных фондов показатель фондоотдачи определяется по всем основным фондам, фондам производственного назначения, активной их части (машинам и оборудованию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расчете показателей фондоотдачи исходные данные приво</w:t>
        <w:softHyphen/>
        <w:t>дят в сопоставимый вид. Объем продукции надо скорректировать на изменение оптовых цен и структурных сдвигов, а стоимость ос</w:t>
        <w:softHyphen/>
        <w:t>новных средств - на их переоценку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24"/>
          <w:lang w:val="ru-RU"/>
        </w:rPr>
        <w:t>На изменение уровня фондоотдачи оказывают влияние ряд фак</w:t>
        <w:softHyphen/>
        <w:t>торов. Факторами первого уровня, влияющими на фондоотдачу основ</w:t>
        <w:softHyphen/>
        <w:t>ных производственных фондов, являются: изменение доли активной части фондов в общей их сумме; изменение фондоотдачи активной части фонд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ет влияния факторов осуществляем способом абсолютных разниц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нные табл.1 показывают, что за отчетный период произо</w:t>
        <w:softHyphen/>
        <w:t>шли существенные изменения в наличии и структуре основных фондов. Стоимость основных фондов возросла на 1300 млн руб., или на 9%, в том числе основных производственных фондов на 1600 млн руб., или на 12%. Увеличилась доля ОПФ (основных производственных фондов) в общей сумме основных фондов на 1,1% и соответственно уменьшилась доля непроизводственных фондов в связи с приватизацией жилищного фонда. Значительно возрос удельный вес активной части фондов от 52,75 до 57,9%, что следует оценить положительно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sz w:val="24"/>
          <w:lang w:val="ru-RU"/>
        </w:rPr>
        <w:t xml:space="preserve">Важное значение имеет анализ </w:t>
      </w:r>
      <w:r>
        <w:rPr>
          <w:rFonts w:cs="Arial" w:ascii="Arial" w:hAnsi="Arial"/>
          <w:b w:val="false"/>
          <w:i w:val="false"/>
          <w:sz w:val="24"/>
          <w:lang w:val="ru-RU"/>
        </w:rPr>
        <w:t>изучения движения и техни</w:t>
        <w:softHyphen/>
        <w:t>ческого состояния ОПФ,</w:t>
      </w:r>
      <w:r>
        <w:rPr>
          <w:rFonts w:cs="Arial" w:ascii="Arial" w:hAnsi="Arial"/>
          <w:sz w:val="24"/>
          <w:lang w:val="ru-RU"/>
        </w:rPr>
        <w:t xml:space="preserve"> для этого рассчитываются следующие показатели:</w:t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коэффициент обновления (Кобн):</w:t>
      </w:r>
    </w:p>
    <w:tbl>
      <w:tblPr>
        <w:tblW w:w="88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743"/>
        <w:gridCol w:w="425"/>
        <w:gridCol w:w="993"/>
        <w:gridCol w:w="392"/>
        <w:gridCol w:w="1200"/>
      </w:tblGrid>
      <w:tr>
        <w:trPr>
          <w:trHeight w:val="175" w:hRule="atLeast"/>
        </w:trPr>
        <w:tc>
          <w:tcPr>
            <w:tcW w:w="106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бн =</w:t>
            </w:r>
          </w:p>
        </w:tc>
        <w:tc>
          <w:tcPr>
            <w:tcW w:w="47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оимость поступивших ОПФ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=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00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=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169</w:t>
            </w:r>
          </w:p>
        </w:tc>
      </w:tr>
      <w:tr>
        <w:trPr>
          <w:trHeight w:val="171" w:hRule="atLeast"/>
        </w:trPr>
        <w:tc>
          <w:tcPr>
            <w:tcW w:w="1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оимость ОПФ на конец периода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800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коэффициент выбытия (Кв):</w:t>
      </w:r>
    </w:p>
    <w:tbl>
      <w:tblPr>
        <w:tblW w:w="88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743"/>
        <w:gridCol w:w="425"/>
        <w:gridCol w:w="993"/>
        <w:gridCol w:w="392"/>
        <w:gridCol w:w="1200"/>
      </w:tblGrid>
      <w:tr>
        <w:trPr>
          <w:trHeight w:val="175" w:hRule="atLeast"/>
        </w:trPr>
        <w:tc>
          <w:tcPr>
            <w:tcW w:w="106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в =</w:t>
            </w:r>
          </w:p>
        </w:tc>
        <w:tc>
          <w:tcPr>
            <w:tcW w:w="47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оимость выбывших ОПФ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=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00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=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068</w:t>
            </w:r>
          </w:p>
        </w:tc>
      </w:tr>
      <w:tr>
        <w:trPr>
          <w:trHeight w:val="171" w:hRule="atLeast"/>
        </w:trPr>
        <w:tc>
          <w:tcPr>
            <w:tcW w:w="1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оимость ОПФ на начало периода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ru-RU"/>
              </w:rPr>
              <w:t>13200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коэффициент прироста (Кпр):</w:t>
      </w:r>
    </w:p>
    <w:tbl>
      <w:tblPr>
        <w:tblW w:w="91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601"/>
        <w:gridCol w:w="425"/>
        <w:gridCol w:w="1418"/>
        <w:gridCol w:w="392"/>
        <w:gridCol w:w="1200"/>
      </w:tblGrid>
      <w:tr>
        <w:trPr>
          <w:trHeight w:val="175" w:hRule="atLeast"/>
        </w:trPr>
        <w:tc>
          <w:tcPr>
            <w:tcW w:w="106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пр =</w:t>
            </w:r>
          </w:p>
        </w:tc>
        <w:tc>
          <w:tcPr>
            <w:tcW w:w="46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умма прироста ОПФ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=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00-900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=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121</w:t>
            </w:r>
          </w:p>
        </w:tc>
      </w:tr>
      <w:tr>
        <w:trPr>
          <w:trHeight w:val="171" w:hRule="atLeast"/>
        </w:trPr>
        <w:tc>
          <w:tcPr>
            <w:tcW w:w="1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оимость ОПФ на начало периода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200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коэффициент износа (Кизн):</w:t>
      </w:r>
    </w:p>
    <w:tbl>
      <w:tblPr>
        <w:tblW w:w="88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743"/>
        <w:gridCol w:w="425"/>
        <w:gridCol w:w="993"/>
        <w:gridCol w:w="392"/>
        <w:gridCol w:w="1200"/>
      </w:tblGrid>
      <w:tr>
        <w:trPr>
          <w:trHeight w:val="175" w:hRule="atLeast"/>
        </w:trPr>
        <w:tc>
          <w:tcPr>
            <w:tcW w:w="106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изн =</w:t>
            </w:r>
          </w:p>
        </w:tc>
        <w:tc>
          <w:tcPr>
            <w:tcW w:w="47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умма износа основных фондов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=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40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=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32</w:t>
            </w:r>
          </w:p>
        </w:tc>
      </w:tr>
      <w:tr>
        <w:trPr>
          <w:trHeight w:val="171" w:hRule="atLeast"/>
        </w:trPr>
        <w:tc>
          <w:tcPr>
            <w:tcW w:w="1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воначальная стоимость основных фондов на соответствующую дату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800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коэффициент годности (Кг):</w:t>
      </w:r>
    </w:p>
    <w:tbl>
      <w:tblPr>
        <w:tblW w:w="853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751"/>
        <w:gridCol w:w="425"/>
        <w:gridCol w:w="1701"/>
        <w:gridCol w:w="392"/>
        <w:gridCol w:w="1200"/>
      </w:tblGrid>
      <w:tr>
        <w:trPr>
          <w:trHeight w:val="175" w:hRule="atLeast"/>
        </w:trPr>
        <w:tc>
          <w:tcPr>
            <w:tcW w:w="106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г =</w:t>
            </w:r>
          </w:p>
        </w:tc>
        <w:tc>
          <w:tcPr>
            <w:tcW w:w="37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таточная стоимость основных фондов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800-4740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=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68</w:t>
            </w:r>
          </w:p>
        </w:tc>
      </w:tr>
      <w:tr>
        <w:trPr>
          <w:trHeight w:val="171" w:hRule="atLeast"/>
        </w:trPr>
        <w:tc>
          <w:tcPr>
            <w:tcW w:w="1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воначальная стоимость основных фондов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800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i/>
          <w:sz w:val="24"/>
          <w:lang w:val="ru-RU"/>
        </w:rPr>
        <w:t>Таблица 1.</w:t>
      </w:r>
      <w:r>
        <w:rPr/>
        <w:t xml:space="preserve"> Наличие, движение и структура основных фондов</w:t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60" w:hRule="atLeast"/>
        </w:trPr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руппа основных средст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личие на начало го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тупило за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было за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личие на конец года</w:t>
            </w:r>
          </w:p>
        </w:tc>
      </w:tr>
      <w:tr>
        <w:trPr>
          <w:trHeight w:val="940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лн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дель</w:t>
              <w:softHyphen/>
              <w:t>ный вес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лн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дель</w:t>
              <w:softHyphen/>
              <w:t>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с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лн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дель</w:t>
              <w:softHyphen/>
              <w:t>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с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лн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дель</w:t>
              <w:softHyphen/>
              <w:t>ный вес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</w:t>
            </w:r>
          </w:p>
        </w:tc>
      </w:tr>
      <w:tr>
        <w:trPr>
          <w:trHeight w:val="90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мышленно-производственные осно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ru-RU"/>
              </w:rPr>
              <w:t>9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3,7</w:t>
            </w:r>
          </w:p>
        </w:tc>
      </w:tr>
      <w:tr>
        <w:trPr>
          <w:trHeight w:val="90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изводствен</w:t>
              <w:softHyphen/>
              <w:t>ные основные фонды других отрас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—</w:t>
            </w:r>
          </w:p>
        </w:tc>
      </w:tr>
      <w:tr>
        <w:trPr>
          <w:trHeight w:val="74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производст</w:t>
              <w:softHyphen/>
              <w:t>венные основ</w:t>
              <w:softHyphen/>
              <w:t>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,3</w:t>
            </w:r>
          </w:p>
        </w:tc>
      </w:tr>
      <w:tr>
        <w:trPr>
          <w:trHeight w:val="100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сего основных фондов</w:t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том числе: активная ча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450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ru-RU"/>
              </w:rPr>
              <w:t>52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270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00,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40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00,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580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00,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7.9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ru-RU"/>
        </w:rPr>
        <w:t>Проверяется выполнение плана по внедрению новой техники, вводу в действие новых объектов, ремонту основных средств. Опре</w:t>
        <w:softHyphen/>
        <w:t>деляется доля прогрессивного оборудования в общем его коли</w:t>
        <w:softHyphen/>
        <w:t>честве и по каждой группе машин и оборудования, а также доля автоматизированного оборудования. Для характеристики возраст</w:t>
        <w:softHyphen/>
        <w:t>ного состава и морального износа фонды группируются по продол</w:t>
        <w:softHyphen/>
        <w:t>жительности эксплуатации (до 5, 5-10, 10-20 и более 20 лет). Средний возраст оборудования рассчитывается по формуле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spacing w:lineRule="auto" w:line="240"/>
        <w:jc w:val="center"/>
        <w:rPr>
          <w:rFonts w:ascii="Arial" w:hAnsi="Arial" w:cs="Arial"/>
          <w:sz w:val="28"/>
          <w:lang w:val="ru-RU"/>
        </w:rPr>
      </w:pPr>
      <w:r>
        <w:rPr>
          <w:rFonts w:cs="Arial"/>
          <w:sz w:val="28"/>
          <w:lang w:val="ru-RU"/>
        </w:rPr>
        <w:t xml:space="preserve">X = </w:t>
      </w:r>
      <w:r>
        <w:rPr>
          <w:rFonts w:eastAsia="Symbol" w:cs="Symbol" w:ascii="Symbol" w:hAnsi="Symbol"/>
          <w:sz w:val="28"/>
          <w:lang w:val="ru-RU"/>
        </w:rPr>
        <w:t></w:t>
      </w:r>
      <w:r>
        <w:rPr>
          <w:rFonts w:cs="Arial"/>
          <w:sz w:val="28"/>
          <w:lang w:val="ru-RU"/>
        </w:rPr>
        <w:t xml:space="preserve"> Xc * a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Х-</w:t>
      </w:r>
      <w:r>
        <w:rPr>
          <w:rFonts w:cs="Arial" w:ascii="Arial" w:hAnsi="Arial"/>
          <w:sz w:val="24"/>
          <w:lang w:val="ru-RU"/>
        </w:rPr>
        <w:t xml:space="preserve"> средний возраст оборудован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  <w:t>Хс -</w:t>
      </w:r>
      <w:r>
        <w:rPr>
          <w:rFonts w:cs="Arial" w:ascii="Arial" w:hAnsi="Arial"/>
          <w:sz w:val="24"/>
          <w:lang w:val="ru-RU"/>
        </w:rPr>
        <w:t xml:space="preserve"> середина интервала (i-й группы оборудования [Хс = (Хв + Хн)/2]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  <w:lang w:val="ru-RU"/>
        </w:rPr>
        <w:t>Хв, Хн -</w:t>
      </w:r>
      <w:r>
        <w:rPr>
          <w:rFonts w:cs="Arial" w:ascii="Arial" w:hAnsi="Arial"/>
          <w:sz w:val="24"/>
          <w:lang w:val="ru-RU"/>
        </w:rPr>
        <w:t xml:space="preserve"> соответ</w:t>
        <w:softHyphen/>
        <w:t>ственно верхнее и нижнее значение интервала групп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- удель</w:t>
        <w:softHyphen/>
        <w:t>ный вес оборудования каждой интервальной группы в общем ко</w:t>
        <w:softHyphen/>
        <w:t>личеств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характеристики состояния рабочих машин, оборудования, ин</w:t>
        <w:softHyphen/>
        <w:t>струментов, приспособлений применяют группировку по техничес</w:t>
        <w:softHyphen/>
        <w:t>кой пригодности; пригодное оборудование; оборудование, требующее капитального ремонта; непригодное оборудование, которое нужно списать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Heading2"/>
        <w:spacing w:lineRule="auto" w:line="360"/>
        <w:jc w:val="left"/>
        <w:rPr>
          <w:b/>
          <w:b/>
          <w:i/>
          <w:i/>
          <w:sz w:val="24"/>
          <w:lang w:val="ru-RU"/>
        </w:rPr>
      </w:pPr>
      <w:bookmarkStart w:id="2" w:name="__RefHeading___Toc441835202"/>
      <w:bookmarkEnd w:id="2"/>
      <w:r>
        <w:rPr>
          <w:b/>
          <w:i/>
          <w:sz w:val="24"/>
          <w:lang w:val="ru-RU"/>
        </w:rPr>
        <w:t>Анализ</w:t>
      </w:r>
      <w:r>
        <w:rPr>
          <w:rFonts w:cs="Arial"/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технической вооруженности труда</w:t>
      </w:r>
      <w:r>
        <w:rPr>
          <w:rFonts w:cs="Arial"/>
          <w:b/>
          <w:i/>
          <w:sz w:val="24"/>
          <w:lang w:val="ru-RU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Обеспе</w:t>
        <w:softHyphen/>
        <w:t>ченность отдельными видами машин, механизмов, оборудования, помещениями устанавливается сравнением фактического их нали</w:t>
        <w:softHyphen/>
        <w:t>чия с плановой потребностью, необходимой для выполнения плана по выпуску продукции. Обобщающими показателями, характери</w:t>
        <w:softHyphen/>
        <w:t>зующими уровень обеспеченности предприятия основными произ</w:t>
        <w:softHyphen/>
        <w:t>водственными фондами, являются фондовооруженность труда и техническая вооруженность труда. Показатель общей фондовооруженности труда рассчитывается отношением среднегодовой стои</w:t>
        <w:softHyphen/>
        <w:t>мости промышленно-производственных фондов к среднесписочной численности рабочих в наибольшую смену (имеется в виду, что рабочие, занятые в других сменах, используют те же средства тру</w:t>
        <w:softHyphen/>
        <w:t>да). Уровень технической вооруженности труда определяется от</w:t>
        <w:softHyphen/>
        <w:t>ношением стоимости производственного оборудования к среднесписочному числу рабочих в наибольшую смену. Темпы его роста сопоставляются с темпами роста производительности труда. Желательно, чтобы темпы роста производительности труда опе</w:t>
        <w:softHyphen/>
        <w:t>режали темпы роста технической вооруженности труд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1"/>
        <w:rPr>
          <w:lang w:val="ru-RU"/>
        </w:rPr>
      </w:pPr>
      <w:bookmarkStart w:id="3" w:name="__RefHeading___Toc441835203"/>
      <w:bookmarkEnd w:id="3"/>
      <w:r>
        <w:rPr>
          <w:lang w:val="ru-RU"/>
        </w:rPr>
        <w:t>Анализ производ</w:t>
        <w:softHyphen/>
        <w:t>ственной мощности предприятия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сле анализа обобщающих показателей более подробно изучается степень исполь</w:t>
        <w:softHyphen/>
        <w:t>зования производственных мощностей предприятия, отдельных видов машин и оборудов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 w:val="false"/>
          <w:sz w:val="24"/>
          <w:lang w:val="ru-RU"/>
        </w:rPr>
        <w:t xml:space="preserve">Под производственной мощностью предприятия </w:t>
      </w:r>
      <w:r>
        <w:rPr>
          <w:rFonts w:cs="Arial" w:ascii="Arial" w:hAnsi="Arial"/>
          <w:sz w:val="24"/>
          <w:lang w:val="ru-RU"/>
        </w:rPr>
        <w:t>подра</w:t>
        <w:softHyphen/>
        <w:t>зумевается максимально возможный выпуск продукции при дос</w:t>
        <w:softHyphen/>
        <w:t>тигнутом или намеченном уровне техники, технологии и организации производства. Степень использования производственных мощностей характеризуется следующими коэффициентами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8006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909"/>
      </w:tblGrid>
      <w:tr>
        <w:trPr>
          <w:trHeight w:val="305" w:hRule="atLeast"/>
        </w:trPr>
        <w:tc>
          <w:tcPr>
            <w:tcW w:w="3097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щий коэффициент =</w:t>
            </w:r>
          </w:p>
        </w:tc>
        <w:tc>
          <w:tcPr>
            <w:tcW w:w="49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актический или плановый объем производства продукции</w:t>
            </w:r>
          </w:p>
        </w:tc>
      </w:tr>
      <w:tr>
        <w:trPr>
          <w:trHeight w:val="243" w:hRule="atLeast"/>
        </w:trPr>
        <w:tc>
          <w:tcPr>
            <w:tcW w:w="309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реднегодовая производственная мощность предприятия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76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5670"/>
      </w:tblGrid>
      <w:tr>
        <w:trPr>
          <w:trHeight w:val="305" w:hRule="atLeast"/>
        </w:trPr>
        <w:tc>
          <w:tcPr>
            <w:tcW w:w="3806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нтенсивный коэффициент =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реднесуточный выпуск продукции</w:t>
            </w:r>
          </w:p>
        </w:tc>
      </w:tr>
      <w:tr>
        <w:trPr>
          <w:trHeight w:val="243" w:hRule="atLeast"/>
        </w:trPr>
        <w:tc>
          <w:tcPr>
            <w:tcW w:w="380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реднесуточная производственная мощность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767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4820"/>
      </w:tblGrid>
      <w:tr>
        <w:trPr>
          <w:trHeight w:val="305" w:hRule="atLeast"/>
        </w:trPr>
        <w:tc>
          <w:tcPr>
            <w:tcW w:w="3947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кстенсивный коэффициент =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актический или плановый фонд рабочего времени</w:t>
            </w:r>
          </w:p>
        </w:tc>
      </w:tr>
      <w:tr>
        <w:trPr>
          <w:trHeight w:val="243" w:hRule="atLeast"/>
        </w:trPr>
        <w:tc>
          <w:tcPr>
            <w:tcW w:w="394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четный фонд рабочего времени, принятый при определении производственной мощности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зучаются динамика этих показателей, выполнение плана по их уровню и причины их изменения, такие, как ввод в действие новых и реконструкция предприятий, техническое переоснащение производ</w:t>
        <w:softHyphen/>
        <w:t>ства, сокращение производственных мощност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нализ работы оборудования длительного пользования базируется на системе показателей, характеризующих</w:t>
      </w:r>
      <w:r>
        <w:rPr>
          <w:rFonts w:cs="Arial" w:ascii="Arial" w:hAnsi="Arial"/>
          <w:b w:val="false"/>
          <w:i w:val="false"/>
          <w:sz w:val="24"/>
          <w:lang w:val="ru-RU"/>
        </w:rPr>
        <w:t xml:space="preserve"> использование его численности, времени работы и мощности.</w:t>
      </w:r>
    </w:p>
    <w:p>
      <w:pPr>
        <w:pStyle w:val="TextBodyIndent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lang w:val="ru-RU"/>
        </w:rPr>
      </w:pPr>
      <w:r>
        <w:rPr>
          <w:rFonts w:cs="Arial" w:ascii="Arial" w:hAnsi="Arial"/>
          <w:b w:val="false"/>
          <w:i w:val="false"/>
          <w:sz w:val="24"/>
          <w:lang w:val="ru-RU"/>
        </w:rPr>
        <w:t>Различают оборудование наличное и установленное (сданное в эксплуатацию), оборудование, которое фактически используется в производстве, и которое находится в ремонте и на модернизации, и резервное. Наибольший эффект достигается, если по величине пер</w:t>
        <w:softHyphen/>
        <w:t>вые три группы оборудования приблизительно одинаков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 w:val="false"/>
          <w:sz w:val="24"/>
          <w:lang w:val="ru-RU"/>
        </w:rPr>
        <w:t>Для характеристики степени привлечения оборудова</w:t>
        <w:softHyphen/>
        <w:t>ния в производство рассчитывают следующие</w:t>
      </w:r>
      <w:r>
        <w:rPr>
          <w:rFonts w:cs="Arial" w:ascii="Arial" w:hAnsi="Arial"/>
          <w:sz w:val="24"/>
          <w:lang w:val="ru-RU"/>
        </w:rPr>
        <w:t xml:space="preserve"> показатели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коэффициент использования парка наличного оборудования:</w:t>
      </w:r>
    </w:p>
    <w:tbl>
      <w:tblPr>
        <w:tblW w:w="635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386"/>
      </w:tblGrid>
      <w:tr>
        <w:trPr>
          <w:trHeight w:val="305" w:hRule="atLeast"/>
        </w:trPr>
        <w:tc>
          <w:tcPr>
            <w:tcW w:w="97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н =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ичество используемого оборудования</w:t>
            </w:r>
          </w:p>
        </w:tc>
      </w:tr>
      <w:tr>
        <w:trPr>
          <w:trHeight w:val="243" w:hRule="atLeast"/>
        </w:trPr>
        <w:tc>
          <w:tcPr>
            <w:tcW w:w="97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</w:tabs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ичество наличного оборудования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коэффициент использования парка установленного оборудования:</w:t>
      </w:r>
    </w:p>
    <w:tbl>
      <w:tblPr>
        <w:tblW w:w="635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386"/>
      </w:tblGrid>
      <w:tr>
        <w:trPr>
          <w:trHeight w:val="305" w:hRule="atLeast"/>
        </w:trPr>
        <w:tc>
          <w:tcPr>
            <w:tcW w:w="97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 =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ичество используемого оборудования</w:t>
            </w:r>
          </w:p>
        </w:tc>
      </w:tr>
      <w:tr>
        <w:trPr>
          <w:trHeight w:val="243" w:hRule="atLeast"/>
        </w:trPr>
        <w:tc>
          <w:tcPr>
            <w:tcW w:w="97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</w:tabs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ичество установленного оборудования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зность между количеством наличного и установленного обо</w:t>
        <w:softHyphen/>
        <w:t>рудования, умноженная на плановую среднегодовую выработку про</w:t>
        <w:softHyphen/>
        <w:t>дукции на единицу оборудования, - это потенциальный резерв уве</w:t>
        <w:softHyphen/>
        <w:t>личения производства продукции за счет увеличения количества действующего оборудов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 w:val="false"/>
          <w:sz w:val="24"/>
          <w:lang w:val="ru-RU"/>
        </w:rPr>
        <w:t>Для характеристики степени экстенсивной загрузки оборудования изучается баланс времени его работы. Он включает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lang w:val="ru-RU"/>
        </w:rPr>
      </w:pPr>
      <w:r>
        <w:rPr>
          <w:rFonts w:cs="Arial" w:ascii="Arial" w:hAnsi="Arial"/>
          <w:b w:val="false"/>
          <w:i w:val="false"/>
          <w:sz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Arial" w:ascii="Arial" w:hAnsi="Arial"/>
          <w:b w:val="false"/>
          <w:i w:val="false"/>
          <w:sz w:val="24"/>
          <w:lang w:val="ru-RU"/>
        </w:rPr>
        <w:t>календарный фонд времени - максимально возможное время работы оборудования (количество календарных дней в отчетном периоде умножается на 24 ч и на количество единиц установленного оборудования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Arial" w:ascii="Arial" w:hAnsi="Arial"/>
          <w:b w:val="false"/>
          <w:i w:val="false"/>
          <w:sz w:val="24"/>
          <w:lang w:val="ru-RU"/>
        </w:rPr>
        <w:t>режимный фонд времени (умножается количество единиц ус</w:t>
        <w:softHyphen/>
        <w:t>тановленного оборудования на количество рабочих дней отчетного периода и на количество часов ежедневной работы с учетом коэффициента сменност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Arial" w:ascii="Arial" w:hAnsi="Arial"/>
          <w:b w:val="false"/>
          <w:i w:val="false"/>
          <w:sz w:val="24"/>
          <w:lang w:val="ru-RU"/>
        </w:rPr>
        <w:t>плановый фонд - время работы оборудования по плану; отли</w:t>
        <w:softHyphen/>
        <w:t>чается от режимного временем нахождения оборудования в плано</w:t>
        <w:softHyphen/>
        <w:t>вом ремонте и на модерниз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Arial" w:ascii="Arial" w:hAnsi="Arial"/>
          <w:b w:val="false"/>
          <w:i w:val="false"/>
          <w:sz w:val="24"/>
          <w:lang w:val="ru-RU"/>
        </w:rPr>
        <w:t>фактический фонд отработанного времен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lang w:val="ru-RU"/>
        </w:rPr>
      </w:pPr>
      <w:r>
        <w:rPr>
          <w:rFonts w:cs="Arial" w:ascii="Arial" w:hAnsi="Arial"/>
          <w:b w:val="false"/>
          <w:i w:val="false"/>
          <w:sz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равнение фактического и планового календарных фондов вре</w:t>
        <w:softHyphen/>
        <w:t>мени позволяет установить степень выполнения плана по вводу оборудования в эксплуатацию по количеству и срокам; календар</w:t>
        <w:softHyphen/>
        <w:t>ного и режимного - возможности лучшего использования оборудо</w:t>
        <w:softHyphen/>
        <w:t>вания за счет повышения коэффициента сменности, а режимного и планового - резервы времени за счет сокращения затрат времени на ремонт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Для характеристики использования времени работы оборудова</w:t>
        <w:softHyphen/>
        <w:t>ния применяются следующие коэффициенты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алендарного фонда времени: Кк.ф = Тф / Т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ежимного фонда времени: Кр.ф = Тф / Т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ланового фонда времени: Кп.ф = Тф / Тп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дельный вес простоев в календарном фонде: УДпр = ПР / Тк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 Тф, Тп, Тр, Тк — соответственно фактический, плановый, ре</w:t>
        <w:softHyphen/>
        <w:t>жимный и календарный фонды рабочего времени оборудования; ПР - простои оборудования...</w:t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 w:val="false"/>
          <w:i w:val="false"/>
          <w:sz w:val="24"/>
          <w:lang w:val="ru-RU"/>
        </w:rPr>
        <w:t>Под интенсивной загрузкой оборудования подразумевает</w:t>
        <w:softHyphen/>
        <w:t>ся выпуск</w:t>
      </w:r>
      <w:r>
        <w:rPr>
          <w:rFonts w:cs="Arial" w:ascii="Arial" w:hAnsi="Arial"/>
          <w:sz w:val="24"/>
          <w:lang w:val="ru-RU"/>
        </w:rPr>
        <w:t xml:space="preserve"> продукции за единицу времени в среднем на одну машину (машино-ч</w:t>
      </w:r>
      <w:r>
        <w:rPr>
          <w:rFonts w:cs="Arial" w:ascii="Arial" w:hAnsi="Arial"/>
        </w:rPr>
        <w:t>ас</w:t>
      </w:r>
      <w:r>
        <w:rPr>
          <w:rFonts w:cs="Arial" w:ascii="Arial" w:hAnsi="Arial"/>
          <w:sz w:val="24"/>
          <w:lang w:val="ru-RU"/>
        </w:rPr>
        <w:t>). Показателем интенсивности работы оборудования является коэффициент интенсивной его загрузки: Кинт = СВф / СВпл, где СВф, СВпл — соответственно фактическая и плановая среднечасовая выработ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бобщающий показатель, комплексно характеризующий исполь</w:t>
        <w:softHyphen/>
        <w:t>зование оборудования, — это коэффициент интегральной нагрузки. Он представляет собой произведение коэффициентов экстенсивной и интенсивной загрузки оборудования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  <w:lang w:val="ru-RU"/>
        </w:rPr>
        <w:t>JK = Кп.ф * Кинт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 процессе анализа изучаются динамика этих показателей, вы</w:t>
        <w:softHyphen/>
        <w:t>полнение плана и причины их изменени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 w:val="false"/>
          <w:i w:val="false"/>
          <w:sz w:val="24"/>
          <w:lang w:val="ru-RU"/>
        </w:rPr>
        <w:t>По группам однородного оборудования рассчитывается изменение объема производства продукции</w:t>
      </w:r>
      <w:r>
        <w:rPr>
          <w:rFonts w:cs="Arial" w:ascii="Arial" w:hAnsi="Arial"/>
          <w:i w:val="false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за счет его коли</w:t>
        <w:softHyphen/>
        <w:t>чества, экстенсивности и интенсивности использования по следую</w:t>
        <w:softHyphen/>
        <w:t>щей модели:</w:t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  <w:lang w:val="ru-RU"/>
        </w:rPr>
        <w:t>Впi = Ki * Дi * Ксмi * Пi * СВi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lang w:val="ru-RU"/>
        </w:rPr>
        <w:t>где Кi - количество i-го оборудования; Дi - количество отрабо</w:t>
        <w:softHyphen/>
        <w:t>танных дней единицей оборудования; Ксмi - коэффициент смен</w:t>
        <w:softHyphen/>
        <w:t>ности работы оборудования; Пi - средняя продолжительность сме</w:t>
        <w:softHyphen/>
        <w:t>ны; СВi-выработка продукции за 1 машинно-ч на i-м оборудован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ет влияния этих факторов производится способами цепной подстановки, абсолютных и относительных разниц.</w:t>
      </w:r>
      <w:r>
        <w:br w:type="page"/>
      </w:r>
    </w:p>
    <w:p>
      <w:pPr>
        <w:pStyle w:val="Heading1"/>
        <w:rPr/>
      </w:pPr>
      <w:bookmarkStart w:id="4" w:name="__RefHeading___Toc441835204"/>
      <w:bookmarkEnd w:id="4"/>
      <w:r>
        <w:rPr/>
        <w:t>Сравнение — как способ экономического анализ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цессе экономического анализа, аналитической обра</w:t>
        <w:softHyphen/>
        <w:t>ботки экономической информации применяется ряд специаль</w:t>
        <w:softHyphen/>
        <w:t>ных способов и приемов. В них в большей мере, чем в опреде</w:t>
        <w:softHyphen/>
        <w:t>лении, раскрывается специфичность метода экономического анализа, отражается его системный, комплексный характер. Системность в экономическом анализе обусловливается тем, что хозяйственные процессы рассматриваются как многооб</w:t>
        <w:softHyphen/>
        <w:t>разные, внутренне сложные единства, состоящие из взаимосвя</w:t>
        <w:softHyphen/>
        <w:t>занных сторон и элементов. В ходе такого анализа выявляются и изучаются связи между сторонами и элементами, устанав</w:t>
        <w:softHyphen/>
        <w:t>ливается, каким образом эти связи в результате взаимодейст</w:t>
        <w:softHyphen/>
        <w:t>вия приводят к единству изучаемого процесса в его целост</w:t>
        <w:softHyphen/>
        <w:t>ности. Системность экономического анализа проявляется и в объединении, в совокупности всех специфических приемов на основе собственных достижений и достижений ряда смеж</w:t>
        <w:softHyphen/>
        <w:t>ных наук (математики, статистики, бухгалтерского учета, пла</w:t>
        <w:softHyphen/>
        <w:t>нирования, управления, экономической кибернетики и др.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пособы и приемы экономического анализа можно условно подразделить на две группы: традиционные и математические. К первой относятся такие способы и приемы, которые находи</w:t>
        <w:softHyphen/>
        <w:t>ли применение почти с момента возникновения экономичес</w:t>
        <w:softHyphen/>
        <w:t>кого анализа как обособленной отрасли специальных знаний, как самостоятельного учебного курса. Многие математические способы и приемы вошли в круг аналитических разработок значительно позже, когда был налажен выпуск быстродейству</w:t>
        <w:softHyphen/>
        <w:t>ющих ЭВМ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число основных традиционных способов и приемов эко</w:t>
        <w:softHyphen/>
        <w:t>номического анализа можно включить использование абсо</w:t>
        <w:softHyphen/>
        <w:t>лютных, относительных и средних величин; применение срав</w:t>
        <w:softHyphen/>
        <w:t>нения, группировки, индексного метода, метода цепных под</w:t>
        <w:softHyphen/>
        <w:t>становок, балансового мет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Анализ тех или иных показателей, экономических явлений, процессов, ситуаций начинается с использования абсолютных величин (объем производства по стоимости или в натуральных измерителях, объем товарооборота, сумма производственных затрат и издержек обращения, сумма валового дохода и сумма прибыли). Без абсолютных величин в анализе, как в бухгал</w:t>
        <w:softHyphen/>
        <w:t>терском учете и статистике, обойтись нельзя. Но если в бухгал</w:t>
        <w:softHyphen/>
        <w:t>терии они являются основным измерителем, то в анализе они используются в большей мере в качестве базы для исчисления средних и относительных величин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ий анализ начинается по своей сути с исчисления величины относительной. Если, напри</w:t>
        <w:softHyphen/>
        <w:t>мер, бизнес-планом предусматривалось выпустить промыш</w:t>
        <w:softHyphen/>
        <w:t>ленной продукции на миллион рублей, а выпущено лишь на 950 тыс., то по отношению к заданию это составит лишь 95%. Аналитический комментарий напрашивается здесь сам собо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носительные величины незаменимы при анализе явлений динамики. Понятно, что эти явления можно выразить и в аб</w:t>
        <w:softHyphen/>
        <w:t>солютных величинах, но доходчивость, яркость достигаются при этом только через величины относительные. Относитель</w:t>
        <w:softHyphen/>
        <w:t>ные величины динамики исчисляются путем построения вре</w:t>
        <w:softHyphen/>
        <w:t>менного ряда, т. е. они характеризуют изменение того или иного показателя, явления во времени (отношение, например, выпуска промышленной продукции за ряд лет к базисному периоду, принятому за 100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тичность относительных величин хорошо проявляет</w:t>
        <w:softHyphen/>
        <w:t>ся и при изучении показателей структурного порядка. Отражая отношение части совокупности к совокупности, взятой в це</w:t>
        <w:softHyphen/>
        <w:t>лом, они наглядно иллюстрируют как всю совокупность, так и ее часть (например, удельный вес в валовой продукции готовых изделий основного назначения, вспомогательных из</w:t>
        <w:softHyphen/>
        <w:t>делий и незавершенного производств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Не менее важное значение, если не более, имеют в процессе анализа средние величины. Их «аналитическая сила» состоит в обобщении соответствующей совокупности типичных, одно</w:t>
        <w:softHyphen/>
        <w:t>родных показателей, явлений, процессов. Они позволяют пере</w:t>
        <w:softHyphen/>
        <w:t>ходить от единичного к общему, от случайного — к закономерному; без них невозможно сравнение изучаемого признака по разным совокупностям, невозможна характеристика изме</w:t>
        <w:softHyphen/>
        <w:t>нения варьирующего показателя во времени; они позволяют абстрагироваться от случайности отдельных значений и коле</w:t>
        <w:softHyphen/>
        <w:t>бан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аналитических расчетах применяют, исходя из необходи</w:t>
        <w:softHyphen/>
        <w:t>мости, различные формы средних — средняя арифметическая, средняя гармоническая взвешенная, средняя хронологическая моментного ряда, мода, медиан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 помощью средних величин (групповых и общих), исчис</w:t>
        <w:softHyphen/>
        <w:t>ленных на основе массовых данных о качественно однородных явлениях, можно, как указывалось выше, определить общие тенденции и закономерности в развитии экономических про</w:t>
        <w:softHyphen/>
        <w:t>цес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>Сравнение</w:t>
      </w:r>
      <w:r>
        <w:rPr>
          <w:rFonts w:cs="Arial" w:ascii="Arial" w:hAnsi="Arial"/>
          <w:sz w:val="24"/>
        </w:rPr>
        <w:t xml:space="preserve"> — наиболее ранний и наиболее распростра</w:t>
        <w:softHyphen/>
        <w:t>ненный способ анализа. Начинается оно с соотношения яв</w:t>
        <w:softHyphen/>
        <w:t>лений, т. е. с синтетического акта, посредством которого анализируются сравниваемые явления, выделяется в них об</w:t>
        <w:softHyphen/>
        <w:t>щее и различное. Выступающее в результате анализа общее, в свою очередь, объединяет, т. е. синтезирует, обобщаемые явления. Сравнение как рабочий прием познания того или иного явления, понятия, соотношения применяется во многих учебных дисциплинах. В экономическом анализе способ сра</w:t>
        <w:softHyphen/>
        <w:t>внения считается одним из важнейших: с него и начинается анализ. Существует несколько форм сравнения с планом, сравнение с прошлым, сравнение с лучшим, сравнение со средними данны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ажной задачей анализа хозяйственной деятельности яв</w:t>
        <w:softHyphen/>
        <w:t>ляется, как отмечалось выше, всесторонняя оценка выполне</w:t>
        <w:softHyphen/>
        <w:t>ния бизнес-плана. Этим обусловлено значение способа срав</w:t>
        <w:softHyphen/>
        <w:t>нения фактических показателей с планом. Непременным условием такого сравнения должны быть сопоставимость, одинаковость по содержанию и структуре плановых и отчет</w:t>
        <w:softHyphen/>
        <w:t>ных показателей (по кругу планируемых и учитываемых объектов; по ценам, если анализируются стоимостные пока</w:t>
        <w:softHyphen/>
        <w:t>затели; по структуре выпуска» продукции и ее реализации, если анализируются себестоимость промышленной продук</w:t>
        <w:softHyphen/>
        <w:t>ции и уровень издержек производства). Выявленные в ре</w:t>
        <w:softHyphen/>
        <w:t>зультате сравнения отчетных показателей с плановыми ве</w:t>
        <w:softHyphen/>
        <w:t>личины отклонения являются объектом дальнейшего анали</w:t>
        <w:softHyphen/>
        <w:t>за. При этом устанавливаются обстоятельства, связанные с качеством самого планирования. В частности, значитель</w:t>
        <w:softHyphen/>
        <w:t>ные плюсовые отклонения от плана могут иногда возникать в результате заниженного или недостаточно напряженного плана. Для обеспечения сопоставимости допускаются и расчетные корректировки плановых показателей. Так, можно и должно пересчитывать плановую сумму издержек по ста</w:t>
        <w:softHyphen/>
        <w:t>тьям затрат, зависящим от объема производимой и реализу</w:t>
        <w:softHyphen/>
        <w:t>емой промышленной продук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ение с предшествующим временем, с прошлым также широко применяется в экономическом анализе. Оно прояв</w:t>
        <w:softHyphen/>
        <w:t>ляется в сопоставлении хозяйственных показателей текущего дня, декады, месяца, квартала, года с аналогичными пред</w:t>
        <w:softHyphen/>
        <w:t>шествующими периодами, с довоенным и доперестроечным времен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ение с прошлым временем связано с большими труд</w:t>
        <w:softHyphen/>
        <w:t>ностями, которые вызываются значительными нарушениями условий сопоставимости. Экономически неграмотным будет, например, сопоставление валовой, товарной и реализованной продукции за ряд лет в текущих ценах; неверным будет и ди</w:t>
        <w:softHyphen/>
        <w:t>намический ряд, характеризующий уровень издержек за 3—5 и более лет (а иногда и за смежные годы), построенный без необходимых корректировок. Сравнение с прошлым периодом требует пересчета оборотов в одинаковые цены (чаще всего в цены базисного периода), пересчета ряда статей издержек с применением индекса цен, тарифов, ставок, а сравнение с доперестроечным периодом вызывает необходимость учиты</w:t>
        <w:softHyphen/>
        <w:t>вать и ряд других факторов: социальных, этнографических, природных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ение с лучшим — с лучшими методами работы и по</w:t>
        <w:softHyphen/>
        <w:t>казателями, передовым опытом, новыми достижениями науки и техники — может осуществляться как в рамках предприятия, так и вне его. Внутри предприятия сравниваются показатели работы лучших цехов, участков, отделов, наиболее передовых работников. Большой эффект дает экономический анализ по</w:t>
        <w:softHyphen/>
        <w:t>казателей данного предприятия путем сравнения их с показа</w:t>
        <w:softHyphen/>
        <w:t>телями лучших предприятий данной системы, работающих примерно в одинаковых условиях, с показателями предприя</w:t>
        <w:softHyphen/>
        <w:t>тий других ведомств (собственников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о следует сказать об использовании зарубежного опыта. В первую очередь и в полной мере нужно заимствовать все лучшее, что есть в странах-соседях. Обмен передовым опытом — одна из форм экономической связи между ними. При изучении опыта работы предприятий стран дальнего за</w:t>
        <w:softHyphen/>
        <w:t>рубежья, естественно, должны быть учтены в какой-то мере неодинаковые социально-экономические услови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практике экономической работы наряду с абсолютными и от</w:t>
        <w:softHyphen/>
        <w:t>носительными показателями очень часто применяются средние величины. Они используются в АХД для обобщенной количес</w:t>
        <w:softHyphen/>
        <w:t>твенной характеристики совокупности однородных явлений по ка</w:t>
        <w:softHyphen/>
        <w:t>кому-либо признаку. Например, средняя зарплата рабочих исполь</w:t>
        <w:softHyphen/>
        <w:t>зуется для обобщающей характеристики уровня оплаты труда изучаемой совокупности рабочих В средней величине отражаются общие, характерные, типичные черты изучаемых явлений по соот</w:t>
        <w:softHyphen/>
        <w:t>ветствующему признаку. Она показывает общую меру этого призна</w:t>
        <w:softHyphen/>
        <w:t>ка в изучаемой совокупности, т.е. одним числом характеризует всю совокупность объектов. С помощью средних величии можно сравни</w:t>
        <w:softHyphen/>
        <w:t>вать разные совокупности объектов, например, районы по уровню урожайности культур, предприятия по уровню оплаты труда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 анализе хозяйственной деятель нести используются разные типы средних величин: среднеарифметические (простые и взвешенные), среднегармоничесние, среднегеометрические, среднехронологические, среднеквадратические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При использовании средних величин в анализе хозяйственной деятельности следует учитывать, что они дают обобщенную характеристику явлений, основываясь на массовых данных. В этом их сила и недостаток. Нередко бывает, что за общими средними показателями, которые выглядят довольно неплохо, скрываются результаты плохо работающих бригад, цехов и других хозяйственных подразделений. За средними данными не видны и достижения передовиков производства. Поэтому при ана</w:t>
        <w:softHyphen/>
        <w:t>лизе необходимо раскрывать содержание средних величин, дополняя их среднегрупповыми, а в некоторых случаях и индивидуальными показателям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анализе хозяйственной деятельности применяется также сравнение разных вариантов ре</w:t>
        <w:softHyphen/>
        <w:t>шения экономических задач, что позволяет выбрать наиболее оптимальный и тем самым более полно использовать возможности производства. Особенно широко оно используется в предваритель</w:t>
        <w:softHyphen/>
        <w:t>ном анализе при обосновании планов и управленческих решен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ение параллельных и динамических рядов исполь</w:t>
        <w:softHyphen/>
        <w:t>зуется для определения и обоснования формы и направления связи между разными показателями. С этой целью числа, которые характе</w:t>
        <w:softHyphen/>
        <w:t>ризуют один из показателей, необходимо расположить в возрас</w:t>
        <w:softHyphen/>
        <w:t>тающем или убывающем порядке и рассмотреть, как в связи с этим изменяются другие исследуемые показатели: возрастают или убыва</w:t>
        <w:softHyphen/>
        <w:t>ют, и в какой степе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 экономическом анализе различают следующие виды сравни</w:t>
        <w:softHyphen/>
        <w:t>тельного анализа; горизонтальный, вертикальный, трендовый, а также одномерный и многомерны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изонтальный сравнительный анализ используется для определения абсолютных и относительных отклонений фактичес</w:t>
        <w:softHyphen/>
        <w:t>кого уровня исследуемых показателей от базового (планового, прошлого периода, среднего уровня, достижений науки и передового опыт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С помощью вертикального сравнительного анализа изу</w:t>
        <w:softHyphen/>
        <w:t>чается структура экономических явлений и процессов путем расче</w:t>
        <w:softHyphen/>
        <w:t>та удельного веса частей в общем целом (удельный вес собствен</w:t>
        <w:softHyphen/>
        <w:t>ного капитала в общей его сумме), соотношения частей целого между собой (например, собственного и заемного капитала, основ</w:t>
        <w:softHyphen/>
        <w:t>ного и оборотного капитала), а также влияние факторов на уровень результативных показателей путем сравнения их величины до и после изменения соответствующего фа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Трендовый анализ применяется при изучении относительных темпов роста и прироста показателей за ряд лет к уровню базисного года, т.е. при исследовании рядов динамик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дномерном, сравнительном анализе сопоставления де</w:t>
        <w:softHyphen/>
        <w:t>лаются по одному или нескольким показателям одного объекта или нескольких объектов по одному показате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С помощью многомерного сравнительного анализа про</w:t>
        <w:softHyphen/>
        <w:t>водится сопоставление результатов деятельности нескольких пре</w:t>
        <w:softHyphen/>
        <w:t>дприятий (подразделений) по широкому спектру показателей.</w:t>
      </w:r>
      <w:r>
        <w:br w:type="page"/>
      </w:r>
    </w:p>
    <w:p>
      <w:pPr>
        <w:pStyle w:val="Heading1"/>
        <w:spacing w:lineRule="auto" w:line="360"/>
        <w:rPr/>
      </w:pPr>
      <w:bookmarkStart w:id="5" w:name="__RefHeading___Toc441835205"/>
      <w:bookmarkEnd w:id="5"/>
      <w:r>
        <w:rPr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канов,  Михаил Иванович, Шеремет, Анатолий Данилович. Теория  экономического  анализа: Учеб. для  студентов экон.спец.-4-е изд. , доп  и перераб.-М.:Финансы и статистика,1997.-416 с.:и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8"/>
        </w:rPr>
        <w:t>Борисов, Евгений Филиппович. Экономическая теория:[Учебник для студентов  вузов  по  направлению и спец. "Юриспруденция" ].- М.:Юристъ, 1997.-568 с.;21 см.-(Экономика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вицкая, Глафира Викентьевна. Анализ хозяйственной деятельности предприятия: Учеб.пособие для студентов  вузов, обуч. по  экон. спец. и направлениям.-2-е изд.,перераб.,доп.— М. ; Минск:ИП"Экоперспектива",1998. — 498 с.:ил.</w:t>
      </w:r>
    </w:p>
    <w:sectPr>
      <w:footerReference w:type="default" r:id="rId2"/>
      <w:type w:val="nextPage"/>
      <w:pgSz w:w="11906" w:h="16838"/>
      <w:pgMar w:left="1418" w:right="1134" w:gutter="0" w:header="0" w:top="851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2:23:00Z</dcterms:created>
  <dc:creator>Владимир Нефедьев</dc:creator>
  <dc:description/>
  <dc:language>en-US</dc:language>
  <cp:lastModifiedBy>WeW</cp:lastModifiedBy>
  <dcterms:modified xsi:type="dcterms:W3CDTF">1999-01-24T15:03:00Z</dcterms:modified>
  <cp:revision>9</cp:revision>
  <dc:subject/>
  <dc:title/>
</cp:coreProperties>
</file>