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43942298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ЭКОНОМИЧЕСКИЙ РОСТ И ЕГО ИЗМЕРЕНИЕ.</w:t>
            <w:tab/>
          </w:r>
          <w:hyperlink w:anchor="__RefHeading___Toc43942298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ФИСКАЛЬНАЯ ПОЛИТИКА</w:t>
            <w:tab/>
          </w:r>
          <w:hyperlink w:anchor="__RefHeading___Toc43942298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УСЛОВИЯ СТАБИЛЬНОСТИ ЭКОНОМИЧЕСКОГО РОСТА</w:t>
            <w:tab/>
          </w:r>
          <w:hyperlink w:anchor="__RefHeading___Toc439422985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ЛИТЕРАТУРА:</w:t>
            <w:tab/>
          </w:r>
          <w:hyperlink w:anchor="__RefHeading___Toc439422986">
            <w:r>
              <w:rPr>
                <w:rStyle w:val="IndexLink"/>
                <w:lang w:val="en-US"/>
              </w:rPr>
              <w:t>1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439422982"/>
      <w:bookmarkEnd w:id="0"/>
      <w:r>
        <w:rPr/>
        <w:t>ВВЕД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Характер и динамика экономического развития страны яв</w:t>
        <w:softHyphen/>
        <w:t>ляются предметом самого пристального внимания экономистов и политиков. От того, какие процессы происходят в динамике и уровне развития, какие при этом происходят структурные изменения в национальной экономике, зависит очень многое в жизни страны и ее перспектива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sz w:val="28"/>
        </w:rPr>
      </w:pPr>
      <w:r>
        <w:rPr>
          <w:sz w:val="28"/>
        </w:rPr>
        <w:t>Сущность экономического развит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Экономическое развитие представляет собой многофакторный процесс, отражающий как эволюцию хозяйственного меха</w:t>
        <w:softHyphen/>
        <w:t>низма, так и смену на этой основе эко</w:t>
        <w:softHyphen/>
        <w:t>номических систем. Вместе с тем это противоречивый и трудноизмеряемый процесс, который не может происходить прямолинейно, по восходящей линии. Само развитие проис</w:t>
        <w:softHyphen/>
        <w:t>ходит неравномерно, включает периоды роста и спада, коли</w:t>
        <w:softHyphen/>
        <w:t>чественные и качественные изменения в экономике, положи</w:t>
        <w:softHyphen/>
        <w:t>тельные и отрицательные тенденции. Вероятно, экономическое развитие должно рассматриваться за средне- и долгосрочные периоды времени.</w:t>
      </w:r>
    </w:p>
    <w:p>
      <w:pPr>
        <w:pStyle w:val="Normal"/>
        <w:spacing w:lineRule="auto" w:line="360"/>
        <w:rPr/>
      </w:pPr>
      <w:r>
        <w:rPr>
          <w:sz w:val="24"/>
        </w:rPr>
        <w:t>Экономическая теория выделяет ряд циклов экономического развития (роста), среди которых наибольшее значение имеют длинноволновые циклы, выражающие долговременные колеба</w:t>
        <w:softHyphen/>
        <w:t>ния экономической активности с периодом около 50 лет и получившие название «циклы Кондратьева» (по имени русского экономиста Н. Кондратьева); нормальные, или так называемые большие, промышленные циклы с периодом от 8 до 12 лет и малые циклы, или «циклы Китчина» (по имени открывшего их американского экономиста), охватывающие 3—4 года. Это тот срок, который необходим для массового обновления ос</w:t>
        <w:softHyphen/>
        <w:t>новных фондов. В первых двух циклах отмечается четыре фазы:</w:t>
      </w:r>
      <w:r>
        <w:rPr>
          <w:sz w:val="24"/>
          <w:lang w:val="en-US"/>
        </w:rPr>
        <w:t xml:space="preserve"> </w:t>
      </w:r>
      <w:r>
        <w:rPr>
          <w:sz w:val="24"/>
        </w:rPr>
        <w:t>спад, депрессия, оживление и подъем производства — и две точки: пик подъема и пик спа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sz w:val="28"/>
        </w:rPr>
      </w:pPr>
      <w:r>
        <w:rPr>
          <w:sz w:val="28"/>
        </w:rPr>
        <w:t>Показатели уровня экономического развит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 определении уровня экономического развития страны требуется прежде всего установление точки отсчета. Многие страны сравнивают свой уровень с уровнем СШ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азнообразное сочетание факторов производства и условий развития различных стран не позволяет оценивать уровень эко</w:t>
        <w:softHyphen/>
        <w:t>номического развития с какой-то одной точки зрения. Для этого используют целый ряд основных показателей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sz w:val="24"/>
        </w:rPr>
        <w:t>ВВП</w:t>
      </w:r>
      <w:r>
        <w:rPr>
          <w:sz w:val="24"/>
          <w:lang w:val="en-US"/>
        </w:rPr>
        <w:t xml:space="preserve"> (</w:t>
      </w:r>
      <w:r>
        <w:rPr>
          <w:sz w:val="24"/>
        </w:rPr>
        <w:t>валовой внутренний продукт) или НД (национальный доход) на душу населе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отраслевая структура национальной экономик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роизводство основных видов продукции на душу насе</w:t>
        <w:softHyphen/>
        <w:t>ления (уровень развития отдельных отраслей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уровень и качество жизни населе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оказатели экономической эффективност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ледует подчеркнуть, что уровень экономического развития страны — это понятие историческое. Каждый этап развития национальной экономики и мирового сообщества в целом вно</w:t>
        <w:softHyphen/>
        <w:t>сит те или иные изменения в состав его основных показателей.</w:t>
      </w:r>
    </w:p>
    <w:p>
      <w:pPr>
        <w:pStyle w:val="Normal"/>
        <w:spacing w:lineRule="auto" w:line="360"/>
        <w:rPr/>
      </w:pPr>
      <w:r>
        <w:rPr>
          <w:sz w:val="24"/>
        </w:rPr>
        <w:t>Ведущим показателем при анализе уровня экономического развития являются показатели ВВП на душу населения. Эти показатели положены в основу международных классификаций, подразделяющих страны на развитые и развивающиеся. Так, к числу развитых стран в середине 90-х гг. относились страны с душевым производством</w:t>
      </w:r>
      <w:r>
        <w:rPr>
          <w:b/>
          <w:sz w:val="24"/>
        </w:rPr>
        <w:t xml:space="preserve"> </w:t>
      </w:r>
      <w:r>
        <w:rPr>
          <w:sz w:val="24"/>
        </w:rPr>
        <w:t>ВВП от 6—7 тыс. долл. в год и выше.</w:t>
      </w:r>
    </w:p>
    <w:p>
      <w:pPr>
        <w:pStyle w:val="Normal"/>
        <w:spacing w:lineRule="auto" w:line="360"/>
        <w:rPr/>
      </w:pPr>
      <w:r>
        <w:rPr>
          <w:sz w:val="24"/>
        </w:rPr>
        <w:t>В некоторых развивающихся странах (например, в Саудов</w:t>
        <w:softHyphen/>
        <w:t>ской Аравии) показатель</w:t>
      </w:r>
      <w:r>
        <w:rPr>
          <w:b/>
          <w:sz w:val="24"/>
        </w:rPr>
        <w:t xml:space="preserve"> </w:t>
      </w:r>
      <w:r>
        <w:rPr>
          <w:sz w:val="24"/>
        </w:rPr>
        <w:t>ВВП на душу населения находится на высоком уровне, соответствующем развитым индустриаль</w:t>
        <w:softHyphen/>
        <w:t>ным странам, однако по совокупности других показателей (от</w:t>
        <w:softHyphen/>
        <w:t>раслевая структура экономики, производство основных видов продукции на душу населения и др.) такие страны не могут быть отнесены к категории развиты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ругим показателем, широко применяемым в международ</w:t>
        <w:softHyphen/>
        <w:t>ной практике, является отраслевая структура экономики. Ее анализ проводится на основе показателя ВВП, подсчитанного по отраслям. Прежде всего изучается соотношение между крупными народнохозяйственными отраслями материального и нематериального производства. Это соотношение вы</w:t>
        <w:softHyphen/>
        <w:t>является прежде всего по доле обрабатывающей промышлен</w:t>
        <w:softHyphen/>
        <w:t>ности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>
          <w:sz w:val="28"/>
        </w:rPr>
      </w:pPr>
      <w:r>
        <w:rPr>
          <w:sz w:val="28"/>
        </w:rPr>
        <w:t>Показатели экономической эффективност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Эта группа показателей в наибольшей степени характеризует уровень экономического развития, так как показывает (прямо или косвенно) качество, состояние и уро</w:t>
        <w:softHyphen/>
        <w:t>вень использования основного и оборотного капитала страны, трудовых ресурс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 вдаваясь в подробное перечисление и методику расчета показателей этой многочисленной группы, можно выделить из ни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роизводительность труда (в целом, по промышленности и сельскому хозяйству, по отдельным отраслям и видам про</w:t>
        <w:softHyphen/>
        <w:t>изводств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капиталоемкость единицы ВВП или конкретного вида продук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фондоотдачу единицы основных фонд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материалоемкость единицы ВВП или конкретных видов продукции.</w:t>
      </w:r>
    </w:p>
    <w:p>
      <w:pPr>
        <w:pStyle w:val="Normal"/>
        <w:spacing w:lineRule="auto" w:line="360"/>
        <w:rPr/>
      </w:pPr>
      <w:r>
        <w:rPr>
          <w:sz w:val="24"/>
        </w:rPr>
        <w:t>В последние годы в специальных исследованиях и стати</w:t>
        <w:softHyphen/>
        <w:t xml:space="preserve">стической информации все шире применяются показатели </w:t>
      </w:r>
      <w:r>
        <w:rPr>
          <w:i/>
          <w:sz w:val="24"/>
        </w:rPr>
        <w:t>срав</w:t>
        <w:softHyphen/>
        <w:t>нительной конкурентоспособности,</w:t>
      </w:r>
      <w:r>
        <w:rPr>
          <w:sz w:val="24"/>
        </w:rPr>
        <w:t xml:space="preserve"> разработанные Международ</w:t>
        <w:softHyphen/>
        <w:t>ным валютным фондом (МВФ). Эта система показателей создана для соизмерения цен и издержек в обра</w:t>
        <w:softHyphen/>
        <w:t>батывающей промышленности страны и по отношению к средневзвешенным соответствующим индикаторам наиболее развитых индустриальных стран. Таких показателей пять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удельные затраты на заработную плату (в расчете на еди</w:t>
        <w:softHyphen/>
        <w:t>ницу продукции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нормализованные удельные затраты на рабочую силу (в расчете на единицу продукции), т. е. выпуск продукции на от</w:t>
        <w:softHyphen/>
        <w:t>работанный человеко-час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уровень полных удельных издержек по элементам добав</w:t>
        <w:softHyphen/>
        <w:t>ленной стоимости, т. е. показатели удельных расходов всех пер</w:t>
        <w:softHyphen/>
        <w:t>вичных факторов производств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сравнительный уровень оптовых цен промышленно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сравнительный уровень экспортных цен промышленных товар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онечно, и эта система не в полной мере может характе</w:t>
        <w:softHyphen/>
        <w:t>ризовать экономическую эффективность страны, однако одну из сторон ее деятельности — конкурентоспособность в между</w:t>
        <w:softHyphen/>
        <w:t>народной торговле — отражает достаточно достоверн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bookmarkStart w:id="1" w:name="__RefHeading___Toc439422983"/>
      <w:bookmarkEnd w:id="1"/>
      <w:r>
        <w:rPr/>
        <w:t>ЭКОНОМИЧЕСКИЙ РОСТ И ЕГО ИЗМЕРЕНИ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связи с трудностями измерения процесса экономического развития в макроэкономике чаще всего анализируют экономи</w:t>
        <w:softHyphen/>
        <w:t>ческий рост, хотя это лишь один из критериев экономического развит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Экономический рост есть составляющая экономического развития. Свое выраже</w:t>
        <w:softHyphen/>
        <w:t>ние он находит в увеличении реального ВВП как в абсолютном объеме, так и на душу населе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ыстрый или, наоборот, нулевой и даже отрицательный эко</w:t>
        <w:softHyphen/>
        <w:t>номический рост не всегда говорит о быстром экономическом развитии, топтании на месте или экономической деградации. Несколько примеров:</w:t>
      </w:r>
    </w:p>
    <w:p>
      <w:pPr>
        <w:pStyle w:val="Normal"/>
        <w:spacing w:lineRule="auto" w:line="360"/>
        <w:rPr/>
      </w:pPr>
      <w:r>
        <w:rPr>
          <w:sz w:val="24"/>
        </w:rPr>
        <w:t>Структурные изменения в экономике страны могут привести к такой ситуации, когда стагнация или сокращение выпуска одних видов продукции из-за падающего или неизменного спро</w:t>
        <w:softHyphen/>
        <w:t>са на них сопровождается быстрым ростом других видов про</w:t>
        <w:softHyphen/>
        <w:t>дукции. Так, в США в 80-х гг. не росло потребление стали, сельскохозяйственной продукции, легковых автомобилей, но одновременно увеличивался выпуск сложных изделий, напри</w:t>
        <w:softHyphen/>
        <w:t>мер персональных компьютеров. Но и количественный рост выпуска компьютеров недостаточно отражал другие аспекты их производства: продажа персональных компьютеров в США за 1981—1988 гг. выросла по количеству с 1,1 до 9,5 млн шт., по стоимости — с 3,1 до 27,7 млрд долл., а доллар за это время обесценился на 25%. Таким образом, персональные компью</w:t>
        <w:softHyphen/>
        <w:t>теры дешевели, хотя их технические характеристики и качество росли. При подсчете комплексного показателя экономического роста — валового национального продукта (ВНП) — вышеуказанные моменты привели к тому, что он не до конца отражал динамику экономического развития США за 80-е г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м не менее при всех недостатках экономический рост остается наиболее употребимым критерием экономического развития. Экономический рост может измеряться как в физи</w:t>
        <w:softHyphen/>
        <w:t>ческом выражении (физический рост), так и в стоимостном (стоимостной рост). Первый способ более надежен (так как позволяет исключить воздействие инфляции), но не универса</w:t>
        <w:softHyphen/>
        <w:t>лен (при расчете темпов экономического роста трудно вывести общий показатель для производства разных изделий). Второй способ употребляется чаще, однако не всегда возможно до кон</w:t>
        <w:softHyphen/>
        <w:t>ца «очистить» его от инфляции. Правда, в статистике ряда стран измеряют макроэкономический рост на базе роста про</w:t>
        <w:softHyphen/>
        <w:t>изводства наиболее важных для экономики товаров, используя при этом их доли в общем объеме производ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 макроэкономическом уровне ведущими показателями ди</w:t>
        <w:softHyphen/>
        <w:t>намики экономического роста являю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рост объема ВВП или НД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sz w:val="24"/>
        </w:rPr>
        <w:t>темпы роста</w:t>
      </w:r>
      <w:r>
        <w:rPr>
          <w:b/>
          <w:sz w:val="24"/>
        </w:rPr>
        <w:t xml:space="preserve"> </w:t>
      </w:r>
      <w:r>
        <w:rPr>
          <w:sz w:val="24"/>
        </w:rPr>
        <w:t>ВВП и НД в расчете на душу насел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темпы роста промышленного производства в целом, по основным отраслям и на душу населения.</w:t>
      </w:r>
    </w:p>
    <w:p>
      <w:pPr>
        <w:pStyle w:val="Normal"/>
        <w:spacing w:lineRule="auto" w:line="360"/>
        <w:rPr/>
      </w:pPr>
      <w:r>
        <w:rPr>
          <w:sz w:val="24"/>
        </w:rPr>
        <w:t>В экономической статистике для изучения динамики ис</w:t>
        <w:softHyphen/>
        <w:t>пользуются коэффициенты роста, темпы роста и темпы при</w:t>
        <w:softHyphen/>
        <w:t xml:space="preserve">роста. Коэффициент роста </w:t>
      </w:r>
      <w:r>
        <w:rPr>
          <w:i/>
          <w:sz w:val="24"/>
        </w:rPr>
        <w:t>х</w:t>
      </w:r>
      <w:r>
        <w:rPr>
          <w:sz w:val="24"/>
        </w:rPr>
        <w:t xml:space="preserve"> исчисляется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i/>
          <w:sz w:val="24"/>
          <w:lang w:val="en-US"/>
        </w:rPr>
        <w:t>X=Y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/ Y</w:t>
      </w:r>
      <w:r>
        <w:rPr>
          <w:i/>
          <w:sz w:val="24"/>
          <w:vertAlign w:val="subscript"/>
          <w:lang w:val="en-US"/>
        </w:rPr>
        <w:t>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 —</w:t>
      </w:r>
      <w:r>
        <w:rPr>
          <w:sz w:val="24"/>
        </w:rPr>
        <w:t xml:space="preserve"> показатели соответственно в изучаемом и базовом периода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мп роста равен коэффициенту роста, умноженному на 100. Темп прироста равен темпу роста минус 100. Однако на практике под темпом роста часто понимают темп прирост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СССР в течение многих десятилетий экономический рост измерялся произведенным НД, и лишь с 1987 г. начали при</w:t>
        <w:softHyphen/>
        <w:t>менять показатель ВНП. В 90-х гг. в России основным показателем динамики народного хозяйства стал ВВП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8"/>
        </w:rPr>
      </w:pPr>
      <w:r>
        <w:rPr>
          <w:sz w:val="28"/>
        </w:rPr>
        <w:t>Факторы экономического рост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кономический рост определяется рядом факторов. В экономической науке широ</w:t>
        <w:softHyphen/>
        <w:t>кое распространение получила теория трех факторов производства,  родоначальником  которой был Ж.-Б. Сэй. Суть ее заключается в том, что в создании сто</w:t>
        <w:softHyphen/>
        <w:t>имости продукта принимают участие труд, земля и капита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зднее трактовка производственных факторов получила бо</w:t>
        <w:softHyphen/>
        <w:t>лее глубокое и расширительное толкование. К ним обычно относя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тру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земл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капита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редпринимательскую способ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научно-технический прогресс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 это уже знакомые нам факторы производства (производственные факторы), они же экономические ресурсы, но называемые факторами роста в связи с тем, что при рас</w:t>
        <w:softHyphen/>
        <w:t>смотрении экономического роста их анализируют под несколь</w:t>
        <w:softHyphen/>
        <w:t>ко другим угло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оры экономического роста взаимосвязаны и перепле</w:t>
        <w:softHyphen/>
        <w:t>тены. Так, труд весьма производителен, если работник исполь</w:t>
        <w:softHyphen/>
        <w:t>зует современное оборудование и материалы под руководством способного предпринимателя в условиях хорошо работающего хозяйственного механизма. Поэтому точно определить долю того или иного фактора экономического роста достаточно слож</w:t>
        <w:softHyphen/>
        <w:t>но. Более того, все эти крупные факторы являются комплек</w:t>
        <w:softHyphen/>
        <w:t>сными, состоят из ряда более мелких элементов, вследствие чего факторы можно перегруппировывать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Так, по внешне- и внутриэкономическим элементам можно выделить </w:t>
      </w:r>
      <w:r>
        <w:rPr>
          <w:i/>
          <w:sz w:val="24"/>
        </w:rPr>
        <w:t>внешние</w:t>
      </w:r>
      <w:r>
        <w:rPr>
          <w:sz w:val="24"/>
        </w:rPr>
        <w:t xml:space="preserve"> и </w:t>
      </w:r>
      <w:r>
        <w:rPr>
          <w:i/>
          <w:sz w:val="24"/>
        </w:rPr>
        <w:t>внутренние</w:t>
      </w:r>
      <w:r>
        <w:rPr>
          <w:sz w:val="24"/>
        </w:rPr>
        <w:t xml:space="preserve"> факторы (например, капитал делится на поступающий в страну извне и на мобилизуемый внутри страны, а последний можно разделить на используемый внутри страны и на вывозимый за ее пределы и т.д.).</w:t>
      </w:r>
    </w:p>
    <w:p>
      <w:pPr>
        <w:pStyle w:val="Normal"/>
        <w:spacing w:lineRule="auto" w:line="360"/>
        <w:rPr/>
      </w:pPr>
      <w:r>
        <w:rPr>
          <w:sz w:val="24"/>
        </w:rPr>
        <w:t>Распространено и деление факторов в зависимости от ха</w:t>
        <w:softHyphen/>
        <w:t>рактера роста (количественного или качественного) на интен</w:t>
        <w:softHyphen/>
        <w:t xml:space="preserve">сивные и экстенсивные. К </w:t>
      </w:r>
      <w:r>
        <w:rPr>
          <w:i/>
          <w:sz w:val="24"/>
        </w:rPr>
        <w:t>экстенсивным</w:t>
      </w:r>
      <w:r>
        <w:rPr>
          <w:sz w:val="24"/>
        </w:rPr>
        <w:t xml:space="preserve"> факторам роста от</w:t>
        <w:softHyphen/>
        <w:t>носятс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увеличение объема инвестиции при сохранении сущест</w:t>
        <w:softHyphen/>
        <w:t>вующего уровня технологи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увеличение числа занятых работнико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рост объемов потребляемого сырья, материалов, топлю и других элементов оборотного капитал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К </w:t>
      </w:r>
      <w:r>
        <w:rPr>
          <w:i/>
          <w:sz w:val="24"/>
        </w:rPr>
        <w:t>интенсивным</w:t>
      </w:r>
      <w:r>
        <w:rPr>
          <w:sz w:val="24"/>
        </w:rPr>
        <w:t xml:space="preserve"> факторам роста относя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ускорение научно-технического прогресса (внедрение но</w:t>
        <w:softHyphen/>
        <w:t>вой техники, технологий, путем обновления основных фонде и т.д.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овышение квалификации работник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улучшение использования основных и оборотных фонд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овышение эффективности хозяйственной деятельности за счет лучшей ее организа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 преобладании экстенсивных факторов роста говорят об экстенсивном типе развития экономики, при преобладании ин</w:t>
        <w:softHyphen/>
        <w:t>тенсивных факторов роста — об интенсивном типе.</w:t>
      </w:r>
    </w:p>
    <w:p>
      <w:pPr>
        <w:pStyle w:val="Heading3"/>
        <w:ind w:hanging="0"/>
        <w:rPr>
          <w:sz w:val="28"/>
        </w:rPr>
      </w:pPr>
      <w:r>
        <w:rPr>
          <w:sz w:val="28"/>
        </w:rPr>
        <w:t>Экстенсивный и интенсивный рос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 экстенсивном типе развития эконо</w:t>
        <w:softHyphen/>
        <w:t>мический рост достигается путем количе</w:t>
        <w:softHyphen/>
        <w:t>ственного увеличения факторов производ</w:t>
        <w:softHyphen/>
        <w:t>ства, а при интенсивном — путем качественного их совершен</w:t>
        <w:softHyphen/>
        <w:t>ствования и лучшего использования. Более того, в этом случае экономический рост возможен и при уменьшающихся темпах капитальных вложений, и даже при уменьшении их физического объем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условиях экстенсивного роста изменение соотношения между его факторами происходит сравнительно равномерно и достижение максимума производства продукции ставится в за</w:t>
        <w:softHyphen/>
        <w:t>висимость главным образом от состояния экономических ре</w:t>
        <w:softHyphen/>
        <w:t>сурсов, особенно от сочетания затрат труда и капитала, и лишь в определенной степени от научно-технического прогресс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bookmarkStart w:id="2" w:name="__RefHeading___Toc439422984"/>
      <w:bookmarkEnd w:id="2"/>
      <w:r>
        <w:rPr/>
        <w:t>ФИСКАЛЬНАЯ ПОЛИТИКА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Фискальная (лат. </w:t>
      </w:r>
      <w:r>
        <w:rPr>
          <w:sz w:val="24"/>
          <w:lang w:val="en-US"/>
        </w:rPr>
        <w:t>fiscalis</w:t>
      </w:r>
      <w:r>
        <w:rPr>
          <w:sz w:val="24"/>
        </w:rPr>
        <w:t xml:space="preserve"> — казенный) политика — со</w:t>
        <w:softHyphen/>
        <w:t>вокупность финансовых мероприятий государства по регулированию правительственных доходов и расхо</w:t>
        <w:softHyphen/>
        <w:t>дов. Она значительно видоизменяется в зависимости от поставленных стратегических задач, как. например, антикризисное регулирование, обеспечение высокой занятости, борьба с инфляцией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Современная фискальная политика определяет основные направле</w:t>
        <w:softHyphen/>
        <w:t>ния использования финансовых ресурсов государства, методы финан</w:t>
        <w:softHyphen/>
        <w:t>сирования и главные источники пополнения казны. В зависимости от конкретно-исторических условий в отдельных странах такая политика имеет свои особенности. Вместе с тем в странах Запада используется общий набор мер. Он включает прямые и косвенные финансовые мето</w:t>
        <w:softHyphen/>
        <w:t>ды регулирования экономики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 прямым относятся способы бюджетного регулирования. Средст</w:t>
        <w:softHyphen/>
        <w:t>вами государственного бюджета финансируются: а) затраты на расши</w:t>
        <w:softHyphen/>
        <w:t>ренное воспроизводство; 6) непроизводительные расходы государст</w:t>
        <w:softHyphen/>
        <w:t>ва; и) развитие инфраструктуры, научных исследований и т.п.: г) проведение структурной политики; е) содержание военно-промышленно</w:t>
        <w:softHyphen/>
        <w:t>го комплекса и т.п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С помощью косвенных методов государство воздействует на финан</w:t>
        <w:softHyphen/>
        <w:t>совые возможности производителей товаров и услуг и на размеры потре</w:t>
        <w:softHyphen/>
        <w:t>бительского спроса. Важную роль здесь играет система налогообложе</w:t>
        <w:softHyphen/>
        <w:t>ния. Изменяя ставки налогов на различные виды доходов, предоставляя налоговые льготы, снижая необлагаемый минимум доходов и т.п., госу</w:t>
        <w:softHyphen/>
        <w:t>дарство стремится добиться возможно более устойчивых темпов эконо</w:t>
        <w:softHyphen/>
        <w:t>мического роста и избежать резких взлетов и падений производства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 числу важных косвенных методов, содействующих накоплению капитала, относится политика ускоренной амортизации. По существу, государство освобождает предпринимателей от уплаты налогов с части прибыли, искусственно перераспределяемой в амортизационный фонд. Так, в ФРГ в начале 70-х годов по ряду отраслей промышленности на амортизацию разрешалось списывать до 20—30% стоимости основного капитала в год. В Великобритании в первый год введения в эксплуата</w:t>
        <w:softHyphen/>
        <w:t>цию нового оборудования можно было отчислять в фонд амортизации 50% стоимости новых орудий производства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днако в этих случаях амортизация списывается в размерах, зна</w:t>
        <w:softHyphen/>
        <w:t>чительно превышающих действительный износ основного капитала, вследствие чего повышаются цены на производимую с помощью этого оборудования продукцию. Если ускоренная амортизация расширяет финансовые возможности бизнесменов, то одновременно она ухудша</w:t>
        <w:softHyphen/>
        <w:t>ет условия реализации продукции и сокращает покупательную способ</w:t>
        <w:softHyphen/>
        <w:t>ность населения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зависимости от характера использования прямых и косвенных финансовых методов различают два вида фискальной политики госу</w:t>
        <w:softHyphen/>
        <w:t>дарства: а) дискреционную и б) недискреционную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искреционная (лат. discrecio — действующий по своему усмотре</w:t>
        <w:softHyphen/>
        <w:t>нию) политика означает следующее. Государство сознательно регули</w:t>
        <w:softHyphen/>
        <w:t>рует свои расходы и налогообложение в целях улучшения экономичес</w:t>
        <w:softHyphen/>
        <w:t>кого положения страны. При этом правительство учитывает следующие проверенные на практике функциональные зависимости между финан</w:t>
        <w:softHyphen/>
        <w:t>совыми переменными величин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Первая зависимость: рост государственных расходов увеличивает совокупный спрос (потребление и инвестиции). Вследствие этого воз</w:t>
        <w:softHyphen/>
        <w:t>растает выпуск продукции и занятость трудоспособного населения. Важно учесть, что государственные расходы влияют на совокупный спрос так же, как и инвестиции (действуют как мультипликатор инвес</w:t>
        <w:softHyphen/>
        <w:t>тиций, который разработал Дж. Кейнс): мультипликатор государст</w:t>
        <w:softHyphen/>
        <w:t>венных расходов М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показывает, насколько возрастает валовой нацио</w:t>
        <w:softHyphen/>
        <w:t xml:space="preserve">нальный продукт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НП в результате увеличения этих расходов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G</w:t>
      </w:r>
      <w:r>
        <w:rPr>
          <w:sz w:val="24"/>
        </w:rPr>
        <w:t>:</w:t>
      </w:r>
    </w:p>
    <w:p>
      <w:pPr>
        <w:pStyle w:val="TextBody"/>
        <w:spacing w:lineRule="auto" w:line="360"/>
        <w:jc w:val="center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ВНП=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 xml:space="preserve">G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  <w:lang w:val="en-US"/>
        </w:rPr>
        <w:t xml:space="preserve"> M</w:t>
      </w:r>
      <w:r>
        <w:rPr>
          <w:sz w:val="24"/>
          <w:vertAlign w:val="subscript"/>
          <w:lang w:val="en-US"/>
        </w:rPr>
        <w:t>G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Естественно, что при уменьшении государственных затрат G сокращается  объем ВНП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Другая функциональная зависимость показывает, что увеличение суммы налогов уменьшает личный располагаемый доход домашних хозяйств. В этом случае сокращаются спрос и объем выпуска продукции и занятость рабочей силы. И наоборот: снижение налогов ведет к возрастанию покупательских расходов, выпуска продукции и занятости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зменение налогообложения дает мультипликационный эффект. Между тем мультипликатор налогов меньше мультипликаторов инвестиций и государственных расходов. Дело в том, что каждая единица прироста инвестиций (и государственных расходов) прямо воздейству</w:t>
        <w:softHyphen/>
        <w:t>ет на увеличение объема ВНП. При уменьшении же налогов растет располагаемый доход, однако часть его идет на потребление, а оставшаяся доля расходуется на сбереж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У казанные функциональные зависимости используются в дискреционной политике государства для воздействия на экономический цикл. Разумеется, эта политика различается на разных фазах цикл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Например, при кризисе проводится политика экономического роста. В интересах роста ВНП увеличиваются государственные расходы, снижаются налоги, причем рост расходов сочетается с уменьшением налогов так, чтобы мультипликационный эффект государственных затрат был больше мультипликатора налогов. Итогом является уменьшение спада производств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Когда происходит инфляционный рост производства (подъем, вы</w:t>
        <w:softHyphen/>
        <w:t>званный избыточным спросом), правительство проводит политику сдер</w:t>
        <w:softHyphen/>
        <w:t>живания деловой активности — сокращает государственные расходы, увеличивает налоги. Эти меры сочетаются таким образом, чтобы мультипликационный эффект уменьшения расходов был больше, чем мультипликатор роста налогов. В результате снижается совокупный спрос и соответственно уменьшается объем ВНП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 xml:space="preserve">Второй вид фискальной политики — недискреционная, или политика автоматических (встроенных) стабилизаторов. Автоматический стабилизатор </w:t>
        <w:softHyphen/>
        <w:t>– экономический механизм, который без содействия государства устраняет неблагоприятное положение на разных фазах дело</w:t>
        <w:softHyphen/>
        <w:t>вого цикла. Основными встроенными стабилизаторами являются нало</w:t>
        <w:softHyphen/>
        <w:t>говые поступления и социальные выплаты, осуществляемые государством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 фазе подъема, естественно, растут доходы фирм и населения. Но при прогрессивном налогообложении еще быстрее увеличиваются суммы налогов. В этот период сокращается безработица, улучшается благосостояние малообеспеченных семей. Следовательно, уменьшаются выплаты пособий по безработице и иные социальные расходы государства. В итоге снижается совокупный спрос, а это сдерживает экономи</w:t>
        <w:softHyphen/>
        <w:t>ческий рост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 фазе кризиса налоговые поступления автоматически уменьша</w:t>
        <w:softHyphen/>
        <w:t>ются и тем самым сокращается сумма изъятий из доходов фирм и домашних хозяйств. Одновременно возрастают выплаты социального характера, в том числе пособия по безработице. Значит, увеличивается покупательная способность населения, что помогает преодолению спа</w:t>
        <w:softHyphen/>
        <w:t>да экономики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з сказанного видно, сколь большое место занимает налогообложе</w:t>
        <w:softHyphen/>
        <w:t>ние в финансовом регулировании макроэкономики. В связи с этим одним из главных направлений фискальной политики государства яв</w:t>
        <w:softHyphen/>
        <w:t>ляется совершенствование налогового законодательства и практики сбора налогов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озьмем для примера наиболее важную разновидность налогов — подоходный налог, который устанавливается на доходы физических лиц и на прибыль фирм. Как определяется величина этого налога?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Сначала подсчитывается валовой доход – сумма всех доходов, по</w:t>
        <w:softHyphen/>
        <w:t>лученных физическими и юридическими лицами из разных источни</w:t>
        <w:softHyphen/>
        <w:t>ков. Из валового дохода по законодательству обычно разрешается вы</w:t>
        <w:softHyphen/>
        <w:t>читать: а) производственные, транспортные, командировочные и рек</w:t>
        <w:softHyphen/>
        <w:t>ламные расходы; б) различные налоговые льготы (необлагаемый ми</w:t>
        <w:softHyphen/>
        <w:t>нимум доходов; например, в США в 1990 г. этот минимум составил 2050 долл.; суммы пожертвований, льготы для пенсионеров, инвали</w:t>
        <w:softHyphen/>
        <w:t>дов и др.). Таким образом, облагаемый налогом доход — это разница между валовым доходом и указанными вычетами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ажно установить оптимальную налоговую ставку (размер налога на единицу обложения). Различаются следующие ставки налога: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твердые, которые устанавливаются на единицу объекта незави</w:t>
        <w:softHyphen/>
        <w:t>симо от его стоимости (например, автомашину);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ропорциональные, т.е. единый процент уплаты налогов незави</w:t>
        <w:softHyphen/>
        <w:t>симо от размеров доходов;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рогрессивные, возрастающие с увеличением доходов.</w:t>
      </w:r>
    </w:p>
    <w:p>
      <w:pPr>
        <w:pStyle w:val="Style10"/>
        <w:spacing w:lineRule="auto" w:line="360"/>
        <w:rPr>
          <w:sz w:val="24"/>
        </w:rPr>
      </w:pPr>
      <w:r>
        <w:rPr>
          <w:sz w:val="24"/>
          <w:lang w:val="ru-RU"/>
        </w:rPr>
        <w:t>Практика</w:t>
      </w:r>
      <w:r>
        <w:rPr>
          <w:sz w:val="24"/>
        </w:rPr>
        <w:t xml:space="preserve"> показывает, что при чрезвычайно высоких ставках нало</w:t>
        <w:softHyphen/>
        <w:t>гов подрываются материальные стимулы к труду и новаторству. Непо</w:t>
        <w:softHyphen/>
        <w:t>мерное возрастание в 60—70-е годы в западных странах налогового бремени привело к отрицательным последствиям. Оно вызвало «нало</w:t>
        <w:softHyphen/>
        <w:t>говые бунты», широкое уклонение от налогов, способствовало утечке капиталов и бегству получателей высоких личных доходов в страны с более низким уровнем налогооблож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Как известно, в 70-е годы неоконсерваторы выдвинули теорию пред</w:t>
        <w:softHyphen/>
        <w:t>ложения. Ее авторы установили, что рост налогообложения оказывает неблагоприятное воздействие на динамику производства и доходов. Увеличение налогов за счет повышения их ставок на определенном этапе не компенсирует сокращения поступлений в государственный бюджет из-за быстрого сужения налогооблагаемых доходов, а затем это может сопровождаться также сокращением общей суммы бюджетных доходов. В итоге высокие налоги оказывают сдерживающее воздействие на предложение капитала, труда и сбережения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новной задачей хозяйственной политики представители теории предложения считают определение оптимальных ставок налогообло</w:t>
        <w:softHyphen/>
        <w:t>жения и налоговых льгот и выплат. Снижение налогов рассматривается в качестве средства, способного обеспечить долгосрочный экономичес</w:t>
        <w:softHyphen/>
        <w:t>кий рост и борьбу с инфляцией. Оно усилит стремление получать боль</w:t>
        <w:softHyphen/>
        <w:t>шие доходы, окажет стимулирующее влияние на рост производства и увеличит покрытие денежной массы товар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Группа американских специалистов во главе с А. Лаффером изучила зависимость суммы налоговых поступлений в бюджет от ставок подо</w:t>
        <w:softHyphen/>
        <w:t>ходного налога. Эта зависимость отражена кривой Лаффера (рис. 1</w:t>
      </w:r>
      <w:r>
        <w:rPr/>
        <w:t>).</w:t>
      </w:r>
    </w:p>
    <w:tbl>
      <w:tblPr>
        <w:tblW w:w="7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3301"/>
      </w:tblGrid>
      <w:tr>
        <w:trPr/>
        <w:tc>
          <w:tcPr>
            <w:tcW w:w="2235" w:type="dxa"/>
            <w:tcBorders/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тавка налога (К), в процентах</w:t>
            </w:r>
          </w:p>
          <w:p>
            <w:pPr>
              <w:pStyle w:val="List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List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ist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List"/>
              <w:snapToGrid w:val="false"/>
              <w:spacing w:lineRule="auto" w:line="360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ist"/>
              <w:spacing w:lineRule="auto" w:line="360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34770" cy="1614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1" w:type="dxa"/>
            <w:tcBorders/>
          </w:tcPr>
          <w:p>
            <w:pPr>
              <w:pStyle w:val="List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(общая сумма налогов)</w:t>
            </w:r>
          </w:p>
        </w:tc>
      </w:tr>
    </w:tbl>
    <w:p>
      <w:pPr>
        <w:pStyle w:val="Heading2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ис. 1. Кривая Лаффера</w:t>
      </w:r>
    </w:p>
    <w:p>
      <w:pPr>
        <w:pStyle w:val="TextBody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 xml:space="preserve">Группа А. Лаффера теоретически доказала: ставка налога 50%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 xml:space="preserve"> является оптимальной. При такой ставке достигается максимальная сумма налогов T</w:t>
      </w:r>
      <w:r>
        <w:rPr>
          <w:sz w:val="24"/>
          <w:vertAlign w:val="subscript"/>
        </w:rPr>
        <w:t>M</w:t>
      </w:r>
      <w:r>
        <w:rPr>
          <w:sz w:val="24"/>
        </w:rPr>
        <w:t>. При ставке налога выше R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резко снижается деловая активность фирм и работников, и тогда доходы уходят в теневую эко</w:t>
        <w:softHyphen/>
        <w:t>номику. При R, близкой к 100% и равной 100%, полностью исчезают стимулы к трудовой деятельности и предпринимательству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знано, что высшая ставка налогообложения (для самых высоких доходов) должна быть 50—70%. Американцы говорят, что при столь высокой ставке налога, как в Швеции (75%), в США никто не стал бы работать в легальной экономик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Эмпирические исследования теоретиков предложения в какой-то мере подготовили налоговые реформы в США и других странах. В течение 80-х — начале 90-х годов в ведущих странах Запада проводились радикальные налоговые реформы. Цели этих реформ — ввести более равномерное налогообложение равных по величине доходов, уменьшить налог на прибыли компаний, снизить прогрессивность налогообложения, ликвидировать ряд налоговых льгот. Все стороны налогообложения ре</w:t>
        <w:softHyphen/>
        <w:t>гулируются едиными исчерпывающими законами, которые принимают национальные парламенты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 начала экономических реформ в России Правительство взяло ориентир на введение чрезвычайно высокого налогообложения на доходы фирм (все виды федеральных и местных налогов и взносов в различные фонды доходят до 85—90%), что отрицательно сказалось на состоянии национальной экономики и перспективах ее подъема. Не случайно ответной реакцией является активное развитие теневой эко</w:t>
        <w:softHyphen/>
        <w:t>номики. В итоге Правительство Российской Федерации не в состоянии собрать в доходную часть бюджета и половины предусмотренных на</w:t>
        <w:softHyphen/>
        <w:t>логовых поступлений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bookmarkStart w:id="3" w:name="__RefHeading___Toc439422985"/>
      <w:bookmarkEnd w:id="3"/>
      <w:r>
        <w:rPr/>
        <w:t>УСЛОВИЯ СТАБИЛЬНОСТИ ЭКОНОМИЧЕСКОГО РОСТА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бщество, как правило, заинтересовано в стабильном экономическом росте. Как можно обеспечить такую устойчивость?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  <w:u w:val="single"/>
        </w:rPr>
        <w:t>Первое условие.</w:t>
      </w:r>
      <w:r>
        <w:rPr>
          <w:sz w:val="24"/>
        </w:rPr>
        <w:t xml:space="preserve"> Макроэкономика должна постоянно создавать со</w:t>
        <w:softHyphen/>
        <w:t>вокупный общественный продукт (СОП) в объеме, который соответст</w:t>
        <w:softHyphen/>
        <w:t>вует реально сложившимся потребностям (точнее: платежеспособному спросу) всех граждан страны,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  <w:u w:val="single"/>
        </w:rPr>
        <w:t>Второе условие.</w:t>
      </w:r>
      <w:r>
        <w:rPr>
          <w:sz w:val="24"/>
        </w:rPr>
        <w:t xml:space="preserve"> СОП должен состоять из двух видов благ: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) средств производства, необходимых для продолжения производства материальных благ: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б) предметов потребл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  <w:u w:val="single"/>
        </w:rPr>
        <w:t>Третье условие.</w:t>
      </w:r>
      <w:r>
        <w:rPr>
          <w:sz w:val="24"/>
        </w:rPr>
        <w:t xml:space="preserve"> Все материальное производство делится на два под</w:t>
        <w:softHyphen/>
        <w:t>разделения;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) I подразделение — производство средств производства. Сюда вхо</w:t>
        <w:softHyphen/>
        <w:t>дят отрасли национального хозяйства и предприятия, добывающие нефть, уголь, железную руду и создающие станки, грузовые машины строительные механизмы, трактора и т.п.;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б) II подразделение — производство предметов потребления (хлебозаводы, мясокомбинаты, трикотажные фабрики и т.п.)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итоге в масштабе макроэкономики возникает два потока (непре</w:t>
        <w:softHyphen/>
        <w:t>рывного движения) материальных благ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поток средств производств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поток предметов потребл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  <w:u w:val="single"/>
        </w:rPr>
        <w:t>Четвертое условие.</w:t>
      </w:r>
      <w:r>
        <w:rPr>
          <w:sz w:val="24"/>
        </w:rPr>
        <w:t xml:space="preserve"> Каждое подразделение использует создаваемые им потоки благ для удовлетворения собственных потребностей и для нужд другого подразделения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ак, I и II подразделения имеют совокупный капитал (капитал всех своих предприятий), состоящий из средств производства. Последние ежегодно расходуются (основной капитал частично, оборотный капи</w:t>
        <w:softHyphen/>
        <w:t>тал полностью). Поэтому на следующий очередной период оба подраз</w:t>
        <w:softHyphen/>
        <w:t>деления нуждаются в восстановлении утраченных вещественных усло</w:t>
        <w:softHyphen/>
        <w:t>вий производства. В связи с этим поток средств производства разделя</w:t>
        <w:softHyphen/>
        <w:t>ется на две части: а) одна часть остается внутри I подразделения (для восстановления израсходованных в предыдущем году вещественных условий производства); б) другая часть потока направляется во II под</w:t>
        <w:softHyphen/>
        <w:t>разделение (для возобновления потраченных средств производства)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результате такого разделения потока средств производства в I под разделении действуют два подотдела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подотдел производства средств производства для I подразделения (сюда относятся базовые отрасли промышленности, создающие материальные факторы для всей сферы производства: уголь, нефть, металл и т.д.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подотдел производства средств производства для II подраздел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 xml:space="preserve">В свою очередь, работники 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II </w:t>
      </w:r>
      <w:r>
        <w:rPr>
          <w:sz w:val="24"/>
        </w:rPr>
        <w:t>подразделений потребляют про</w:t>
        <w:softHyphen/>
        <w:t>дукцию II подразделения — жизненные блага. Поэтому поток продукции II подразделения делится на два направления: а) одна часть исполь</w:t>
        <w:softHyphen/>
        <w:t>зуется для работников самого II подразделения и б) остальная часть идет работникам I подразделения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итоге П подразделение имеет два подотдел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  <w:lang w:val="en-US"/>
        </w:rPr>
      </w:pPr>
      <w:r>
        <w:rPr>
          <w:sz w:val="24"/>
        </w:rPr>
        <w:t>подотдел произ</w:t>
        <w:softHyphen/>
        <w:t xml:space="preserve">водства предметов потребления для </w:t>
      </w:r>
      <w:r>
        <w:rPr>
          <w:sz w:val="24"/>
          <w:lang w:val="en-US"/>
        </w:rPr>
        <w:t>II</w:t>
      </w:r>
      <w:r>
        <w:rPr>
          <w:sz w:val="24"/>
        </w:rPr>
        <w:t xml:space="preserve"> подразделения</w:t>
      </w:r>
    </w:p>
    <w:p>
      <w:pPr>
        <w:pStyle w:val="TextBody"/>
        <w:numPr>
          <w:ilvl w:val="0"/>
          <w:numId w:val="2"/>
        </w:numPr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 xml:space="preserve">подотдел производства предметов потребления для I подразделения. 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авда, в качественном отношении продукция этих подотделов ничем не разли</w:t>
        <w:softHyphen/>
        <w:t>чается. Между тем деление потока предметов потребления па две части важно для учета его общего объема и предназначения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труктурный анализ подвел к вопросу: при каких количествен</w:t>
        <w:softHyphen/>
        <w:t>ных пропорциях может обеспечиваться нормальное — устойчивое — развитие I и II подразделений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Сначала рассмотрим простое общественное воспроизводство, при котором объем совокупного общественного продукта — по его нату</w:t>
        <w:softHyphen/>
        <w:t>ральной форме и по стоимости — не возрастает.</w:t>
      </w:r>
    </w:p>
    <w:tbl>
      <w:tblPr>
        <w:tblW w:w="91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301"/>
        <w:gridCol w:w="3301"/>
      </w:tblGrid>
      <w:tr>
        <w:trPr>
          <w:trHeight w:val="865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подразделени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— средства производства для I подраздел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— средства производства для I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дразделения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подразделени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— </w:t>
            </w:r>
            <w:r>
              <w:rPr>
                <w:sz w:val="24"/>
              </w:rPr>
              <w:t xml:space="preserve">предметы потребления для </w:t>
            </w: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подраздел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— </w:t>
            </w:r>
            <w:r>
              <w:rPr>
                <w:sz w:val="24"/>
              </w:rPr>
              <w:t xml:space="preserve">предметы потребления для </w:t>
            </w: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подразделения</w:t>
            </w:r>
          </w:p>
        </w:tc>
      </w:tr>
    </w:tbl>
    <w:p>
      <w:pPr>
        <w:pStyle w:val="TextBody"/>
        <w:spacing w:lineRule="auto" w:line="360"/>
        <w:ind w:right="1183" w:firstLine="567"/>
        <w:jc w:val="both"/>
        <w:rPr>
          <w:sz w:val="24"/>
        </w:rPr>
      </w:pPr>
      <w:r>
        <w:rPr>
          <w:sz w:val="24"/>
        </w:rPr>
        <w:t>Рис 2. Схема структуры материального производства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Схема структуры материального производства (рис. 2) показыва</w:t>
        <w:softHyphen/>
        <w:t>ет, во-первых, что часть всей продукции будет реализована внутри тех подразделений, которые ее создали. Это касается средств производства, изготовленных для самого I подразделения (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  <w:r>
        <w:rPr>
          <w:sz w:val="24"/>
        </w:rPr>
        <w:t>, а также предметов потребления, которые достанутся работникам II подразделения (</w:t>
      </w:r>
      <w:r>
        <w:rPr>
          <w:sz w:val="24"/>
          <w:lang w:val="en-US"/>
        </w:rPr>
        <w:t>II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). Во-вторых, из I подразделения во II идет часть средств производства, изготовленная для II подразделения (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). А из II подразделения направ</w:t>
        <w:softHyphen/>
        <w:t>ляются предметы потребления для работников I подразделения (II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Совершенно ясно, что в условиях рыночной экономики обмен про</w:t>
        <w:softHyphen/>
        <w:t>дукции I подразделения (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) на продукцию II подразделения (</w:t>
      </w:r>
      <w:r>
        <w:rPr>
          <w:sz w:val="24"/>
          <w:lang w:val="en-US"/>
        </w:rPr>
        <w:t>II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) дол</w:t>
        <w:softHyphen/>
        <w:t>жен быть эквивалентным. Значит, главным условием реализации СОП при простом общественном воспроизводстве является сбалансирован</w:t>
        <w:softHyphen/>
        <w:t>ность при обмене продукцией между двумя под</w:t>
        <w:softHyphen/>
        <w:t xml:space="preserve">разделениями: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= II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 xml:space="preserve">Иначе говоря, </w:t>
      </w:r>
      <w:r>
        <w:rPr>
          <w:sz w:val="24"/>
          <w:lang w:val="en-US"/>
        </w:rPr>
        <w:t>I</w:t>
      </w:r>
      <w:r>
        <w:rPr>
          <w:sz w:val="24"/>
        </w:rPr>
        <w:t xml:space="preserve"> подразделение поставляет II сродства производства на такую сумму стоимости, на которую II подразделение дает ему пред</w:t>
        <w:softHyphen/>
        <w:t>меты потребл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Это равенство можно использовать для соответствующей подста</w:t>
        <w:softHyphen/>
        <w:t xml:space="preserve">новки в формуле структуры I подразделения (I </w:t>
      </w:r>
      <w:r>
        <w:rPr>
          <w:sz w:val="24"/>
          <w:lang w:val="en-US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+ I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). После взаим</w:t>
        <w:softHyphen/>
        <w:t>ного обмена продукцией между подразделениями (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II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) I подразде</w:t>
        <w:softHyphen/>
        <w:t>ление будет иметь такой вид:</w:t>
      </w:r>
    </w:p>
    <w:p>
      <w:pPr>
        <w:pStyle w:val="Heading3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 = I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+ II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</w:rPr>
        <w:t>,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т.е. I подразделение после реализации части своей продукции во II под</w:t>
        <w:softHyphen/>
        <w:t>разделении обеспечивает себя необходимым количеством средств про</w:t>
        <w:softHyphen/>
        <w:t>изводства (I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) и приобретает для своих работников соответствующий объем предметов потребления (</w:t>
      </w:r>
      <w:r>
        <w:rPr>
          <w:sz w:val="24"/>
          <w:lang w:val="en-US"/>
        </w:rPr>
        <w:t>I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Используя указанную подстановку в формуле состава II подразде</w:t>
        <w:softHyphen/>
        <w:t xml:space="preserve">ления (II = </w:t>
      </w:r>
      <w:r>
        <w:rPr>
          <w:sz w:val="24"/>
          <w:lang w:val="en-US"/>
        </w:rPr>
        <w:t>II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II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), можно преобразовать ее в иной вид:</w:t>
      </w:r>
    </w:p>
    <w:p>
      <w:pPr>
        <w:pStyle w:val="TextBody"/>
        <w:spacing w:lineRule="auto" w:line="360"/>
        <w:jc w:val="center"/>
        <w:rPr/>
      </w:pPr>
      <w:r>
        <w:rPr>
          <w:sz w:val="24"/>
        </w:rPr>
        <w:t>II = 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II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Тогда оказывается, что в результате взаимного обмена продукцией между двумя подразделениями II подразделение приобретает потреб</w:t>
        <w:softHyphen/>
        <w:t>ное для простого воспроизводства количество средств производства (I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), а также самообеспечивает своих работников предметами потреб</w:t>
        <w:softHyphen/>
        <w:t>ления (</w:t>
      </w:r>
      <w:r>
        <w:rPr>
          <w:sz w:val="24"/>
          <w:lang w:val="en-US"/>
        </w:rPr>
        <w:t>II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).</w:t>
      </w:r>
    </w:p>
    <w:p>
      <w:pPr>
        <w:pStyle w:val="Heading4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ковы условия сбалансированного простого воспроизводства макроэкономики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аково же главное условие обмена продукцией между I и II подразделениями при расширенном воспро</w:t>
        <w:softHyphen/>
        <w:t>изводстве?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Очевидно, что расширение производства (особенно при его экстен</w:t>
        <w:softHyphen/>
        <w:t>сивном типе) требует увеличения применяемого количества средств производства- Поэтому I подразделение к уже имевшемуся у него в прошлом году объему средств производства добавляет (за счет накап</w:t>
        <w:softHyphen/>
        <w:t>ливаемой части прибыли) дополнительную сумму новых средств про</w:t>
        <w:softHyphen/>
        <w:t xml:space="preserve">изводства (I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I</w:t>
      </w:r>
      <w:r>
        <w:rPr>
          <w:sz w:val="24"/>
        </w:rPr>
        <w:t>). Тогда в этом подразделении будет больше вещест</w:t>
        <w:softHyphen/>
        <w:t>венных факторов: (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>+</w:t>
      </w:r>
      <w:r>
        <w:rPr>
          <w:sz w:val="24"/>
          <w:lang w:val="en-US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), т.е. станет возможным увеличить два подотдела I подразделения: производство средств производства для I подразделения (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производство средств производства для II подразделения (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)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таком случае I подразделение сможет дать средств производства II подразделению больше, чем было при простом воспроизводстве. Глав</w:t>
        <w:softHyphen/>
        <w:t>ное условие реализации СОП при расширенном воспроизводстве при</w:t>
        <w:softHyphen/>
        <w:t>мет другой вид:</w:t>
      </w:r>
    </w:p>
    <w:p>
      <w:pPr>
        <w:pStyle w:val="TextBody"/>
        <w:spacing w:lineRule="auto" w:line="360"/>
        <w:jc w:val="center"/>
        <w:rPr/>
      </w:pPr>
      <w:r>
        <w:rPr>
          <w:sz w:val="24"/>
        </w:rPr>
        <w:t>(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) &gt;</w:t>
      </w:r>
      <w:r>
        <w:rPr>
          <w:sz w:val="24"/>
          <w:lang w:val="en-US"/>
        </w:rPr>
        <w:t xml:space="preserve"> II</w:t>
      </w:r>
      <w:r>
        <w:rPr>
          <w:sz w:val="24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Выходит, что I подразделение создает возможность для того, чтобы II подразделение тоже вступило на путь расширенного воспроизводства. Однако для этого нужно увеличить объем предметов потребления, поступающих в обмен на продукцию I подразделения (за счет фонда</w:t>
      </w:r>
      <w:r>
        <w:rPr>
          <w:sz w:val="24"/>
          <w:lang w:val="en-US"/>
        </w:rPr>
        <w:t xml:space="preserve"> </w:t>
      </w:r>
      <w:r>
        <w:rPr>
          <w:sz w:val="24"/>
        </w:rPr>
        <w:t>накопления): (</w:t>
      </w:r>
      <w:r>
        <w:rPr>
          <w:sz w:val="24"/>
          <w:lang w:val="en-US"/>
        </w:rPr>
        <w:t>II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II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). Чтобы обеспечить эквивалентность и сбалан</w:t>
        <w:softHyphen/>
        <w:t>сированность взаимного обмена продукцией между I и II подразделе</w:t>
        <w:softHyphen/>
        <w:t>ниями при расширенном воспроизводстве необходимо соблюдать ра</w:t>
        <w:softHyphen/>
        <w:t>венство</w:t>
      </w:r>
    </w:p>
    <w:p>
      <w:pPr>
        <w:pStyle w:val="TextBody"/>
        <w:spacing w:lineRule="auto" w:line="360"/>
        <w:jc w:val="center"/>
        <w:rPr>
          <w:sz w:val="24"/>
          <w:lang w:val="en-US"/>
        </w:rPr>
      </w:pPr>
      <w:r>
        <w:rPr>
          <w:sz w:val="24"/>
        </w:rPr>
        <w:t>(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) = (</w:t>
      </w:r>
      <w:r>
        <w:rPr>
          <w:sz w:val="24"/>
          <w:lang w:val="en-US"/>
        </w:rPr>
        <w:t>II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II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)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При соблюдении этого равенства произойдет полностью сбалансированное расширение I и II подразделений. I под</w:t>
        <w:softHyphen/>
        <w:t>разделение будет иметь возросшую величину средств производства (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) и большее количество предметов потребления для работни</w:t>
        <w:softHyphen/>
        <w:t>ков (</w:t>
      </w:r>
      <w:r>
        <w:rPr>
          <w:sz w:val="24"/>
          <w:lang w:val="en-US"/>
        </w:rPr>
        <w:t>II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II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). Аналогичным образом увеличится производство пред</w:t>
        <w:softHyphen/>
        <w:t>метов потребл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Следовательно, чтобы обеспечить стабильность экономического роста, требуется соблюдать следующее условие. Поток благ, идущих из I подразделения во II и в обратном направлении должен быть сбалансирован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Этот вывод имеет полную силу и при более детальном рассмотрении взаимосвязи всех отраслей национальной экономик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hanging="0"/>
        <w:jc w:val="center"/>
        <w:rPr/>
      </w:pPr>
      <w:bookmarkStart w:id="4" w:name="__RefHeading___Toc439422986"/>
      <w:bookmarkEnd w:id="4"/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Борисов Е. Ф. Экономическая теория: Учебник. — М.: Юристъ, 1997. —568 с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амуэльсон П. Экономика. В 2-х т. Т. 2. — М.: Машиностроение, 1997. — 414 с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Фишер С., Дорнбун Р., Шмалензи Р. Экономика: Пер. с англ. со 2-го изд. — М.: Дело, 1998. — 864 с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rPr/>
      </w:pPr>
      <w:r>
        <w:rPr/>
        <w:t>Экономика: Учебник</w:t>
      </w:r>
      <w:r>
        <w:rPr>
          <w:lang w:val="en-US"/>
        </w:rPr>
        <w:t xml:space="preserve"> / </w:t>
      </w:r>
      <w:r>
        <w:rPr/>
        <w:t>Под ред. доц. А. С. Булатова. 2-е изд., перераб. и доп. — М.: Издательство БЕК, 1997. — 816 с.</w:t>
      </w:r>
    </w:p>
    <w:sectPr>
      <w:footerReference w:type="default" r:id="rId3"/>
      <w:type w:val="nextPage"/>
      <w:pgSz w:w="12240" w:h="15840"/>
      <w:pgMar w:left="1418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/>
    <w:rPr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  <w:ind w:hanging="0"/>
      <w:jc w:val="left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0:21:00Z</dcterms:created>
  <dc:creator>Владимир Нефедьев</dc:creator>
  <dc:description/>
  <dc:language>en-US</dc:language>
  <cp:lastModifiedBy>Владимир Нефедьев</cp:lastModifiedBy>
  <dcterms:modified xsi:type="dcterms:W3CDTF">1998-12-27T16:59:00Z</dcterms:modified>
  <cp:revision>14</cp:revision>
  <dc:subject/>
  <dc:title>Экономическое развитие, рост и структурные изменения</dc:title>
</cp:coreProperties>
</file>