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ДЕРЖАНИЕ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78" w:leader="none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Анализ наличия и состояния средств труда длительного пользования.</w:t>
            <w:tab/>
          </w:r>
          <w:hyperlink w:anchor="__RefHeading___Toc441834700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678" w:leader="none"/>
            </w:tabs>
            <w:rPr>
              <w:lang w:val="en-US"/>
            </w:rPr>
          </w:pPr>
          <w:r>
            <w:rPr>
              <w:lang w:val="en-US"/>
            </w:rPr>
            <w:t>Анализ эффективности использования основных фондов.</w:t>
            <w:tab/>
          </w:r>
          <w:hyperlink w:anchor="__RefHeading___Toc441834701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78" w:leader="none"/>
            </w:tabs>
            <w:rPr>
              <w:lang w:val="en-US"/>
            </w:rPr>
          </w:pPr>
          <w:r>
            <w:rPr>
              <w:lang w:val="en-US"/>
            </w:rPr>
            <w:t>Анализ использования оборудования и производственной мощности предприятия.</w:t>
            <w:tab/>
          </w:r>
          <w:hyperlink w:anchor="__RefHeading___Toc441834702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78" w:leader="none"/>
            </w:tabs>
            <w:rPr>
              <w:lang w:val="en-US"/>
            </w:rPr>
          </w:pPr>
          <w:r>
            <w:rPr>
              <w:lang w:val="en-US"/>
            </w:rPr>
            <w:t>Метод сравнения. Выбор базового варианта.</w:t>
            <w:tab/>
          </w:r>
          <w:hyperlink w:anchor="__RefHeading___Toc441834703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78" w:leader="none"/>
            </w:tabs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hyperlink w:anchor="__RefHeading___Toc441834704">
            <w:r>
              <w:rPr>
                <w:rStyle w:val="IndexLink"/>
                <w:lang w:val="en-US"/>
              </w:rPr>
              <w:t>16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1"/>
        <w:rPr/>
      </w:pPr>
      <w:bookmarkStart w:id="0" w:name="__RefHeading___Toc441834700"/>
      <w:bookmarkEnd w:id="0"/>
      <w:r>
        <w:rPr/>
        <w:t>Анализ наличия и состояния средств труда длительного пользования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дним из важнейших факторов повыше</w:t>
        <w:softHyphen/>
        <w:t>ния эффективности производства на промыш</w:t>
        <w:softHyphen/>
        <w:t>ленных предприятиях является обеспечен</w:t>
        <w:softHyphen/>
        <w:t>ность их средствами труда в необхо</w:t>
        <w:softHyphen/>
        <w:t>димом количестве и ассортименте и более полное их использова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Задачи анализа - определить обеспечен</w:t>
        <w:softHyphen/>
        <w:t>ность предприятия и его структурных под</w:t>
        <w:softHyphen/>
        <w:t>разделений средствами труда и уровень их использования по обобщающим и част</w:t>
        <w:softHyphen/>
        <w:t>ным показателям, а также установить причи</w:t>
        <w:softHyphen/>
        <w:t>ны их изменения; рассчитать влияние ис</w:t>
        <w:softHyphen/>
        <w:t>пользования средств труда на объем про</w:t>
        <w:softHyphen/>
        <w:t>изводства продукции и другие показатели;</w:t>
      </w:r>
      <w:r>
        <w:rPr>
          <w:sz w:val="24"/>
          <w:lang w:val="en-US"/>
        </w:rPr>
        <w:t xml:space="preserve"> </w:t>
      </w:r>
      <w:r>
        <w:rPr>
          <w:sz w:val="24"/>
        </w:rPr>
        <w:t>изучить степень использования произ</w:t>
        <w:softHyphen/>
        <w:t>водственной мощности предприятия и обо</w:t>
        <w:softHyphen/>
        <w:t>рудования; выявить резервы повышения эф</w:t>
        <w:softHyphen/>
        <w:t>фективности их использ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Анализ обычно начинается с изучения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объема  основных средств, их динамики и структуры.</w:t>
      </w:r>
      <w:r>
        <w:rPr>
          <w:sz w:val="24"/>
        </w:rPr>
        <w:t xml:space="preserve"> Производственную мощность предприятия определяют промышленно-производственные фонды. Принято выделять активную часть (рабочие машины и оборудование) и пассивную часть фондов, а также отдель</w:t>
        <w:softHyphen/>
        <w:t>ные подгруппы в соответствии с их функциональным назначением (здания производственного назначения, склады, рабочие и силовые машины, оборудование, измерительные приборы и устройства, транс</w:t>
        <w:softHyphen/>
        <w:t>портные средства и т.д.). Такая детализация необходима для выяв</w:t>
        <w:softHyphen/>
        <w:t>ления резервов повышения эффективности их использования на основе оптимизации структуры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Данные табл.1 показывают, что за отчетный период произо</w:t>
        <w:softHyphen/>
        <w:t>шли существенные изменения в наличии и структуре основных фондов. Стоимость основных фондов возросла на 1300 млн руб., или на 9%, в том числе основных производственных фондов на 1600 млн руб., или на 12%. Увеличилась доля ОПФ (основных производственных фондов) в общей сумме основных фондов на 1,1% и соответственно уменьшилась доля непроизводственных фондов в связи с приватизацией жилищного фонда. Значительно возрос удельный вес активной части фондов от 52,75 до 57,9%, что следует оценить положительно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ажное значение имеет анализ изучения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движения и техни</w:t>
        <w:softHyphen/>
        <w:t>ческого состояния ОПФ,</w:t>
      </w:r>
      <w:r>
        <w:rPr>
          <w:sz w:val="24"/>
        </w:rPr>
        <w:t xml:space="preserve"> для этого рассчитываются следующие показатели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/>
        <w:t>коэффициент обновления (Кобн):</w:t>
      </w:r>
    </w:p>
    <w:tbl>
      <w:tblPr>
        <w:tblW w:w="882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4743"/>
        <w:gridCol w:w="425"/>
        <w:gridCol w:w="993"/>
        <w:gridCol w:w="392"/>
        <w:gridCol w:w="1200"/>
      </w:tblGrid>
      <w:tr>
        <w:trPr>
          <w:trHeight w:val="175" w:hRule="atLeast"/>
        </w:trPr>
        <w:tc>
          <w:tcPr>
            <w:tcW w:w="1069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Кобн =</w:t>
            </w:r>
          </w:p>
        </w:tc>
        <w:tc>
          <w:tcPr>
            <w:tcW w:w="47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тоимость поступивших ОПФ</w:t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=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00</w:t>
            </w:r>
          </w:p>
        </w:tc>
        <w:tc>
          <w:tcPr>
            <w:tcW w:w="392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=</w:t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169</w:t>
            </w:r>
          </w:p>
        </w:tc>
      </w:tr>
      <w:tr>
        <w:trPr>
          <w:trHeight w:val="171" w:hRule="atLeast"/>
        </w:trPr>
        <w:tc>
          <w:tcPr>
            <w:tcW w:w="106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тоимость ОПФ на конец периода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800</w:t>
            </w:r>
          </w:p>
        </w:tc>
        <w:tc>
          <w:tcPr>
            <w:tcW w:w="39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/>
        <w:t>коэффициент выбытия (Кв):</w:t>
      </w:r>
    </w:p>
    <w:tbl>
      <w:tblPr>
        <w:tblW w:w="882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4743"/>
        <w:gridCol w:w="425"/>
        <w:gridCol w:w="993"/>
        <w:gridCol w:w="392"/>
        <w:gridCol w:w="1200"/>
      </w:tblGrid>
      <w:tr>
        <w:trPr>
          <w:trHeight w:val="175" w:hRule="atLeast"/>
        </w:trPr>
        <w:tc>
          <w:tcPr>
            <w:tcW w:w="1069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Кв =</w:t>
            </w:r>
          </w:p>
        </w:tc>
        <w:tc>
          <w:tcPr>
            <w:tcW w:w="47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тоимость выбывших ОПФ</w:t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=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392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=</w:t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068</w:t>
            </w:r>
          </w:p>
        </w:tc>
      </w:tr>
      <w:tr>
        <w:trPr>
          <w:trHeight w:val="171" w:hRule="atLeast"/>
        </w:trPr>
        <w:tc>
          <w:tcPr>
            <w:tcW w:w="106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тоимость ОПФ на начало периода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200</w:t>
            </w:r>
          </w:p>
        </w:tc>
        <w:tc>
          <w:tcPr>
            <w:tcW w:w="39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/>
        <w:t>коэффициент прироста (Кпр):</w:t>
      </w:r>
    </w:p>
    <w:tbl>
      <w:tblPr>
        <w:tblW w:w="91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4601"/>
        <w:gridCol w:w="425"/>
        <w:gridCol w:w="1418"/>
        <w:gridCol w:w="392"/>
        <w:gridCol w:w="1200"/>
      </w:tblGrid>
      <w:tr>
        <w:trPr>
          <w:trHeight w:val="175" w:hRule="atLeast"/>
        </w:trPr>
        <w:tc>
          <w:tcPr>
            <w:tcW w:w="1069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Кпр =</w:t>
            </w:r>
          </w:p>
        </w:tc>
        <w:tc>
          <w:tcPr>
            <w:tcW w:w="46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умма прироста ОПФ</w:t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=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00-900</w:t>
            </w:r>
          </w:p>
        </w:tc>
        <w:tc>
          <w:tcPr>
            <w:tcW w:w="392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=</w:t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121</w:t>
            </w:r>
          </w:p>
        </w:tc>
      </w:tr>
      <w:tr>
        <w:trPr>
          <w:trHeight w:val="171" w:hRule="atLeast"/>
        </w:trPr>
        <w:tc>
          <w:tcPr>
            <w:tcW w:w="106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тоимость ОПФ на начало периода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200</w:t>
            </w:r>
          </w:p>
        </w:tc>
        <w:tc>
          <w:tcPr>
            <w:tcW w:w="39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/>
        <w:t>коэффициент износа (Кизн):</w:t>
      </w:r>
    </w:p>
    <w:tbl>
      <w:tblPr>
        <w:tblW w:w="882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4743"/>
        <w:gridCol w:w="425"/>
        <w:gridCol w:w="993"/>
        <w:gridCol w:w="392"/>
        <w:gridCol w:w="1200"/>
      </w:tblGrid>
      <w:tr>
        <w:trPr>
          <w:trHeight w:val="175" w:hRule="atLeast"/>
        </w:trPr>
        <w:tc>
          <w:tcPr>
            <w:tcW w:w="1069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Кизн =</w:t>
            </w:r>
          </w:p>
        </w:tc>
        <w:tc>
          <w:tcPr>
            <w:tcW w:w="47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умма износа основных фондов</w:t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=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40</w:t>
            </w:r>
          </w:p>
        </w:tc>
        <w:tc>
          <w:tcPr>
            <w:tcW w:w="392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=</w:t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32</w:t>
            </w:r>
          </w:p>
        </w:tc>
      </w:tr>
      <w:tr>
        <w:trPr>
          <w:trHeight w:val="171" w:hRule="atLeast"/>
        </w:trPr>
        <w:tc>
          <w:tcPr>
            <w:tcW w:w="106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воначальная стоимость основных фондов на соответствующую дату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800</w:t>
            </w:r>
          </w:p>
        </w:tc>
        <w:tc>
          <w:tcPr>
            <w:tcW w:w="39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/>
        <w:t>коэффициент годности (Кг):</w:t>
      </w:r>
    </w:p>
    <w:tbl>
      <w:tblPr>
        <w:tblW w:w="853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751"/>
        <w:gridCol w:w="425"/>
        <w:gridCol w:w="1701"/>
        <w:gridCol w:w="392"/>
        <w:gridCol w:w="1200"/>
      </w:tblGrid>
      <w:tr>
        <w:trPr>
          <w:trHeight w:val="175" w:hRule="atLeast"/>
        </w:trPr>
        <w:tc>
          <w:tcPr>
            <w:tcW w:w="1069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Кг =</w:t>
            </w:r>
          </w:p>
        </w:tc>
        <w:tc>
          <w:tcPr>
            <w:tcW w:w="37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таточная стоимость основных фондов</w:t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=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800-4740</w:t>
            </w:r>
          </w:p>
        </w:tc>
        <w:tc>
          <w:tcPr>
            <w:tcW w:w="392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=</w:t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68</w:t>
            </w:r>
          </w:p>
        </w:tc>
      </w:tr>
      <w:tr>
        <w:trPr>
          <w:trHeight w:val="171" w:hRule="atLeast"/>
        </w:trPr>
        <w:tc>
          <w:tcPr>
            <w:tcW w:w="106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воначальная стоимость основных фондов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800</w:t>
            </w:r>
          </w:p>
        </w:tc>
        <w:tc>
          <w:tcPr>
            <w:tcW w:w="39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4"/>
        </w:rPr>
        <w:t>Таблица 1.</w:t>
      </w:r>
      <w:r>
        <w:rPr/>
        <w:t xml:space="preserve"> Наличие, движение и структура основных фондов</w:t>
      </w:r>
    </w:p>
    <w:tbl>
      <w:tblPr>
        <w:tblW w:w="939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760" w:hRule="atLeast"/>
        </w:trPr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руппа основных средств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личие на начало год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оступило за го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ыбыло за го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личие на конец года</w:t>
            </w:r>
          </w:p>
        </w:tc>
      </w:tr>
      <w:tr>
        <w:trPr>
          <w:trHeight w:val="940" w:hRule="atLeas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лн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удель</w:t>
              <w:softHyphen/>
              <w:t>ный вес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лн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удель</w:t>
              <w:softHyphen/>
              <w:t>ны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ес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лн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удель</w:t>
              <w:softHyphen/>
              <w:t>ны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ес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лн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удель</w:t>
              <w:softHyphen/>
              <w:t>ный вес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>
          <w:trHeight w:val="900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мышленно-производственные основные фон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92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3,7</w:t>
            </w:r>
          </w:p>
        </w:tc>
      </w:tr>
      <w:tr>
        <w:trPr>
          <w:trHeight w:val="900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изводствен</w:t>
              <w:softHyphen/>
              <w:t>ные основные фонды других отрасл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</w:tr>
      <w:tr>
        <w:trPr>
          <w:trHeight w:val="740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епроизводст</w:t>
              <w:softHyphen/>
              <w:t>венные основ</w:t>
              <w:softHyphen/>
              <w:t>ные фон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3</w:t>
            </w:r>
          </w:p>
        </w:tc>
      </w:tr>
      <w:tr>
        <w:trPr>
          <w:trHeight w:val="1000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сего основных фондов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 том числе: активная ча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500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6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52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700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3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00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3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800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.9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оверяется выполнение плана по внедрению новой техники, вводу в действие новых объектов, ремонту основных средств. Опре</w:t>
        <w:softHyphen/>
        <w:t>деляется доля прогрессивного оборудования в общем его коли</w:t>
        <w:softHyphen/>
        <w:t>честве и по каждой группе машин и оборудования, а также доля автоматизированного оборудования. Для характеристики возраст</w:t>
        <w:softHyphen/>
        <w:t>ного состава и морального износа фонды группируются по продол</w:t>
        <w:softHyphen/>
        <w:t>жительности эксплуатации (до 5, 5-10, 10-20 и более 20 лет). Средний возраст оборудования рассчитывается по формуле:</w:t>
      </w:r>
    </w:p>
    <w:p>
      <w:pPr>
        <w:pStyle w:val="Normal"/>
        <w:spacing w:lineRule="auto" w:line="360"/>
        <w:jc w:val="center"/>
        <w:rPr/>
      </w:pPr>
      <w:r>
        <w:rPr>
          <w:sz w:val="32"/>
          <w:lang w:val="en-US"/>
        </w:rPr>
        <w:t xml:space="preserve">X = </w:t>
      </w:r>
      <w:r>
        <w:rPr>
          <w:rFonts w:eastAsia="Symbol" w:cs="Symbol" w:ascii="Symbol" w:hAnsi="Symbol"/>
          <w:sz w:val="32"/>
          <w:lang w:val="en-US"/>
        </w:rPr>
        <w:t></w:t>
      </w:r>
      <w:r>
        <w:rPr>
          <w:sz w:val="32"/>
          <w:lang w:val="en-US"/>
        </w:rPr>
        <w:t xml:space="preserve"> Xc * a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</w:rPr>
        <w:t>Х-</w:t>
      </w:r>
      <w:r>
        <w:rPr>
          <w:sz w:val="24"/>
        </w:rPr>
        <w:t xml:space="preserve"> средний возраст оборудования;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Хс -</w:t>
      </w:r>
      <w:r>
        <w:rPr>
          <w:sz w:val="24"/>
        </w:rPr>
        <w:t xml:space="preserve"> середина интервала (</w:t>
      </w:r>
      <w:r>
        <w:rPr>
          <w:sz w:val="24"/>
          <w:lang w:val="en-US"/>
        </w:rPr>
        <w:t>i</w:t>
      </w:r>
      <w:r>
        <w:rPr>
          <w:sz w:val="24"/>
        </w:rPr>
        <w:t>-й группы оборудования [Хс = (Хв + Хн)/2</w:t>
      </w:r>
      <w:r>
        <w:rPr>
          <w:sz w:val="24"/>
          <w:lang w:val="en-US"/>
        </w:rPr>
        <w:t>]</w:t>
      </w:r>
      <w:r>
        <w:rPr>
          <w:sz w:val="24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4"/>
        </w:rPr>
        <w:t>Хв, Хн -</w:t>
      </w:r>
      <w:r>
        <w:rPr>
          <w:sz w:val="24"/>
        </w:rPr>
        <w:t xml:space="preserve"> соответ</w:t>
        <w:softHyphen/>
        <w:t>ственно верхнее и нижнее значение интервала группы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4"/>
        </w:rPr>
        <w:t>а</w:t>
      </w:r>
      <w:r>
        <w:rPr>
          <w:sz w:val="24"/>
        </w:rPr>
        <w:t xml:space="preserve"> - удель</w:t>
        <w:softHyphen/>
        <w:t>ный вес оборудования каждой интервальной группы в общем ко</w:t>
        <w:softHyphen/>
        <w:t>личестве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Для характеристики состояния рабочих машин, оборудования, ин</w:t>
        <w:softHyphen/>
        <w:t>струментов, приспособлений применяют группировку по техничес</w:t>
        <w:softHyphen/>
        <w:t>кой пригодности; пригодное оборудование; оборудование, требующее капитального ремонта; непригодное оборудование, которое нужно списать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cs="Arial" w:ascii="Arial" w:hAnsi="Arial"/>
          <w:b/>
          <w:i/>
          <w:sz w:val="24"/>
        </w:rPr>
        <w:t>Изучение обеспеченности пред</w:t>
        <w:softHyphen/>
        <w:t>приятия основными производственными фондами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беспе</w:t>
        <w:softHyphen/>
        <w:t>ченность отдельными видами машин, механизмов, оборудования, помещениями устанавливается сравнением фактического их нали</w:t>
        <w:softHyphen/>
        <w:t>чия с плановой потребностью, необходимой для выполнения плана по выпуску продукции. Обобщающими показателями, характери</w:t>
        <w:softHyphen/>
        <w:t>зующими уровень обеспеченности предприятия основными произ</w:t>
        <w:softHyphen/>
        <w:t>водственными фондами, являются фондовооруженность труда и техническая вооруженность труда. Показатель общей фондовооруженности труда рассчитывается отношением среднегодовой стои</w:t>
        <w:softHyphen/>
        <w:t>мости промышленно-производственных фондов к среднесписочной численности рабочих в наибольшую смену (имеется в виду, что рабочие, занятые в других сменах, используют те же средства тру</w:t>
        <w:softHyphen/>
        <w:t>да). Уровень технической вооруженности труда определяется от</w:t>
        <w:softHyphen/>
        <w:t>ношением стоимости производственного оборудования к среднесписочному числу рабочих в наибольшую смену. Темпы его роста сопоставляются с темпами роста производительности труда. Желательно, чтобы темпы роста производительности труда опе</w:t>
        <w:softHyphen/>
        <w:t>режали темпы роста технической вооруженности труд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lang w:val="en-US"/>
        </w:rPr>
      </w:pPr>
      <w:bookmarkStart w:id="1" w:name="__RefHeading___Toc441834701"/>
      <w:bookmarkEnd w:id="1"/>
      <w:r>
        <w:rPr/>
        <w:t>Анализ эффективности использования основных фонд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оказатели эффективности использования ОПФ. Порядок. их расчета, факторы изменения фондоотдачи ОПФ, в т.ч. машин и оборудования. Методика определения их влияния на уровень фондоотдачи и выпуск товарной продукции.</w:t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</w:rPr>
        <w:t>Для обобщающей характеристики эффективности использования основных средств служат показатели фондоотдачи (отношение стоимости товарной продукции к среднегодовой стоимости основных производственных фондов), фондоёмкости (обратный показатель фондоотдачи), рентабельности (отношение прибыли к среднегодо</w:t>
        <w:softHyphen/>
        <w:t>вой стоимости основных средств), удельных капитальных вложе</w:t>
        <w:softHyphen/>
        <w:t>ний на один рубль прироста продукции. Рассчитывается также относительная экономия основных фондов: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32"/>
          <w:lang w:val="en-US"/>
        </w:rPr>
        <w:t></w:t>
      </w:r>
      <w:r>
        <w:rPr>
          <w:sz w:val="32"/>
        </w:rPr>
        <w:t>Эопф = ОПФ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ОПФ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* </w:t>
      </w:r>
      <w:r>
        <w:rPr>
          <w:sz w:val="32"/>
          <w:lang w:val="en-US"/>
        </w:rPr>
        <w:t>I</w:t>
      </w:r>
      <w:r>
        <w:rPr>
          <w:sz w:val="32"/>
        </w:rPr>
        <w:t>ВП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где ОПФ</w:t>
      </w:r>
      <w:r>
        <w:rPr>
          <w:sz w:val="24"/>
          <w:vertAlign w:val="subscript"/>
        </w:rPr>
        <w:t>0</w:t>
      </w:r>
      <w:r>
        <w:rPr>
          <w:sz w:val="24"/>
        </w:rPr>
        <w:t>, ОПФ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— соответственно среднегодовая стоимость основ</w:t>
        <w:softHyphen/>
        <w:t>ных производственных фондов в базисном и отчетном годах;</w:t>
      </w:r>
      <w:r>
        <w:rPr>
          <w:sz w:val="24"/>
          <w:lang w:val="en-US"/>
        </w:rPr>
        <w:t xml:space="preserve"> I</w:t>
      </w:r>
      <w:r>
        <w:rPr>
          <w:sz w:val="24"/>
        </w:rPr>
        <w:t>ВП-индекс объема производства продукции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процессе анализа изучаются динамика перечисленных пока</w:t>
        <w:softHyphen/>
        <w:t>зателей, выполнение плана по их уровню, проводятся межхозяй</w:t>
        <w:softHyphen/>
        <w:t>ственные сравнения. С целью более глубокого анализа эффективности использования основных фондов показатель фондоотдачи определяется по всем основным фондам, фондам производственного назначения, активной их части (машинам и оборудованию)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и расчете показателей фондоотдачи исходные данные приво</w:t>
        <w:softHyphen/>
        <w:t>дят в сопоставимый вид. Объем продукции надо скорректировать на изменение оптовых цен и структурных сдвигов, а стоимость ос</w:t>
        <w:softHyphen/>
        <w:t>новных средств - на их переоценку.</w:t>
      </w:r>
    </w:p>
    <w:p>
      <w:pPr>
        <w:pStyle w:val="Normal"/>
        <w:spacing w:lineRule="auto" w:line="360"/>
        <w:ind w:firstLine="567"/>
        <w:jc w:val="both"/>
        <w:rPr>
          <w:sz w:val="32"/>
        </w:rPr>
      </w:pPr>
      <w:r>
        <w:rPr>
          <w:sz w:val="24"/>
        </w:rPr>
        <w:t>На изменение уровня фондоотдачи оказывают влияние ряд фак</w:t>
        <w:softHyphen/>
        <w:t>торов. Факторами первого уровня, влияющими на фондоотдачу основ</w:t>
        <w:softHyphen/>
        <w:t>ных производственных фондов, являются: изменение доли активной части фондов в общей их сумме; изменение фондоотдачи активной части фондов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Расчет влияния факторов осуществляем способом абсолютных разниц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2" w:name="__RefHeading___Toc441834702"/>
      <w:bookmarkEnd w:id="2"/>
      <w:r>
        <w:rPr/>
        <w:t>Анализ использования оборудования и производ</w:t>
        <w:softHyphen/>
        <w:t>ственной мощности предприятия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осле анализа обобщающих показателей более подробно изучается степень исполь</w:t>
        <w:softHyphen/>
        <w:t>зования производственных мощностей предприятия, отдельных видов машин и оборуд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4"/>
        </w:rPr>
        <w:t>Под производственной мощностью предприятия</w:t>
      </w:r>
      <w:r>
        <w:rPr/>
        <w:t xml:space="preserve"> подра</w:t>
        <w:softHyphen/>
        <w:t>зумевается максимально возможный выпуск продукции при дос</w:t>
        <w:softHyphen/>
        <w:t>тигнутом или намеченном уровне техники, технологии и организации производства. Степень использования производственных мощностей характеризуется следующими коэффициентами:</w:t>
      </w:r>
    </w:p>
    <w:tbl>
      <w:tblPr>
        <w:tblW w:w="8006" w:type="dxa"/>
        <w:jc w:val="left"/>
        <w:tblInd w:w="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909"/>
      </w:tblGrid>
      <w:tr>
        <w:trPr>
          <w:trHeight w:val="305" w:hRule="atLeast"/>
        </w:trPr>
        <w:tc>
          <w:tcPr>
            <w:tcW w:w="3097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Общий коэффициент =</w:t>
            </w:r>
          </w:p>
        </w:tc>
        <w:tc>
          <w:tcPr>
            <w:tcW w:w="49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ктический или плановый объем производства продукции</w:t>
            </w:r>
          </w:p>
        </w:tc>
      </w:tr>
      <w:tr>
        <w:trPr>
          <w:trHeight w:val="243" w:hRule="atLeast"/>
        </w:trPr>
        <w:tc>
          <w:tcPr>
            <w:tcW w:w="3097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годовая производственная мощность предприятия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9476" w:type="dxa"/>
        <w:jc w:val="left"/>
        <w:tblInd w:w="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5670"/>
      </w:tblGrid>
      <w:tr>
        <w:trPr>
          <w:trHeight w:val="305" w:hRule="atLeast"/>
        </w:trPr>
        <w:tc>
          <w:tcPr>
            <w:tcW w:w="3806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Интенсивный коэффициент =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суточный выпуск продукции</w:t>
            </w:r>
          </w:p>
        </w:tc>
      </w:tr>
      <w:tr>
        <w:trPr>
          <w:trHeight w:val="243" w:hRule="atLeast"/>
        </w:trPr>
        <w:tc>
          <w:tcPr>
            <w:tcW w:w="3806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суточная производственная мощность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8767" w:type="dxa"/>
        <w:jc w:val="left"/>
        <w:tblInd w:w="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4820"/>
      </w:tblGrid>
      <w:tr>
        <w:trPr>
          <w:trHeight w:val="305" w:hRule="atLeast"/>
        </w:trPr>
        <w:tc>
          <w:tcPr>
            <w:tcW w:w="3947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Экстенсивный коэффициент =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ктический или плановый фонд рабочего времени</w:t>
            </w:r>
          </w:p>
        </w:tc>
      </w:tr>
      <w:tr>
        <w:trPr>
          <w:trHeight w:val="243" w:hRule="atLeast"/>
        </w:trPr>
        <w:tc>
          <w:tcPr>
            <w:tcW w:w="3947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четный фонд рабочего времени, принятый при определении производственной мощности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Изучаются динамика этих показателей, выполнение плана по их уровню и причины их изменения, такие, как ввод в действие новых и реконструкция предприятий, техническое переоснащение производ</w:t>
        <w:softHyphen/>
        <w:t>ства, сокращение производственных мощностей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Анализ работы оборудования длительного пользования базируется на системе показателей, характеризующих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использование его численности, времени работы и мощности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Различают оборудование наличное и установленное (сданное в эксплуатацию), оборудование, которое фактически используется в производстве, и которое находится в ремонте и на модернизации, и резервное. Наибольший эффект достигается, если по величине пер</w:t>
        <w:softHyphen/>
        <w:t>вые три группы оборудования приблизительно одинаков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4"/>
        </w:rPr>
        <w:t>Для характеристики степени привлечения оборудова</w:t>
        <w:softHyphen/>
        <w:t>ния в производство</w:t>
      </w:r>
      <w:r>
        <w:rPr>
          <w:sz w:val="24"/>
        </w:rPr>
        <w:t xml:space="preserve"> рассчитывают следующие показател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/>
        <w:t>коэффициент использования парка наличного оборудования:</w:t>
      </w:r>
    </w:p>
    <w:tbl>
      <w:tblPr>
        <w:tblW w:w="6357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5386"/>
      </w:tblGrid>
      <w:tr>
        <w:trPr>
          <w:trHeight w:val="305" w:hRule="atLeast"/>
        </w:trPr>
        <w:tc>
          <w:tcPr>
            <w:tcW w:w="971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Кн =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используемого оборудования</w:t>
            </w:r>
          </w:p>
        </w:tc>
      </w:tr>
      <w:tr>
        <w:trPr>
          <w:trHeight w:val="243" w:hRule="atLeast"/>
        </w:trPr>
        <w:tc>
          <w:tcPr>
            <w:tcW w:w="971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20"/>
                <w:tab w:val="left" w:pos="499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личество наличного оборудования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/>
        <w:t>коэффициент использования парка установленного оборудования:</w:t>
      </w:r>
    </w:p>
    <w:tbl>
      <w:tblPr>
        <w:tblW w:w="6357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5386"/>
      </w:tblGrid>
      <w:tr>
        <w:trPr>
          <w:trHeight w:val="305" w:hRule="atLeast"/>
        </w:trPr>
        <w:tc>
          <w:tcPr>
            <w:tcW w:w="971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Ку =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используемого оборудования</w:t>
            </w:r>
          </w:p>
        </w:tc>
      </w:tr>
      <w:tr>
        <w:trPr>
          <w:trHeight w:val="243" w:hRule="atLeast"/>
        </w:trPr>
        <w:tc>
          <w:tcPr>
            <w:tcW w:w="971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20"/>
                <w:tab w:val="left" w:pos="499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личество установленного оборудования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Разность между количеством наличного и установленного обо</w:t>
        <w:softHyphen/>
        <w:t>рудования, умноженная на плановую среднегодовую выработку про</w:t>
        <w:softHyphen/>
        <w:t>дукции на единицу оборудования, - это потенциальный резерв уве</w:t>
        <w:softHyphen/>
        <w:t>личения производства продукции за счет увеличения количества действующего оборуд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4"/>
        </w:rPr>
        <w:t>Для характеристики степени экстенсивной загрузки оборудования</w:t>
      </w:r>
      <w:r>
        <w:rPr>
          <w:sz w:val="24"/>
        </w:rPr>
        <w:t xml:space="preserve"> изучается баланс времени его работы. Он включает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b/>
          <w:i/>
          <w:sz w:val="24"/>
        </w:rPr>
        <w:t>календарный фонд времени</w:t>
      </w:r>
      <w:r>
        <w:rPr>
          <w:i/>
          <w:sz w:val="24"/>
        </w:rPr>
        <w:t xml:space="preserve"> -</w:t>
      </w:r>
      <w:r>
        <w:rPr>
          <w:sz w:val="24"/>
        </w:rPr>
        <w:t xml:space="preserve"> максимально возможное время работы оборудования (количество календарных дней в отчетном периоде умножается на 24 ч и на количество единиц установленного оборудования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b/>
          <w:i/>
          <w:sz w:val="24"/>
        </w:rPr>
        <w:t>режимный фонд времени</w:t>
      </w:r>
      <w:r>
        <w:rPr>
          <w:sz w:val="24"/>
        </w:rPr>
        <w:t xml:space="preserve"> (умножается количество единиц ус</w:t>
        <w:softHyphen/>
        <w:t>тановленного оборудования на количество рабочих дней отчетного периода и на количество часов ежедневной работы с учетом коэффициента сменности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b/>
          <w:i/>
          <w:sz w:val="24"/>
        </w:rPr>
        <w:t>плановый фонд</w:t>
      </w:r>
      <w:r>
        <w:rPr>
          <w:i/>
          <w:sz w:val="24"/>
        </w:rPr>
        <w:t xml:space="preserve"> -</w:t>
      </w:r>
      <w:r>
        <w:rPr>
          <w:sz w:val="24"/>
        </w:rPr>
        <w:t xml:space="preserve"> время работы оборудования по плану; отли</w:t>
        <w:softHyphen/>
        <w:t>чается от режимного временем нахождения оборудования в плано</w:t>
        <w:softHyphen/>
        <w:t>вом ремонте и на модернизац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b/>
          <w:i/>
          <w:sz w:val="24"/>
        </w:rPr>
        <w:t>фактический фонд</w:t>
      </w:r>
      <w:r>
        <w:rPr>
          <w:sz w:val="24"/>
        </w:rPr>
        <w:t xml:space="preserve"> отработанного времени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равнение фактического и планового календарных фондов вре</w:t>
        <w:softHyphen/>
        <w:t>мени позволяет установить степень выполнения плана по вводу оборудования в эксплуатацию по количеству и срокам; календар</w:t>
        <w:softHyphen/>
        <w:t>ного и режимного - возможности лучшего использования оборудо</w:t>
        <w:softHyphen/>
        <w:t>вания за счет повышения коэффициента сменности, а режимного и планового - резервы времени за счет сокращения затрат времени на ремонт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Для характеристики использования времени работы оборудова</w:t>
        <w:softHyphen/>
        <w:t>ния применяются следующие коэффициент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календарного фонда времени: Кк.ф = Тф / Тк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режимного фонда времени: Кр.ф = Тф / Тр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планового фонда времени: Кп.ф = Тф / Тп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удельный вес простоев в календарном фонде: УДпр = ПР / Тк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где Тф, Тп, Тр, Тк — соответственно фактический, плановый, ре</w:t>
        <w:softHyphen/>
        <w:t>жимный и календарный фонды рабочего времени оборудования; ПР - простои оборудования..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Под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интенсивной загрузкой оборудования</w:t>
      </w:r>
      <w:r>
        <w:rPr>
          <w:sz w:val="24"/>
        </w:rPr>
        <w:t xml:space="preserve"> подразумевает</w:t>
        <w:softHyphen/>
        <w:t>ся выпуск продукции за единицу времени в среднем на одну машину (машинно-ч). Показателем интенсивности работы оборудования является коэффициент интенсивной его загрузки: Кинт = СВф / СВпл, где СВф, СВпл — соответственно фактическая и плановая среднечасовая выработка.</w:t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</w:rPr>
        <w:t>Обобщающий показатель, комплексно характеризующий исполь</w:t>
        <w:softHyphen/>
        <w:t>зование оборудования, — это коэффициент интегральной нагрузки. Он представляет собой произведение коэффициентов экстенсивной и интенсивной загрузки оборудования:</w:t>
      </w:r>
    </w:p>
    <w:p>
      <w:pPr>
        <w:pStyle w:val="Normal"/>
        <w:spacing w:lineRule="auto" w:line="360"/>
        <w:jc w:val="center"/>
        <w:rPr/>
      </w:pPr>
      <w:r>
        <w:rPr>
          <w:sz w:val="32"/>
          <w:lang w:val="en-US"/>
        </w:rPr>
        <w:t>JK</w:t>
      </w:r>
      <w:r>
        <w:rPr>
          <w:sz w:val="32"/>
        </w:rPr>
        <w:t xml:space="preserve"> = Кп.ф * Кинт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процессе анализа изучаются динамика этих показателей, вы</w:t>
        <w:softHyphen/>
        <w:t>полнение плана и причины их измен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4"/>
        </w:rPr>
        <w:t>По группам однородного оборудования рассчитывается изменение объема производства продукции</w:t>
      </w:r>
      <w:r>
        <w:rPr>
          <w:sz w:val="24"/>
        </w:rPr>
        <w:t xml:space="preserve"> за счет его коли</w:t>
        <w:softHyphen/>
        <w:t>чества, экстенсивности и интенсивности использования по следую</w:t>
        <w:softHyphen/>
        <w:t>щей модели:</w:t>
      </w:r>
    </w:p>
    <w:p>
      <w:pPr>
        <w:pStyle w:val="Normal"/>
        <w:spacing w:lineRule="auto" w:line="360"/>
        <w:jc w:val="center"/>
        <w:rPr/>
      </w:pPr>
      <w:r>
        <w:rPr>
          <w:sz w:val="32"/>
        </w:rPr>
        <w:t>Вп</w:t>
      </w:r>
      <w:r>
        <w:rPr>
          <w:sz w:val="32"/>
          <w:lang w:val="en-US"/>
        </w:rPr>
        <w:t xml:space="preserve">i = Ki * </w:t>
      </w:r>
      <w:r>
        <w:rPr>
          <w:sz w:val="32"/>
        </w:rPr>
        <w:t>Д</w:t>
      </w:r>
      <w:r>
        <w:rPr>
          <w:sz w:val="32"/>
          <w:lang w:val="en-US"/>
        </w:rPr>
        <w:t xml:space="preserve">i * </w:t>
      </w:r>
      <w:r>
        <w:rPr>
          <w:sz w:val="32"/>
        </w:rPr>
        <w:t>Ксм</w:t>
      </w:r>
      <w:r>
        <w:rPr>
          <w:sz w:val="32"/>
          <w:lang w:val="en-US"/>
        </w:rPr>
        <w:t xml:space="preserve">i * </w:t>
      </w:r>
      <w:r>
        <w:rPr>
          <w:sz w:val="32"/>
        </w:rPr>
        <w:t>П</w:t>
      </w:r>
      <w:r>
        <w:rPr>
          <w:sz w:val="32"/>
          <w:lang w:val="en-US"/>
        </w:rPr>
        <w:t xml:space="preserve">i * </w:t>
      </w:r>
      <w:r>
        <w:rPr>
          <w:sz w:val="32"/>
        </w:rPr>
        <w:t>СВ</w:t>
      </w:r>
      <w:r>
        <w:rPr>
          <w:sz w:val="32"/>
          <w:lang w:val="en-US"/>
        </w:rPr>
        <w:t>i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где К</w:t>
      </w:r>
      <w:r>
        <w:rPr>
          <w:sz w:val="24"/>
          <w:lang w:val="en-US"/>
        </w:rPr>
        <w:t>i</w:t>
      </w:r>
      <w:r>
        <w:rPr>
          <w:sz w:val="24"/>
        </w:rPr>
        <w:t xml:space="preserve"> - количество </w:t>
      </w:r>
      <w:r>
        <w:rPr>
          <w:sz w:val="24"/>
          <w:lang w:val="en-US"/>
        </w:rPr>
        <w:t>i</w:t>
      </w:r>
      <w:r>
        <w:rPr>
          <w:sz w:val="24"/>
        </w:rPr>
        <w:t>-го оборудования; Д</w:t>
      </w:r>
      <w:r>
        <w:rPr>
          <w:sz w:val="24"/>
          <w:lang w:val="en-US"/>
        </w:rPr>
        <w:t>i</w:t>
      </w:r>
      <w:r>
        <w:rPr>
          <w:sz w:val="24"/>
        </w:rPr>
        <w:t xml:space="preserve"> - количество отрабо</w:t>
        <w:softHyphen/>
        <w:t>танных дней единицей оборудования; Ксм</w:t>
      </w:r>
      <w:r>
        <w:rPr>
          <w:sz w:val="24"/>
          <w:lang w:val="en-US"/>
        </w:rPr>
        <w:t>i</w:t>
      </w:r>
      <w:r>
        <w:rPr>
          <w:sz w:val="24"/>
        </w:rPr>
        <w:t xml:space="preserve"> - коэффициент смен</w:t>
        <w:softHyphen/>
        <w:t>ности работы оборудования; П</w:t>
      </w:r>
      <w:r>
        <w:rPr>
          <w:sz w:val="24"/>
          <w:lang w:val="en-US"/>
        </w:rPr>
        <w:t>i</w:t>
      </w:r>
      <w:r>
        <w:rPr>
          <w:sz w:val="24"/>
        </w:rPr>
        <w:t xml:space="preserve"> - средняя продолжительность сме</w:t>
        <w:softHyphen/>
        <w:t>ны; СВ</w:t>
      </w:r>
      <w:r>
        <w:rPr>
          <w:sz w:val="24"/>
          <w:lang w:val="en-US"/>
        </w:rPr>
        <w:t>i</w:t>
      </w:r>
      <w:r>
        <w:rPr>
          <w:sz w:val="24"/>
        </w:rPr>
        <w:t xml:space="preserve">-выработка продукции за 1 машинно-ч на </w:t>
      </w:r>
      <w:r>
        <w:rPr>
          <w:sz w:val="24"/>
          <w:lang w:val="en-US"/>
        </w:rPr>
        <w:t>i</w:t>
      </w:r>
      <w:r>
        <w:rPr>
          <w:sz w:val="24"/>
        </w:rPr>
        <w:t>-м оборудовании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Расчет влияния этих факторов производится способами цепной подстановки, абсолютных и относительных разниц.</w:t>
      </w:r>
      <w:r>
        <w:br w:type="page"/>
      </w:r>
    </w:p>
    <w:p>
      <w:pPr>
        <w:pStyle w:val="Heading1"/>
        <w:rPr/>
      </w:pPr>
      <w:bookmarkStart w:id="3" w:name="__RefHeading___Toc441834703"/>
      <w:bookmarkEnd w:id="3"/>
      <w:r>
        <w:rPr>
          <w:sz w:val="24"/>
        </w:rPr>
        <w:t>М</w:t>
      </w:r>
      <w:r>
        <w:rPr/>
        <w:t>етод сравнения. Выбор базового вариант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равнение - один из способов, с помощью которых человек начал распознавать окру</w:t>
        <w:softHyphen/>
        <w:t>жающую среду. В современной действи</w:t>
        <w:softHyphen/>
        <w:t>тельности этот способ используется нами на каждом шагу, временами автоматически, неосознанно. Широкое распространение он получил и в исследовании экономических явлений. Каждый показатель, каждая цифра, используемая для оценки, контроля и прог</w:t>
        <w:softHyphen/>
        <w:t>ноза, имеет значение только в сопостав</w:t>
        <w:softHyphen/>
        <w:t>лении с друг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Сущность этого способа может быть раскрыта следующим образом. </w:t>
      </w:r>
      <w:r>
        <w:rPr>
          <w:b/>
          <w:sz w:val="24"/>
        </w:rPr>
        <w:t>Сравнение</w:t>
      </w:r>
      <w:r>
        <w:rPr>
          <w:sz w:val="24"/>
        </w:rPr>
        <w:t xml:space="preserve"> - это научный метод по</w:t>
        <w:softHyphen/>
        <w:t>знания, в процессе его неизвестное (изучаемое) явление, предметы сопос</w:t>
        <w:softHyphen/>
        <w:t>тавляются с уже известными, изучае</w:t>
        <w:softHyphen/>
        <w:t>мыми ранее, с целью определения об</w:t>
        <w:softHyphen/>
        <w:t>щих черт либо различий между ними. С помощью сравнения определяется общее и специфическое в экономичес</w:t>
        <w:softHyphen/>
        <w:t>ких явлениях, изучаются изменения исследуемых объектов, тенденции и закономерности их развития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экономическом анализе сравнения используют для решения всех его задач как основной или вспомогательный способ. Пе</w:t>
        <w:softHyphen/>
        <w:t>речислим наиболее типичные ситуации, когда используется срав</w:t>
        <w:softHyphen/>
        <w:t>нение, и цели, которые при этом достигаютс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Сопоставление плановых и фактических показателей для оценки степени выполнения план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Сопоставление фактических показателей с нормативными позволяет провести контроль за затратами и способствует внедре</w:t>
        <w:softHyphen/>
        <w:t>нию ресурсосберегающих технологий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Сравнение фактических показателей с показателями про</w:t>
        <w:softHyphen/>
        <w:t>шлых лет для определения тенденций развития экономических процессов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Сопоставление показателей анализируемого предприятия с достижениями науки и передового опыта работы других пред</w:t>
        <w:softHyphen/>
        <w:t>приятий или подразделений необходимо для поиска резервов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Сравнение показателей анализируемого хозяйства со средними показателями по району, зоне, области для оценки достигнутых результатов и определения неиспользованных резервов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Сопоставление параллельных и динамических рядов для изу</w:t>
        <w:softHyphen/>
        <w:t>чения взаимосвязей исследуемых показателей. Например, анали</w:t>
        <w:softHyphen/>
        <w:t>зируя одновременно динамику изменения объема производства валовой продукции, основных производственных фондов и фондоотдачи, можно обосновать взаимосвязь между этими показателям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Сопоставление различных вариантов управленческих решений с целью выбора наиболее оптимального из них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Сопоставление результатов деятельности до и после изме</w:t>
        <w:softHyphen/>
        <w:t>нения какого-либо фактора применяется при расчете влияния фак</w:t>
        <w:softHyphen/>
        <w:t>торов и подсчете резервов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Рассмотрим более подробно каждый тип сравнения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равнение фактических данных с плановыми может быть ис</w:t>
        <w:softHyphen/>
        <w:t>пользовано и для проверки обоснованности плановых пока</w:t>
        <w:softHyphen/>
        <w:t>зателей. Для этого фактические данные в среднем за три-пять прошлых лет сравнивают с данными плана текущего го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Сравнение фактического уровня показателей с плановым необ</w:t>
        <w:softHyphen/>
        <w:t>ходимо также для выявления резервов производства. С этой целью фактические данные об объеме проведенных мероприятий сравнивают с плановыми. Если план по какому-либо мероприятию не был выполнен, то это можно рассматривать как неиспользованный резерв увеличения производства проду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Немаловажное значение в АХД имеет сравнение достигнутого уровня по тем или иным. показателям с данными пер</w:t>
        <w:softHyphen/>
        <w:t>спективного плана. Такое сравнение дает возможность видеть ход выполнения перспективного плана и задачи на будущий пе</w:t>
        <w:softHyphen/>
        <w:t>рио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В практике аналитической работы используется также сравне</w:t>
        <w:softHyphen/>
        <w:t>ние с утвержденными нормами (например, расход материалов, сырья, энергии, воды и т.д.)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анализе хозяйствования очень часто применяется сравнение фактически достигнутых результатов с данными прош</w:t>
        <w:softHyphen/>
        <w:t>лых лет. Сравнивают результаты сегодняшнего дня со вчерашним, текущего месяца, квартала, года с прошедшими. Это дает возмож</w:t>
        <w:softHyphen/>
        <w:t>ность оценить темпы изменения изучаемых показателей и опреде</w:t>
        <w:softHyphen/>
        <w:t>лить тенденции и закономерности развития экономических про</w:t>
        <w:softHyphen/>
        <w:t>цессов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ледующий вид - сравнение с лучшими результатами, т.е. с лучшими образцами труда, передовым опытом, новыми достиже</w:t>
        <w:softHyphen/>
        <w:t>ниями науки и техники. Такие сравнения могут проводиться как в рамках исследуемого предприятия, так и за его пределами. Вну</w:t>
        <w:softHyphen/>
        <w:t>три предприятия проводится сравнение среднего уровня показателей, достигнутых коллективом в целом, с показателями передовых участков, бригад, рабочих. Это позволяет выявить передовой опыт и новые возможности производ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Большое значение имеет межхозяйственный сравнитель</w:t>
        <w:softHyphen/>
        <w:t>ный анализ, в процессе которого показатели анализируемого пред</w:t>
        <w:softHyphen/>
        <w:t>приятия сопоставляются с показателями других предприятий, имею</w:t>
        <w:softHyphen/>
        <w:t>щих лучшие результаты при одинаковых исходных условиях хозяйствования. Такой анализ направлен на поиск новых возмож</w:t>
        <w:softHyphen/>
        <w:t>ностей производства, изучение передового опыта и является важ</w:t>
        <w:softHyphen/>
        <w:t>ным средством определения резервов повышения эффективности работы предприятия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чень часто в анализе показатели исследуемого предприятия сравниваются со среднеотраслевыми данными или средними по министерству, объединению, концерну и др. Такое срав</w:t>
        <w:softHyphen/>
        <w:t>нение необходимо для более полной и объективной оценки дея</w:t>
        <w:softHyphen/>
        <w:t>тельности анализируемого предприятия, для изучения общих и спе</w:t>
        <w:softHyphen/>
        <w:t>цифических факторов, определяющих результаты его хозяйственной деятельности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АХД применяется также сравнение разных вариантов ре</w:t>
        <w:softHyphen/>
        <w:t>шения экономических задач, что позволяет выбрать наиболее оптимальный и тем самым более полно использовать возможности производства. Особенно широко оно используется в предваритель</w:t>
        <w:softHyphen/>
        <w:t>ном анализе при обосновании планов и управленческих решений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равнение параллельных и динамических рядов исполь</w:t>
        <w:softHyphen/>
        <w:t>зуется для определения и обоснования формы и направления связи между разными показателями. С этой целью числа, которые характе</w:t>
        <w:softHyphen/>
        <w:t>ризуют один из показателей, необходимо расположить в возрас</w:t>
        <w:softHyphen/>
        <w:t>тающем или убывающем порядке и рассмотреть, как в связи с этим изменяются другие исследуемые показатели: возрастают или убыва</w:t>
        <w:softHyphen/>
        <w:t>ют, и в какой степен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В экономическом анализе различают следующие виды сравни</w:t>
        <w:softHyphen/>
        <w:t>тельного анализа; горизонтальный, вертикальный, трендовый, а также одномерный и многомерный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Горизонтальный сравнительный анализ используется для определения абсолютных и относительных отклонений фактичес</w:t>
        <w:softHyphen/>
        <w:t>кого уровня исследуемых показателей от базового (планового, прошлого периода, среднего уровня, достижений науки и передового опыта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С помощью вертикального сравнительного анализа изу</w:t>
        <w:softHyphen/>
        <w:t>чается структура экономических явлений и процессов путем расче</w:t>
        <w:softHyphen/>
        <w:t>та удельного веса частей в общем целом (удельный вес собствен</w:t>
        <w:softHyphen/>
        <w:t>ного капитала в общей его сумме), соотношения частей целого между собой (например, собственного и заемного капитала, основ</w:t>
        <w:softHyphen/>
        <w:t>ного и оборотного капитала), а также влияние факторов на уровень результативных показателей путем сравнения их величины до и после изменения соответствующего факт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Трендовый анализ применяется при изучении относительных темпов роста и прироста показателей за ряд лет к уровню базисного года, т.е. при исследовании рядов динамики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и одномерном, сравнительном анализе сопоставления де</w:t>
        <w:softHyphen/>
        <w:t>лаются по одному или нескольким показателям одного объекта или нескольких объектов по одному показател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С помощью многомерного сравнительного анализа про</w:t>
        <w:softHyphen/>
        <w:t>водится сопоставление результатов деятельности нескольких пре</w:t>
        <w:softHyphen/>
        <w:t>дприятий (подразделений) по широкому спектру показате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Экономические явления, которые изучаются в АХД, имеют, как правило, количественную определенность, которая выражается в аб</w:t>
        <w:softHyphen/>
        <w:t>солютных и относительных величинах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Абсолютные величины показывают количественные размеры явления в единицах меры, веса, объема, протяженности, площади, стоимости и т.д. безотносительно к размеру других явлений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тносительные показатели отражают соотношение ве</w:t>
        <w:softHyphen/>
        <w:t>личины изучаемого явления с величиной какого-либо другого явления или с величиной этого явления, но взятой за другое время или по другому объекту. Относительные показатели получают в результате деления одной величины на другую, которая принима</w:t>
        <w:softHyphen/>
        <w:t>ется за базу сравнения. Это могут быть данные плана, базисного года, другого предприятия, среднеотраслевые и т.д. Относительные величины выражаются в форме коэффициентов (при базе 1) или процентов (при базе 100)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анализе хозяйственной деятельности используются разные виды относительных величин: планового задания, выполнения плана, динамики, структуры, координации, интенсивности, эффективности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тносительная величина планового задания представляет собой отношение планового уровня показателя текущего года к его уровню в прошлом году или к среднему за три-пять предыдущих лет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тносительная величина выполнения плана — это от</w:t>
        <w:softHyphen/>
        <w:t>ношение между фактическим и плановым уровнем показателя, выраженное обычно в процент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Для характеристики изменения показателей за какой-либо про</w:t>
        <w:softHyphen/>
        <w:t>межуток времени используют относительные величины дина</w:t>
        <w:softHyphen/>
        <w:t>мики. Их определяют путем деления величины показателя теку</w:t>
        <w:softHyphen/>
        <w:t>щего периода на его уровень в предыдущем периоде (месяце, квартале, году). Называются они темпами роста (прироста) и выражаются обычно в процентах или коэффициентах. Относительные величины динамики могут быть базисными и цепными. В пер</w:t>
        <w:softHyphen/>
        <w:t>вом случае каждый следующий уровень динамического ряда срав</w:t>
        <w:softHyphen/>
        <w:t>нивается с базисным годом, а в другом - каждый следующий год относится к предыдущему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оказатель структуры - это относительная доля (удельный вес) части в общем, выраженная в процентах или коэффициентах. Например, удельный вес посевов зерновых культур в общей посе</w:t>
        <w:softHyphen/>
        <w:t>вной площади, удельный вес рабочих в общем количестве работ</w:t>
        <w:softHyphen/>
        <w:t>ников предприятия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тносительные величины координации представляют со</w:t>
        <w:softHyphen/>
        <w:t>бой соотношение частей целого между собой, например, активной и пассивной части основных производственных фондов, силовых и рабочих машин и т.д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тносительными величинами интенсивности называются те, которые характеризуют степень распространенности, развития какого-либо явления в соответствующей среде, например, степень заболеваемости населения, процент рабочих высшей квалификации и т.д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тносительные величины эффективности - это соотно</w:t>
        <w:softHyphen/>
        <w:t>шение эффекта с ресурсами или затратами, например, производство продукции на 100 га сельскохозяйственной площади, на один рубль затрат, на одного рабочего и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В практике экономической работы наряду с абсолютными и от</w:t>
        <w:softHyphen/>
        <w:t>носительными показателями очень часто применяются средние величины. Они используются в АХД для обобщенной количес</w:t>
        <w:softHyphen/>
        <w:t>твенной характеристики совокупности однородных явлений по ка</w:t>
        <w:softHyphen/>
        <w:t>кому-либо признаку. Например, средняя зарплата рабочих исполь</w:t>
        <w:softHyphen/>
        <w:t>зуется для обобщающей характеристики уровня оплаты труда изучаемой совокупности рабочих В средней величине отражаются общие, характерные, типичные черты изучаемых явлений по соот</w:t>
        <w:softHyphen/>
        <w:t>ветствующему признаку. Она показывает общую меру этого призна</w:t>
        <w:softHyphen/>
        <w:t>ка в изучаемой совокупности, т.е. одним числом характеризует всю совокупность объектов. С помощью средних величии можно сравни</w:t>
        <w:softHyphen/>
        <w:t>вать разные совокупности объектов, например, районы по уровню урожайности культур, предприятия по уровню оплаты труда и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В анализе хозяйственной деятель нести используются разные типы средних величин: среднеарифметические (простые и взвешенные), среднегармоничесние, среднегеометрические, среднехронологические, среднеквадратические и д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При использовании средних величин в АХД следует учитывать, что они дают обобщенную характеристику явлений, основываясь на массовых данных. В этом их сила и недостаток. Нередко бывает, что за общими средними показателями, которые выглядят довольно неплохо, скрываются результаты плохо работающих бригад, цехов и других хозяйственных подразделений. За средними данными не видны и достижения передовиков производства. Поэтому при ана</w:t>
        <w:softHyphen/>
        <w:t>лизе необходимо раскрывать содержание средних величин, дополняя их среднегрупповыми, а в некоторых случаях и индивидуальными показателями.</w:t>
      </w:r>
      <w:r>
        <w:br w:type="page"/>
      </w:r>
    </w:p>
    <w:p>
      <w:pPr>
        <w:pStyle w:val="Heading1"/>
        <w:rPr/>
      </w:pPr>
      <w:bookmarkStart w:id="4" w:name="__RefHeading___Toc441834704"/>
      <w:bookmarkEnd w:id="4"/>
      <w:r>
        <w:rPr/>
        <w:t>ЛИТЕРАТУРА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Баканов,  Михаил Иванович, Шеремет, Анатолий Данилович. Теория  экономического  анализа: Учеб. для  студентов экон.спец.-4-е изд. , доп  и перераб.-М.:Финансы и статистика,1997.-416 с.:ил.</w:t>
      </w:r>
    </w:p>
    <w:p>
      <w:pPr>
        <w:pStyle w:val="Normal"/>
        <w:tabs>
          <w:tab w:val="clear" w:pos="720"/>
          <w:tab w:val="left" w:pos="927" w:leader="none"/>
        </w:tabs>
        <w:ind w:left="92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Зудилин, Александр Петрович. Анализ хозяйственной деятельности предприятий  развитых капиталистических  стран.- 2- е  изд. , перераб. — Екатеринбург:Камен.пояс, 1992.-224 с.</w:t>
      </w:r>
    </w:p>
    <w:p>
      <w:pPr>
        <w:pStyle w:val="Normal"/>
        <w:tabs>
          <w:tab w:val="clear" w:pos="720"/>
          <w:tab w:val="left" w:pos="927" w:leader="none"/>
        </w:tabs>
        <w:ind w:left="92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Савицкая, Глафира Викентьевна. Анализ хозяйственной деятельности предприятия: Учеб.пособие для студентов  вузов, обуч. по  экон. спец. и направлениям.-2-е изд.,перераб.,доп.— М. ; Минск:ИП"Экоперспектива",1998. — 498 с.:ил.</w:t>
      </w:r>
    </w:p>
    <w:p>
      <w:pPr>
        <w:pStyle w:val="Normal"/>
        <w:tabs>
          <w:tab w:val="clear" w:pos="720"/>
          <w:tab w:val="left" w:pos="927" w:leader="none"/>
        </w:tabs>
        <w:ind w:left="92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8"/>
        </w:rPr>
        <w:t>Экономика: Учебник  по курсу "Экономическая теория" / [С.А.Бартенев, И.И. Большакова, А. С.Булатов и др.]; Под ред.А.С.Булатова.-2-е изд.,перераб. и доп.-М.:Изд-во"Бек",1997.-XXX; 786 с.</w:t>
      </w:r>
    </w:p>
    <w:sectPr>
      <w:footerReference w:type="default" r:id="rId2"/>
      <w:type w:val="nextPage"/>
      <w:pgSz w:w="12240" w:h="15840"/>
      <w:pgMar w:left="1418" w:right="1134" w:gutter="0" w:header="0" w:top="851" w:footer="1701" w:bottom="17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i/>
      <w:color w:val="auto"/>
      <w:sz w:val="3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</w:pPr>
    <w:rPr>
      <w:rFonts w:ascii="Arial" w:hAnsi="Arial" w:eastAsia="Times New Roman" w:cs="Arial"/>
      <w:i/>
      <w:color w:val="auto"/>
      <w:sz w:val="12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6T08:11:00Z</dcterms:created>
  <dc:creator>Владимир Нефедьев</dc:creator>
  <dc:description/>
  <dc:language>en-US</dc:language>
  <cp:lastModifiedBy>WeW</cp:lastModifiedBy>
  <dcterms:modified xsi:type="dcterms:W3CDTF">1999-01-24T14:55:00Z</dcterms:modified>
  <cp:revision>16</cp:revision>
  <dc:subject/>
  <dc:title/>
</cp:coreProperties>
</file>