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ДЕРЖАНИЕ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78" w:leader="non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Анализ выручки предприятия от  реализации продукции, работ и услуг</w:t>
            <w:tab/>
          </w:r>
          <w:hyperlink w:anchor="__RefHeading___Toc44148480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78" w:leader="none"/>
            </w:tabs>
            <w:rPr>
              <w:lang w:val="en-US"/>
            </w:rPr>
          </w:pPr>
          <w:r>
            <w:rPr>
              <w:lang w:val="en-US"/>
            </w:rPr>
            <w:t>Анализ уровня среднереализационных цен</w:t>
            <w:tab/>
          </w:r>
          <w:hyperlink w:anchor="__RefHeading___Toc44148480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78" w:leader="none"/>
            </w:tabs>
            <w:rPr>
              <w:lang w:val="en-US"/>
            </w:rPr>
          </w:pPr>
          <w:r>
            <w:rPr>
              <w:lang w:val="en-US"/>
            </w:rPr>
            <w:t>Анализ структуры потребителей товаров</w:t>
            <w:tab/>
          </w:r>
          <w:hyperlink w:anchor="__RefHeading___Toc44148480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678" w:leader="none"/>
            </w:tabs>
            <w:rPr>
              <w:lang w:val="en-US"/>
            </w:rPr>
          </w:pPr>
          <w:r>
            <w:rPr>
              <w:lang w:val="en-US"/>
            </w:rPr>
            <w:t>Анализ «мощности» клиентуры</w:t>
            <w:tab/>
          </w:r>
          <w:hyperlink w:anchor="__RefHeading___Toc44148480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678" w:leader="none"/>
            </w:tabs>
            <w:rPr>
              <w:lang w:val="en-US"/>
            </w:rPr>
          </w:pPr>
          <w:r>
            <w:rPr>
              <w:lang w:val="en-US"/>
            </w:rPr>
            <w:t>Анализ роста потребителей</w:t>
            <w:tab/>
          </w:r>
          <w:hyperlink w:anchor="__RefHeading___Toc44148480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678" w:leader="none"/>
            </w:tabs>
            <w:rPr>
              <w:lang w:val="en-US"/>
            </w:rPr>
          </w:pPr>
          <w:r>
            <w:rPr>
              <w:lang w:val="en-US"/>
            </w:rPr>
            <w:t>Анализ процесса приспособления специфики предприятия к запросам потребителей</w:t>
            <w:tab/>
          </w:r>
          <w:hyperlink w:anchor="__RefHeading___Toc44148480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678" w:leader="none"/>
            </w:tabs>
            <w:rPr>
              <w:lang w:val="en-US"/>
            </w:rPr>
          </w:pPr>
          <w:r>
            <w:rPr>
              <w:lang w:val="en-US"/>
            </w:rPr>
            <w:t>Анализ стоимости управления потребителями, на которых ориентировано предприятие</w:t>
            <w:tab/>
          </w:r>
          <w:hyperlink w:anchor="__RefHeading___Toc44148481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78" w:leader="none"/>
            </w:tabs>
            <w:rPr>
              <w:lang w:val="en-US"/>
            </w:rPr>
          </w:pPr>
          <w:r>
            <w:rPr>
              <w:lang w:val="en-US"/>
            </w:rPr>
            <w:t>Методы линейного программирования</w:t>
            <w:tab/>
          </w:r>
          <w:hyperlink w:anchor="__RefHeading___Toc44148481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78" w:leader="none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441484812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1"/>
        <w:ind w:firstLine="567"/>
        <w:jc w:val="both"/>
        <w:rPr>
          <w:sz w:val="28"/>
          <w:lang w:val="en-US"/>
        </w:rPr>
      </w:pPr>
      <w:bookmarkStart w:id="0" w:name="__RefHeading___Toc441484804"/>
      <w:bookmarkEnd w:id="0"/>
      <w:r>
        <w:rPr>
          <w:sz w:val="28"/>
        </w:rPr>
        <w:t xml:space="preserve">Анализ </w:t>
      </w:r>
      <w:r>
        <w:rPr/>
        <w:t xml:space="preserve">выручки предприятия от </w:t>
      </w:r>
      <w:r>
        <w:rPr>
          <w:sz w:val="28"/>
        </w:rPr>
        <w:t xml:space="preserve"> реализации продукции,</w:t>
      </w:r>
      <w:r>
        <w:rPr>
          <w:sz w:val="28"/>
          <w:lang w:val="en-US"/>
        </w:rPr>
        <w:t xml:space="preserve"> </w:t>
      </w:r>
      <w:r>
        <w:rPr>
          <w:sz w:val="28"/>
        </w:rPr>
        <w:t>работ и услуг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сновную часть прибыли предприятия получают от реализации продукции и услуг. В процессе анализа изучаются динамика, вы</w:t>
        <w:softHyphen/>
        <w:t>полнение плана прибыли от реализации продукции и определяются факторы изменения ее суммы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ибыль от реализации продукции в целом по предприятию зависит от четырех факторов первого уровня соподчинен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sz w:val="24"/>
        </w:rPr>
        <w:t>объема реализации продукции (</w:t>
      </w:r>
      <w:r>
        <w:rPr>
          <w:sz w:val="24"/>
          <w:lang w:val="en-US"/>
        </w:rPr>
        <w:t>V</w:t>
      </w:r>
      <w:r>
        <w:rPr>
          <w:sz w:val="24"/>
        </w:rPr>
        <w:t>РП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sz w:val="24"/>
        </w:rPr>
        <w:t>ее структуры (УД</w:t>
      </w:r>
      <w:r>
        <w:rPr>
          <w:sz w:val="24"/>
          <w:lang w:val="en-US"/>
        </w:rPr>
        <w:t>i</w:t>
      </w:r>
      <w:r>
        <w:rPr>
          <w:sz w:val="24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sz w:val="24"/>
        </w:rPr>
        <w:t>себестои</w:t>
        <w:softHyphen/>
        <w:t>мости (С</w:t>
      </w:r>
      <w:r>
        <w:rPr>
          <w:sz w:val="24"/>
          <w:lang w:val="en-US"/>
        </w:rPr>
        <w:t>i</w:t>
      </w:r>
      <w:r>
        <w:rPr>
          <w:sz w:val="24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sz w:val="24"/>
        </w:rPr>
        <w:t>уровня среднереализационных цен (Ц</w:t>
      </w:r>
      <w:r>
        <w:rPr>
          <w:sz w:val="24"/>
          <w:lang w:val="en-US"/>
        </w:rPr>
        <w:t>i</w:t>
      </w:r>
      <w:r>
        <w:rPr>
          <w:sz w:val="24"/>
        </w:rPr>
        <w:t>)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бъем реализации продукции может оказывать положительное и отрицательное влияние на сумму прибыли. Увеличение объема продаж рентабельной продукции приводит к пропорциональному увеличению прибыли. Если же продукция является убыточной, то при увеличении объема реализации происходит уменьшение суммы прибыл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труктура товарной продукции может оказывать как положи</w:t>
        <w:softHyphen/>
        <w:t>тельное, так и отрицательное влияние на сумму прибыли. Если увеличится доля более рентабельных видов продукции в общем объеме ее реализации, то сумма прибыли возрастет, и наоборот, при увеличении удельного веса низкорентабельной или убыточной продукции общая сумма прибыли уменьшитс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ебестоимость продукции и прибыль находятся в обратно про</w:t>
        <w:softHyphen/>
        <w:t>порциональной зависимости: снижение себестоимости приводит к соответствующему росту суммы прибыли и наоборот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Изменение уровня среднереализационных цен и величина прибы</w:t>
        <w:softHyphen/>
        <w:t>ли находятся в прямо пропорциональной зависимости: при увеличе</w:t>
        <w:softHyphen/>
        <w:t>нии уровня цен сумма прибыли возрастает и наоборо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Расчет влияния этих факторов на сумму прибыли можно выпол</w:t>
        <w:softHyphen/>
        <w:t>нить способом цепных подстановок, используя данные, приведенные в табл.</w:t>
      </w:r>
      <w:r>
        <w:rPr>
          <w:sz w:val="24"/>
          <w:lang w:val="en-US"/>
        </w:rPr>
        <w:t xml:space="preserve"> 1</w:t>
      </w:r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План по сумме прибыли от реализации продукции в отчетном году перевыполнен на 1396 млн</w:t>
      </w:r>
      <w:r>
        <w:rPr>
          <w:sz w:val="24"/>
          <w:lang w:val="en-US"/>
        </w:rPr>
        <w:t>.</w:t>
      </w:r>
      <w:r>
        <w:rPr>
          <w:sz w:val="24"/>
        </w:rPr>
        <w:t xml:space="preserve"> руб.(19296-17900), или на 7,8%.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</w:rPr>
        <w:t>Если сравнить сумму прибыли плановую и условную, исчислен</w:t>
        <w:softHyphen/>
        <w:t>ную исходя из фактического объема и ассортимента продукции, но</w:t>
      </w:r>
      <w:r>
        <w:rPr>
          <w:sz w:val="24"/>
          <w:lang w:val="en-US"/>
        </w:rPr>
        <w:t xml:space="preserve"> </w:t>
      </w:r>
      <w:r>
        <w:rPr>
          <w:sz w:val="24"/>
        </w:rPr>
        <w:t>при плановых ценах и плановой себестоимости продукции, узнаем, насколько она изменилась за счет объема и структуры реализован</w:t>
        <w:softHyphen/>
        <w:t>ной продукции: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П </w:t>
      </w:r>
      <w:r>
        <w:rPr>
          <w:sz w:val="28"/>
          <w:lang w:val="en-US"/>
        </w:rPr>
        <w:t>(v</w:t>
      </w:r>
      <w:r>
        <w:rPr>
          <w:sz w:val="28"/>
        </w:rPr>
        <w:t>рп, уд) = 18278 – 17900 = +378 млн. руб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b/>
          <w:sz w:val="28"/>
        </w:rPr>
        <w:t>Таблица 1.</w:t>
      </w:r>
      <w:r>
        <w:rPr>
          <w:sz w:val="28"/>
        </w:rPr>
        <w:t xml:space="preserve"> Исходные данные для факторного анализа прибыли от реализации продукции, млн. руб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992"/>
        <w:gridCol w:w="2835"/>
        <w:gridCol w:w="851"/>
      </w:tblGrid>
      <w:tr>
        <w:trPr>
          <w:trHeight w:val="76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лан, пересчитан</w:t>
              <w:softHyphen/>
              <w:t>ный на фактичес</w:t>
              <w:softHyphen/>
              <w:t>кий объем прода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</w:tr>
      <w:tr>
        <w:trPr>
          <w:trHeight w:val="76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ыручка от реализации продукции за вычетом НДС, акцизного налога и других отчислений от выручки (ВР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52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6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9935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лная себестоимость реализованной продукции (ПС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73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83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639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ибыль от реализации продукции (П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9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2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2%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</w:rPr>
        <w:t>Чтобы найти влияние только объема продаж, необходимо пла</w:t>
        <w:softHyphen/>
        <w:t>новую прибыль умножить на процент перевыполнения (недовы</w:t>
        <w:softHyphen/>
        <w:t xml:space="preserve">полнения) плана по реализации продукции в оценке по плановой себестоимости, или в условно-натуральном исчислении (157600 туб : 159000 туб * 100–100 = </w:t>
      </w:r>
      <w:r>
        <w:rPr>
          <w:sz w:val="24"/>
          <w:lang w:val="en-US"/>
        </w:rPr>
        <w:t>–</w:t>
      </w:r>
      <w:r>
        <w:rPr>
          <w:sz w:val="24"/>
        </w:rPr>
        <w:t>0,88%) и результат разделить на 100: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П</w:t>
      </w:r>
      <w:r>
        <w:rPr>
          <w:sz w:val="28"/>
          <w:lang w:val="en-US"/>
        </w:rPr>
        <w:t>v</w:t>
      </w:r>
      <w:r>
        <w:rPr>
          <w:sz w:val="28"/>
        </w:rPr>
        <w:t>рп = 17900 * (–0,88%) / 100 = –158 млн. руб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Затем можно определить влияние структурного фактора (из пер</w:t>
        <w:softHyphen/>
        <w:t>вого результата нужно вычесть второй)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Пуд = 378 – (–158) = + 536 млн. руб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лияние изменения полной себестоимости на сумму прибыли устанавливают сравнением фактической суммы затрат с плановой, пересчитанной на фактический объем продаж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Пс = 78322 – 80639 = –2317 млн. руб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Изменение суммы прибыли за счет отпускных цен на продук</w:t>
        <w:softHyphen/>
        <w:t>цию устанавливается сопоставлением фактической выручки с ус</w:t>
        <w:softHyphen/>
        <w:t>ловной, которую бы предприятие получило за фактический объем реализации продукции при плановых ценах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Пц = 99935 – 96600 = +3335 млн. руб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Эти же результаты можно получить и способом цепной под</w:t>
        <w:softHyphen/>
        <w:t>становки, последовательно заменяя плановую величину каждого фактора фактической (табл. 2)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начала нужно найти сумму прибыли при фактическом объеме продаж и плановой величине остальных факторов. Для этого следует рассчитать процент выполнения плана по реализации продукции, а затем плановую сумму прибыли скорректировать на этот процент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ыполнение плана по реализации исчисляют сопоставлением фактического объема реализации с плановым в натуральном (если продукция однородна), условно-натуральном (в данном примере тысячи условных банок) и в стоимостном выражении (если продук</w:t>
        <w:softHyphen/>
        <w:t>ция неоднородна по своему составу), для чего желательно использо</w:t>
        <w:softHyphen/>
        <w:t>вать базовый (плановый) уровень себестоимости отдельных изделий, так как себестоимость меньше подвержена влиянию структурного фактора, нежели выручка. На данном предприятии выполнение плана по реализации составляет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552"/>
        <w:jc w:val="both"/>
        <w:rPr/>
      </w:pPr>
      <w:r>
        <w:rPr>
          <w:sz w:val="28"/>
        </w:rPr>
        <w:t xml:space="preserve">            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(</w:t>
      </w:r>
      <w:r>
        <w:rPr>
          <w:sz w:val="28"/>
          <w:lang w:val="en-US"/>
        </w:rPr>
        <w:t>V</w:t>
      </w:r>
      <w:r>
        <w:rPr>
          <w:sz w:val="28"/>
        </w:rPr>
        <w:t>РПф</w:t>
      </w:r>
      <w:r>
        <w:rPr>
          <w:sz w:val="28"/>
          <w:lang w:val="en-US"/>
        </w:rPr>
        <w:t>i)        157600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sz w:val="28"/>
        </w:rPr>
        <w:t xml:space="preserve">%РП = </w:t>
      </w:r>
      <w:r>
        <w:rPr>
          <w:sz w:val="28"/>
          <w:vertAlign w:val="superscript"/>
        </w:rPr>
        <w:t>______________</w:t>
      </w:r>
      <w:r>
        <w:rPr>
          <w:sz w:val="28"/>
        </w:rPr>
        <w:t xml:space="preserve">  =  </w:t>
      </w:r>
      <w:r>
        <w:rPr>
          <w:sz w:val="28"/>
          <w:vertAlign w:val="superscript"/>
        </w:rPr>
        <w:t>__________</w:t>
      </w:r>
      <w:r>
        <w:rPr>
          <w:sz w:val="28"/>
        </w:rPr>
        <w:t xml:space="preserve">  *  100  =  99,12 %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sz w:val="28"/>
        </w:rPr>
        <w:t xml:space="preserve">            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(</w:t>
      </w:r>
      <w:r>
        <w:rPr>
          <w:sz w:val="28"/>
          <w:lang w:val="en-US"/>
        </w:rPr>
        <w:t>V</w:t>
      </w:r>
      <w:r>
        <w:rPr>
          <w:sz w:val="28"/>
        </w:rPr>
        <w:t>РПпл</w:t>
      </w:r>
      <w:r>
        <w:rPr>
          <w:sz w:val="28"/>
          <w:lang w:val="en-US"/>
        </w:rPr>
        <w:t>i)       159000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Если бы не изменилась величина остальных факторов, сумма прибыли должна была бы уменьшиться на 0,88% и составить 17742 млн руб.(17900 * 99,12%/100)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Затем следует определить сумму прибыли при фактическом объе</w:t>
        <w:softHyphen/>
        <w:t>ме и структуре реализованной продукции, но при плановой себестои</w:t>
        <w:softHyphen/>
        <w:t>мости и плановых ценах. Для этого необходимо от условной выручки вычесть условную сумму затрат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(</w:t>
      </w:r>
      <w:r>
        <w:rPr>
          <w:sz w:val="28"/>
          <w:lang w:val="en-US"/>
        </w:rPr>
        <w:t>V</w:t>
      </w:r>
      <w:r>
        <w:rPr>
          <w:sz w:val="28"/>
        </w:rPr>
        <w:t>РПф</w:t>
      </w:r>
      <w:r>
        <w:rPr>
          <w:sz w:val="28"/>
          <w:lang w:val="en-US"/>
        </w:rPr>
        <w:t>i * Ц</w:t>
      </w:r>
      <w:r>
        <w:rPr>
          <w:sz w:val="28"/>
        </w:rPr>
        <w:t>пл</w:t>
      </w:r>
      <w:r>
        <w:rPr>
          <w:sz w:val="28"/>
          <w:lang w:val="en-US"/>
        </w:rPr>
        <w:t xml:space="preserve">i) –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(</w:t>
      </w:r>
      <w:r>
        <w:rPr>
          <w:sz w:val="28"/>
          <w:lang w:val="en-US"/>
        </w:rPr>
        <w:t>V</w:t>
      </w:r>
      <w:r>
        <w:rPr>
          <w:sz w:val="28"/>
        </w:rPr>
        <w:t>РПф</w:t>
      </w:r>
      <w:r>
        <w:rPr>
          <w:sz w:val="28"/>
          <w:lang w:val="en-US"/>
        </w:rPr>
        <w:t xml:space="preserve">i * </w:t>
      </w:r>
      <w:r>
        <w:rPr>
          <w:sz w:val="28"/>
        </w:rPr>
        <w:t>Спл</w:t>
      </w:r>
      <w:r>
        <w:rPr>
          <w:sz w:val="28"/>
          <w:lang w:val="en-US"/>
        </w:rPr>
        <w:t>i)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Прибыль при таких условиях составит 18278 млн</w:t>
      </w:r>
      <w:r>
        <w:rPr>
          <w:sz w:val="24"/>
          <w:lang w:val="en-US"/>
        </w:rPr>
        <w:t>.</w:t>
      </w:r>
      <w:r>
        <w:rPr>
          <w:sz w:val="24"/>
        </w:rPr>
        <w:t xml:space="preserve"> руб.</w:t>
      </w:r>
      <w:r>
        <w:rPr>
          <w:sz w:val="24"/>
          <w:lang w:val="en-US"/>
        </w:rPr>
        <w:t xml:space="preserve"> </w:t>
      </w:r>
      <w:r>
        <w:rPr>
          <w:sz w:val="24"/>
        </w:rPr>
        <w:t>(96600--78322)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ужно подсчитать также, сколько прибыли предприятие могло бы получить при фактическом объеме реализации, структуре и ценах, но при плановой себестоимости продукции. Для этого от фактической суммы выручки следует вычесть условную сумму затрат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(</w:t>
      </w:r>
      <w:r>
        <w:rPr>
          <w:sz w:val="28"/>
          <w:lang w:val="en-US"/>
        </w:rPr>
        <w:t>V</w:t>
      </w:r>
      <w:r>
        <w:rPr>
          <w:sz w:val="28"/>
        </w:rPr>
        <w:t>РПф</w:t>
      </w:r>
      <w:r>
        <w:rPr>
          <w:sz w:val="28"/>
          <w:lang w:val="en-US"/>
        </w:rPr>
        <w:t xml:space="preserve">i * Цфi) –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(</w:t>
      </w:r>
      <w:r>
        <w:rPr>
          <w:sz w:val="28"/>
          <w:lang w:val="en-US"/>
        </w:rPr>
        <w:t>V</w:t>
      </w:r>
      <w:r>
        <w:rPr>
          <w:sz w:val="28"/>
        </w:rPr>
        <w:t>РПф</w:t>
      </w:r>
      <w:r>
        <w:rPr>
          <w:sz w:val="28"/>
          <w:lang w:val="en-US"/>
        </w:rPr>
        <w:t xml:space="preserve">i * </w:t>
      </w:r>
      <w:r>
        <w:rPr>
          <w:sz w:val="28"/>
        </w:rPr>
        <w:t>Спл</w:t>
      </w:r>
      <w:r>
        <w:rPr>
          <w:sz w:val="28"/>
          <w:lang w:val="en-US"/>
        </w:rPr>
        <w:t>i)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умма прибыли в данном слу</w:t>
        <w:softHyphen/>
        <w:t>чае получится 21613 млн. руб. (99935-78322)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 данным табл. 2 можно установить, как изменилась сумма прибыли за счет каждого фактор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Таблица 2.</w:t>
      </w:r>
      <w:r>
        <w:rPr>
          <w:sz w:val="28"/>
        </w:rPr>
        <w:t xml:space="preserve"> Расчет влияния факторов первого уровня на изменение суммы прибыли от реализации продукции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134"/>
        <w:gridCol w:w="1276"/>
        <w:gridCol w:w="1134"/>
        <w:gridCol w:w="1134"/>
        <w:gridCol w:w="2268"/>
        <w:gridCol w:w="1701"/>
      </w:tblGrid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  <w:softHyphen/>
              <w:t>каза</w:t>
              <w:softHyphen/>
              <w:t>тел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словия расч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орядок расч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умма прибыли, млн руб.</w:t>
            </w:r>
          </w:p>
        </w:tc>
      </w:tr>
      <w:tr>
        <w:trPr>
          <w:trHeight w:val="1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бъем реали</w:t>
              <w:softHyphen/>
              <w:t>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трук</w:t>
              <w:softHyphen/>
              <w:t>тура то</w:t>
              <w:softHyphen/>
              <w:t>варной продук</w:t>
              <w:softHyphen/>
              <w:t>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ебе</w:t>
              <w:softHyphen/>
              <w:t>стои</w:t>
              <w:softHyphen/>
              <w:t>мост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Рпл – ПСп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900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сл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пл * К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742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сл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Русл – Псус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278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сл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Рф - Псус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61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Рф - ПС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296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Изменение суммы прибыли за сче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объема реализации продукци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П</w:t>
      </w:r>
      <w:r>
        <w:rPr>
          <w:sz w:val="28"/>
          <w:lang w:val="en-US"/>
        </w:rPr>
        <w:t>v</w:t>
      </w:r>
      <w:r>
        <w:rPr>
          <w:sz w:val="28"/>
        </w:rPr>
        <w:t>рп = Пусл1 – Ппл = 17742 – 17900 = –158 млн. руб.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структуры товарной продукции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Пстр = Пусл2 – Пусл1 = 18278 – 17742 = +536 млн. руб.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средних цен реализации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Пцен = ПуслЗ – Пусл2 = 21613 – 18278 = +3335 млн. руб.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себестоимости реализованной продукции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Пс = Пф-Пусл3 = 19296 – 21613 = –2317 млн. руб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750" w:hanging="0"/>
        <w:jc w:val="right"/>
        <w:rPr>
          <w:sz w:val="28"/>
          <w:u w:val="single"/>
        </w:rPr>
      </w:pPr>
      <w:r>
        <w:rPr>
          <w:sz w:val="28"/>
          <w:u w:val="single"/>
        </w:rPr>
        <w:t>Итого         +1396 млн руб.</w:t>
      </w:r>
    </w:p>
    <w:p>
      <w:pPr>
        <w:pStyle w:val="Normal"/>
        <w:spacing w:lineRule="auto" w:line="360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Результаты расчетов показывают, что план прибыли перевы</w:t>
        <w:softHyphen/>
        <w:t>полнен в основном за счет увеличения среднереализационных цен. Изменение структуры товарной продукции также способствовало увеличению суммы прибыли на 536 млн. руб., так как в общем объеме реализации увеличился удельный вес высокорентабельных видов продукции. В связи с повышением себестоимости продукции сумма прибыли уменьшилась на 2317 млн. руб., и за счет сокращения объема продаж — на 158 млн. руб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лияние структурного фактора на изменение суммы прибыли (табл. 3) можно рассчитать с помощью приема абсолютных разниц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(</w:t>
      </w:r>
      <w:r>
        <w:rPr>
          <w:sz w:val="28"/>
        </w:rPr>
        <w:t>УДф</w:t>
      </w:r>
      <w:r>
        <w:rPr>
          <w:sz w:val="28"/>
          <w:lang w:val="en-US"/>
        </w:rPr>
        <w:t>i – У</w:t>
      </w:r>
      <w:r>
        <w:rPr>
          <w:sz w:val="28"/>
        </w:rPr>
        <w:t>Д</w:t>
      </w:r>
      <w:r>
        <w:rPr>
          <w:sz w:val="28"/>
          <w:lang w:val="en-US"/>
        </w:rPr>
        <w:t>плi) * П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>пл</w:t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Пуд</w:t>
      </w:r>
      <w:r>
        <w:rPr>
          <w:sz w:val="28"/>
          <w:lang w:val="en-US"/>
        </w:rPr>
        <w:t xml:space="preserve">i =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en-US"/>
        </w:rPr>
        <w:t>{</w:t>
      </w:r>
      <w:r>
        <w:rPr>
          <w:sz w:val="28"/>
          <w:vertAlign w:val="superscript"/>
          <w:lang w:val="en-US"/>
        </w:rPr>
        <w:t>_________________________________</w:t>
      </w:r>
      <w:r>
        <w:rPr>
          <w:sz w:val="28"/>
          <w:lang w:val="en-US"/>
        </w:rPr>
        <w:t>} * V</w:t>
      </w:r>
      <w:r>
        <w:rPr>
          <w:sz w:val="28"/>
        </w:rPr>
        <w:t>РПобщ.ф</w:t>
      </w:r>
    </w:p>
    <w:p>
      <w:pPr>
        <w:pStyle w:val="Normal"/>
        <w:spacing w:lineRule="auto" w:line="360"/>
        <w:ind w:firstLine="2268"/>
        <w:jc w:val="both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100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где П</w:t>
      </w:r>
      <w:r>
        <w:rPr>
          <w:sz w:val="24"/>
          <w:vertAlign w:val="superscript"/>
        </w:rPr>
        <w:t>1</w:t>
      </w:r>
      <w:r>
        <w:rPr>
          <w:sz w:val="24"/>
        </w:rPr>
        <w:t>пл, — сумма прибыли на единицу продукции;</w:t>
      </w:r>
    </w:p>
    <w:p>
      <w:pPr>
        <w:pStyle w:val="Normal"/>
        <w:spacing w:lineRule="auto" w:line="360"/>
        <w:ind w:left="2552" w:hanging="1985"/>
        <w:jc w:val="both"/>
        <w:rPr>
          <w:sz w:val="24"/>
        </w:rPr>
      </w:pPr>
      <w:r>
        <w:rPr>
          <w:sz w:val="24"/>
        </w:rPr>
        <w:t>VРПобщ.ф — фак</w:t>
        <w:softHyphen/>
        <w:t>тический общий объем реализованной продукции в условно-на</w:t>
        <w:softHyphen/>
        <w:t>туральном выражении;</w:t>
      </w:r>
    </w:p>
    <w:p>
      <w:pPr>
        <w:pStyle w:val="Normal"/>
        <w:spacing w:lineRule="auto" w:line="360"/>
        <w:ind w:left="2552" w:hanging="1985"/>
        <w:jc w:val="both"/>
        <w:rPr>
          <w:sz w:val="24"/>
          <w:lang w:val="en-US"/>
        </w:rPr>
      </w:pPr>
      <w:r>
        <w:rPr>
          <w:sz w:val="24"/>
        </w:rPr>
        <w:t>УД</w:t>
      </w:r>
      <w:r>
        <w:rPr>
          <w:sz w:val="24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en-US"/>
        </w:rPr>
        <w:t>—</w:t>
      </w:r>
      <w:r>
        <w:rPr>
          <w:sz w:val="24"/>
        </w:rPr>
        <w:t xml:space="preserve"> удельный вес </w:t>
      </w:r>
      <w:r>
        <w:rPr>
          <w:sz w:val="24"/>
          <w:lang w:val="en-US"/>
        </w:rPr>
        <w:t>i</w:t>
      </w:r>
      <w:r>
        <w:rPr>
          <w:sz w:val="24"/>
        </w:rPr>
        <w:t>-го вида продукции в общем объеме реализации, %.</w:t>
      </w:r>
    </w:p>
    <w:p>
      <w:pPr>
        <w:pStyle w:val="Normal"/>
        <w:spacing w:lineRule="auto" w:line="360"/>
        <w:ind w:left="2552" w:hanging="198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b/>
          <w:sz w:val="28"/>
        </w:rPr>
        <w:t xml:space="preserve">Таблица </w:t>
      </w:r>
      <w:r>
        <w:rPr>
          <w:b/>
          <w:sz w:val="28"/>
          <w:lang w:val="en-US"/>
        </w:rPr>
        <w:t>3</w:t>
      </w:r>
      <w:r>
        <w:rPr>
          <w:b/>
          <w:sz w:val="28"/>
        </w:rPr>
        <w:t>.</w:t>
      </w:r>
      <w:r>
        <w:rPr>
          <w:sz w:val="28"/>
        </w:rPr>
        <w:t xml:space="preserve"> Расчет влияния структуры товарной продукции на сумму прибыли от ее реализации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134"/>
        <w:gridCol w:w="992"/>
        <w:gridCol w:w="993"/>
        <w:gridCol w:w="992"/>
        <w:gridCol w:w="850"/>
        <w:gridCol w:w="1276"/>
        <w:gridCol w:w="1418"/>
      </w:tblGrid>
      <w:tr>
        <w:trPr>
          <w:trHeight w:val="1220" w:hRule="atLeast"/>
        </w:trPr>
        <w:tc>
          <w:tcPr>
            <w:tcW w:w="1276" w:type="dxa"/>
            <w:vMerge w:val="restart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ид про</w:t>
              <w:softHyphen/>
              <w:t>дук</w:t>
              <w:softHyphen/>
              <w:t>ции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еализации в условно-натураль</w:t>
              <w:softHyphen/>
              <w:t>ном измерении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уб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Структура товарной продукции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%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лановая прибыль на 1 туб, тыс. руб.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змен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ибыли в среднем на 1 туб, тыс. руб.</w:t>
            </w:r>
          </w:p>
        </w:tc>
      </w:tr>
      <w:tr>
        <w:trPr>
          <w:trHeight w:val="32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+,</w:t>
            </w:r>
            <w:r>
              <w:rPr>
                <w:sz w:val="28"/>
                <w:lang w:val="en-US"/>
              </w:rPr>
              <w:t>–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0" w:hRule="atLeast"/>
        </w:trPr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000 56000 27000 19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8500 53000 30500 256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,85 35,22 16,98 11,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,77 33,63 19,35 16,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–</w:t>
            </w: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–</w:t>
            </w:r>
            <w:r>
              <w:rPr>
                <w:sz w:val="28"/>
              </w:rPr>
              <w:t>1,59 +2,37 +4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–</w:t>
            </w:r>
            <w:r>
              <w:rPr>
                <w:sz w:val="28"/>
              </w:rPr>
              <w:t>5,0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–</w:t>
            </w:r>
            <w:r>
              <w:rPr>
                <w:sz w:val="28"/>
              </w:rPr>
              <w:t>1,5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,0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6,99</w:t>
            </w:r>
          </w:p>
        </w:tc>
      </w:tr>
      <w:tr>
        <w:trPr>
          <w:trHeight w:val="360" w:hRule="atLeast"/>
        </w:trPr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159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76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10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2,5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+3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4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В связи с увеличением удельного веса изделия С и </w:t>
      </w:r>
      <w:r>
        <w:rPr>
          <w:sz w:val="24"/>
          <w:lang w:val="en-US"/>
        </w:rPr>
        <w:t>D</w:t>
      </w:r>
      <w:r>
        <w:rPr>
          <w:sz w:val="24"/>
        </w:rPr>
        <w:t>, которые имеют более высокий уровень прибыли на единицу продукции, сред</w:t>
        <w:softHyphen/>
        <w:t>няя величина последней повысилась на 3,4 тыс.</w:t>
      </w:r>
      <w:r>
        <w:rPr>
          <w:sz w:val="24"/>
          <w:lang w:val="en-US"/>
        </w:rPr>
        <w:t xml:space="preserve"> </w:t>
      </w:r>
      <w:r>
        <w:rPr>
          <w:sz w:val="24"/>
        </w:rPr>
        <w:t>руб., а сумма прибы</w:t>
        <w:softHyphen/>
        <w:t>ли - на 536 млн. руб. (3,4 тыс. руб.* 157500 туб), что соответствует предыдущим расчета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567"/>
        <w:jc w:val="both"/>
        <w:rPr>
          <w:sz w:val="28"/>
        </w:rPr>
      </w:pPr>
      <w:bookmarkStart w:id="1" w:name="__RefHeading___Toc441484805"/>
      <w:bookmarkEnd w:id="1"/>
      <w:r>
        <w:rPr>
          <w:sz w:val="28"/>
        </w:rPr>
        <w:t>Анализ уровня среднереализационных цен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реднереализационная цена единицы продукции рассчитывается путем деления выручки от реализации соответствующего изделия на объем его продаж. На изменение ее уровня оказывают влияние следующие факторы: качество реализуемой продукции, рынки сбыта, конъюнктура рынка, инфляционные процессы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ачество товарной продукции - один из основных факторов, от которого зависит уровень средней цены реализации. За более вы</w:t>
        <w:softHyphen/>
        <w:t>сокое качество продукции устанавливаются более высокие цены и наоборо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Изменение среднего уровня цены изделия за счет его качества 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Цкач) можно определить следующим образом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119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(Цн – Цп) * </w:t>
      </w:r>
      <w:r>
        <w:rPr>
          <w:sz w:val="28"/>
          <w:lang w:val="en-US"/>
        </w:rPr>
        <w:t>V</w:t>
      </w:r>
      <w:r>
        <w:rPr>
          <w:sz w:val="28"/>
        </w:rPr>
        <w:t>РПн</w:t>
      </w:r>
    </w:p>
    <w:p>
      <w:pPr>
        <w:pStyle w:val="Normal"/>
        <w:spacing w:lineRule="auto" w:line="360"/>
        <w:ind w:firstLine="3119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Цкач  =  </w:t>
      </w:r>
      <w:r>
        <w:rPr>
          <w:sz w:val="28"/>
          <w:vertAlign w:val="superscript"/>
        </w:rPr>
        <w:t>__________________________</w:t>
      </w:r>
    </w:p>
    <w:p>
      <w:pPr>
        <w:pStyle w:val="Normal"/>
        <w:spacing w:lineRule="auto" w:line="360"/>
        <w:ind w:firstLine="3119"/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  <w:lang w:val="en-US"/>
        </w:rPr>
        <w:t>V</w:t>
      </w:r>
      <w:r>
        <w:rPr>
          <w:sz w:val="28"/>
        </w:rPr>
        <w:t>РПобщ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где Цн и Цп — соответственно цена изделия нового и прежнего качеств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>РПн — объем реализации продукции нового качеств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>РПобщ — общий объем реализованной продукции 1-го вида за отчетный период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Расчет влияния сортности продукции на изменение средней цены можно выполнить двумя способ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В основу первого положен принцип цепных подстановок: сравни</w:t>
        <w:softHyphen/>
        <w:t>вается сумма выручки за общий объем фактически реализованной продукции при ее фактическом и плановом сортовом составе (табл. 4). Если полученную разность разделить на общее количе</w:t>
        <w:softHyphen/>
        <w:t>ство фактически реализованной продукции, узнаем, как изменилась средняя цена за счет ее качеств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Этот расчет можно представить в виде формулы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lang w:val="ru-RU"/>
        </w:rPr>
      </w:pPr>
      <w:r>
        <w:rPr>
          <w:sz w:val="28"/>
        </w:rPr>
        <w:t xml:space="preserve">ВРусл1 =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(</w:t>
      </w:r>
      <w:r>
        <w:rPr>
          <w:sz w:val="28"/>
          <w:lang w:val="en-US"/>
        </w:rPr>
        <w:t>V</w:t>
      </w:r>
      <w:r>
        <w:rPr>
          <w:sz w:val="28"/>
        </w:rPr>
        <w:t>РПобщ.ф * Удф</w:t>
      </w:r>
      <w:r>
        <w:rPr>
          <w:sz w:val="28"/>
          <w:lang w:val="en-US"/>
        </w:rPr>
        <w:t>i</w:t>
      </w:r>
      <w:r>
        <w:rPr>
          <w:sz w:val="28"/>
        </w:rPr>
        <w:t>) * Ц</w:t>
      </w:r>
      <w:r>
        <w:rPr>
          <w:sz w:val="28"/>
          <w:lang w:val="en-US"/>
        </w:rPr>
        <w:t>i</w:t>
      </w:r>
      <w:r>
        <w:rPr>
          <w:sz w:val="28"/>
        </w:rPr>
        <w:t>пл</w:t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hanging="0"/>
        <w:jc w:val="center"/>
        <w:rPr>
          <w:sz w:val="28"/>
          <w:lang w:val="ru-RU"/>
        </w:rPr>
      </w:pPr>
      <w:r>
        <w:rPr>
          <w:sz w:val="28"/>
        </w:rPr>
        <w:t xml:space="preserve">Врусл2 =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(</w:t>
      </w:r>
      <w:r>
        <w:rPr>
          <w:sz w:val="28"/>
          <w:lang w:val="en-US"/>
        </w:rPr>
        <w:t>V</w:t>
      </w:r>
      <w:r>
        <w:rPr>
          <w:sz w:val="28"/>
        </w:rPr>
        <w:t>РПобщ.ф * Удпл</w:t>
      </w:r>
      <w:r>
        <w:rPr>
          <w:sz w:val="28"/>
          <w:lang w:val="en-US"/>
        </w:rPr>
        <w:t>i</w:t>
      </w:r>
      <w:r>
        <w:rPr>
          <w:sz w:val="28"/>
        </w:rPr>
        <w:t>) * Ц</w:t>
      </w:r>
      <w:r>
        <w:rPr>
          <w:sz w:val="28"/>
          <w:lang w:val="en-US"/>
        </w:rPr>
        <w:t>i</w:t>
      </w:r>
      <w:r>
        <w:rPr>
          <w:sz w:val="28"/>
        </w:rPr>
        <w:t>пл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Русл1 – ВРусл2      22531875 – 22417500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Ц = </w:t>
      </w:r>
      <w:r>
        <w:rPr>
          <w:sz w:val="28"/>
          <w:vertAlign w:val="superscript"/>
        </w:rPr>
        <w:t>_________________________</w:t>
      </w:r>
      <w:r>
        <w:rPr>
          <w:sz w:val="28"/>
        </w:rPr>
        <w:t xml:space="preserve"> = </w:t>
      </w:r>
      <w:r>
        <w:rPr>
          <w:sz w:val="28"/>
          <w:vertAlign w:val="superscript"/>
        </w:rPr>
        <w:t>_____________________________</w:t>
      </w:r>
      <w:r>
        <w:rPr>
          <w:sz w:val="28"/>
        </w:rPr>
        <w:t xml:space="preserve"> = +3,75 тыс. руб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V</w:t>
      </w:r>
      <w:r>
        <w:rPr>
          <w:sz w:val="28"/>
        </w:rPr>
        <w:t>РПобщ.ф                         30500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основу второго способа расчета положен прием абсолютных разниц: отклонение фактического удельного веса от планового по каждому сорту умножаем на плановую цену единицы продукции соответствующего сорта, результаты суммируем и делим на 100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 </w:t>
      </w:r>
      <w:r>
        <w:rPr>
          <w:sz w:val="28"/>
        </w:rPr>
        <w:t>(УДф</w:t>
      </w:r>
      <w:r>
        <w:rPr>
          <w:sz w:val="28"/>
          <w:lang w:val="en-US"/>
        </w:rPr>
        <w:t xml:space="preserve">i – </w:t>
      </w:r>
      <w:r>
        <w:rPr>
          <w:sz w:val="28"/>
        </w:rPr>
        <w:t>УДпл</w:t>
      </w:r>
      <w:r>
        <w:rPr>
          <w:sz w:val="28"/>
          <w:lang w:val="en-US"/>
        </w:rPr>
        <w:t>i) * Цi</w:t>
      </w:r>
      <w:r>
        <w:rPr>
          <w:sz w:val="28"/>
        </w:rPr>
        <w:t>пл     (+5 * 750) + (–5 * 675)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Ц = </w:t>
      </w:r>
      <w:r>
        <w:rPr>
          <w:sz w:val="28"/>
          <w:vertAlign w:val="superscript"/>
        </w:rPr>
        <w:t>______________________________</w:t>
        <w:softHyphen/>
        <w:softHyphen/>
        <w:softHyphen/>
        <w:softHyphen/>
        <w:softHyphen/>
        <w:softHyphen/>
        <w:softHyphen/>
        <w:softHyphen/>
        <w:t>____</w:t>
      </w:r>
      <w:r>
        <w:rPr>
          <w:sz w:val="28"/>
        </w:rPr>
        <w:t xml:space="preserve"> = </w:t>
      </w:r>
      <w:r>
        <w:rPr>
          <w:sz w:val="28"/>
          <w:vertAlign w:val="superscript"/>
        </w:rPr>
        <w:t>______________________________</w:t>
      </w:r>
      <w:r>
        <w:rPr>
          <w:sz w:val="28"/>
        </w:rPr>
        <w:t xml:space="preserve"> = +3,75 руб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100                                         100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лученные данные свидетельствуют о том, что за счет по</w:t>
        <w:softHyphen/>
        <w:t>вышения удельного веса продукции I и уменьшения II сорта выручка от ее реализации увеличилась на 114375 тыс. руб. (22 531 875-22 417 500), а средняя цена 1 туб - на 3,75 тыс. руб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b/>
          <w:sz w:val="28"/>
        </w:rPr>
        <w:t xml:space="preserve">Таблица 4. </w:t>
      </w:r>
      <w:r>
        <w:rPr>
          <w:sz w:val="28"/>
        </w:rPr>
        <w:t>Расчет влияния качества изделия С на его среднюю цену реализации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851"/>
        <w:gridCol w:w="850"/>
        <w:gridCol w:w="851"/>
        <w:gridCol w:w="850"/>
        <w:gridCol w:w="709"/>
        <w:gridCol w:w="567"/>
        <w:gridCol w:w="1418"/>
        <w:gridCol w:w="1276"/>
        <w:gridCol w:w="1417"/>
      </w:tblGrid>
      <w:tr>
        <w:trPr>
          <w:trHeight w:val="197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орт продук-ции</w:t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Цена за туб, тыс. руб.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Объем реализации, т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Удельный вес</w:t>
            </w:r>
            <w:r>
              <w:rPr>
                <w:sz w:val="28"/>
                <w:lang w:val="en-US"/>
              </w:rPr>
              <w:t xml:space="preserve"> c</w:t>
            </w:r>
            <w:r>
              <w:rPr>
                <w:sz w:val="28"/>
              </w:rPr>
              <w:t>ортов,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Фактичес</w:t>
            </w: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>кий объем продаж при плановой сортности, туб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Выручка от продаж, тыс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руб.</w:t>
            </w:r>
          </w:p>
        </w:tc>
      </w:tr>
      <w:tr>
        <w:trPr>
          <w:trHeight w:val="1659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+,–</w:t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ри фактической сортно-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ри плановой сортности</w:t>
            </w:r>
          </w:p>
        </w:tc>
      </w:tr>
      <w:tr>
        <w:trPr>
          <w:trHeight w:val="28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1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59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+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4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94437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83000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II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7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4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57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1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08812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117500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7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0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25318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2417500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о такой же методике рассчитывается изменение средней цены реализации в зависимости от рынков сбыта продукции (табл. </w:t>
      </w:r>
      <w:r>
        <w:rPr>
          <w:sz w:val="24"/>
          <w:lang w:val="en-US"/>
        </w:rPr>
        <w:t>5</w:t>
      </w:r>
      <w:r>
        <w:rPr>
          <w:sz w:val="24"/>
        </w:rPr>
        <w:t>)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b/>
          <w:sz w:val="28"/>
        </w:rPr>
        <w:t xml:space="preserve">Таблица </w:t>
      </w:r>
      <w:r>
        <w:rPr>
          <w:b/>
          <w:sz w:val="28"/>
          <w:lang w:val="en-US"/>
        </w:rPr>
        <w:t>5</w:t>
      </w:r>
      <w:r>
        <w:rPr>
          <w:b/>
          <w:sz w:val="28"/>
        </w:rPr>
        <w:t>.</w:t>
      </w:r>
      <w:r>
        <w:rPr>
          <w:sz w:val="28"/>
        </w:rPr>
        <w:t xml:space="preserve"> Влияние рынков сбыта продукции на изменение средней цены единицы продукции по изделию С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1322"/>
        <w:gridCol w:w="851"/>
        <w:gridCol w:w="850"/>
        <w:gridCol w:w="851"/>
        <w:gridCol w:w="850"/>
        <w:gridCol w:w="709"/>
        <w:gridCol w:w="1418"/>
      </w:tblGrid>
      <w:tr>
        <w:trPr>
          <w:trHeight w:val="720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Рынки сбыта</w:t>
            </w:r>
          </w:p>
        </w:tc>
        <w:tc>
          <w:tcPr>
            <w:tcW w:w="1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Цена за туб. тыс 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еализации, туб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Структура реализации, %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змене</w:t>
              <w:softHyphen/>
              <w:t>ние сред</w:t>
              <w:softHyphen/>
              <w:t>ней цены тыс. руб.</w:t>
            </w:r>
          </w:p>
        </w:tc>
      </w:tr>
      <w:tr>
        <w:trPr>
          <w:trHeight w:val="320" w:hRule="atLeast"/>
        </w:trPr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+,</w:t>
            </w:r>
            <w:r>
              <w:rPr>
                <w:sz w:val="28"/>
                <w:lang w:val="en-US"/>
              </w:rPr>
              <w:t>–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Госзаказ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6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7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8"/>
                <w:lang w:val="en-US"/>
              </w:rPr>
              <w:t>–</w:t>
            </w:r>
            <w:r>
              <w:rPr>
                <w:sz w:val="2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8"/>
                <w:lang w:val="en-US"/>
              </w:rPr>
              <w:t>–</w:t>
            </w:r>
            <w:r>
              <w:rPr>
                <w:sz w:val="28"/>
              </w:rPr>
              <w:t>33,5</w:t>
            </w:r>
          </w:p>
        </w:tc>
      </w:tr>
      <w:tr>
        <w:trPr>
          <w:trHeight w:val="480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По договорным ценам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6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7,5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Прочие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—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—</w:t>
            </w:r>
          </w:p>
        </w:tc>
      </w:tr>
      <w:tr>
        <w:trPr>
          <w:trHeight w:val="320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—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4,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В связи с изменением рынков сбыта продукции средний уровень цены 1 туб увеличился на 4 тыс. руб., а сумма прибыли - на 122 млн. руб. (4 тыс. руб. * 30500 туб)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Если на протяжении года произошло изменение отпускных цен на продукцию по сравнению с плановыми в связи с инфляцией, то изменение цены по каждому виду продукции умножается на объем ее реализации по новым ценам и делится на общее количество реализованной продукции за отчетный период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заключение обобщаются результаты анализа по каждому виду продукции (табл. 6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b/>
          <w:sz w:val="28"/>
        </w:rPr>
        <w:t>Таблица 6.</w:t>
      </w:r>
      <w:r>
        <w:rPr>
          <w:sz w:val="28"/>
        </w:rPr>
        <w:t xml:space="preserve"> Факторы изменения среднереализационных цен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666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1396"/>
        <w:gridCol w:w="1505"/>
        <w:gridCol w:w="1287"/>
        <w:gridCol w:w="1114"/>
      </w:tblGrid>
      <w:tr>
        <w:trPr>
          <w:trHeight w:val="633" w:hRule="atLeast"/>
        </w:trPr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ФАКТОР</w:t>
            </w:r>
          </w:p>
        </w:tc>
        <w:tc>
          <w:tcPr>
            <w:tcW w:w="5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зменение средней цены реализации, тыс. руб.</w:t>
            </w:r>
          </w:p>
        </w:tc>
      </w:tr>
      <w:tr>
        <w:trPr>
          <w:trHeight w:val="429" w:hRule="atLeast"/>
        </w:trPr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</w:p>
        </w:tc>
      </w:tr>
      <w:tr>
        <w:trPr>
          <w:trHeight w:val="421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ачество продук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4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,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5,20</w:t>
            </w:r>
          </w:p>
        </w:tc>
      </w:tr>
      <w:tr>
        <w:trPr>
          <w:trHeight w:val="427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ынки сбы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4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3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4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8,30</w:t>
            </w:r>
          </w:p>
        </w:tc>
      </w:tr>
      <w:tr>
        <w:trPr>
          <w:trHeight w:val="427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вышение цен в связи с инфляцие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1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18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27,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,50</w:t>
            </w:r>
          </w:p>
        </w:tc>
      </w:tr>
      <w:tr>
        <w:trPr>
          <w:trHeight w:val="427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1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5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0,0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bookmarkStart w:id="2" w:name="__RefHeading___Toc441484806"/>
      <w:r>
        <w:rPr>
          <w:sz w:val="28"/>
        </w:rPr>
        <w:t>Анализ структуры потребителей товаров</w:t>
      </w:r>
      <w:bookmarkEnd w:id="2"/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При рассмотрении основных характеристик всех потребителей продукции отрасли, к которой относится изучаемое предприятие, можно заметить, что потребители достаточно разнородны, поэтому предприятия мо</w:t>
        <w:softHyphen/>
        <w:t>гут ориентироваться на определенных потребителей в зависимости от стратегии развити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Логически предприятие должно выделять (при прочих равных условиях) потребителей, чья «торговая мощь» наиболее мала, рост и потенциал роста наиболее велики, удовлетворение потребностей более всего соответствует сфере деятельности предприятия, и за</w:t>
        <w:softHyphen/>
        <w:t>траты на управление в сочетании с удовлетворением потребностей наиболее низкие. Безусловно, невозможно соединить все эти требо</w:t>
        <w:softHyphen/>
        <w:t>вания, так как они могут быть просто взаимоисключающими: мини</w:t>
        <w:softHyphen/>
        <w:t>мизация силы клиента чаще всего не совпадает с уменьшением сто</w:t>
        <w:softHyphen/>
        <w:t>имости поставок или с возможностями рост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Анализ каждой из четырех принципиальных характеристик позволит определить стратегию, которой следует предприятие, и вынести суждение о его деятельност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567"/>
        <w:jc w:val="both"/>
        <w:rPr>
          <w:sz w:val="28"/>
        </w:rPr>
      </w:pPr>
      <w:bookmarkStart w:id="3" w:name="__RefHeading___Toc441484807"/>
      <w:bookmarkEnd w:id="3"/>
      <w:r>
        <w:rPr>
          <w:sz w:val="28"/>
        </w:rPr>
        <w:t>Анализ «мощности» клиентуры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Точная оценка «торговой мощи» потребителей предприятия осуществляется в соответствии с позициями, которые мы описали выше в ходе исследования потребителей отрасли. Основ</w:t>
        <w:softHyphen/>
        <w:t>ными критериями являются характеристики поставляемой продук</w:t>
        <w:softHyphen/>
        <w:t>ции (дифференцированной или не дифференцированной, уровень качества продукции с точки зрения клиентуры, наличие или отсут</w:t>
        <w:softHyphen/>
        <w:t>ствие трансфертных цен), относительная значимость поставляемой продукции по отношению к покупкам потребителей, их концентрированность или распыленность, уровень рентабельности, уровень информированности и приверженность потребителей к начальной интеграци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567"/>
        <w:jc w:val="both"/>
        <w:rPr>
          <w:sz w:val="28"/>
        </w:rPr>
      </w:pPr>
      <w:bookmarkStart w:id="4" w:name="__RefHeading___Toc441484808"/>
      <w:bookmarkEnd w:id="4"/>
      <w:r>
        <w:rPr>
          <w:sz w:val="28"/>
        </w:rPr>
        <w:t>Анализ роста потребителей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Рост потребителей продукции предприятий может быть оценен с учетом развития: отрасли; стратегических сфер деятельности изуча</w:t>
        <w:softHyphen/>
        <w:t>емого предприятия; уровня рынка предприят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567"/>
        <w:jc w:val="both"/>
        <w:rPr>
          <w:sz w:val="28"/>
        </w:rPr>
      </w:pPr>
      <w:bookmarkStart w:id="5" w:name="__RefHeading___Toc441484809"/>
      <w:bookmarkEnd w:id="5"/>
      <w:r>
        <w:rPr>
          <w:sz w:val="28"/>
        </w:rPr>
        <w:t>Анализ процесса приспособления специфики предприятия к запросам потребителей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Анализ конкуренции позволяет выявить силу и слабость оцени</w:t>
        <w:softHyphen/>
        <w:t>ваемого предприятия по отношению к его конкурентам. Углублен</w:t>
        <w:softHyphen/>
        <w:t>ный анализ клиентуры потребителей продукции отрасли должен позволить установить специфичность закупок основных клиентов относительно качества, поставок и т. п. Сближение двух анализов сделает возможным диагностику уровня адаптации специфики про</w:t>
        <w:softHyphen/>
        <w:t>филя предприятия к потребностям клиентуры. Очевидно, что пред</w:t>
        <w:softHyphen/>
        <w:t>приятие с универсальным оборудованием может сосредоточить свои усилия на тех клиентах, покупающих дифференцированную продукцию, а не на тех, которые удовлетворяются стандартной продукцие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567"/>
        <w:jc w:val="both"/>
        <w:rPr>
          <w:sz w:val="28"/>
        </w:rPr>
      </w:pPr>
      <w:bookmarkStart w:id="6" w:name="__RefHeading___Toc441484810"/>
      <w:bookmarkEnd w:id="6"/>
      <w:r>
        <w:rPr>
          <w:sz w:val="28"/>
        </w:rPr>
        <w:t>Анализ стоимости управления потребителями, на которых ориентировано предприятие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тоимость такого управления может значительно варьироваться в зависимости от структуры потребителей. Эксплуатационные за</w:t>
        <w:softHyphen/>
        <w:t>траты меняются в зависимости от клиентуры, уровня стандартиза</w:t>
        <w:softHyphen/>
        <w:t>ции и специфичности запрашиваемой продукции, регулярности за</w:t>
        <w:softHyphen/>
        <w:t>казов, объема заказов, стоимости транспорта, изменения каналов распределени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Финансовые затраты могут меняться в зависимости от предо</w:t>
        <w:softHyphen/>
        <w:t>ставляемых условий кредита (условия должны оцениваться с учетом возможного повторного финансирования предприятия), от пункту</w:t>
        <w:softHyphen/>
        <w:t>альности оплаты потребителями своих обязательств. Правильно оценить эти финансовые затраты можно при помощи финансового анализа предприятий-клиентов.</w:t>
      </w:r>
      <w:r>
        <w:br w:type="page"/>
      </w:r>
    </w:p>
    <w:p>
      <w:pPr>
        <w:pStyle w:val="Heading1"/>
        <w:rPr/>
      </w:pPr>
      <w:bookmarkStart w:id="7" w:name="__RefHeading___Toc441484811"/>
      <w:bookmarkEnd w:id="7"/>
      <w:r>
        <w:rPr/>
        <w:t>Методы линейного программирования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Методы линейного программирования применяются для решения многих экстремальных задач, с которыми до</w:t>
        <w:softHyphen/>
        <w:t>вольно часто приходится иметь дело в экономике. Решение таких задач сводится к нахождению крайних значений (ма</w:t>
        <w:softHyphen/>
        <w:t>ксимума и минимума) некоторых функций переменных ве</w:t>
        <w:softHyphen/>
        <w:t>личин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Линейное программирование основано на решении систе</w:t>
        <w:softHyphen/>
        <w:t>мы линейных уравнений (с преобразованием в уравнения и не</w:t>
        <w:softHyphen/>
        <w:t>равенства), когда зависимость между изучаемыми явлениями строго функциональна. Для него характерны математическое выражение переменных величин, определенный порядок, по</w:t>
        <w:softHyphen/>
        <w:t>следовательность расчетов (алгоритм), логический анализ. Применять его можно только в тех случаях, когда изучаемые переменные величины и факторы имеют математическую определенность и количественную ограниченность, когда в ре</w:t>
        <w:softHyphen/>
        <w:t>зультате известной последовательности расчетов происходит взаимозаменяемость факторов, когда логика в расчетах, мате</w:t>
        <w:softHyphen/>
        <w:t>матическая логика совмещаются с логически обоснованным пониманием сущности изучаемого явлени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 помощью этого метода в промышленном производстве, например, исчисляется оптимальная общая производитель</w:t>
        <w:softHyphen/>
        <w:t>ность машин, агрегатов, поточных линий (при заданном ассор</w:t>
        <w:softHyphen/>
        <w:t>тименте продукции и иных заданных величинах), решается задача рационального раскроя материалов (с оптимальным выходом заготовок). В сельском хозяйстве он используется для определения минимальной стоимости кормовых рационов при заданном количестве кормов (по видам и содержащимся в них питательным веществам). Задача о смесях может найти применение и в литейном производстве (состав металлургичес</w:t>
        <w:softHyphen/>
        <w:t>кой шихты). Этим же методом решаются транспортная зада</w:t>
        <w:softHyphen/>
        <w:t>ча, задача рационального прикрепления предприятий-потреби</w:t>
        <w:softHyphen/>
        <w:t>телей к предприятиям-производителям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се экономические задачи, решаемые с применением линей</w:t>
        <w:softHyphen/>
        <w:t>ного программирования, отличаются альтернативностью ре</w:t>
        <w:softHyphen/>
        <w:t>шения и определенными ограничивающими условиями. Ре</w:t>
        <w:softHyphen/>
        <w:t>шить такую задачу — значит выбрать из всех допустимо возможных (альтернативных) вариантов лучший, оптималь</w:t>
        <w:softHyphen/>
        <w:t>ный. Важность и ценность использования в экономике метода линейного программирования состоят в том, что оптималь</w:t>
        <w:softHyphen/>
        <w:t>ный вариант выбирается из весьма значительного количества альтернативных вариантов. При помощи других способов ре</w:t>
        <w:softHyphen/>
        <w:t>шать такие задачи практически невозможно.</w:t>
      </w:r>
      <w:r>
        <w:br w:type="page"/>
      </w:r>
    </w:p>
    <w:p>
      <w:pPr>
        <w:pStyle w:val="Heading1"/>
        <w:rPr/>
      </w:pPr>
      <w:bookmarkStart w:id="8" w:name="__RefHeading___Toc441484812"/>
      <w:bookmarkEnd w:id="8"/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Баканов,  Михаил Иванович, Шеремет, Анатолий Данилович. Теория  экономического  анализа: Учеб. для  студентов экон.спец.-4-е изд. , доп  и перераб.- М.: Финансы и статистика,1997.-416 с.:и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Борисов, Евгений Филиппович. Экономическая теория:[Учебник для студентов  вузов  по  направлению и спец. "Юриспруденция" ].- М.:Юристъ, 1997.-568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Ришар, Жак. Аудит и анализ хозяйственной деятельности  предприятия / Пер.с фр., под ред. Л.П. Белых. — М.: Аудит,1997. — 376 с.: и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авицкая, Глафира Викентьевна. Анализ хозяйственной деятельности предприятия: Учеб. пособие для студентов  вузов, обуч. по  экон. спец. и направлениям.- 2-е изд., перераб., доп.— М. ; Минск: ИП "Экоперспектива", 1998. — 498 с.: ил.</w:t>
      </w:r>
    </w:p>
    <w:p>
      <w:pPr>
        <w:pStyle w:val="Normal"/>
        <w:ind w:firstLine="567"/>
        <w:jc w:val="both"/>
        <w:rPr>
          <w:rStyle w:val="Style12"/>
          <w:sz w:val="24"/>
        </w:rPr>
      </w:pPr>
      <w:r>
        <w:rPr>
          <w:sz w:val="24"/>
        </w:rPr>
      </w:r>
    </w:p>
    <w:sectPr>
      <w:type w:val="nextPage"/>
      <w:pgSz w:w="12240" w:h="15840"/>
      <w:pgMar w:left="1418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3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6T12:04:00Z</dcterms:created>
  <dc:creator>Владимир Нефедьев</dc:creator>
  <dc:description/>
  <dc:language>en-US</dc:language>
  <cp:lastModifiedBy>WeW</cp:lastModifiedBy>
  <dcterms:modified xsi:type="dcterms:W3CDTF">1999-01-24T15:29:00Z</dcterms:modified>
  <cp:revision>8</cp:revision>
  <dc:subject/>
  <dc:title/>
</cp:coreProperties>
</file>